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Ken, a thirty five year old successful English business man, was sitting in a comfortable armchair.   He was wearing a green vest and green underpants and the front of his underpants were pulled down below his big balls.   On his lap was a young Chinese boy.   The boy was naked and his yellow legs hung over the outside of Ken's white thighs and the man had one arm around his waist and was playing with the boy's tiny cock.   The young boy was not just sitting on Ken's lap, he had most of the man's cock buried deep inside his bowels.</w:t>
      </w:r>
    </w:p>
    <w:p>
      <w:pPr>
        <w:pStyle w:val="Normal"/>
        <w:rPr/>
      </w:pPr>
      <w:r>
        <w:rPr/>
      </w:r>
    </w:p>
    <w:p>
      <w:pPr>
        <w:pStyle w:val="Normal"/>
        <w:rPr/>
      </w:pPr>
      <w:r>
        <w:rPr/>
        <w:tab/>
        <w:t>The young boy, a four year old named Chen, was crying silently, big tears running down the cheeks of his face.   Ken was not doing anything to the boy, other than playing with the child's cock which was fully erect and two inches long.</w:t>
      </w:r>
    </w:p>
    <w:p>
      <w:pPr>
        <w:pStyle w:val="Normal"/>
        <w:rPr/>
      </w:pPr>
      <w:r>
        <w:rPr/>
      </w:r>
    </w:p>
    <w:p>
      <w:pPr>
        <w:pStyle w:val="Normal"/>
        <w:rPr/>
      </w:pPr>
      <w:r>
        <w:rPr/>
        <w:tab/>
        <w:t>Opposite Ken and the boy sat a Chinese man.   His name was Johnny Lee and he was middle aged, about five feet ten inches tall, slim build and dressed in a dark business suit.</w:t>
      </w:r>
    </w:p>
    <w:p>
      <w:pPr>
        <w:pStyle w:val="Normal"/>
        <w:rPr/>
      </w:pPr>
      <w:r>
        <w:rPr/>
      </w:r>
    </w:p>
    <w:p>
      <w:pPr>
        <w:pStyle w:val="Normal"/>
        <w:rPr/>
      </w:pPr>
      <w:r>
        <w:rPr/>
        <w:tab/>
        <w:t>"I have had a great time with Chen" the Englishman was saying, "but I really have a hankering to try one even younger than this scamp."</w:t>
      </w:r>
    </w:p>
    <w:p>
      <w:pPr>
        <w:pStyle w:val="Normal"/>
        <w:rPr/>
      </w:pPr>
      <w:r>
        <w:rPr/>
      </w:r>
    </w:p>
    <w:p>
      <w:pPr>
        <w:pStyle w:val="Normal"/>
        <w:rPr/>
      </w:pPr>
      <w:r>
        <w:rPr/>
        <w:tab/>
        <w:t>Ken bent and kissed the back of the boy's neck.</w:t>
      </w:r>
    </w:p>
    <w:p>
      <w:pPr>
        <w:pStyle w:val="Normal"/>
        <w:rPr/>
      </w:pPr>
      <w:r>
        <w:rPr/>
      </w:r>
    </w:p>
    <w:p>
      <w:pPr>
        <w:pStyle w:val="Normal"/>
        <w:rPr/>
      </w:pPr>
      <w:r>
        <w:rPr/>
        <w:tab/>
        <w:t>"Hm, it would depend on how young you want the boy to be and how much you are prepared to pay" Johnny Lee replied.   "Boys younger than Chen can be supplied at a price.   Of course it would be easier if you were taking him with you, the orphanages that I run would not have to account for such a boy" Johnny explained.</w:t>
      </w:r>
    </w:p>
    <w:p>
      <w:pPr>
        <w:pStyle w:val="Normal"/>
        <w:rPr/>
      </w:pPr>
      <w:r>
        <w:rPr/>
      </w:r>
    </w:p>
    <w:p>
      <w:pPr>
        <w:pStyle w:val="Normal"/>
        <w:rPr/>
      </w:pPr>
      <w:r>
        <w:rPr/>
        <w:tab/>
        <w:t>Ken had let go of the young boy's tiny cock and had hold of Chen's hips.   He started to lift the boy up and down on his rampant cock and, as he did so, it was clear that the Englishman's cock was very long as he appeared to be using at least nine inches to fuck the youngster with.</w:t>
      </w:r>
    </w:p>
    <w:p>
      <w:pPr>
        <w:pStyle w:val="Normal"/>
        <w:rPr/>
      </w:pPr>
      <w:r>
        <w:rPr/>
      </w:r>
    </w:p>
    <w:p>
      <w:pPr>
        <w:pStyle w:val="Normal"/>
        <w:rPr/>
      </w:pPr>
      <w:r>
        <w:rPr/>
        <w:tab/>
        <w:t>"Now that's something I hadn't thought of" Ken said with a pensive look on his face as he allowed the child to come to a rest on his lap.   "You mean I could adopt a very young boy, well more a baby than a boy?" Ken asked.</w:t>
      </w:r>
    </w:p>
    <w:p>
      <w:pPr>
        <w:pStyle w:val="Normal"/>
        <w:rPr/>
      </w:pPr>
      <w:r>
        <w:rPr/>
      </w:r>
    </w:p>
    <w:p>
      <w:pPr>
        <w:pStyle w:val="Normal"/>
        <w:rPr/>
      </w:pPr>
      <w:r>
        <w:rPr/>
        <w:tab/>
        <w:t>"Not adopt" Johnny answered.   "We sometimes find that we have parentless babies, mothers who have died in strange circumstances and whose deaths are kept hidden from the authorities.   Such babies are taken into a special orphanage and cared for although their births are not registered anywhere.   We take them of both sexes but, in the main, they are girls.   However now and then we have a boy baby.   We keep them and care for them in a part of the special orphanage that is accessible to a few people only.   To date we have never had to keep a baby of either sex beyond the age of eighteen months."</w:t>
      </w:r>
    </w:p>
    <w:p>
      <w:pPr>
        <w:pStyle w:val="Normal"/>
        <w:rPr/>
      </w:pPr>
      <w:r>
        <w:rPr/>
      </w:r>
    </w:p>
    <w:p>
      <w:pPr>
        <w:pStyle w:val="Normal"/>
        <w:rPr/>
      </w:pPr>
      <w:r>
        <w:rPr/>
        <w:tab/>
        <w:t>Whilst Johnny had been speaking Ken had been bouncing young Chen up and down on his cock again.   The young boy's arms were flailing about as Ken used the full length of his cock to fuck the boy.   The man started panting and was now bouncing Chen up and down very fast.   Then he started to shoot his load into the four year olds bowels quickly filling Chen with his sperm.   Having emptied his balls Ken lifted the child off his cock.   It could now been seen to be eleven inches long and almost two inches thick.   It was covered in sperm and shit.   Without a word being uttered Chen knelt between the white man's legs and started to lick Ken's cock.   Then he began to suck on it as he cleaned all the sperm and shit off it.   Ken had rested his hands very gently on the boy's jet black straight hair.</w:t>
      </w:r>
    </w:p>
    <w:p>
      <w:pPr>
        <w:pStyle w:val="Normal"/>
        <w:rPr/>
      </w:pPr>
      <w:r>
        <w:rPr/>
      </w:r>
    </w:p>
    <w:p>
      <w:pPr>
        <w:pStyle w:val="Normal"/>
        <w:rPr/>
      </w:pPr>
      <w:r>
        <w:rPr/>
        <w:tab/>
        <w:t>"Any boys around one year old?" Ken asked.</w:t>
      </w:r>
    </w:p>
    <w:p>
      <w:pPr>
        <w:pStyle w:val="Normal"/>
        <w:rPr/>
      </w:pPr>
      <w:r>
        <w:rPr/>
      </w:r>
    </w:p>
    <w:p>
      <w:pPr>
        <w:pStyle w:val="Normal"/>
        <w:rPr/>
      </w:pPr>
      <w:r>
        <w:rPr/>
        <w:tab/>
        <w:t>"One moment" Johnny said picking up a telephone.</w:t>
      </w:r>
    </w:p>
    <w:p>
      <w:pPr>
        <w:pStyle w:val="Normal"/>
        <w:rPr/>
      </w:pPr>
      <w:r>
        <w:rPr/>
      </w:r>
    </w:p>
    <w:p>
      <w:pPr>
        <w:pStyle w:val="Normal"/>
        <w:rPr/>
      </w:pPr>
      <w:r>
        <w:rPr/>
        <w:tab/>
        <w:t>He spoke rapidly into it using a Chinese dialect that Ken did not understand.   The Englishman was fluent in Cantonese and Mandarin but the more obscure dialects were a mystery to him.   Johnny knew this of course.   He knew all there was possible to know about his clients, it was one of the ways that he safe guarded himself.   He knew that Ken was very rich, a bachelor whose only interest was in young boys.  He had plenty of video footage of Ken playing with some of the orphanage boys, none of the boys being older than five.  He also knew that Ken owned an island off the coast of Malaysia, an island that was very small and, apart from Ken and his employees, deserted.   More investigations had revealed that the only employees on the island were the ones needed to run the house and gardens.   Fourteen staff, all male.   They were made up of Malays and Chinese and each one had their own boy.   The boys, again fourteen in number, ranged from fourteen years of age to six depending on the sexual preferences of their owner.   So, apart from Ken, the island had a population of twenty eight and were totally dependent on the Englishman for their continued employment.   Another thing Johnny knew was that when a boy grew too old for his patron, or in other way incurred the wrath of the member of staff whom he served, then that boy disappeared without trace and was replaced by another.   He knew that Ken had recently passed his own boy, who had just turned six, on to the head gardener who loved boys between six and nine.   The gardener's boy, just turned ten years of age, had simply disappeared from the face of the earth.   Ken was now seeking a replacement for his own boy and, from the looks of things, he wanted one who was very young.</w:t>
      </w:r>
    </w:p>
    <w:p>
      <w:pPr>
        <w:pStyle w:val="Normal"/>
        <w:rPr/>
      </w:pPr>
      <w:r>
        <w:rPr/>
      </w:r>
    </w:p>
    <w:p>
      <w:pPr>
        <w:pStyle w:val="Normal"/>
        <w:rPr/>
      </w:pPr>
      <w:r>
        <w:rPr/>
        <w:tab/>
        <w:t>As Johnny finished on the telephone Ken pushed the boy away.   Johnny spoke to him in Cantonese and Chen got to his feet and ran from the room.   As he left the whole of his back and buttocks could be seen to be covered in deep red lines, some of which were oozing blood.</w:t>
      </w:r>
    </w:p>
    <w:p>
      <w:pPr>
        <w:pStyle w:val="Normal"/>
        <w:rPr/>
      </w:pPr>
      <w:r>
        <w:rPr/>
      </w:r>
    </w:p>
    <w:p>
      <w:pPr>
        <w:pStyle w:val="Normal"/>
        <w:rPr/>
      </w:pPr>
      <w:r>
        <w:rPr/>
        <w:tab/>
        <w:t>"I trust that Chen satisfied you" Johnny said.</w:t>
      </w:r>
    </w:p>
    <w:p>
      <w:pPr>
        <w:pStyle w:val="Normal"/>
        <w:rPr/>
      </w:pPr>
      <w:r>
        <w:rPr/>
      </w:r>
    </w:p>
    <w:p>
      <w:pPr>
        <w:pStyle w:val="Normal"/>
        <w:rPr/>
      </w:pPr>
      <w:r>
        <w:rPr/>
        <w:tab/>
        <w:t>"Excellent as your boy's always are when I visit.   I almost was tempted to make an offer for him" Ken replied.</w:t>
      </w:r>
    </w:p>
    <w:p>
      <w:pPr>
        <w:pStyle w:val="Normal"/>
        <w:rPr/>
      </w:pPr>
      <w:r>
        <w:rPr/>
      </w:r>
    </w:p>
    <w:p>
      <w:pPr>
        <w:pStyle w:val="Normal"/>
        <w:rPr/>
      </w:pPr>
      <w:r>
        <w:rPr/>
        <w:tab/>
        <w:t>Johnny was always very formal when he started talking business.</w:t>
      </w:r>
    </w:p>
    <w:p>
      <w:pPr>
        <w:pStyle w:val="Normal"/>
        <w:rPr/>
      </w:pPr>
      <w:r>
        <w:rPr/>
      </w:r>
    </w:p>
    <w:p>
      <w:pPr>
        <w:pStyle w:val="Normal"/>
        <w:rPr/>
      </w:pPr>
      <w:r>
        <w:rPr/>
        <w:tab/>
        <w:t>"Mr. Dunley I'm please to tell you that we do have one boy aged eleven months available.   I know your preference is Chinese boys and this one is pure Chinese" Johnny said.</w:t>
      </w:r>
    </w:p>
    <w:p>
      <w:pPr>
        <w:pStyle w:val="Normal"/>
        <w:rPr/>
      </w:pPr>
      <w:r>
        <w:rPr/>
      </w:r>
    </w:p>
    <w:p>
      <w:pPr>
        <w:pStyle w:val="Normal"/>
        <w:rPr/>
      </w:pPr>
      <w:r>
        <w:rPr/>
        <w:tab/>
        <w:t>"Where is his parents?" Ken enquired.</w:t>
      </w:r>
    </w:p>
    <w:p>
      <w:pPr>
        <w:pStyle w:val="Normal"/>
        <w:rPr/>
      </w:pPr>
      <w:r>
        <w:rPr/>
      </w:r>
    </w:p>
    <w:p>
      <w:pPr>
        <w:pStyle w:val="Normal"/>
        <w:rPr/>
      </w:pPr>
      <w:r>
        <w:rPr/>
        <w:tab/>
        <w:t>"His father is unknown but definitely Chinese, his mother was a prostitute and died shortly after giving birth to him as did her pimp.   Nobody but the few staff looking after him and myself know of his existence" Johnny said.</w:t>
      </w:r>
    </w:p>
    <w:p>
      <w:pPr>
        <w:pStyle w:val="Normal"/>
        <w:rPr/>
      </w:pPr>
      <w:r>
        <w:rPr/>
      </w:r>
    </w:p>
    <w:p>
      <w:pPr>
        <w:pStyle w:val="Normal"/>
        <w:rPr/>
      </w:pPr>
      <w:r>
        <w:rPr/>
        <w:tab/>
        <w:t>"How much?" asked the hard headed business man.</w:t>
      </w:r>
    </w:p>
    <w:p>
      <w:pPr>
        <w:pStyle w:val="Normal"/>
        <w:rPr/>
      </w:pPr>
      <w:r>
        <w:rPr/>
      </w:r>
    </w:p>
    <w:p>
      <w:pPr>
        <w:pStyle w:val="Normal"/>
        <w:rPr/>
      </w:pPr>
      <w:r>
        <w:rPr/>
        <w:tab/>
        <w:t>Johnny mentioned a figure and Ken whistled.</w:t>
      </w:r>
    </w:p>
    <w:p>
      <w:pPr>
        <w:pStyle w:val="Normal"/>
        <w:rPr/>
      </w:pPr>
      <w:r>
        <w:rPr/>
      </w:r>
    </w:p>
    <w:p>
      <w:pPr>
        <w:pStyle w:val="Normal"/>
        <w:rPr/>
      </w:pPr>
      <w:r>
        <w:rPr/>
        <w:tab/>
        <w:t>"That's serious cash you're talking" he said.</w:t>
      </w:r>
    </w:p>
    <w:p>
      <w:pPr>
        <w:pStyle w:val="Normal"/>
        <w:rPr/>
      </w:pPr>
      <w:r>
        <w:rPr/>
      </w:r>
    </w:p>
    <w:p>
      <w:pPr>
        <w:pStyle w:val="Normal"/>
        <w:rPr/>
      </w:pPr>
      <w:r>
        <w:rPr/>
        <w:tab/>
        <w:t>"If it had been a Chinese girl baby it would have been a quarter the price as they are very easy to come by.   Girl babies are not very popular in this country.   Boy babies are different and very difficult to obtain.   Hence their scarcity is reflected in their price.   I can always let you have a three year old boy for about half the price" Johnny said.</w:t>
      </w:r>
    </w:p>
    <w:p>
      <w:pPr>
        <w:pStyle w:val="Normal"/>
        <w:rPr/>
      </w:pPr>
      <w:r>
        <w:rPr/>
      </w:r>
    </w:p>
    <w:p>
      <w:pPr>
        <w:pStyle w:val="Normal"/>
        <w:rPr/>
      </w:pPr>
      <w:r>
        <w:rPr/>
        <w:tab/>
        <w:t>Ken bit his lip.   Really, although the figure quoted was a lot of money, to the Englishman it was peanuts.   All he wanted was to be sure that he was not being taken for a ride.</w:t>
      </w:r>
    </w:p>
    <w:p>
      <w:pPr>
        <w:pStyle w:val="Normal"/>
        <w:rPr/>
      </w:pPr>
      <w:r>
        <w:rPr/>
      </w:r>
    </w:p>
    <w:p>
      <w:pPr>
        <w:pStyle w:val="Normal"/>
        <w:rPr/>
      </w:pPr>
      <w:r>
        <w:rPr/>
        <w:tab/>
        <w:t>"I'd have to see the baby first" Ken said.</w:t>
      </w:r>
    </w:p>
    <w:p>
      <w:pPr>
        <w:pStyle w:val="Normal"/>
        <w:rPr/>
      </w:pPr>
      <w:r>
        <w:rPr/>
      </w:r>
    </w:p>
    <w:p>
      <w:pPr>
        <w:pStyle w:val="Normal"/>
        <w:rPr/>
      </w:pPr>
      <w:r>
        <w:rPr/>
        <w:tab/>
        <w:t>"You're due to leave for KL this afternoon aren't you?" Johnny asked surprising Ken by his knowledge.</w:t>
      </w:r>
    </w:p>
    <w:p>
      <w:pPr>
        <w:pStyle w:val="Normal"/>
        <w:rPr/>
      </w:pPr>
      <w:r>
        <w:rPr/>
      </w:r>
    </w:p>
    <w:p>
      <w:pPr>
        <w:pStyle w:val="Normal"/>
        <w:rPr/>
      </w:pPr>
      <w:r>
        <w:rPr/>
        <w:tab/>
        <w:t>"Yes I'm flying there to an important meeting and then I was going to fly to Port Dickson where my helicopter is waiting to take me home" Ken answered.</w:t>
      </w:r>
    </w:p>
    <w:p>
      <w:pPr>
        <w:pStyle w:val="Normal"/>
        <w:rPr/>
      </w:pPr>
      <w:r>
        <w:rPr/>
      </w:r>
    </w:p>
    <w:p>
      <w:pPr>
        <w:pStyle w:val="Normal"/>
        <w:rPr/>
      </w:pPr>
      <w:r>
        <w:rPr/>
        <w:tab/>
        <w:t>"Why not fly back here tomorrow morning, have a look at the boy and then fly from here to Port Dickson.   Once you've seen him, if you want him, you can arrange the transfer of the funds and I'll arrange for you to collect him" Johnny suggested.</w:t>
      </w:r>
    </w:p>
    <w:p>
      <w:pPr>
        <w:pStyle w:val="Normal"/>
        <w:rPr/>
      </w:pPr>
      <w:r>
        <w:rPr/>
      </w:r>
    </w:p>
    <w:p>
      <w:pPr>
        <w:pStyle w:val="Normal"/>
        <w:rPr/>
      </w:pPr>
      <w:r>
        <w:rPr/>
        <w:tab/>
        <w:t>"I'll arrange the transfer of funds today.   The bank will await my call tomorrow to finalise the deal.   Within fifteen minutes of my call the funds will be freed to your account.   Then I can take the boy with me" Ken said.</w:t>
      </w:r>
    </w:p>
    <w:p>
      <w:pPr>
        <w:pStyle w:val="Normal"/>
        <w:rPr/>
      </w:pPr>
      <w:r>
        <w:rPr/>
      </w:r>
    </w:p>
    <w:p>
      <w:pPr>
        <w:pStyle w:val="Normal"/>
        <w:rPr/>
      </w:pPr>
      <w:r>
        <w:rPr/>
        <w:tab/>
        <w:t>"That's fine.   I'll have a special carrier made for him and, just before you take him, he will be put to sleep with an injection.   The effects will last for twelve hours which will give you ample time to get him to your island" Johnny stated.</w:t>
      </w:r>
    </w:p>
    <w:p>
      <w:pPr>
        <w:pStyle w:val="Normal"/>
        <w:rPr/>
      </w:pPr>
      <w:r>
        <w:rPr/>
      </w:r>
    </w:p>
    <w:p>
      <w:pPr>
        <w:pStyle w:val="Normal"/>
        <w:rPr/>
      </w:pPr>
      <w:r>
        <w:rPr/>
        <w:tab/>
        <w:t>With that the two men shook hands and arranged to meet at the private airfield at ten o'clock the following morning.   Ken's private aircraft arrived on time and Johnny had a stretch Cadillac awaiting him.   They both got in and when the door was closed Ken could not see out because all the windows, including the partition between the driver and the passengers, were heavily curtained.   The car journey took about thirty minutes and Ken was ushered into a building.   Johnny took him down some corridors and a guard unlocked a door which they entered.   The door was locked behind them and they went on a little further before entering a bright sunlit room.   There was a young Chinese girl in nurses uniform and a cot with a naked baby lying in it.   Ken bent over the cot and looked down at the child as the nurse left the room.</w:t>
      </w:r>
    </w:p>
    <w:p>
      <w:pPr>
        <w:pStyle w:val="Normal"/>
        <w:rPr/>
      </w:pPr>
      <w:r>
        <w:rPr/>
      </w:r>
    </w:p>
    <w:p>
      <w:pPr>
        <w:pStyle w:val="Normal"/>
        <w:rPr/>
      </w:pPr>
      <w:r>
        <w:rPr/>
        <w:tab/>
        <w:t>He saw a smiling Chinese boy, he knew the infant was a boy because of his lovely little cock.   The boy had straight black hair and a round chubby face with almond shaped eyes which were big and black.   His whole body was chubby and he had two tiny little nipples and a small belly button.   His fat yellow body was beautifully smooth and he was waving his arms and legs in the air.   As one of his legs moved a little bell tinkled and Ken saw that the child had a gold anklet chain with a tiny gold bell and a gold pendant.   Johnny saw Ken looking at the trinket.</w:t>
      </w:r>
    </w:p>
    <w:p>
      <w:pPr>
        <w:pStyle w:val="Normal"/>
        <w:rPr/>
      </w:pPr>
      <w:r>
        <w:rPr/>
      </w:r>
    </w:p>
    <w:p>
      <w:pPr>
        <w:pStyle w:val="Normal"/>
        <w:rPr/>
      </w:pPr>
      <w:r>
        <w:rPr/>
        <w:tab/>
        <w:t>"We give all our infant boys, those under two years of age, one of these gold anklet chains together with the little gold bell and the pendant at the same time as we give him a name.   We do not do the same for young girl infants only for the boys." Johnny explained.</w:t>
      </w:r>
    </w:p>
    <w:p>
      <w:pPr>
        <w:pStyle w:val="Normal"/>
        <w:rPr/>
      </w:pPr>
      <w:r>
        <w:rPr/>
      </w:r>
    </w:p>
    <w:p>
      <w:pPr>
        <w:pStyle w:val="Normal"/>
        <w:rPr/>
      </w:pPr>
      <w:r>
        <w:rPr/>
        <w:tab/>
        <w:t>"So what is his name?" Ken asked.</w:t>
      </w:r>
    </w:p>
    <w:p>
      <w:pPr>
        <w:pStyle w:val="Normal"/>
        <w:rPr/>
      </w:pPr>
      <w:r>
        <w:rPr/>
      </w:r>
    </w:p>
    <w:p>
      <w:pPr>
        <w:pStyle w:val="Normal"/>
        <w:rPr/>
      </w:pPr>
      <w:r>
        <w:rPr/>
        <w:tab/>
        <w:t>"Hu" replied Johnny, "but of course you can rename him if you decide to have him."</w:t>
      </w:r>
    </w:p>
    <w:p>
      <w:pPr>
        <w:pStyle w:val="Normal"/>
        <w:rPr/>
      </w:pPr>
      <w:r>
        <w:rPr/>
      </w:r>
    </w:p>
    <w:p>
      <w:pPr>
        <w:pStyle w:val="Normal"/>
        <w:rPr/>
      </w:pPr>
      <w:r>
        <w:rPr/>
        <w:tab/>
        <w:t>"Hu, that means Tiger" Ken mused showing that he had a grasp of Chinese names.   "I like that, just look at him he is a real little tiger" Ken laughed as the boy kept trying to grab the trinkets around his ankle.</w:t>
      </w:r>
    </w:p>
    <w:p>
      <w:pPr>
        <w:pStyle w:val="Normal"/>
        <w:rPr/>
      </w:pPr>
      <w:r>
        <w:rPr/>
      </w:r>
    </w:p>
    <w:p>
      <w:pPr>
        <w:pStyle w:val="Normal"/>
        <w:rPr/>
      </w:pPr>
      <w:r>
        <w:rPr/>
        <w:tab/>
        <w:t>The Englishman reached over the infant's cot and put his white hand underneath Hu's tiny balls and cock so that they rested on his palm.   It looked so lovely to see the infants genitals resting on the palm of his hand.   Hu gurgled with pleasure as the little bell tinkled away.</w:t>
      </w:r>
    </w:p>
    <w:p>
      <w:pPr>
        <w:pStyle w:val="Normal"/>
        <w:rPr/>
      </w:pPr>
      <w:r>
        <w:rPr/>
      </w:r>
    </w:p>
    <w:p>
      <w:pPr>
        <w:pStyle w:val="Normal"/>
        <w:rPr/>
      </w:pPr>
      <w:r>
        <w:rPr/>
        <w:tab/>
        <w:t>"May I borrow the phone to ring the bank" Ken said in a husky voice.   "I'll keep young Hu, and I'll not change his name and he will also wear the anklet chain so long as he is mine.   If necessary I'll have extra links to the chain added as he starts to grow bigger."</w:t>
      </w:r>
    </w:p>
    <w:p>
      <w:pPr>
        <w:pStyle w:val="Normal"/>
        <w:rPr/>
      </w:pPr>
      <w:r>
        <w:rPr/>
      </w:r>
    </w:p>
    <w:p>
      <w:pPr>
        <w:pStyle w:val="Normal"/>
        <w:rPr/>
      </w:pPr>
      <w:r>
        <w:rPr/>
        <w:tab/>
        <w:t>Johnny passed Ken the telephone and the Englishman rang the bank and told them to release the money.   Johnny had already instructed his bank to inform him as soon as the money was cleared.   Whilst they were waiting the nurse was called back.   She gave the infant an injection.   Then he was placed in a specially designed carrying case which hid him from view but had plenty of ventilation holes.   As the job was complete the telephone rang and Johnny was informed that the transfer had been made.   He smiled at Ken and shook the man by his hand.</w:t>
      </w:r>
    </w:p>
    <w:p>
      <w:pPr>
        <w:pStyle w:val="Normal"/>
        <w:rPr/>
      </w:pPr>
      <w:r>
        <w:rPr/>
      </w:r>
    </w:p>
    <w:p>
      <w:pPr>
        <w:pStyle w:val="Normal"/>
        <w:rPr/>
      </w:pPr>
      <w:r>
        <w:rPr/>
        <w:tab/>
        <w:t>"Hu is now yours.   If you're ready I'll have you run back to your plane" Johnny said.   "Hu will wake up in twelve hours and should be given a couple of bottles of water to drink.   Then he can be fed.  He had already been weaned onto baby food but does like a bottle of milk.   He also enjoys sucking on a dummy" Johnny said.</w:t>
      </w:r>
    </w:p>
    <w:p>
      <w:pPr>
        <w:pStyle w:val="Normal"/>
        <w:rPr/>
      </w:pPr>
      <w:r>
        <w:rPr/>
      </w:r>
    </w:p>
    <w:p>
      <w:pPr>
        <w:pStyle w:val="Normal"/>
        <w:rPr/>
      </w:pPr>
      <w:r>
        <w:rPr/>
        <w:tab/>
        <w:t xml:space="preserve">"He'll be learning to suck on a lot more than a dummy" Ken said with a laugh as he picked up the case in which the infant was asleep.   </w:t>
      </w:r>
    </w:p>
    <w:p>
      <w:pPr>
        <w:pStyle w:val="Normal"/>
        <w:rPr/>
      </w:pPr>
      <w:r>
        <w:rPr/>
      </w:r>
    </w:p>
    <w:p>
      <w:pPr>
        <w:pStyle w:val="Normal"/>
        <w:rPr/>
      </w:pPr>
      <w:r>
        <w:rPr/>
        <w:tab/>
        <w:t>To all outward appearances it looked just like an ordinary traveller's case.   The journey back to Port Dickson in Malaysia was quite uneventful as was the helicopter journey to Ken's island.   The Englishman and Hu were the only people aboard as Ken, a fully qualified helicopter pilot, piloted himself.</w:t>
      </w:r>
    </w:p>
    <w:p>
      <w:pPr>
        <w:pStyle w:val="Normal"/>
        <w:rPr/>
      </w:pPr>
      <w:r>
        <w:rPr/>
      </w:r>
    </w:p>
    <w:p>
      <w:pPr>
        <w:pStyle w:val="Normal"/>
        <w:rPr/>
      </w:pPr>
      <w:r>
        <w:rPr/>
        <w:tab/>
        <w:t>Once landed on his island which lay fifty miles off the Malaysian main land, Ken went straight to his private quarters and unpacked little Hu.   He looked at him carefully but the child was sleeping peacefully and breathing quite normally so he lay him down on his bed and left him.   Then he called his staff together and briefed them on the new member of the household.   They all congratulated Ken on his new acquisition and said how much they were looking forward to seeing the infant.   Ken decided that he would leave the infant to have a peaceful night and would not start playing with him until the next day.</w:t>
      </w:r>
    </w:p>
    <w:p>
      <w:pPr>
        <w:pStyle w:val="Normal"/>
        <w:rPr/>
      </w:pPr>
      <w:r>
        <w:rPr/>
      </w:r>
    </w:p>
    <w:p>
      <w:pPr>
        <w:pStyle w:val="Normal"/>
        <w:rPr/>
      </w:pPr>
      <w:r>
        <w:rPr/>
        <w:tab/>
        <w:t>Twelve hours after having the drug injected into him, Hu woke up and started to cry.   Ken recalled Johnny's instructions and gave the boy his baby bottle full of cold water.   The infant immediately stopped crying and sucked greedily at the teat on the bottle and soon had emptied it.  Ken gave him a second bottle full of water and the boy drank that as well.   Then he called to one of the servants and told him to bring in a plate of baby food.   This he fed to Hu himself.   Then the infant, after Ken had burped him, went back to sleep.</w:t>
      </w:r>
    </w:p>
    <w:p>
      <w:pPr>
        <w:pStyle w:val="Normal"/>
        <w:rPr/>
      </w:pPr>
      <w:r>
        <w:rPr/>
      </w:r>
    </w:p>
    <w:p>
      <w:pPr>
        <w:pStyle w:val="Normal"/>
        <w:rPr/>
      </w:pPr>
      <w:r>
        <w:rPr/>
        <w:tab/>
        <w:t>Morning arrived and Ken had a leisurely breakfast whilst one of the house servants attended to Hu.   The servant washed the infant and fed him and then carried the contented boy into Ken who was sitting in an armchair.   The Englishman took the child from the servant and cradled him in his arms.   Then the servant left the two of them alone.</w:t>
      </w:r>
    </w:p>
    <w:p>
      <w:pPr>
        <w:pStyle w:val="Normal"/>
        <w:rPr/>
      </w:pPr>
      <w:r>
        <w:rPr/>
      </w:r>
    </w:p>
    <w:p>
      <w:pPr>
        <w:pStyle w:val="Normal"/>
        <w:rPr/>
      </w:pPr>
      <w:r>
        <w:rPr/>
        <w:tab/>
        <w:t>Hu was sucking contentedly on the dummy in his mouth whilst Ken was rocking him in his arms.</w:t>
      </w:r>
    </w:p>
    <w:p>
      <w:pPr>
        <w:pStyle w:val="Normal"/>
        <w:rPr/>
      </w:pPr>
      <w:r>
        <w:rPr/>
      </w:r>
    </w:p>
    <w:p>
      <w:pPr>
        <w:pStyle w:val="Normal"/>
        <w:rPr/>
      </w:pPr>
      <w:r>
        <w:rPr/>
        <w:tab/>
        <w:t>"You're going to have a good time with me Hu" Ken whispered to the infant.   "I'm going to play with you an awful lot and I'm going to fuck you silly.   No fucking around with complaints that my cocks to big for you my boy.   You're take the fucking lot my little tiger or I'll want to know the reason why not" Ken crooned as he rocked the infant gently in his arms.</w:t>
      </w:r>
    </w:p>
    <w:p>
      <w:pPr>
        <w:pStyle w:val="Normal"/>
        <w:rPr/>
      </w:pPr>
      <w:r>
        <w:rPr/>
      </w:r>
    </w:p>
    <w:p>
      <w:pPr>
        <w:pStyle w:val="Normal"/>
        <w:rPr/>
      </w:pPr>
      <w:r>
        <w:rPr/>
        <w:tab/>
        <w:t xml:space="preserve">Hu seemed perfectly happy as he lay in Ken's arms.   The Englishman used one of his hands to pinch and pull on one of his own nipples.   They were already quite large from many years of being sucked by young boys and, by the time Ken had finished working on it, the nipple was at least an inch long.   He took the dummy from Hu's mouth and moved the boy up and pushed the infant's mouth against his erect nipple.   The child immediately started to suck on it as if he were feeding at his mother's breast.   As Hu sucked hard on Ken's nipple, the man was already working his other to bring it to a full erection.   Then he pulled Hu's mouth of his first nipple and pressed his second one into the infant's mouth. </w:t>
      </w:r>
    </w:p>
    <w:p>
      <w:pPr>
        <w:pStyle w:val="Normal"/>
        <w:rPr/>
      </w:pPr>
      <w:r>
        <w:rPr/>
        <w:t xml:space="preserve">  </w:t>
      </w:r>
    </w:p>
    <w:p>
      <w:pPr>
        <w:pStyle w:val="Normal"/>
        <w:rPr/>
      </w:pPr>
      <w:r>
        <w:rPr/>
        <w:tab/>
        <w:t>For the next hour Ken sat in an armchair allowing young Hu to suck at first one and then the other of his nipples.   The Englishman's big cock was throbbing with pleasure as he held the child to his breast.   He had the palm of his hand resting against Hu's buttocks helping to hold the infant in place.   He moved his hand slightly so that his middle finger could find the crack dividing the cheeks of the young Chinese boy's buttocks.   Then, as Hu sucked contentedly on Ken's nipples, Ken ran his finger up and down the infant's butt crack.</w:t>
      </w:r>
    </w:p>
    <w:p>
      <w:pPr>
        <w:pStyle w:val="Normal"/>
        <w:rPr/>
      </w:pPr>
      <w:r>
        <w:rPr/>
      </w:r>
    </w:p>
    <w:p>
      <w:pPr>
        <w:pStyle w:val="Normal"/>
        <w:rPr/>
      </w:pPr>
      <w:r>
        <w:rPr/>
        <w:tab/>
        <w:t>"You're going to make a lovely little fuck toy" Ken was crooning to the boy.   "You're be taking my cock from both ends very soon and I've a couple of dildos to keep you happy when my cocks not ready for action" he whispered as the boy continued to suck on his nipples and his own finger played with the boy's bum.</w:t>
      </w:r>
    </w:p>
    <w:p>
      <w:pPr>
        <w:pStyle w:val="Normal"/>
        <w:rPr/>
      </w:pPr>
      <w:r>
        <w:rPr/>
      </w:r>
    </w:p>
    <w:p>
      <w:pPr>
        <w:pStyle w:val="Normal"/>
        <w:rPr/>
      </w:pPr>
      <w:r>
        <w:rPr/>
        <w:tab/>
        <w:t>When the hour was up Ken moved the boy so that he was sitting on his lap with his back to the Englishman's chest.   The infant's chubby legs were resting either side of Ken's white hairy thighs and the Chinese boy's yellow skin showed up perfectly against the whiteness of the man.   Ken's fully erect cock was sticking up between Hu's legs and the shaft was pressing against the infant's tiny genitals.   Hu reached down with his hands and, in the way that young infants do, grabbed for what he could see.   It happened to be Ken's cock head and the infant's tiny chubby hands wrapped themselves around the man's nob.  Ken sighed with pleasure.</w:t>
      </w:r>
    </w:p>
    <w:p>
      <w:pPr>
        <w:pStyle w:val="Normal"/>
        <w:rPr/>
      </w:pPr>
      <w:r>
        <w:rPr/>
      </w:r>
    </w:p>
    <w:p>
      <w:pPr>
        <w:pStyle w:val="Normal"/>
        <w:rPr/>
      </w:pPr>
      <w:r>
        <w:rPr/>
        <w:tab/>
        <w:t>He pushed one of his hands down Hu's lovely fat smooth belly until he found the infant's tiny cock.   Then, with the boy holding his nob, Ken started to fondle the cock of the young infant.   Ken's other hand reached around the youngster's chest and found his tiny nipples.   The buttons were just big enough for Ken to manage to squeeze between the tips of two of his fingers.  He started to work on them whilst Hu seemed quite unworried by what was happening.   In fact the young boy was too busying holding onto Ken's nob to worry about what the man was doing.</w:t>
      </w:r>
    </w:p>
    <w:p>
      <w:pPr>
        <w:pStyle w:val="Normal"/>
        <w:rPr/>
      </w:pPr>
      <w:r>
        <w:rPr/>
      </w:r>
    </w:p>
    <w:p>
      <w:pPr>
        <w:pStyle w:val="Normal"/>
        <w:rPr/>
      </w:pPr>
      <w:r>
        <w:rPr/>
        <w:tab/>
        <w:t>The infant had found the precum leaking from Ken's piss slit.   He got some onto his tiny fingers which he then put up to his mouth.   He sucked the precum off his adorable chubby digits and clearly enjoyed the sweet taste. His fingers went back down to the piss slit as he gathered up more of the clear juice and then sucked on his fingers once again.</w:t>
      </w:r>
    </w:p>
    <w:p>
      <w:pPr>
        <w:pStyle w:val="Normal"/>
        <w:rPr/>
      </w:pPr>
      <w:r>
        <w:rPr/>
      </w:r>
    </w:p>
    <w:p>
      <w:pPr>
        <w:pStyle w:val="Normal"/>
        <w:rPr/>
      </w:pPr>
      <w:r>
        <w:rPr/>
        <w:tab/>
        <w:t>The morning passed in this pleasant way until a knock came at his door.   One of the servants announced that lunch was ready if Ken wanted it now.   He handed young Hu to the servant and told the man to feed the boy whilst he proceeded to the dining room and ate his own lunch.   Hu had been fed and laid on Ken's bed to have a sleep.   Ken allowed the boy to sleep for two hours after lunch whilst he took care of his business affairs.   Then he told the servants that he was not to be disturbed and that he would require dinner at eight that evening.   Till then they were to keep out of the way.   Having issued his instructions he proceeded to his bedroom where Hu was still fast asleep.</w:t>
      </w:r>
    </w:p>
    <w:p>
      <w:pPr>
        <w:pStyle w:val="Normal"/>
        <w:rPr/>
      </w:pPr>
      <w:r>
        <w:rPr/>
      </w:r>
    </w:p>
    <w:p>
      <w:pPr>
        <w:pStyle w:val="Normal"/>
        <w:rPr/>
      </w:pPr>
      <w:r>
        <w:rPr/>
        <w:tab/>
        <w:t xml:space="preserve">Ken stood looking down at the lovely little infant.   He was now wearing a pair of pampers in case he needed a shit or piss.   As Ken was watching the youngster Hu opened his eyes and then started to cry.  </w:t>
      </w:r>
    </w:p>
    <w:p>
      <w:pPr>
        <w:pStyle w:val="Normal"/>
        <w:rPr/>
      </w:pPr>
      <w:r>
        <w:rPr/>
      </w:r>
    </w:p>
    <w:p>
      <w:pPr>
        <w:pStyle w:val="Normal"/>
        <w:rPr/>
      </w:pPr>
      <w:r>
        <w:rPr/>
        <w:tab/>
        <w:t>"I guess you've done your business and now want those fucking things changed" Ken whispered to the screaming young infant as he got onto the bed with the boy.</w:t>
      </w:r>
    </w:p>
    <w:p>
      <w:pPr>
        <w:pStyle w:val="Normal"/>
        <w:rPr/>
      </w:pPr>
      <w:r>
        <w:rPr/>
      </w:r>
    </w:p>
    <w:p>
      <w:pPr>
        <w:pStyle w:val="Normal"/>
        <w:rPr/>
      </w:pPr>
      <w:r>
        <w:rPr/>
        <w:tab/>
        <w:t>He opened the pampers and saw that the infant had both had a piss and a shit.   He picked the soiled garment up and carried it to the bathroom where he dumped it in the waste bin.   Then he returned to young Hu who was, once again, trying to grab the tinkling bell attached to the chain around his ankle.</w:t>
      </w:r>
    </w:p>
    <w:p>
      <w:pPr>
        <w:pStyle w:val="Normal"/>
        <w:rPr/>
      </w:pPr>
      <w:r>
        <w:rPr/>
      </w:r>
    </w:p>
    <w:p>
      <w:pPr>
        <w:pStyle w:val="Normal"/>
        <w:rPr/>
      </w:pPr>
      <w:r>
        <w:rPr/>
        <w:tab/>
        <w:t>"Time to get you cleaned up you little rascal" Ken chuckled as he put a dummy into the boy's mouth.</w:t>
      </w:r>
    </w:p>
    <w:p>
      <w:pPr>
        <w:pStyle w:val="Normal"/>
        <w:rPr/>
      </w:pPr>
      <w:r>
        <w:rPr/>
      </w:r>
    </w:p>
    <w:p>
      <w:pPr>
        <w:pStyle w:val="Normal"/>
        <w:rPr/>
      </w:pPr>
      <w:r>
        <w:rPr/>
        <w:tab/>
        <w:t>Then he took hold of Hu's left ankle, the one without the gold chain, and pulled the boy's leg towards his fat little face.   Hu did not seem to mind.   The action now opened the crease between his chubby buttocks and Ken could see how it was smeared with light brown shit.   He bent his head and started to lick the infant's buttocks and butt crack clean.   The man, although he did not like to eat quantities of scat, enjoyed cleaning the thin layer from the infant's smooth yellow body.   He paid particular attention to the tiny hole that his tongue cleared of shit.   He could see the puckered lips of the boy's anus and his big cock quivered with eager anticipation.</w:t>
      </w:r>
    </w:p>
    <w:p>
      <w:pPr>
        <w:pStyle w:val="Normal"/>
        <w:rPr/>
      </w:pPr>
      <w:r>
        <w:rPr/>
      </w:r>
    </w:p>
    <w:p>
      <w:pPr>
        <w:pStyle w:val="Normal"/>
        <w:rPr/>
      </w:pPr>
      <w:r>
        <w:rPr/>
        <w:tab/>
        <w:t>Lifting his head, Ken looked up at the boy's face.  Hu was happily sucking on his dummy.</w:t>
      </w:r>
    </w:p>
    <w:p>
      <w:pPr>
        <w:pStyle w:val="Normal"/>
        <w:rPr/>
      </w:pPr>
      <w:r>
        <w:rPr/>
      </w:r>
    </w:p>
    <w:p>
      <w:pPr>
        <w:pStyle w:val="Normal"/>
        <w:rPr/>
      </w:pPr>
      <w:r>
        <w:rPr/>
        <w:tab/>
        <w:t>"You'll be getting my cock up this lovely tight Chinese cunt of yours very soon boy" Ken said to an uncomprehending young infant who gurgled with pleasure.</w:t>
      </w:r>
    </w:p>
    <w:p>
      <w:pPr>
        <w:pStyle w:val="Normal"/>
        <w:rPr/>
      </w:pPr>
      <w:r>
        <w:rPr/>
      </w:r>
    </w:p>
    <w:p>
      <w:pPr>
        <w:pStyle w:val="Normal"/>
        <w:rPr/>
      </w:pPr>
      <w:r>
        <w:rPr/>
        <w:tab/>
        <w:t>Ken sucked on the boy's tiny cock and was rewarded by the infant getting an immediate erection.   The youngster's cock was now a delightful one inch in length and the tiny red nob was showing up well as the foreskin was now pulled back tightly.   Ken had taken the boy's cock out of his mouth to examine it as soon as it became erect.   He now started to suck on it again as he tickled beneath the infant's balls.   Clearly Hu was enjoying himself because he was waving his legs about and making the little bell ring out merrily.</w:t>
      </w:r>
    </w:p>
    <w:p>
      <w:pPr>
        <w:pStyle w:val="Normal"/>
        <w:rPr/>
      </w:pPr>
      <w:r>
        <w:rPr/>
      </w:r>
    </w:p>
    <w:p>
      <w:pPr>
        <w:pStyle w:val="Normal"/>
        <w:rPr/>
      </w:pPr>
      <w:r>
        <w:rPr/>
        <w:tab/>
        <w:t>Having enjoyed the infant's cock, Ken decided that it was time for more action.   He put some KY on his throbbing eleven inch long cock and then laid the tube on the bed.   He got a thick pillow and laid Hu face down with his belly over the top of it.   The infant's shoulders and face were now resting on the bed one side of the thick pillow whilst his legs were hanging down the other side and his buttocks were sticking up over the top of it.   Ken gently spread young Hu's legs wide apart and still the young infant did not seem to mind as he was not crying or screaming.   Using the palms of his hands on the fat little buttocks Ken spread them apart.   He could see the infants smooth hole at the bottom of the butt crack and stuck out his tongue and licked it.   Then he pushed his tongue against the hole and tried to force it into the young boy's behind.</w:t>
      </w:r>
    </w:p>
    <w:p>
      <w:pPr>
        <w:pStyle w:val="Normal"/>
        <w:rPr/>
      </w:pPr>
      <w:r>
        <w:rPr/>
      </w:r>
    </w:p>
    <w:p>
      <w:pPr>
        <w:pStyle w:val="Normal"/>
        <w:rPr/>
      </w:pPr>
      <w:r>
        <w:rPr/>
        <w:tab/>
        <w:t>At first Hu's sphincter muscle resisted but the muscle was only a year old.   It gave way after a minute to the pressure of Ken's tongue and he entered the lovely tight baby hole.  He started to lick inside the bowels cleaning off the remaining bits of shit from the intestinal walls.   Then he withdrew his tongue and picked up the tube of KY.</w:t>
      </w:r>
    </w:p>
    <w:p>
      <w:pPr>
        <w:pStyle w:val="Normal"/>
        <w:rPr/>
      </w:pPr>
      <w:r>
        <w:rPr/>
      </w:r>
    </w:p>
    <w:p>
      <w:pPr>
        <w:pStyle w:val="Normal"/>
        <w:rPr/>
      </w:pPr>
      <w:r>
        <w:rPr/>
        <w:tab/>
        <w:t xml:space="preserve">He donned a rubber glove on his right hand and spread some of the lubricant onto his middle finger.    Then he placed the finger against Hu's hole and pushed hard to force it through the tight gap.   As his finger entered the boy Hu spat out his dummy and gave a scream of pained outrage at the invasion.   Ken smiled and pushed his finger deep knowing that his nail would do no harm to the boy as he was wearing a protective rubber glove.   </w:t>
      </w:r>
    </w:p>
    <w:p>
      <w:pPr>
        <w:pStyle w:val="Normal"/>
        <w:rPr/>
      </w:pPr>
      <w:r>
        <w:rPr/>
      </w:r>
    </w:p>
    <w:p>
      <w:pPr>
        <w:pStyle w:val="Normal"/>
        <w:rPr/>
      </w:pPr>
      <w:r>
        <w:rPr/>
        <w:tab/>
        <w:t xml:space="preserve">Hu was screaming in pain and anger as his back passage was being stretched and lubricated at the same time by Ken's middle finger.   The man started to push his finger in and out of the infant's hole just as if it were a cock fucking the boy.   He used the full length of his long middle finger to open the youngster's back passage up.   After five minutes hard finger fucking he withdrew it from the boy.   </w:t>
      </w:r>
    </w:p>
    <w:p>
      <w:pPr>
        <w:pStyle w:val="Normal"/>
        <w:rPr/>
      </w:pPr>
      <w:r>
        <w:rPr/>
      </w:r>
    </w:p>
    <w:p>
      <w:pPr>
        <w:pStyle w:val="Normal"/>
        <w:rPr/>
      </w:pPr>
      <w:r>
        <w:rPr/>
        <w:tab/>
        <w:t>Ken put some more KY onto the finger and also onto the first finger, the one next to the middle one.   Then he thrust both fingers back inside young Hu's arse hole as the boy shrieked and screamed.   As Ken fucked in and out of the boy's back passage with both his fingers, getting the inside of the infant's bowels well lubricated, he spoke soothingly to the screaming infant.</w:t>
      </w:r>
    </w:p>
    <w:p>
      <w:pPr>
        <w:pStyle w:val="Normal"/>
        <w:rPr/>
      </w:pPr>
      <w:r>
        <w:rPr/>
      </w:r>
    </w:p>
    <w:p>
      <w:pPr>
        <w:pStyle w:val="Normal"/>
        <w:rPr/>
      </w:pPr>
      <w:r>
        <w:rPr/>
        <w:tab/>
        <w:t>"Don't worry Hu my lovely little Chinese fuck pig, it's going to get a lot worse soon" he said in a gentle soothing voice as he fucked the two fingers in and out.</w:t>
      </w:r>
    </w:p>
    <w:p>
      <w:pPr>
        <w:pStyle w:val="Normal"/>
        <w:rPr/>
      </w:pPr>
      <w:r>
        <w:rPr/>
      </w:r>
    </w:p>
    <w:p>
      <w:pPr>
        <w:pStyle w:val="Normal"/>
        <w:rPr/>
      </w:pPr>
      <w:r>
        <w:rPr/>
        <w:tab/>
        <w:t>"I'm going to shove my big cock up your cunt in a minute my boy, I bet you'll scream then my little tiger.   I'm going to fuck the shit out of you my lovely little Chinese prince and I'm going to  fill that yellow body with my white man's cream" he said to the shrieking young boy.</w:t>
      </w:r>
    </w:p>
    <w:p>
      <w:pPr>
        <w:pStyle w:val="Normal"/>
        <w:rPr/>
      </w:pPr>
      <w:r>
        <w:rPr/>
      </w:r>
    </w:p>
    <w:p>
      <w:pPr>
        <w:pStyle w:val="Normal"/>
        <w:rPr/>
      </w:pPr>
      <w:r>
        <w:rPr/>
        <w:tab/>
        <w:t>Then he pulled his two fingers out of Hu's baby hole leaving it gaping wide open.   But it was not wide enough yet as Ken found out.   He knelt behind the crying infant and guided his big nob towards the boy's hole.   It was much too big to enter without the danger of splitting Hu's rectum and Ken did not want to do that.</w:t>
      </w:r>
    </w:p>
    <w:p>
      <w:pPr>
        <w:pStyle w:val="Normal"/>
        <w:rPr/>
      </w:pPr>
      <w:r>
        <w:rPr/>
      </w:r>
    </w:p>
    <w:p>
      <w:pPr>
        <w:pStyle w:val="Normal"/>
        <w:rPr/>
      </w:pPr>
      <w:r>
        <w:rPr/>
        <w:tab/>
        <w:t>He went to a cupboard and got out the smallest dildo that he had.   It was four inches long and, at the base, just over two inches thick whilst the shaft tapered to a tiny head only half an inch across.    Ken smiled as he listened to the boy crying and screaming; he found the sounds quite comforting.   Young Hu was not in pain, he was having a tantrum because he could not move off the pillow.   As the boy yelled and screamed Ken lubricated the small dildo.</w:t>
      </w:r>
    </w:p>
    <w:p>
      <w:pPr>
        <w:pStyle w:val="Normal"/>
        <w:rPr/>
      </w:pPr>
      <w:r>
        <w:rPr/>
      </w:r>
    </w:p>
    <w:p>
      <w:pPr>
        <w:pStyle w:val="Normal"/>
        <w:rPr/>
      </w:pPr>
      <w:r>
        <w:rPr/>
        <w:tab/>
        <w:t>Once it was ready he stroked the infant's smooth yellow back.</w:t>
      </w:r>
    </w:p>
    <w:p>
      <w:pPr>
        <w:pStyle w:val="Normal"/>
        <w:rPr/>
      </w:pPr>
      <w:r>
        <w:rPr/>
      </w:r>
    </w:p>
    <w:p>
      <w:pPr>
        <w:pStyle w:val="Normal"/>
        <w:rPr/>
      </w:pPr>
      <w:r>
        <w:rPr/>
        <w:tab/>
        <w:t>"This is why I think Chinese boys are the best in the world, no other race can produce such lovely little tykes" Ken murmured to himself as he stroked the smooth warm yellow skin of the infant.</w:t>
      </w:r>
    </w:p>
    <w:p>
      <w:pPr>
        <w:pStyle w:val="Normal"/>
        <w:rPr/>
      </w:pPr>
      <w:r>
        <w:rPr/>
      </w:r>
    </w:p>
    <w:p>
      <w:pPr>
        <w:pStyle w:val="Normal"/>
        <w:rPr/>
      </w:pPr>
      <w:r>
        <w:rPr/>
        <w:tab/>
        <w:t>Then, leaning on the youngster's back, Ken placed the head of the dildo against Hu's tiny hole and pushed.   It entered with ease being only half an inch across.   Ken pushed hard on it forcing more of the dildo into the infant's bowels.   Hu was really screaming from pain now as his rectum began to stretch.   Ken pulled the dildo out a short way and thrust it back in, out and in, out and in, as slowly the infant's hole opened wider.   Fifteen minutes of gentle fucking with the dildo saw all four inches inside the child's bowels and Hu's hole had stretched sufficiently to take the two inch wide toy.   The boy was shrieking and screaming as Ken fucked in and out of the boy's hole for a further fifteen minutes with the dildo.</w:t>
      </w:r>
    </w:p>
    <w:p>
      <w:pPr>
        <w:pStyle w:val="Normal"/>
        <w:rPr/>
      </w:pPr>
      <w:r>
        <w:rPr/>
        <w:t xml:space="preserve">   </w:t>
      </w:r>
    </w:p>
    <w:p>
      <w:pPr>
        <w:pStyle w:val="Normal"/>
        <w:rPr/>
      </w:pPr>
      <w:r>
        <w:rPr/>
        <w:tab/>
        <w:t>He then pulled it all the way out and Hu's hole remained wide open, it was amazing how wide it had stretched without a hint of a tear or a rip.  Ken was well pleased with himself.</w:t>
      </w:r>
    </w:p>
    <w:p>
      <w:pPr>
        <w:pStyle w:val="Normal"/>
        <w:rPr/>
      </w:pPr>
      <w:r>
        <w:rPr/>
      </w:r>
    </w:p>
    <w:p>
      <w:pPr>
        <w:pStyle w:val="Normal"/>
        <w:rPr/>
      </w:pPr>
      <w:r>
        <w:rPr/>
        <w:tab/>
        <w:t>Once again he placed his cock head against young Hu's open hole and this time there was no doubt that he could force it through the narrow entrance.</w:t>
      </w:r>
    </w:p>
    <w:p>
      <w:pPr>
        <w:pStyle w:val="Normal"/>
        <w:rPr/>
      </w:pPr>
      <w:r>
        <w:rPr/>
      </w:r>
    </w:p>
    <w:p>
      <w:pPr>
        <w:pStyle w:val="Normal"/>
        <w:rPr/>
      </w:pPr>
      <w:r>
        <w:rPr/>
        <w:tab/>
        <w:t>"Now Hu you will never be able to claim you're a virgin" Ken whispered as he thrust forward with his hips.</w:t>
      </w:r>
    </w:p>
    <w:p>
      <w:pPr>
        <w:pStyle w:val="Normal"/>
        <w:rPr/>
      </w:pPr>
      <w:r>
        <w:rPr/>
      </w:r>
    </w:p>
    <w:p>
      <w:pPr>
        <w:pStyle w:val="Normal"/>
        <w:rPr/>
      </w:pPr>
      <w:r>
        <w:rPr/>
        <w:tab/>
        <w:t>Hu's yells changed to shrill shrieks of pain as Ken's big cock head forced it's way into his little boy cunt.   In one hard thrust Ken had got the whole of his cock head through the entrance hole.   The man shut his eyes as he savoured the wonderful feeling of that virgin hole gripping his cock.   He had fucked hundreds of young boys but this was the tightest hole he'd ever come across and it was pure magic.</w:t>
      </w:r>
    </w:p>
    <w:p>
      <w:pPr>
        <w:pStyle w:val="Normal"/>
        <w:rPr/>
      </w:pPr>
      <w:r>
        <w:rPr/>
      </w:r>
    </w:p>
    <w:p>
      <w:pPr>
        <w:pStyle w:val="Normal"/>
        <w:rPr/>
      </w:pPr>
      <w:r>
        <w:rPr/>
        <w:tab/>
        <w:t xml:space="preserve">Ken pushed forward with his body some more and forced a little more of his thick cock into the screaming infant's tight hole.   Now he'd got two inches of cock into that youngster's bowels.   </w:t>
      </w:r>
    </w:p>
    <w:p>
      <w:pPr>
        <w:pStyle w:val="Normal"/>
        <w:rPr/>
      </w:pPr>
      <w:r>
        <w:rPr/>
      </w:r>
    </w:p>
    <w:p>
      <w:pPr>
        <w:pStyle w:val="Normal"/>
        <w:rPr/>
      </w:pPr>
      <w:r>
        <w:rPr/>
        <w:tab/>
        <w:t>"Wow you're so hot and tight little one" Ken whispered to the screaming infant as he forced yet more of his cock into the boy's body.</w:t>
      </w:r>
    </w:p>
    <w:p>
      <w:pPr>
        <w:pStyle w:val="Normal"/>
        <w:rPr/>
      </w:pPr>
      <w:r>
        <w:rPr/>
      </w:r>
    </w:p>
    <w:p>
      <w:pPr>
        <w:pStyle w:val="Normal"/>
        <w:rPr/>
      </w:pPr>
      <w:r>
        <w:rPr/>
        <w:tab/>
        <w:t>Pulling out very slightly, Ken thrust forward again, then out a little and another thrust forward.   Four inches of man cock was now in the eleven month old boy's bowels.</w:t>
      </w:r>
    </w:p>
    <w:p>
      <w:pPr>
        <w:pStyle w:val="Normal"/>
        <w:rPr/>
      </w:pPr>
      <w:r>
        <w:rPr/>
      </w:r>
    </w:p>
    <w:p>
      <w:pPr>
        <w:pStyle w:val="Normal"/>
        <w:rPr/>
      </w:pPr>
      <w:r>
        <w:rPr/>
        <w:tab/>
        <w:t>"That's far enough for now little one, I don't want to cause you any damage" Ken whispered to the screaming boy.</w:t>
      </w:r>
    </w:p>
    <w:p>
      <w:pPr>
        <w:pStyle w:val="Normal"/>
        <w:rPr/>
      </w:pPr>
      <w:r>
        <w:rPr/>
      </w:r>
    </w:p>
    <w:p>
      <w:pPr>
        <w:pStyle w:val="Normal"/>
        <w:rPr/>
      </w:pPr>
      <w:r>
        <w:rPr/>
        <w:tab/>
        <w:t>The man was no fool and knew that, on this the boy's very first fuck, Hu could not take more than four inches of his cock.   The infant was his and he'd got plenty of time in which to use all eleven inches of his cock to fuck the boy.   For now he'd use just the four inches to fill the infant with his cream.   Ken started to fuck in and out of the tiny body as he ran his hands over Hu's smooth yellow back.   Hu was shrieking and screaming as the man fucked in and out of his young bowels but Ken was too full of lust to worry about that.</w:t>
      </w:r>
    </w:p>
    <w:p>
      <w:pPr>
        <w:pStyle w:val="Normal"/>
        <w:rPr/>
      </w:pPr>
      <w:r>
        <w:rPr/>
      </w:r>
    </w:p>
    <w:p>
      <w:pPr>
        <w:pStyle w:val="Normal"/>
        <w:rPr/>
      </w:pPr>
      <w:r>
        <w:rPr/>
        <w:tab/>
        <w:t>He looked down to see his huge cock disappearing into Hu's shit hole and found it an erotic sight.   He watched as three inches of his cock kept appearing and disappearing into the boy as he kept his inch long cock head always inside Hu's bowels.   The infant's intestines were pulsating around his thrusting man cock and it was giving Ken a wonderful feeling of sexual satisfaction.</w:t>
      </w:r>
    </w:p>
    <w:p>
      <w:pPr>
        <w:pStyle w:val="Normal"/>
        <w:rPr/>
      </w:pPr>
      <w:r>
        <w:rPr/>
      </w:r>
    </w:p>
    <w:p>
      <w:pPr>
        <w:pStyle w:val="Normal"/>
        <w:rPr/>
      </w:pPr>
      <w:r>
        <w:rPr/>
        <w:tab/>
        <w:t>The Englishman fucked in and out of young Hu's body for twenty minutes as the infant's screams faded into no more than a loud whimpering.   Ken lay his body lower over Hu's back as he fucked in and out of his newly formed boy cunt.   Then, still fucking the boy as hard as he could but making sure never to force more than the four inches of cock into Hu, Ken kissed, bit and sucked the infant's neck.   This set Hu off again and, once more he was screaming blue murder.</w:t>
      </w:r>
    </w:p>
    <w:p>
      <w:pPr>
        <w:pStyle w:val="Normal"/>
        <w:rPr/>
      </w:pPr>
      <w:r>
        <w:rPr/>
      </w:r>
    </w:p>
    <w:p>
      <w:pPr>
        <w:pStyle w:val="Normal"/>
        <w:rPr/>
      </w:pPr>
      <w:r>
        <w:rPr/>
        <w:tab/>
        <w:t>"That's the way little one, let me hear you cry out" Ken whispered to the child.  "Cry louder my new little fuck toy, let me know that you can feel my cock inside you" he crooned as he fucked in and out of his new infant boy.</w:t>
      </w:r>
    </w:p>
    <w:p>
      <w:pPr>
        <w:pStyle w:val="Normal"/>
        <w:rPr/>
      </w:pPr>
      <w:r>
        <w:rPr/>
      </w:r>
    </w:p>
    <w:p>
      <w:pPr>
        <w:pStyle w:val="Normal"/>
        <w:rPr/>
      </w:pPr>
      <w:r>
        <w:rPr/>
        <w:tab/>
        <w:t>As Ken's cock head swelled inside Hu's tight bowels the infant obliged Ken by shrieking out his protest.   Ken's balls were tight now and he started to spurt his cum into the youngster's lovely body.  He continued to fuck in and out as his cum quickly filled the small bowels.   Ken managed to shoot his load four times before his balls were empty.   Then he pulled his cock out of that lovely tight hole and could see it gaping wide.    Not wasting a moment he moved so that he could start to lick and suck on Hu's ravaged boy cunt.   The man sucked and licked his own cum out of the infant's body.</w:t>
      </w:r>
    </w:p>
    <w:p>
      <w:pPr>
        <w:pStyle w:val="Normal"/>
        <w:rPr/>
      </w:pPr>
      <w:r>
        <w:rPr/>
      </w:r>
    </w:p>
    <w:p>
      <w:pPr>
        <w:pStyle w:val="Normal"/>
        <w:rPr/>
      </w:pPr>
      <w:r>
        <w:rPr/>
        <w:tab/>
        <w:t>Hu was calming down now as the pain from Ken's cock started to abate.   His tiny brain was quickly forgetting how his body had felt only a few moments ago.   He started to gurgle with pleasure as Ken's tongue licked inside his sore hole.</w:t>
      </w:r>
    </w:p>
    <w:p>
      <w:pPr>
        <w:pStyle w:val="Normal"/>
        <w:rPr/>
      </w:pPr>
      <w:r>
        <w:rPr/>
        <w:t xml:space="preserve">   </w:t>
      </w:r>
    </w:p>
    <w:p>
      <w:pPr>
        <w:pStyle w:val="Normal"/>
        <w:rPr/>
      </w:pPr>
      <w:r>
        <w:rPr/>
        <w:tab/>
        <w:t>Once the boy's bowels were cleaned out by Ken's tongue, the man lifted the infant off the pillow and laid him on the bed on his back.   Immediately Hu's arms and legs were in the air and the bell could be heard tinkling as he waved his fat little legs about.   Ken moved so that he could lean over the child and he started to kiss Hu on his lovely red lips.</w:t>
      </w:r>
    </w:p>
    <w:p>
      <w:pPr>
        <w:pStyle w:val="Normal"/>
        <w:rPr/>
      </w:pPr>
      <w:r>
        <w:rPr/>
      </w:r>
    </w:p>
    <w:p>
      <w:pPr>
        <w:pStyle w:val="Normal"/>
        <w:rPr/>
      </w:pPr>
      <w:r>
        <w:rPr/>
        <w:tab/>
        <w:t>This was not to Hu's liking and the infant tried to move his face away but Ken quickly put a hand under the boy's head and held it still.   Then he pressed against Hu's mouth with his tongue and forced the boy's lips apart.   As soon as that happened his tongue entered the infant's mouth and Ken started to lick all around the inside of it.</w:t>
      </w:r>
    </w:p>
    <w:p>
      <w:pPr>
        <w:pStyle w:val="Normal"/>
        <w:rPr/>
      </w:pPr>
      <w:r>
        <w:rPr/>
        <w:t xml:space="preserve">   </w:t>
      </w:r>
    </w:p>
    <w:p>
      <w:pPr>
        <w:pStyle w:val="Normal"/>
        <w:rPr/>
      </w:pPr>
      <w:r>
        <w:rPr/>
        <w:tab/>
        <w:t>He loved the fresh taste of the baby's mouth, and stuck his big tongue right the way in until he could feel the back of the infant's throat.   Hu was trying to scream again but his mouth was full of Ken's tongue and the Englishman's lips were glued to those of the little infant.   Ken came up for air and Hu let vent to his rage with an almighty shriek of anger.   The man looked down at the red faced Chinese infant and smiled.</w:t>
      </w:r>
    </w:p>
    <w:p>
      <w:pPr>
        <w:pStyle w:val="Normal"/>
        <w:rPr/>
      </w:pPr>
      <w:r>
        <w:rPr/>
      </w:r>
    </w:p>
    <w:p>
      <w:pPr>
        <w:pStyle w:val="Normal"/>
        <w:rPr/>
      </w:pPr>
      <w:r>
        <w:rPr/>
        <w:tab/>
        <w:t>"That's my tiger" he whispered, "that's what I like to hear."</w:t>
      </w:r>
    </w:p>
    <w:p>
      <w:pPr>
        <w:pStyle w:val="Normal"/>
        <w:rPr/>
      </w:pPr>
      <w:r>
        <w:rPr/>
      </w:r>
    </w:p>
    <w:p>
      <w:pPr>
        <w:pStyle w:val="Normal"/>
        <w:rPr/>
      </w:pPr>
      <w:r>
        <w:rPr/>
        <w:tab/>
        <w:t xml:space="preserve">Then Ken kissed the screaming infant on his nose and his forehead. </w:t>
      </w:r>
    </w:p>
    <w:p>
      <w:pPr>
        <w:pStyle w:val="Normal"/>
        <w:rPr/>
      </w:pPr>
      <w:r>
        <w:rPr/>
      </w:r>
    </w:p>
    <w:p>
      <w:pPr>
        <w:pStyle w:val="Normal"/>
        <w:rPr/>
      </w:pPr>
      <w:r>
        <w:rPr/>
        <w:tab/>
        <w:t xml:space="preserve">"I think you need a dummy to keep you happy for a while" Ken murmured as he picked the boy up and held him in the air above himself. </w:t>
      </w:r>
    </w:p>
    <w:p>
      <w:pPr>
        <w:pStyle w:val="Normal"/>
        <w:rPr/>
      </w:pPr>
      <w:r>
        <w:rPr/>
      </w:r>
    </w:p>
    <w:p>
      <w:pPr>
        <w:pStyle w:val="Normal"/>
        <w:rPr/>
      </w:pPr>
      <w:r>
        <w:rPr/>
        <w:tab/>
        <w:t>Hu was still shrieking and his arms and legs were waving about.   The gold pendant and bell attached to the gold anklet chain gleamed in the light and the bell was tinkling away merrily.</w:t>
      </w:r>
    </w:p>
    <w:p>
      <w:pPr>
        <w:pStyle w:val="Normal"/>
        <w:rPr/>
      </w:pPr>
      <w:r>
        <w:rPr/>
      </w:r>
    </w:p>
    <w:p>
      <w:pPr>
        <w:pStyle w:val="Normal"/>
        <w:rPr/>
      </w:pPr>
      <w:r>
        <w:rPr/>
        <w:tab/>
        <w:t>Ken opened his legs and, sitting up on the bed, placed little Hu between them.   He moved the boy's face so that it was over his bollocks and held his cock up so Hu could see it.   The boy, as all infants do, thought that this was something he could suck.   He opened his mouth as wide as he could, and he did have a very wide mouth, and managed to close it over Ken's cum covered cock head.   Then he started to suck.   Ken rested his hands on the infant's lovely black hair and sat enjoying the sucking movement on his cock head.   He did not try to force his cock any further into Hu's mouth; for the moment he was completely satisfied with the way things were going.</w:t>
      </w:r>
    </w:p>
    <w:p>
      <w:pPr>
        <w:pStyle w:val="Normal"/>
        <w:rPr/>
      </w:pPr>
      <w:r>
        <w:rPr/>
      </w:r>
    </w:p>
    <w:p>
      <w:pPr>
        <w:pStyle w:val="Normal"/>
        <w:rPr/>
      </w:pPr>
      <w:r>
        <w:rPr/>
        <w:tab/>
        <w:t xml:space="preserve">For some considerable time Hu sucked happily on Ken's cock head.   The boy had moved his hands and they were gripping Ken's balls.   This heightened the considerable pleasure that the man was getting from the eleven month old infant.  </w:t>
      </w:r>
    </w:p>
    <w:p>
      <w:pPr>
        <w:pStyle w:val="Normal"/>
        <w:rPr/>
      </w:pPr>
      <w:r>
        <w:rPr/>
      </w:r>
    </w:p>
    <w:p>
      <w:pPr>
        <w:pStyle w:val="Normal"/>
        <w:rPr/>
      </w:pPr>
      <w:r>
        <w:rPr/>
        <w:tab/>
        <w:t>Ken heard a discreet knocking at his bedroom door.   The voice of one of his servants told him that dinner was ready to be served whenever Ken wanted it.   The Englishman glanced at his watch and saw that it was almost eight o'clock.   He was surprised at how quickly the time had gone.</w:t>
      </w:r>
    </w:p>
    <w:p>
      <w:pPr>
        <w:pStyle w:val="Normal"/>
        <w:rPr/>
      </w:pPr>
      <w:r>
        <w:rPr/>
      </w:r>
    </w:p>
    <w:p>
      <w:pPr>
        <w:pStyle w:val="Normal"/>
        <w:rPr/>
      </w:pPr>
      <w:r>
        <w:rPr/>
        <w:tab/>
        <w:t>"Give me fifteen minutes and then I'll be ready" he called to the servant.</w:t>
      </w:r>
    </w:p>
    <w:p>
      <w:pPr>
        <w:pStyle w:val="Normal"/>
        <w:rPr/>
      </w:pPr>
      <w:r>
        <w:rPr/>
      </w:r>
    </w:p>
    <w:p>
      <w:pPr>
        <w:pStyle w:val="Normal"/>
        <w:rPr/>
      </w:pPr>
      <w:r>
        <w:rPr/>
        <w:tab/>
        <w:t>He pulled Hu's mouth away from his cock and the boy immediately started to scream in protest.   Ken pushed the dummy into the infant's mouth and the youngster quickly started to suck on it.   Ken went to the bathroom and had a very quick shower before returning to the bedroom and donning a pair of shorts.   He always insisted that both he and the servants be dressed for dinner in the evening.   Then he went to the dining room leaving Hu laying on his bed.</w:t>
      </w:r>
    </w:p>
    <w:p>
      <w:pPr>
        <w:pStyle w:val="Normal"/>
        <w:rPr/>
      </w:pPr>
      <w:r>
        <w:rPr/>
      </w:r>
    </w:p>
    <w:p>
      <w:pPr>
        <w:pStyle w:val="Normal"/>
        <w:rPr/>
      </w:pPr>
      <w:r>
        <w:rPr/>
        <w:tab/>
        <w:t>No sooner had he left the room than one of the servants entered.   The servant took Hu to the bathroom and washed him.   On returning to the bedroom another servant had brought the infant his baby food which he then spoon fed the hungry youngster.</w:t>
      </w:r>
    </w:p>
    <w:p>
      <w:pPr>
        <w:pStyle w:val="Normal"/>
        <w:rPr/>
      </w:pPr>
      <w:r>
        <w:rPr/>
      </w:r>
    </w:p>
    <w:p>
      <w:pPr>
        <w:pStyle w:val="Normal"/>
        <w:rPr/>
      </w:pPr>
      <w:r>
        <w:rPr/>
        <w:tab/>
        <w:t>Meanwhile Ken had taken his dinner in the dining room.   He asked one of the waiters to tell the Housekeeper that he wanted to see him.   When the man entered, Ken informed him that he would be taking the helicopter the next day to Johore Baru and that possibly he would then cross the causeway into Singapore.   He would, however, be returning to the island the same day.</w:t>
      </w:r>
    </w:p>
    <w:p>
      <w:pPr>
        <w:pStyle w:val="Normal"/>
        <w:rPr/>
      </w:pPr>
      <w:r>
        <w:rPr/>
      </w:r>
    </w:p>
    <w:p>
      <w:pPr>
        <w:pStyle w:val="Normal"/>
        <w:rPr/>
      </w:pPr>
      <w:r>
        <w:rPr/>
        <w:tab/>
        <w:t>For the rest of the evening Ken took things easy.   He had decided that Hu had experienced enough sex play for the day.   He did play with him in a normal way, tickling the infant and making him gurgle.   Then he put him into a large cardboard box by the side of his bed which a servant had transformed into a temporary cot.   Soon young Hu was fast asleep.   Ken was not long following him because he was going to have an early start next day.   He wanted to get some urgent shopping done.</w:t>
      </w:r>
    </w:p>
    <w:p>
      <w:pPr>
        <w:pStyle w:val="Normal"/>
        <w:rPr/>
      </w:pPr>
      <w:r>
        <w:rPr/>
      </w:r>
    </w:p>
    <w:p>
      <w:pPr>
        <w:pStyle w:val="Normal"/>
        <w:rPr/>
      </w:pPr>
      <w:r>
        <w:rPr/>
        <w:tab/>
        <w:t>Next day he took the helicopter to Johore Baru and visited several of the excellent department stores in that city.   Then he hired a limousine and driver and crossed the causeway into Singapore.    He had no problems at either customs post.   In Singapore he completed his shopping and then returned to JB.   Back in his helicopter it was not too long before he arrived home on his island.   The time was just coming up to six in the evening.   His servants unloaded his shopping from the helicopter and one of them told him that the carpenter had completed making a wooden crib for Hu.   Inside the house Ken passed certain items of clothing to the Housekeeper and told him what he wanted one of the servants to do.   Then he went to see young Hu.</w:t>
      </w:r>
    </w:p>
    <w:p>
      <w:pPr>
        <w:pStyle w:val="Normal"/>
        <w:rPr/>
      </w:pPr>
      <w:r>
        <w:rPr/>
      </w:r>
    </w:p>
    <w:p>
      <w:pPr>
        <w:pStyle w:val="Normal"/>
        <w:rPr/>
      </w:pPr>
      <w:r>
        <w:rPr/>
        <w:tab/>
        <w:t>Whilst his evening meal was being prepared Ken played with the young infant.   He bounced him up and down on his knee, threw him in the air and caught him and swung him about by his arms and legs.   All the play was gentle fun play and Hu was gurgling with pleasure.   He even giggled as he gurgled when Ken started to tickle his tiny feet.</w:t>
      </w:r>
    </w:p>
    <w:p>
      <w:pPr>
        <w:pStyle w:val="Normal"/>
        <w:rPr/>
      </w:pPr>
      <w:r>
        <w:rPr/>
      </w:r>
    </w:p>
    <w:p>
      <w:pPr>
        <w:pStyle w:val="Normal"/>
        <w:rPr/>
      </w:pPr>
      <w:r>
        <w:rPr/>
        <w:tab/>
        <w:t>After his dinner Ken returned to the bedroom and saw that Hu was sleeping peacefully in his new crib.   He kissed the infant on his forehead and then left the room.</w:t>
      </w:r>
    </w:p>
    <w:p>
      <w:pPr>
        <w:pStyle w:val="Normal"/>
        <w:rPr/>
      </w:pPr>
      <w:r>
        <w:rPr/>
        <w:t xml:space="preserve">   </w:t>
      </w:r>
    </w:p>
    <w:p>
      <w:pPr>
        <w:pStyle w:val="Normal"/>
        <w:rPr/>
      </w:pPr>
      <w:r>
        <w:rPr/>
        <w:tab/>
        <w:t>That night Ken did not touch the young boy but left him to sleep in peace.   He did, however, call all the servants, both inside and outside staff, to a meeting.   All fourteen attended at ten o'clock that night.   Then Ken explained to them that he wanted to introduce young Hu to some games with boys belonging to members of the staff.</w:t>
      </w:r>
    </w:p>
    <w:p>
      <w:pPr>
        <w:pStyle w:val="Normal"/>
        <w:rPr/>
      </w:pPr>
      <w:r>
        <w:rPr/>
      </w:r>
    </w:p>
    <w:p>
      <w:pPr>
        <w:pStyle w:val="Normal"/>
        <w:rPr/>
      </w:pPr>
      <w:r>
        <w:rPr/>
        <w:tab/>
        <w:t>Every Monday morning he wanted two boys between the ages of six and eight to be made available.   Every Friday morning two boys between the ages of nine and fourteen would be required.   They need not be the same boys each week, that was up to the servants to decide.   He also reassured his staff that he was not going to touch any of their boys.   It would be young Hu doing that.</w:t>
      </w:r>
    </w:p>
    <w:p>
      <w:pPr>
        <w:pStyle w:val="Normal"/>
        <w:rPr/>
      </w:pPr>
      <w:r>
        <w:rPr/>
      </w:r>
    </w:p>
    <w:p>
      <w:pPr>
        <w:pStyle w:val="Normal"/>
        <w:rPr/>
      </w:pPr>
      <w:r>
        <w:rPr/>
        <w:tab/>
        <w:t>He had purchased some rather long condom like rubbers.   They would go over Hu's fist and reach almost up to his shoulder,   Ken wanted young Hu to get used to fucking the boys with his fists and, by him wearing the rubbers his fist would be held clenched in place and his finger nails would not offer a threat to the boys he was playing with.   On Fridays it would be his feet and legs doing the fucking.   They too would be enclosed in rubbers to prevent his toe nails doing any harm.   The men whom owned the boys could be in attendance and even help young Hu to fuck the boys.   There was no compulsion for the servants to agree to these proposals; if they did not agree no penalties would inflicted on them; all that would happen would be that Ken would get some extra boys just for the required purpose.</w:t>
      </w:r>
    </w:p>
    <w:p>
      <w:pPr>
        <w:pStyle w:val="Normal"/>
        <w:rPr/>
      </w:pPr>
      <w:r>
        <w:rPr/>
      </w:r>
    </w:p>
    <w:p>
      <w:pPr>
        <w:pStyle w:val="Normal"/>
        <w:rPr/>
      </w:pPr>
      <w:r>
        <w:rPr/>
        <w:tab/>
        <w:t>The servants had a private meeting whilst Ken left the room.   Then they called him back and said that they were quite happy for their boys to be used that way.    Then Ken made them even happier by saying that the wages of the owners of the boys so used would be doubled on the weeks the boys services were called on.</w:t>
      </w:r>
    </w:p>
    <w:p>
      <w:pPr>
        <w:pStyle w:val="Normal"/>
        <w:rPr/>
      </w:pPr>
      <w:r>
        <w:rPr/>
      </w:r>
    </w:p>
    <w:p>
      <w:pPr>
        <w:pStyle w:val="Normal"/>
        <w:rPr/>
      </w:pPr>
      <w:r>
        <w:rPr/>
        <w:tab/>
        <w:t>Everybody departed the meeting very happy and Ken went off to bed.</w:t>
      </w:r>
    </w:p>
    <w:p>
      <w:pPr>
        <w:pStyle w:val="Normal"/>
        <w:rPr/>
      </w:pPr>
      <w:r>
        <w:rPr/>
      </w:r>
    </w:p>
    <w:p>
      <w:pPr>
        <w:pStyle w:val="Normal"/>
        <w:rPr/>
      </w:pPr>
      <w:r>
        <w:rPr/>
        <w:tab/>
        <w:t>In the morning Ken used the bathroom and then went downstairs for breakfast leaving Hu asleep in his new cot.   The servant, once again, took care of the youngster.   After breakfast Ken asked the Housekeeper whether the changes had been made to the clothes and he was told that the task had been done and the clothes were now back in his bedroom.   Ken thanked him and immediately returned to his bedroom.</w:t>
      </w:r>
    </w:p>
    <w:p>
      <w:pPr>
        <w:pStyle w:val="Normal"/>
        <w:rPr/>
      </w:pPr>
      <w:r>
        <w:rPr/>
      </w:r>
    </w:p>
    <w:p>
      <w:pPr>
        <w:pStyle w:val="Normal"/>
        <w:rPr/>
      </w:pPr>
      <w:r>
        <w:rPr/>
        <w:tab/>
        <w:t>Hu was laying naked on the bed and a pile of clothes was laying on the top of the dressing table.   Ken smiled when he saw them.   He sorted through them and put two garments on the bed.   He picked one of the two up.   It was made of very thin white material and was in the form of a small jump suit with no legs or arms.    There was a zip fastener in the back of the garment which ran from the neck to halfway down.   Ken unzipped the garment and picked Hu up.   The infant was happily sucking on a dummy.   He put the boy's legs into the garment and pulled his feet through the two leg holes and then he pulled the suit up and put Hu's arms through the arm holes.   The suit was very tiny and fitted the boy snugly as Ken struggled to zip it up.    Once it was fully zipped up Ken turned the boy over and laid him on the bed on his back.</w:t>
      </w:r>
    </w:p>
    <w:p>
      <w:pPr>
        <w:pStyle w:val="Normal"/>
        <w:rPr/>
      </w:pPr>
      <w:r>
        <w:rPr/>
      </w:r>
    </w:p>
    <w:p>
      <w:pPr>
        <w:pStyle w:val="Normal"/>
        <w:rPr/>
      </w:pPr>
      <w:r>
        <w:rPr/>
        <w:tab/>
        <w:t>He looked so lovely with his yellow arms and legs showing up vividly against the white of the suit.   It was such a tight fit on the boy that, despite the smallness of Hu's genitals, a tiny bulge could be seen where they were.   The little one started to wave his chubby legs about and the bell on his ankle chain tinkled.   Ken looked at him and was so captivated by the sexy way he looked that he bent over and started to suck on the material covering the infant's bollocks.   After a few minutes of this he moved off young Hu and the material had now become see through in the wet area that Ken had been sucking.   The infant's tiny cock and balls could now be seen clearly through the clinging suit.</w:t>
      </w:r>
    </w:p>
    <w:p>
      <w:pPr>
        <w:pStyle w:val="Normal"/>
        <w:rPr/>
      </w:pPr>
      <w:r>
        <w:rPr/>
      </w:r>
    </w:p>
    <w:p>
      <w:pPr>
        <w:pStyle w:val="Normal"/>
        <w:rPr/>
      </w:pPr>
      <w:r>
        <w:rPr/>
        <w:tab/>
        <w:t>Ken now turned the infant over so that he was laying on his front.   His buttocks stood up beautifully under the tight material and his butt crack was clearly defined where the cloth had stuck into his crease.</w:t>
      </w:r>
    </w:p>
    <w:p>
      <w:pPr>
        <w:pStyle w:val="Normal"/>
        <w:rPr/>
      </w:pPr>
      <w:r>
        <w:rPr/>
      </w:r>
    </w:p>
    <w:p>
      <w:pPr>
        <w:pStyle w:val="Normal"/>
        <w:rPr/>
      </w:pPr>
      <w:r>
        <w:rPr/>
        <w:tab/>
        <w:t>The Englishman pressed a bell push on the wall and a few moments later a servant came running into the room.   He was ordered to bring in the plastic bath that Ken had ordered the Housekeeper to put aside for the sole use of his newly acquired young toy.   When the bath was in place the servant left the room.</w:t>
      </w:r>
    </w:p>
    <w:p>
      <w:pPr>
        <w:pStyle w:val="Normal"/>
        <w:rPr/>
      </w:pPr>
      <w:r>
        <w:rPr/>
      </w:r>
    </w:p>
    <w:p>
      <w:pPr>
        <w:pStyle w:val="Normal"/>
        <w:rPr/>
      </w:pPr>
      <w:r>
        <w:rPr/>
        <w:tab/>
        <w:t>Ken laid the boy into the bath face down.   Then he stood over it and started to piss.   He directed the stream of yellow urine over Hu's head and down his back, over his buttocks, over his legs and feet and then all the way back up the child's body.    Hu had still got his dummy in his mouth and did not seem too worried about the warm stream of piss washing the back of his body.   Ken stopped his flow, bent over and picked the infant up and laid him back down in the plastic bath, this time on his back.   Now the infant was laying in a pool of Ken's yellow urine.</w:t>
      </w:r>
    </w:p>
    <w:p>
      <w:pPr>
        <w:pStyle w:val="Normal"/>
        <w:rPr/>
      </w:pPr>
      <w:r>
        <w:rPr/>
      </w:r>
    </w:p>
    <w:p>
      <w:pPr>
        <w:pStyle w:val="Normal"/>
        <w:rPr/>
      </w:pPr>
      <w:r>
        <w:rPr/>
        <w:tab/>
        <w:t>The man once again started to piss.   This time he aimed his cock at Hu's face.   The piss ran down the infant's forehead, over his nose and eyes and Hu spat the dummy out of his mouth and started to scream.   As he opened his mouth wide to holler his protests, Ken's piss went into Hu's mouth.   The boy was now swallowing the hot yellow piss as well as being covered in it.   The stream was directed down Hu's chest and belly.   Then Ken aimed it directly at the tiny bulge in the now see through suit before moving on over the infant's legs and feet.  His flow was now waning and Ken quickly transferred the weakening stream back up to Hu's open mouth.   As the boy tried to shriek his angry annoyance at what was being done, his mouth filled up with the last of Ken's piss and young Hu swallowed it in order to breathe.</w:t>
      </w:r>
    </w:p>
    <w:p>
      <w:pPr>
        <w:pStyle w:val="Normal"/>
        <w:rPr/>
      </w:pPr>
      <w:r>
        <w:rPr/>
      </w:r>
    </w:p>
    <w:p>
      <w:pPr>
        <w:pStyle w:val="Normal"/>
        <w:rPr/>
      </w:pPr>
      <w:r>
        <w:rPr/>
        <w:tab/>
        <w:t>Looking down at the piss soaked young infant, Ken could see that most of the white suite was now see through.   It looked really erotic as the infant's yellow skin showed in patches through the almost clear material.   Ken bent down and picked the piss soaked screaming infant up and kissed him on his urine covered lips.   As Hu kicked his legs about in anger the bell was ringing sweetly.</w:t>
      </w:r>
    </w:p>
    <w:p>
      <w:pPr>
        <w:pStyle w:val="Normal"/>
        <w:rPr/>
      </w:pPr>
      <w:r>
        <w:rPr/>
      </w:r>
    </w:p>
    <w:p>
      <w:pPr>
        <w:pStyle w:val="Normal"/>
        <w:rPr/>
      </w:pPr>
      <w:r>
        <w:rPr/>
        <w:tab/>
        <w:t xml:space="preserve">"What a lovely little chap you are" murmured Ken as he kissed the infant on the tip of his piss wet nose.  </w:t>
      </w:r>
    </w:p>
    <w:p>
      <w:pPr>
        <w:pStyle w:val="Normal"/>
        <w:rPr/>
      </w:pPr>
      <w:r>
        <w:rPr/>
      </w:r>
    </w:p>
    <w:p>
      <w:pPr>
        <w:pStyle w:val="Normal"/>
        <w:rPr/>
      </w:pPr>
      <w:r>
        <w:rPr/>
        <w:tab/>
        <w:t>He carried him back to the bed and laid him down on it.   He went back to the bath and recovered Hu's dummy which was floating about in the piss.   He put in between the infant's lips and held it there for a moment as Hu started to suck on it again.   Satisfied that the youngster was not going to spit it out, Ken sat on the bed and took hold of one of Hu's piss covered feet.   Then he started to suck on the big toe.   After sucking on it for a few minutes he licked between two of the toes and then sucked on the next one down.   He loved the taste of his piss on the tiny digit and quickly moved to the third to and sucked that next.   He finished up by sucking each toe on that foot and licking the piss soaked flesh between each one.  Then he moved to the next foot and this time took all five toes into his mouth.   It was the foot with the golden ankle chain, pendant and bell.   As Ken sucked on all the toes at the same time licking them, the bell tinkled away merrily and Hu sucked contentedly on his dummy.</w:t>
      </w:r>
    </w:p>
    <w:p>
      <w:pPr>
        <w:pStyle w:val="Normal"/>
        <w:rPr/>
      </w:pPr>
      <w:r>
        <w:rPr/>
      </w:r>
    </w:p>
    <w:p>
      <w:pPr>
        <w:pStyle w:val="Normal"/>
        <w:rPr/>
      </w:pPr>
      <w:r>
        <w:rPr/>
        <w:tab/>
        <w:t xml:space="preserve">After a while of sucking on both of the boy's feet, not just the toes but the whole of the foot, Ken decided to take the jump suit off his young plaything.   He undressed the infant and put the suit to one side.    Then he picked up another garment from dressing table.  </w:t>
      </w:r>
    </w:p>
    <w:p>
      <w:pPr>
        <w:pStyle w:val="Normal"/>
        <w:rPr/>
      </w:pPr>
      <w:r>
        <w:rPr/>
      </w:r>
    </w:p>
    <w:p>
      <w:pPr>
        <w:pStyle w:val="Normal"/>
        <w:rPr/>
      </w:pPr>
      <w:r>
        <w:rPr/>
        <w:tab/>
        <w:t>It was similar to the one that he had just taken off the child,  except that it was made of clear material.    When it was fastened up on the infant it was skin tight and appeared to be yellow in colour.   Once again the little bulge made by the infant's bollocks showed up clearly but you could also see his tiny cock and balls through the clear material clinging to him.   There were a couple of more changes that the staff had made to the garment.   There was a zip in the front that started at where Hu's lovely belly button was and ran down to finish just beneath his tiny balls.   Turning the infant over, there was another zip that started at the top of his butt crack and ran down to finish at the base of the crease.</w:t>
      </w:r>
    </w:p>
    <w:p>
      <w:pPr>
        <w:pStyle w:val="Normal"/>
        <w:rPr/>
      </w:pPr>
      <w:r>
        <w:rPr/>
      </w:r>
    </w:p>
    <w:p>
      <w:pPr>
        <w:pStyle w:val="Normal"/>
        <w:rPr/>
      </w:pPr>
      <w:r>
        <w:rPr/>
        <w:tab/>
        <w:t>Ken's big cock had been throbbing with excitement from the moment he started to play with the boy.   Now he wanted to test out the changes he's had made to the tiny jump suit.</w:t>
      </w:r>
    </w:p>
    <w:p>
      <w:pPr>
        <w:pStyle w:val="Normal"/>
        <w:rPr/>
      </w:pPr>
      <w:r>
        <w:rPr/>
      </w:r>
    </w:p>
    <w:p>
      <w:pPr>
        <w:pStyle w:val="Normal"/>
        <w:rPr/>
      </w:pPr>
      <w:r>
        <w:rPr/>
        <w:tab/>
        <w:t>He sat on the edge of the bed facing a full length mirror that was on the wall.   He picked Hu up and placed the child on his lap with the boy's smooth chubby legs hanging down either side of his big hairy thighs.  Then he pulled the front zip down over Hu's sweet little cock and balls.   He put his big finger beneath the infant's genitals and flipped them out through the gap in the suit.   Now the youngster's balls were resting on the outside of the material and his cock was sticking out from his body.   Watching the two of them in the mirror, Ken started to play with Hu's tiny cock.   He rubbed the foreskin up and down the little pecker which, as is often the case with such young boys, seemed to be in a perpetually erect state.   Hu's tiny legs moved either side of Ken's thighs as the youngster enjoyed the feelings that he was getting.   Ken's fully erect cock was being crushed against his belly as the infant leaned back hard on it.</w:t>
      </w:r>
    </w:p>
    <w:p>
      <w:pPr>
        <w:pStyle w:val="Normal"/>
        <w:rPr/>
      </w:pPr>
      <w:r>
        <w:rPr/>
      </w:r>
    </w:p>
    <w:p>
      <w:pPr>
        <w:pStyle w:val="Normal"/>
        <w:rPr/>
      </w:pPr>
      <w:r>
        <w:rPr/>
        <w:tab/>
        <w:t>Ken now pulled down the zip in the rear of Hu's jump suit and could feel his big cock against the butt crack of the infant.   Picking the boy up by holding the sides of his body, Ken moved him up and down so that he was rubbing the shaft of his big cock against the infant's but crack.   Then Ken Stood up holding the young child and laid the infant down on the bed.   He picked up the pillow he had used once before and put that on the bed.   Then he got a tube of KY and lubricated his throbbing cock.   Having prepared himself he picked Hu up once again and laid the infant face down on the bed with his waist resting over the big pillow.   He pushed the youngster's legs wide apart and looked down with pleasure at what he saw.</w:t>
      </w:r>
    </w:p>
    <w:p>
      <w:pPr>
        <w:pStyle w:val="Normal"/>
        <w:rPr/>
      </w:pPr>
      <w:r>
        <w:rPr/>
      </w:r>
    </w:p>
    <w:p>
      <w:pPr>
        <w:pStyle w:val="Normal"/>
        <w:rPr/>
      </w:pPr>
      <w:r>
        <w:rPr/>
        <w:tab/>
        <w:t>Hu's tiny butt crack was fully exposed between the sides of the open jump suit.   With the infant's legs spread wide as they were, Ken could see the tiny hole winking at him.   It looked just beautiful nestling between the yellow cheeks of Hu's behind.   Ken knelt behind Hu and, having lubricated his middle finger, rubbed it around and over the tiny hole.   Then he pressed down with it and the finger forced Hu's rectum to open.   The boy dropped his dummy from his mouth as he gave a wail of pain.</w:t>
      </w:r>
    </w:p>
    <w:p>
      <w:pPr>
        <w:pStyle w:val="Normal"/>
        <w:rPr/>
      </w:pPr>
      <w:r>
        <w:rPr/>
      </w:r>
    </w:p>
    <w:p>
      <w:pPr>
        <w:pStyle w:val="Normal"/>
        <w:rPr/>
      </w:pPr>
      <w:r>
        <w:rPr/>
        <w:tab/>
        <w:t xml:space="preserve">Ken simply pushed his finger all the way up Hu's tiny tight shit hole and then started to fuck in and out.   Gradually the boy's cries petered out as his body got used to the finger and Hu started to enjoy the sensation.   His pleasure was, however, short lived as Ken thrust a second finger into the tight hole.   He moved his fingers around inside the infant's bowels as he moved them in and out.   </w:t>
      </w:r>
    </w:p>
    <w:p>
      <w:pPr>
        <w:pStyle w:val="Normal"/>
        <w:rPr/>
      </w:pPr>
      <w:r>
        <w:rPr/>
      </w:r>
    </w:p>
    <w:p>
      <w:pPr>
        <w:pStyle w:val="Normal"/>
        <w:rPr/>
      </w:pPr>
      <w:r>
        <w:rPr/>
        <w:tab/>
        <w:t>The Englishman was more than ready to stick his cock back up the infant's tight hole.   His fuck stick was throbbing with excitement and well overdue another dip into the waiting honey pot.   This time he was determined to do without the dildo.   He was sure his fingers had loosened the hole sufficiently for his cock to enter.    He knelt close behind the infant and placed his big cock head in the butt crack right over the hole he'd just been fucking with his two fingers.   Again it looked almost impossible for his cock to enter that tiny hole but Ken was not one to fight shy of a contest, especially when it was his man cock versus the sphincter muscle of an eleven month old infant boy.</w:t>
      </w:r>
    </w:p>
    <w:p>
      <w:pPr>
        <w:pStyle w:val="Normal"/>
        <w:rPr/>
      </w:pPr>
      <w:r>
        <w:rPr/>
      </w:r>
    </w:p>
    <w:p>
      <w:pPr>
        <w:pStyle w:val="Normal"/>
        <w:rPr/>
      </w:pPr>
      <w:r>
        <w:rPr/>
        <w:tab/>
        <w:t>He thrust hard down and Hu gave a loud shriek of pain as his sphincter was opened as wide as it would go by the man's big cock head.   Hu continued to scream as Ken's cock forged it's way steadily into his body.   This time Ken did not stop pressing forward until three inches of man cock was inside the infant boy.   Hu was shrieking his head off as, once again, he felt the pain of being fucked.   Ken started to thrust in and out of the boy's hole as he no longer thrust too hard forward.   Slowly but surely he got four inches of cock, then five inches and then six inches into the screaming infant.   At that point Ken decided not to force more of his long boy fucker into Hu's hole.   He would use the six inches to fuck the infant as hard as he could.</w:t>
      </w:r>
    </w:p>
    <w:p>
      <w:pPr>
        <w:pStyle w:val="Normal"/>
        <w:rPr/>
      </w:pPr>
      <w:r>
        <w:rPr/>
      </w:r>
    </w:p>
    <w:p>
      <w:pPr>
        <w:pStyle w:val="Normal"/>
        <w:rPr/>
      </w:pPr>
      <w:r>
        <w:rPr/>
        <w:tab/>
        <w:t xml:space="preserve">For thirty minutes Ken fucked young Hu non stop.   For thirty minutes Hu screamed his head off non stop.   Then Ken started to shoot his load.   He quickly filled young Hu's bowels as he emptied his big balls into the infant's guts.   Having shot his load Ken pulled out of the boy and immediately picked the screaming infant up by his waist.   The boy's bowels were leaking the cum that Ken had just deposited inside the infant.   Ken laid the boy face down on his belly so that Hu's mouth was close to his cum covered cock.  Immediately Hu's howls stopped and the boy opened his wide mouth and closed it around the big cock head.   Then he started to suck.  </w:t>
      </w:r>
    </w:p>
    <w:p>
      <w:pPr>
        <w:pStyle w:val="Normal"/>
        <w:rPr/>
      </w:pPr>
      <w:r>
        <w:rPr/>
        <w:t xml:space="preserve"> </w:t>
      </w:r>
    </w:p>
    <w:p>
      <w:pPr>
        <w:pStyle w:val="Normal"/>
        <w:rPr/>
      </w:pPr>
      <w:r>
        <w:rPr/>
        <w:tab/>
        <w:t>As Hu sucked on Ken's cock in the mistaken idea that it was a dummy, the infant was enjoying the taste of the cum that covered it.   Ken now lifted the boy up by his waist as Hu kept the man's cock in his mouth.   Ken bent his head towards Hu's buttocks and pressed his lips against the cum filled hole.   Then he started to lick and suck as he held the boy up to his face with the infants head down by his belly as the youngster continued to suck on his cock.   Ken sucked the infant's bowels dry of all his cum and then laid the child back down.   All the while Hu had sucked contentedly on Ken's cock.   Lunch time had now arrived so Ken zipped both the front and the back of Hu's jump suit back up.   Then he got off the bed leaving the infant to suck on his dummy.</w:t>
      </w:r>
    </w:p>
    <w:p>
      <w:pPr>
        <w:pStyle w:val="Normal"/>
        <w:rPr/>
      </w:pPr>
      <w:r>
        <w:rPr/>
      </w:r>
    </w:p>
    <w:p>
      <w:pPr>
        <w:pStyle w:val="Normal"/>
        <w:rPr/>
      </w:pPr>
      <w:r>
        <w:rPr/>
        <w:tab/>
        <w:t>As he left the room he met the servant whose duty it was to feed the boy coming into the room.   He told him to feed young Hu but not to give him his bottle of milk after he'd finished eating.   He would attend to that matter himself.   He also told the servant to remove the plastic bath.</w:t>
      </w:r>
    </w:p>
    <w:p>
      <w:pPr>
        <w:pStyle w:val="Normal"/>
        <w:rPr/>
      </w:pPr>
      <w:r>
        <w:rPr/>
      </w:r>
    </w:p>
    <w:p>
      <w:pPr>
        <w:pStyle w:val="Normal"/>
        <w:rPr/>
      </w:pPr>
      <w:r>
        <w:rPr/>
        <w:tab/>
        <w:t>After lunch Ken returned to the room.   The boy was laying on the bed crying.   He wanted his drink of milk from his bottle.   From the many things that Ken had bought the previous day he found one of the baby feeding bottles.   He removed the teat and placed the open end of the bottle near his piss slit.  Then he started to piss and filled the bottle with his hot yellow urine.   Replacing the teat on the open end he sucked it a couple of times to make sure that it was working correctly.   His mouthful of piss which he swallowed proved that it was.   Then he placed the teat in Hu's mouth as the greedy boy grabbed the bottle with his hands.   He started to suck on the teat and got a mouthful of strong warm piss.   For a moment it seemed as if he was in two minds about drinking this.   Then he started to suckle on the teat once more and soon the piss was disappearing down his throat as Ken sat watching entranced by the sight.   In no time at all the infant had emptied the bottle and was crying for more.   This time Ken filled it with warm pure water and gave it to the boy.   He was soon suckling on that thus diluting the strength of the man's piss that he had just swallowed.</w:t>
      </w:r>
    </w:p>
    <w:p>
      <w:pPr>
        <w:pStyle w:val="Normal"/>
        <w:rPr/>
      </w:pPr>
      <w:r>
        <w:rPr/>
      </w:r>
    </w:p>
    <w:p>
      <w:pPr>
        <w:pStyle w:val="Normal"/>
        <w:rPr/>
      </w:pPr>
      <w:r>
        <w:rPr/>
        <w:tab/>
        <w:t>The rest of the afternoon was spent with Ken and Hu crawling around the floor on hands and knees as they played with new toys that Ken had bought the previous day.   All the toys were of the flashing lights or musical sound types and some were of both.   They kept young Hu very happy for several hours and then he was ready for a nap.    Ken laid the boy in his cot and in no time at all the infant was fast asleep.</w:t>
      </w:r>
    </w:p>
    <w:p>
      <w:pPr>
        <w:pStyle w:val="Normal"/>
        <w:rPr/>
      </w:pPr>
      <w:r>
        <w:rPr/>
      </w:r>
    </w:p>
    <w:p>
      <w:pPr>
        <w:pStyle w:val="Normal"/>
        <w:rPr/>
      </w:pPr>
      <w:r>
        <w:rPr/>
        <w:tab/>
        <w:t>After dinner in the evening Ken put the youngster back in his cot where the child slept soundly until the next day.</w:t>
      </w:r>
    </w:p>
    <w:p>
      <w:pPr>
        <w:pStyle w:val="Normal"/>
        <w:rPr/>
      </w:pPr>
      <w:r>
        <w:rPr/>
      </w:r>
    </w:p>
    <w:p>
      <w:pPr>
        <w:pStyle w:val="Normal"/>
        <w:rPr/>
      </w:pPr>
      <w:r>
        <w:rPr/>
        <w:tab/>
        <w:t>The following day was Friday and after breakfast two of the servants brought their thirteen year old boys to Ken's bedroom.    They were both slender Malay boys, brown smooth skinned little wonders, who had been keeping men happy for as long as they could remember.   Both were very happy in their present situation and served their owners well.   They were also totally obedient to any order that their owners might give them.</w:t>
      </w:r>
    </w:p>
    <w:p>
      <w:pPr>
        <w:pStyle w:val="Normal"/>
        <w:rPr/>
      </w:pPr>
      <w:r>
        <w:rPr/>
      </w:r>
    </w:p>
    <w:p>
      <w:pPr>
        <w:pStyle w:val="Normal"/>
        <w:rPr/>
      </w:pPr>
      <w:r>
        <w:rPr/>
        <w:tab/>
        <w:t>Ken introduced himself to the boys who where overawed at meeting the white owner of the island.   He was a man that they kept out of the way of.   Then Ken introduced the boys and their owners to young Hu who was lying naked on the bed apart from rubbers, looking rather like condoms, that covered his feet and legs right up to the knees.   Ken had removed the golden anklet chain for the morning as it might puncture the rubber and injure the boys bowels as they were being foot fucked.</w:t>
      </w:r>
    </w:p>
    <w:p>
      <w:pPr>
        <w:pStyle w:val="Normal"/>
        <w:rPr/>
      </w:pPr>
      <w:r>
        <w:rPr/>
      </w:r>
    </w:p>
    <w:p>
      <w:pPr>
        <w:pStyle w:val="Normal"/>
        <w:rPr/>
      </w:pPr>
      <w:r>
        <w:rPr/>
        <w:tab/>
        <w:t xml:space="preserve">Hu was oblivious to all that was going to happen.   He was laying on the bed playing with one of the musical toys. </w:t>
      </w:r>
    </w:p>
    <w:p>
      <w:pPr>
        <w:pStyle w:val="Normal"/>
        <w:rPr/>
      </w:pPr>
      <w:r>
        <w:rPr/>
        <w:t xml:space="preserve"> </w:t>
      </w:r>
    </w:p>
    <w:p>
      <w:pPr>
        <w:pStyle w:val="Normal"/>
        <w:rPr/>
      </w:pPr>
      <w:r>
        <w:rPr/>
        <w:tab/>
        <w:t>Ken explained to the owners that he wanted Hu to push his feet in and out of the boys cunts.   He was hoping that the boys would be able to take the infant's feet and legs right up to his knees.   Both owners assured Ken that their boys would be able to do that and Ken asked his servants to help Hu by pushing his legs in and out of the boys bodies.   They, of course, agreed.   Then one of the servants suggested that if Hu was to lay on his back they could hold his legs up in the air and the boys could straddle them and work themselves up and down on the infant's feet and legs.</w:t>
      </w:r>
    </w:p>
    <w:p>
      <w:pPr>
        <w:pStyle w:val="Normal"/>
        <w:rPr/>
      </w:pPr>
      <w:r>
        <w:rPr/>
      </w:r>
    </w:p>
    <w:p>
      <w:pPr>
        <w:pStyle w:val="Normal"/>
        <w:rPr/>
      </w:pPr>
      <w:r>
        <w:rPr/>
        <w:tab/>
        <w:t>The Englishman's eyes lit up as he realised that, if the boys fucked themselves on Hu's feet, he could be sucking their lovely brown penises as they squatted over the child and moved their buttocks up and down.   He told the owners that that was what he intended to do and again the concurred with his wishes.</w:t>
      </w:r>
    </w:p>
    <w:p>
      <w:pPr>
        <w:pStyle w:val="Normal"/>
        <w:rPr/>
      </w:pPr>
      <w:r>
        <w:rPr/>
      </w:r>
    </w:p>
    <w:p>
      <w:pPr>
        <w:pStyle w:val="Normal"/>
        <w:rPr/>
      </w:pPr>
      <w:r>
        <w:rPr/>
        <w:tab/>
        <w:t>Ken and one of the servants grabbed hold of Hu's legs and then applied plenty of grease to his feet and legs over the top of the rubbers.   The infant began to protest by screaming as he was prevented from playing with his toy.   Whilst Hu's limbs were being attended to the other servant was greasing up the cunts of the two boys.   Both of them were already sporting erections and their cocks were all of seven inches long.   They also had a smattering of pubic hair beginning to show above their lovely boy cocks.</w:t>
      </w:r>
    </w:p>
    <w:p>
      <w:pPr>
        <w:pStyle w:val="Normal"/>
        <w:rPr/>
      </w:pPr>
      <w:r>
        <w:rPr/>
      </w:r>
    </w:p>
    <w:p>
      <w:pPr>
        <w:pStyle w:val="Normal"/>
        <w:rPr/>
      </w:pPr>
      <w:r>
        <w:rPr/>
        <w:tab/>
        <w:t>The owners held Hu's legs up in the air and the two boys squatted over them.   They reached under and took hold of his tiny feet as they relaxed their boy cunts.   They placed the infant's toes against their opened holes and started to squat down.   As Hu screamed his annoyance at this outrage the rubber covered toes entered the Malay boys cunts.   They lowered themselves some more and slowly both the infant's feet disappeared in the boys behinds.   Then, nodding to each other, the lifted themselves up slightly before lowering themselves again.   They started to bob up and down as the whole of Hu's feet disappeared from view followed by the infant's ankles.   Now as the boy's worked their cunts up and down the feet kept appearing and disappearing as Hu's yells died away and he started to enjoy the fun.</w:t>
      </w:r>
    </w:p>
    <w:p>
      <w:pPr>
        <w:pStyle w:val="Normal"/>
        <w:rPr/>
      </w:pPr>
      <w:r>
        <w:rPr/>
        <w:t xml:space="preserve">   </w:t>
      </w:r>
    </w:p>
    <w:p>
      <w:pPr>
        <w:pStyle w:val="Normal"/>
        <w:rPr/>
      </w:pPr>
      <w:r>
        <w:rPr/>
        <w:tab/>
        <w:t>The two boys were working hard now as inch by inch the chubby legs of the infant disappeared into their bowels.   The Malay boy's cocks, both circumcised as they were Moslem, were throbbing with erotic pleasure.</w:t>
      </w:r>
    </w:p>
    <w:p>
      <w:pPr>
        <w:pStyle w:val="Normal"/>
        <w:rPr/>
      </w:pPr>
      <w:r>
        <w:rPr/>
      </w:r>
    </w:p>
    <w:p>
      <w:pPr>
        <w:pStyle w:val="Normal"/>
        <w:rPr/>
      </w:pPr>
      <w:r>
        <w:rPr/>
        <w:tab/>
        <w:t>Ken now promised a reward to the boy who managed to take Hu's leg up to the knee first.   As a result the boys owners were encouraging their own fuck toys to greater effort urging them to fuck up and down harder and faster.</w:t>
      </w:r>
    </w:p>
    <w:p>
      <w:pPr>
        <w:pStyle w:val="Normal"/>
        <w:rPr/>
      </w:pPr>
      <w:r>
        <w:rPr/>
        <w:t xml:space="preserve">   </w:t>
      </w:r>
    </w:p>
    <w:p>
      <w:pPr>
        <w:pStyle w:val="Normal"/>
        <w:rPr/>
      </w:pPr>
      <w:r>
        <w:rPr/>
        <w:tab/>
        <w:t>It took twenty minutes of hard fucking up and down for the boys to take Hu's legs right up to the knees.   By the time they had managed, including Hu's feet, they were fucking up and down the nine inches of Hu's limb.   Ken declared it a draw and told the boys that they would both get a special reward for their efforts.   In the meantime he urged them to keep fucking themselves on the full length of Hu's feet and legs.</w:t>
      </w:r>
    </w:p>
    <w:p>
      <w:pPr>
        <w:pStyle w:val="Normal"/>
        <w:rPr/>
      </w:pPr>
      <w:r>
        <w:rPr/>
        <w:t xml:space="preserve">   </w:t>
      </w:r>
    </w:p>
    <w:p>
      <w:pPr>
        <w:pStyle w:val="Normal"/>
        <w:rPr/>
      </w:pPr>
      <w:r>
        <w:rPr/>
        <w:tab/>
        <w:t xml:space="preserve">Ken knelt in front of one of the two boys and the lad stopped moving whilst the man got his lips around the boy's brown cock.   Then Ken started to suck up and down as the boy moved up and down.   Every time the boy moved up, Ken moved his lips all the way down the shaft of the youngster's cock and he pulled his lips all the way up as the boy moved his cunt back down Hu's foot and leg.   As Ken sucked he licked the delicious boy tool.   He loved the taste of boys cocks.   He was swallowing all seven inches of the hard tool as he sucked and swallowed and used his lips to masturbate the boy. </w:t>
      </w:r>
    </w:p>
    <w:p>
      <w:pPr>
        <w:pStyle w:val="Normal"/>
        <w:rPr/>
      </w:pPr>
      <w:r>
        <w:rPr/>
        <w:t xml:space="preserve">  </w:t>
      </w:r>
    </w:p>
    <w:p>
      <w:pPr>
        <w:pStyle w:val="Normal"/>
        <w:rPr/>
      </w:pPr>
      <w:r>
        <w:rPr/>
        <w:tab/>
        <w:t>The Malay boy that Ken was giving head to was now going crazy.   He fucked himself up and down on Hu's foot and leg as his young balls started to tighten.   Then he started to unload his cum into Ken's mouth and the man swallowed it gratefully as it filled his mouth and then his gullet.   Ken sucked the boy's young balls dry and then let the rapidly softening cock drop from his cum covered lips.</w:t>
      </w:r>
    </w:p>
    <w:p>
      <w:pPr>
        <w:pStyle w:val="Normal"/>
        <w:rPr/>
      </w:pPr>
      <w:r>
        <w:rPr/>
      </w:r>
    </w:p>
    <w:p>
      <w:pPr>
        <w:pStyle w:val="Normal"/>
        <w:rPr/>
      </w:pPr>
      <w:r>
        <w:rPr/>
        <w:tab/>
        <w:t>"Keep fucking yourself on Hu's foot" Ken said, "whilst I suck off your companion."</w:t>
      </w:r>
    </w:p>
    <w:p>
      <w:pPr>
        <w:pStyle w:val="Normal"/>
        <w:rPr/>
      </w:pPr>
      <w:r>
        <w:rPr/>
      </w:r>
    </w:p>
    <w:p>
      <w:pPr>
        <w:pStyle w:val="Normal"/>
        <w:rPr/>
      </w:pPr>
      <w:r>
        <w:rPr/>
        <w:tab/>
        <w:t>With that Ken knelt down in front of the other Malay boy and was soon sucking his cock as well.   Just like the first Malay boy, this one too went crazy with lust fucking himself as hard as he could On Hu's foot and leg whilst Ken sucked, licked and moved his lips up and down the hard brown cock.   The youngster was groaning with pleasure and then he started to shout out in Malay.</w:t>
      </w:r>
    </w:p>
    <w:p>
      <w:pPr>
        <w:pStyle w:val="Normal"/>
        <w:rPr/>
      </w:pPr>
      <w:r>
        <w:rPr/>
      </w:r>
    </w:p>
    <w:p>
      <w:pPr>
        <w:pStyle w:val="Normal"/>
        <w:rPr/>
      </w:pPr>
      <w:r>
        <w:rPr/>
        <w:tab/>
        <w:t xml:space="preserve">"I'm cumming, I'm cumming, oh yeah I'm fucking cumming" he cried out in his native tongue as he started to cum into Ken's hard sucking mouth. </w:t>
      </w:r>
    </w:p>
    <w:p>
      <w:pPr>
        <w:pStyle w:val="Normal"/>
        <w:rPr/>
      </w:pPr>
      <w:r>
        <w:rPr/>
        <w:t xml:space="preserve">  </w:t>
      </w:r>
    </w:p>
    <w:p>
      <w:pPr>
        <w:pStyle w:val="Normal"/>
        <w:rPr/>
      </w:pPr>
      <w:r>
        <w:rPr/>
        <w:tab/>
        <w:t xml:space="preserve">The boy's cock started to erupt on Ken's tongue.   Then, as Ken slowly swallowed it, the penis continued to erupt all the way down his throat.   As Ken, still sucking hard, moved his lips back up the hard shaft the Malay boy was still spurting out his lovely sweet boy cum.   Ken swallowed the lot and, when the youngster's balls ran dry, he let the cock slip from his mouth.   </w:t>
      </w:r>
    </w:p>
    <w:p>
      <w:pPr>
        <w:pStyle w:val="Normal"/>
        <w:rPr/>
      </w:pPr>
      <w:r>
        <w:rPr/>
      </w:r>
    </w:p>
    <w:p>
      <w:pPr>
        <w:pStyle w:val="Normal"/>
        <w:rPr/>
      </w:pPr>
      <w:r>
        <w:rPr/>
        <w:tab/>
        <w:t>He moved quickly around to where Hu was laying on his back on the bed.   The two boys were still fucking themselves on the infant's feet and legs as they had not been told to stop.   Hu seemed perfectly happy with his feet pounding in and out of the Malay boys tight cunts.   He was gurgling with pleasure and one of his hands was holding the ankle chain and waving it about.   As he waved it the golden bell was ringing out to show that it too was happy.</w:t>
      </w:r>
    </w:p>
    <w:p>
      <w:pPr>
        <w:pStyle w:val="Normal"/>
        <w:rPr/>
      </w:pPr>
      <w:r>
        <w:rPr/>
      </w:r>
    </w:p>
    <w:p>
      <w:pPr>
        <w:pStyle w:val="Normal"/>
        <w:rPr/>
      </w:pPr>
      <w:r>
        <w:rPr/>
        <w:tab/>
        <w:t>Ken leant over young Hu and pressed his cum covered lips onto the lips of the infant.   He forced his cum covered tongue into Hu's mouth and the infant thought it a dummy.   The child began to suck on Ken's tongue and, as it tasted the cum, he sucked harder.   All the time that Ken kissed the boy and allowed Hu to suck on his tongue, the two Malay boys were giving themselves a real good foot fucking.</w:t>
      </w:r>
    </w:p>
    <w:p>
      <w:pPr>
        <w:pStyle w:val="Normal"/>
        <w:rPr/>
      </w:pPr>
      <w:r>
        <w:rPr/>
      </w:r>
    </w:p>
    <w:p>
      <w:pPr>
        <w:pStyle w:val="Normal"/>
        <w:rPr/>
      </w:pPr>
      <w:r>
        <w:rPr/>
        <w:tab/>
        <w:t>At last Ken called it a morning.   He saw that both boys were sporting erections again.   He then told them that they could have their reward for doing such a good job that morning.   One of them could fuck Hu's cunt whilst the other could face fuck the infant.   Unable to agree which should do what the boys tossed a coin that one of the servants supplied.   The first boy Ken had sucked off won the toss and opted to fuck Hu's cunt.</w:t>
      </w:r>
    </w:p>
    <w:p>
      <w:pPr>
        <w:pStyle w:val="Normal"/>
        <w:rPr/>
      </w:pPr>
      <w:r>
        <w:rPr/>
      </w:r>
    </w:p>
    <w:p>
      <w:pPr>
        <w:pStyle w:val="Normal"/>
        <w:rPr/>
      </w:pPr>
      <w:r>
        <w:rPr/>
        <w:tab/>
        <w:t>Ken now took over.   He made the second Malay boy sit on the bed with his legs open.   The youngster's hard cock was sticking straight out from his body.   Then Ken lifted Hu up and put him between the sitting boy's legs with his mouth over the Malay cock.   As soon as Hu saw that stiff little nob he started to suck on it.</w:t>
      </w:r>
    </w:p>
    <w:p>
      <w:pPr>
        <w:pStyle w:val="Normal"/>
        <w:rPr/>
      </w:pPr>
      <w:r>
        <w:rPr/>
      </w:r>
    </w:p>
    <w:p>
      <w:pPr>
        <w:pStyle w:val="Normal"/>
        <w:rPr/>
      </w:pPr>
      <w:r>
        <w:rPr/>
        <w:tab/>
        <w:t>"Put you hands on his head and work his mouth up and down your cock" Ken said, "I want the little rascal to get used to sucking cock properly" he said.</w:t>
      </w:r>
    </w:p>
    <w:p>
      <w:pPr>
        <w:pStyle w:val="Normal"/>
        <w:rPr/>
      </w:pPr>
      <w:r>
        <w:rPr/>
        <w:t xml:space="preserve">   </w:t>
      </w:r>
    </w:p>
    <w:p>
      <w:pPr>
        <w:pStyle w:val="Normal"/>
        <w:rPr/>
      </w:pPr>
      <w:r>
        <w:rPr/>
        <w:tab/>
        <w:t>The Malay boy obeyed and started to work Hu's mouth up and down his slender cock.   Soon he was forcing it in and out of Hu's throat.</w:t>
      </w:r>
    </w:p>
    <w:p>
      <w:pPr>
        <w:pStyle w:val="Normal"/>
        <w:rPr/>
      </w:pPr>
      <w:r>
        <w:rPr/>
        <w:t xml:space="preserve">   </w:t>
      </w:r>
    </w:p>
    <w:p>
      <w:pPr>
        <w:pStyle w:val="Normal"/>
        <w:rPr/>
      </w:pPr>
      <w:r>
        <w:rPr/>
        <w:tab/>
        <w:t>One of the owners had put KY on the first boy's hard cock whilst the other had placed a pillow under Hu's belly and pushed his legs wide apart.   The Malay boy knelt over the infant and guided his own slender hard seven inch long cock to Hu's boy cunt.   The Malay pressed down hard and the hole opened up and his cock slipped into the tight ring.   Hu could do nothing as his mouth and throat was full of the other boy's lovely brown cock.</w:t>
      </w:r>
    </w:p>
    <w:p>
      <w:pPr>
        <w:pStyle w:val="Normal"/>
        <w:rPr/>
      </w:pPr>
      <w:r>
        <w:rPr/>
      </w:r>
    </w:p>
    <w:p>
      <w:pPr>
        <w:pStyle w:val="Normal"/>
        <w:rPr/>
      </w:pPr>
      <w:r>
        <w:rPr/>
        <w:tab/>
        <w:t>The boy up Hu's cunt quickly forced all seven inches of his cock up the infant's back passage and started to fuck in and out.</w:t>
      </w:r>
    </w:p>
    <w:p>
      <w:pPr>
        <w:pStyle w:val="Normal"/>
        <w:rPr/>
      </w:pPr>
      <w:r>
        <w:rPr/>
        <w:t xml:space="preserve">   </w:t>
      </w:r>
    </w:p>
    <w:p>
      <w:pPr>
        <w:pStyle w:val="Normal"/>
        <w:rPr/>
      </w:pPr>
      <w:r>
        <w:rPr/>
        <w:tab/>
        <w:t>Soon both boys were working together so that as Hu's head was forced down on the cock in his mouth the cock up his behind was forced deep into his bowels.   They fucked in and out of both ends of the infant for more than thirty five minutes.</w:t>
      </w:r>
    </w:p>
    <w:p>
      <w:pPr>
        <w:pStyle w:val="Normal"/>
        <w:rPr/>
      </w:pPr>
      <w:r>
        <w:rPr/>
      </w:r>
    </w:p>
    <w:p>
      <w:pPr>
        <w:pStyle w:val="Normal"/>
        <w:rPr/>
      </w:pPr>
      <w:r>
        <w:rPr/>
        <w:tab/>
        <w:t>The boy with his cock down Hu's throat was the first to show signs of cumming.   His whole body stiffened and his back arched backwards as his mouth opened wide.</w:t>
      </w:r>
    </w:p>
    <w:p>
      <w:pPr>
        <w:pStyle w:val="Normal"/>
        <w:rPr/>
      </w:pPr>
      <w:r>
        <w:rPr/>
        <w:t xml:space="preserve">   </w:t>
      </w:r>
    </w:p>
    <w:p>
      <w:pPr>
        <w:pStyle w:val="Normal"/>
        <w:rPr/>
      </w:pPr>
      <w:r>
        <w:rPr/>
        <w:tab/>
        <w:t>"Take your cock out his mouth and finish off by hand" Ken said in an urgent voice.   "I want you to cum all over his face" he said as he knelt down by the boy and watched closely.</w:t>
      </w:r>
    </w:p>
    <w:p>
      <w:pPr>
        <w:pStyle w:val="Normal"/>
        <w:rPr/>
      </w:pPr>
      <w:r>
        <w:rPr/>
      </w:r>
    </w:p>
    <w:p>
      <w:pPr>
        <w:pStyle w:val="Normal"/>
        <w:rPr/>
      </w:pPr>
      <w:r>
        <w:rPr/>
        <w:tab/>
        <w:t>The young Malay pulled his cock from Hu's mouth and the infant was now able to scream, which he did.   He still had a cock fucking in and out of his young cunt and he didn't like that too much.</w:t>
      </w:r>
    </w:p>
    <w:p>
      <w:pPr>
        <w:pStyle w:val="Normal"/>
        <w:rPr/>
      </w:pPr>
      <w:r>
        <w:rPr/>
      </w:r>
    </w:p>
    <w:p>
      <w:pPr>
        <w:pStyle w:val="Normal"/>
        <w:rPr/>
      </w:pPr>
      <w:r>
        <w:rPr/>
        <w:tab/>
        <w:t>He soon had more reason to complain as the Malay boy who had been face fucking him now started to masturbate his own cock.   In minutes the boy was sending a stream of thin watery cum all over Hu's forehead, eyes, nose, cheeks and mouth.   Ken had grabbed the infant's head to stop Hu from moving it out of the way and his hand was also covered in the boy's cum.   As the boy's cock stopped spurting the boy fucking Hu's rear now started to cum inside the infant's bowels.   He filled the boy's bowels with his own young cum thrusting in and out as he shot load after load of cum into that young infant.   When his boy balls were empty he too pulled out of young Hu who was shrieking and yelling with anger rather than pain.</w:t>
      </w:r>
    </w:p>
    <w:p>
      <w:pPr>
        <w:pStyle w:val="Normal"/>
        <w:rPr/>
      </w:pPr>
      <w:r>
        <w:rPr/>
      </w:r>
    </w:p>
    <w:p>
      <w:pPr>
        <w:pStyle w:val="Normal"/>
        <w:rPr/>
      </w:pPr>
      <w:r>
        <w:rPr/>
        <w:tab/>
        <w:t>Ken thanked the two boys and also their owners and they left the room.   As soon as they were gone Ken laid the infant down on his back.   Then he licked every drop of boy cum off the infant's face.   Having cleaned his face with his tongue, Ken turned the boy over and spread the youngster's legs.   He gave him the toy to play with and then lay down at the rear of Hu.   He started to clean the boy's bowels with his tongue and the cum he could not reach that way he sucked from the infant's hole.   Hu was quite happy with things now as he played with the toy whilst Ken played with his cunt.</w:t>
      </w:r>
    </w:p>
    <w:p>
      <w:pPr>
        <w:pStyle w:val="Normal"/>
        <w:rPr/>
      </w:pPr>
      <w:r>
        <w:rPr/>
      </w:r>
    </w:p>
    <w:p>
      <w:pPr>
        <w:pStyle w:val="Normal"/>
        <w:rPr/>
      </w:pPr>
      <w:r>
        <w:rPr/>
        <w:tab/>
        <w:t>At last Ken was finished and it was time for lunch.</w:t>
      </w:r>
    </w:p>
    <w:p>
      <w:pPr>
        <w:pStyle w:val="Normal"/>
        <w:rPr/>
      </w:pPr>
      <w:r>
        <w:rPr/>
      </w:r>
    </w:p>
    <w:p>
      <w:pPr>
        <w:pStyle w:val="Normal"/>
        <w:rPr/>
      </w:pPr>
      <w:r>
        <w:rPr/>
        <w:tab/>
        <w:t xml:space="preserve">Things progressed that way for a couple of weeks with Ken very careful not to use the full length of his cock on the boy.   On the Monday Hu fist fucked two young Malay and Thai boys and they seemed to enjoy every minute of the fun.  </w:t>
      </w:r>
    </w:p>
    <w:p>
      <w:pPr>
        <w:pStyle w:val="Normal"/>
        <w:rPr/>
      </w:pPr>
      <w:r>
        <w:rPr/>
        <w:t xml:space="preserve"> </w:t>
      </w:r>
    </w:p>
    <w:p>
      <w:pPr>
        <w:pStyle w:val="Normal"/>
        <w:rPr/>
      </w:pPr>
      <w:r>
        <w:rPr/>
        <w:tab/>
        <w:t>Ken held a party for all the staff and the boys on Hu's first birthday that occurred eighteen days after his arrival on the island.   As a special birthday treat for Hu every boy, all fourteen of them, had a go at fucking him.   The older boys filled Hu's bowels with their cum whilst the younger ones had dry runs.   As a finale to that birthday, Ken fucked the infant whilst all his servants and their boys watched.   He managed to get eight inches of his cock up Hu's tight little cunt.</w:t>
      </w:r>
    </w:p>
    <w:p>
      <w:pPr>
        <w:pStyle w:val="Normal"/>
        <w:rPr/>
      </w:pPr>
      <w:r>
        <w:rPr/>
      </w:r>
    </w:p>
    <w:p>
      <w:pPr>
        <w:pStyle w:val="Normal"/>
        <w:rPr/>
      </w:pPr>
      <w:r>
        <w:rPr/>
        <w:tab/>
        <w:t>Hu was eighteen months old before he was able to take all eleven inches of Ken's cock.   By then he was used to being fucked, not only by Ken but every Friday morning by the two boys.   He was two years old before he swallowed all eleven inches of Ken's cock.   After that there was no looking back for the boy.</w:t>
      </w:r>
    </w:p>
    <w:p>
      <w:pPr>
        <w:pStyle w:val="Normal"/>
        <w:rPr/>
      </w:pPr>
      <w:r>
        <w:rPr/>
      </w:r>
    </w:p>
    <w:p>
      <w:pPr>
        <w:pStyle w:val="Normal"/>
        <w:rPr/>
      </w:pPr>
      <w:r>
        <w:rPr/>
        <w:tab/>
        <w:t>When Hu reached the age of three, Ken announced that he was his son and made the necessary legal moves to ensure that Hu would inherit his estate.   When Hu reached five Ken bought another young infant off Johnny but he kept Hu as his son.   He allowed the boy to sleep with whomever he wanted.   Sometimes it would be a servant and sometimes one or more of the boys.</w:t>
      </w:r>
    </w:p>
    <w:p>
      <w:pPr>
        <w:pStyle w:val="Normal"/>
        <w:rPr/>
      </w:pPr>
      <w:r>
        <w:rPr/>
      </w:r>
    </w:p>
    <w:p>
      <w:pPr>
        <w:pStyle w:val="Normal"/>
        <w:rPr/>
      </w:pPr>
      <w:r>
        <w:rPr/>
        <w:tab/>
        <w:t>Hu reached puberty and Ken bought a boy for his son to have as his own.   Hu had asked for one around the age of three.   Ken looked fondly at his young Chinese son after the boy had taken the virginity of his three year old Thai birthday present.</w:t>
      </w:r>
    </w:p>
    <w:p>
      <w:pPr>
        <w:pStyle w:val="Normal"/>
        <w:rPr/>
      </w:pPr>
      <w:r>
        <w:rPr/>
      </w:r>
    </w:p>
    <w:p>
      <w:pPr>
        <w:pStyle w:val="Normal"/>
        <w:rPr/>
      </w:pPr>
      <w:r>
        <w:rPr/>
        <w:tab/>
        <w:t>"I guess it's a matter of like father like son" Ken said having watched his son deflower the virgin youngster.</w:t>
      </w:r>
    </w:p>
    <w:p>
      <w:pPr>
        <w:pStyle w:val="Normal"/>
        <w:rPr/>
      </w:pPr>
      <w:r>
        <w:rPr/>
      </w:r>
    </w:p>
    <w:p>
      <w:pPr>
        <w:pStyle w:val="Normal"/>
        <w:rPr/>
      </w:pPr>
      <w:r>
        <w:rPr/>
        <w:tab/>
        <w:t>And so they all lived happily ever after.</w:t>
      </w:r>
    </w:p>
    <w:p>
      <w:pPr>
        <w:pStyle w:val="Normal"/>
        <w:rPr/>
      </w:pPr>
      <w:r>
        <w:rPr/>
      </w:r>
    </w:p>
    <w:p>
      <w:pPr>
        <w:pStyle w:val="Normal"/>
        <w:rPr/>
      </w:pPr>
      <w:r>
        <w:rPr/>
        <w:tab/>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2:15:00Z</dcterms:created>
  <dc:creator>Matthew C. Smith</dc:creator>
  <dc:description/>
  <cp:keywords/>
  <dc:language>en-US</dc:language>
  <cp:lastModifiedBy>Matthew C. Smith</cp:lastModifiedBy>
  <dcterms:modified xsi:type="dcterms:W3CDTF">2011-12-24T02:16:00Z</dcterms:modified>
  <cp:revision>1</cp:revision>
  <dc:subject/>
  <dc:title/>
</cp:coreProperties>
</file>