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 xml:space="preserve">“You should wear that  two-piece I got you for your b-day, Kris -- Joseph is working the afternoon shift.”  Kris blushed, but smiled at her friend.  She stepped into her one-piece swimsuit, pulled on a pair of cutoffs, and then looked at her friend Caryn, who was standing in the door of  her bedroom. </w:t>
      </w:r>
    </w:p>
    <w:p>
      <w:pPr>
        <w:pStyle w:val="Normal"/>
        <w:rPr/>
      </w:pPr>
      <w:r>
        <w:rPr/>
      </w:r>
    </w:p>
    <w:p>
      <w:pPr>
        <w:pStyle w:val="Normal"/>
        <w:rPr/>
      </w:pPr>
      <w:r>
        <w:rPr/>
        <w:tab/>
        <w:t>“Nooo,  it just doesn’t feel right.  What if I send him the wrong message?  He’s cute and all, but...”</w:t>
      </w:r>
    </w:p>
    <w:p>
      <w:pPr>
        <w:pStyle w:val="Normal"/>
        <w:rPr/>
      </w:pPr>
      <w:r>
        <w:rPr/>
      </w:r>
    </w:p>
    <w:p>
      <w:pPr>
        <w:pStyle w:val="Normal"/>
        <w:rPr/>
      </w:pPr>
      <w:r>
        <w:rPr/>
        <w:tab/>
        <w:t>“Wrong message?  Kris -  when a girl wears a bikini, there’s only one message she can send...Duh!”  Caryn let a note of  frustration creep into her voice.   Kris, recognizing Caryn’s tone, braced herself for The Lecture, which she knew was coming..  “You think he’s attractive, right?  You want him to notice you, right?   You are attracted to him, right?  Stop me when I say something you don’t agree with.  He’s sixteen and already has his own wheels.  He goes out of his way to talk to you.   What is your problem, Kris?”</w:t>
      </w:r>
    </w:p>
    <w:p>
      <w:pPr>
        <w:pStyle w:val="Normal"/>
        <w:rPr/>
      </w:pPr>
      <w:r>
        <w:rPr/>
      </w:r>
    </w:p>
    <w:p>
      <w:pPr>
        <w:pStyle w:val="Normal"/>
        <w:rPr/>
      </w:pPr>
      <w:r>
        <w:rPr/>
        <w:tab/>
        <w:t>“Well, for one, he’s two years older than I am.  And he gets to watch lots of girls at the pool, so why should he pay special attention to me?   That bikini you gave me is pretty demure, compared to Mickie’s, or even yours.   And how can I compete with Mickie’s breasts?  Besides,  I get the feeling that he collects girls like you collect boys.”</w:t>
      </w:r>
    </w:p>
    <w:p>
      <w:pPr>
        <w:pStyle w:val="Normal"/>
        <w:rPr/>
      </w:pPr>
      <w:r>
        <w:rPr/>
      </w:r>
    </w:p>
    <w:p>
      <w:pPr>
        <w:pStyle w:val="Normal"/>
        <w:rPr/>
      </w:pPr>
      <w:r>
        <w:rPr/>
        <w:tab/>
        <w:t xml:space="preserve">Kris smiled at this last, to take away any offense.   Kris was not unaware of the attention Joseph paid her, and was, in all honesty, a bit flattered by it.  She pictured him in her mind, red hair, crooked smile, swimmer’s body clad only in his life-guard issue red Speedos.   She had even fantasized about him once, caressing her breasts and mons while gazing at a newspaper photo of him taken during the regional swim meet in Phoenix.   But that was over a month ago, and she’d not thought about him like that since.   She almost mentioned this to Caryn, but stopped herself.  As much as they were very close, Kris didn’t feel comfortable sharing her masturbation fantasies with her just yet.  </w:t>
      </w:r>
    </w:p>
    <w:p>
      <w:pPr>
        <w:pStyle w:val="Normal"/>
        <w:rPr/>
      </w:pPr>
      <w:r>
        <w:rPr/>
      </w:r>
    </w:p>
    <w:p>
      <w:pPr>
        <w:pStyle w:val="Normal"/>
        <w:rPr/>
      </w:pPr>
      <w:r>
        <w:rPr/>
        <w:tab/>
        <w:t xml:space="preserve">But still, why not wear it?   After all, Caryn did buy it for her.  The least she could do is wear it.  “OK, you win.  Hang on a sec.”  She slid out of the one piece, and donned the bikini, adding a tee-shirt to cover her top.    Picking up her pool bag, she looked up at Caryn.  Maybe now she’ll stop teasing me about Joseph.  </w:t>
      </w:r>
    </w:p>
    <w:p>
      <w:pPr>
        <w:pStyle w:val="Normal"/>
        <w:rPr/>
      </w:pPr>
      <w:r>
        <w:rPr/>
      </w:r>
    </w:p>
    <w:p>
      <w:pPr>
        <w:pStyle w:val="Normal"/>
        <w:rPr/>
      </w:pPr>
      <w:r>
        <w:rPr/>
        <w:tab/>
        <w:t xml:space="preserve">  Caryn, pleased that her quiet friend was at least trying to be female, nodded and quickly changed the subject.  The two girls left Kris’ house and cycled to the community pool, and by the time they arrived, Joseph the life-guard was ancient history.  Since Kris had modestly donned her swimsuit at  home, she by-passed the public changing room and went straight out to the pool.   They arrived just after opening time, so there were lots of vacant lounges near the pool.  Kris quickly found two choicely located lounges and claimed them for her and Caryn.   Glancing at the life-guard tower, she saw that Joseph was already waving hello at her.  She gave him a brief, ten-watt smile to be polite, and then ignored him.   </w:t>
      </w:r>
    </w:p>
    <w:p>
      <w:pPr>
        <w:pStyle w:val="Normal"/>
        <w:rPr/>
      </w:pPr>
      <w:r>
        <w:rPr/>
      </w:r>
    </w:p>
    <w:p>
      <w:pPr>
        <w:pStyle w:val="Normal"/>
        <w:rPr/>
      </w:pPr>
      <w:r>
        <w:rPr/>
        <w:tab/>
        <w:t xml:space="preserve">It was a community pool, and everybody knew everybody else.   As the regulars began to show up, Kris and Caryn greeted all their friends and neighbors.  Tucson, Arizona, like the most of the rest of Arizona, reached scorchingly hot temperatures in the summer.  Nearly every housing subdivision in southern Arizona built since the seventies included a community center with a pool.   Both girls had  spent much of  every summer since they were toddlers at this pool, and they knew nearly everybody.  But today, a woman neither girl had seen before sat down on the last vacant lounge next to them.   She smiled at Kris and Caryn as she sat down on the lounge, said hi, and then buried her head in a paperback.   </w:t>
      </w:r>
    </w:p>
    <w:p>
      <w:pPr>
        <w:pStyle w:val="Normal"/>
        <w:rPr/>
      </w:pPr>
      <w:r>
        <w:rPr/>
      </w:r>
    </w:p>
    <w:p>
      <w:pPr>
        <w:pStyle w:val="Normal"/>
        <w:rPr/>
      </w:pPr>
      <w:r>
        <w:rPr/>
        <w:tab/>
        <w:t>“Oh, here comes Mike and Mickie.  I need to talk to them.  You  want  something from the snack bar?”  Caryn was already up and unself-consciously arranging her swimsuit bra to reveal as much of her fourteen-year-old cleavage as she could.  Mickie was practically falling out of her bikini top, and Caryn was trying to give her as much competition as decorum and her smaller breasts would allow.  Mike was pretending to be looking everywhere but at Mickie’s breasts.   Caryn was at that post-pubescent, pre-adolescent stage where boys occupied much of her thought.  Boys were becoming a mystery, and were a source of constant speculation.  She still enjoyed playing with her dolls, but now she enjoyed playing with boys too.  She wished Kris would hurry up and realize that boys, for the most part, were just a new kind of toy to play with.</w:t>
      </w:r>
    </w:p>
    <w:p>
      <w:pPr>
        <w:pStyle w:val="Normal"/>
        <w:rPr/>
      </w:pPr>
      <w:r>
        <w:rPr/>
      </w:r>
    </w:p>
    <w:p>
      <w:pPr>
        <w:pStyle w:val="Normal"/>
        <w:rPr/>
      </w:pPr>
      <w:r>
        <w:rPr/>
        <w:tab/>
        <w:t xml:space="preserve">Kris watched her friend stride purposefully towards the couple.  Slightly amazed at Caryn’s overt sexual aggressiveness, she glanced at down at her own breasts with a small sigh.  There was just a slight suggestion of cleavage revealed at the suit’s demure neckline.   Her breasts were small, but were firm and nearly spherical.   The swim suit top cradled them, two mounds the size of small apples riding high on her chest.   Not like Mickie’s, who would no doubt regret their size when she reached middle age,  or Caryn’s, who would probably end up spending a small fortune on keeping her breasts looking just they way they did now, conical, pert, and firm.  Wondering if it was jealously or envy she was feeling, she glanced over at Joseph on his tower, but like the unfortunate Mike, he was trying not to stare too obviously at Mickie.  Mickie and Mike had stopped by his tower, and with Caryn heading toward them, he now had two sets of mammary glands competing for what little attention he could spare from the pool.   </w:t>
      </w:r>
    </w:p>
    <w:p>
      <w:pPr>
        <w:pStyle w:val="Normal"/>
        <w:rPr/>
      </w:pPr>
      <w:r>
        <w:rPr/>
      </w:r>
    </w:p>
    <w:p>
      <w:pPr>
        <w:pStyle w:val="Normal"/>
        <w:rPr/>
      </w:pPr>
      <w:r>
        <w:rPr/>
        <w:tab/>
        <w:t>She swung her gaze around the pool, watching her friends flirt with the boys.   Damn, that is a tiny bikini, Caryn!  Caryn’s pert little ass was neatly cradled by  a small triangle of cloth, which clung to hips that still carried baby fat.    Mickie had obviously purchased a B cup for her C cup breasts and was happily basking in all the male attention she could get.   With a start, Kris realized that pretty soon, she would be competing with Caryn and Mickie and the rest of her female friends for the attention of the boys.    It was inevitable.  And it made her sad to think of Caryn as her rival.  Well, we’ll cross that bridge when we get to it, she thought.  What did her brother say?   There’s no denying the biological imperative, or something like that.    Kris really felt that she didn’t need to compete with her friends over something like sex, but she also knew she was only fourteen and didn’t really know anything about sex.</w:t>
      </w:r>
    </w:p>
    <w:p>
      <w:pPr>
        <w:pStyle w:val="Normal"/>
        <w:rPr/>
      </w:pPr>
      <w:r>
        <w:rPr/>
      </w:r>
    </w:p>
    <w:p>
      <w:pPr>
        <w:pStyle w:val="Normal"/>
        <w:rPr/>
      </w:pPr>
      <w:r>
        <w:rPr/>
        <w:tab/>
        <w:t>With a sigh, she looked around for something to take her mind off her friends.  She glanced over at the woman on the lounge next to her and noticed that she was reading a novel by one of her favorite authors.  She recognized the PR shot of the author on the back cover, but couldn’t see the title.</w:t>
      </w:r>
    </w:p>
    <w:p>
      <w:pPr>
        <w:pStyle w:val="Normal"/>
        <w:rPr/>
      </w:pPr>
      <w:r>
        <w:rPr/>
      </w:r>
    </w:p>
    <w:p>
      <w:pPr>
        <w:pStyle w:val="Normal"/>
        <w:rPr/>
      </w:pPr>
      <w:r>
        <w:rPr/>
        <w:t xml:space="preserve"> </w:t>
      </w:r>
      <w:r>
        <w:rPr/>
        <w:tab/>
        <w:t xml:space="preserve"> “Excuse me, is that a novel by Robert Heinlein?”   </w:t>
      </w:r>
    </w:p>
    <w:p>
      <w:pPr>
        <w:pStyle w:val="Normal"/>
        <w:rPr/>
      </w:pPr>
      <w:r>
        <w:rPr/>
      </w:r>
    </w:p>
    <w:p>
      <w:pPr>
        <w:pStyle w:val="Normal"/>
        <w:rPr/>
      </w:pPr>
      <w:r>
        <w:rPr/>
        <w:tab/>
        <w:t>The woman lowered the book and looked at Kris over the top of it.  Smiling, she said, “Yes, one of my favorites.  ‘The Moon is a Harsh Mistress’.  Are you a Heinlein fan?”</w:t>
      </w:r>
    </w:p>
    <w:p>
      <w:pPr>
        <w:pStyle w:val="Normal"/>
        <w:rPr/>
      </w:pPr>
      <w:r>
        <w:rPr/>
      </w:r>
    </w:p>
    <w:p>
      <w:pPr>
        <w:pStyle w:val="Normal"/>
        <w:rPr/>
      </w:pPr>
      <w:r>
        <w:rPr/>
        <w:tab/>
        <w:t xml:space="preserve">“Oh yes, very much so.  I’ve read ‘The Number of the Beast’, ‘Friday’ and ‘Job’,  and ‘The Cat That Walks Through Walls’ and I’m reading ‘To Sail Beyond the Sunset’ right now.“  She held up her  book so the woman could see.  “I really like him!”   </w:t>
      </w:r>
    </w:p>
    <w:p>
      <w:pPr>
        <w:pStyle w:val="Normal"/>
        <w:rPr/>
      </w:pPr>
      <w:r>
        <w:rPr/>
      </w:r>
    </w:p>
    <w:p>
      <w:pPr>
        <w:pStyle w:val="Normal"/>
        <w:rPr/>
      </w:pPr>
      <w:r>
        <w:rPr/>
        <w:tab/>
        <w:t>“Yes, I do too.”  The woman sat up and shifted her position on the lounge so she could face Kris.  “He is my favorite author.  I’ve read all of his novels over and over again.  Have you read any of his short stories?”</w:t>
      </w:r>
    </w:p>
    <w:p>
      <w:pPr>
        <w:pStyle w:val="Normal"/>
        <w:rPr/>
      </w:pPr>
      <w:r>
        <w:rPr/>
      </w:r>
    </w:p>
    <w:p>
      <w:pPr>
        <w:pStyle w:val="Normal"/>
        <w:rPr/>
      </w:pPr>
      <w:r>
        <w:rPr/>
        <w:tab/>
        <w:t xml:space="preserve">Kris shook her head.  She’d only read those five novels and didn’t know he’d written anything else.   </w:t>
      </w:r>
    </w:p>
    <w:p>
      <w:pPr>
        <w:pStyle w:val="Normal"/>
        <w:rPr/>
      </w:pPr>
      <w:r>
        <w:rPr/>
      </w:r>
    </w:p>
    <w:p>
      <w:pPr>
        <w:pStyle w:val="Normal"/>
        <w:rPr/>
      </w:pPr>
      <w:r>
        <w:rPr/>
        <w:tab/>
        <w:t>“Well, he’s written lots of novels and short stories.  Those five novels you mentioned are the last ones he ever wrote.  I actually prefer his work from the sixties and the seventies.”  The look of dismay on Kris’ face surprised her.    “Oh,  my,  I’m sorry to hit you with that.   Robert Heinlein is dead.    He died in 1989.  I’m sorry,  I seem to have upset you.”</w:t>
      </w:r>
    </w:p>
    <w:p>
      <w:pPr>
        <w:pStyle w:val="Normal"/>
        <w:rPr/>
      </w:pPr>
      <w:r>
        <w:rPr/>
      </w:r>
    </w:p>
    <w:p>
      <w:pPr>
        <w:pStyle w:val="Normal"/>
        <w:rPr/>
      </w:pPr>
      <w:r>
        <w:rPr/>
        <w:tab/>
        <w:t>“Oh, no, no...its OK.  I’m just kinda surprised.  I had no idea.  I guess I’m just disappointed that there won’t be any more novels.  I really like his characters and his themes.  I especially like Lazarus Long.  I was hoping he’d write more about him.”</w:t>
      </w:r>
    </w:p>
    <w:p>
      <w:pPr>
        <w:pStyle w:val="Normal"/>
        <w:rPr/>
      </w:pPr>
      <w:r>
        <w:rPr/>
      </w:r>
    </w:p>
    <w:p>
      <w:pPr>
        <w:pStyle w:val="Normal"/>
        <w:rPr/>
      </w:pPr>
      <w:r>
        <w:rPr/>
        <w:tab/>
        <w:t xml:space="preserve">“Yes, I know how you feel.  However, I think you do have some small consolation in that you’ve read only a small part of his work.  And if you think Lazarus Long is a neat character, wait ‘til you meet Michael Valentine Smith.   Or Mycroft.  Or drop with Lt. Rico and the MI on a bug hunt.  Or meet the man who sold the moon, DD Harriman.  I envy you, in a way, because ahead of you is some of the best science fiction ever written.”   The woman stared intently at  Kris, as if seeing her clearly for the first time.  “You are so young!    “I mean, “ she quickly added, seeing Kris’ eyebrows arch, “most people your age have never heard of Robert Heinlein, much less read anything he wrote.”  </w:t>
      </w:r>
    </w:p>
    <w:p>
      <w:pPr>
        <w:pStyle w:val="Normal"/>
        <w:rPr/>
      </w:pPr>
      <w:r>
        <w:rPr/>
      </w:r>
    </w:p>
    <w:p>
      <w:pPr>
        <w:pStyle w:val="Normal"/>
        <w:rPr/>
      </w:pPr>
      <w:r>
        <w:rPr/>
        <w:tab/>
        <w:t xml:space="preserve">Pleased, in an obscure way, Kris nodded.  She’d tried to get Caryn to read ‘Friday’, but Caryn just couldn’t get into it.  Kris and the woman chatted for a long time about their favorite author, until they were interrupted by the arrival of Caryn from the general direction of the snack bar.  </w:t>
      </w:r>
    </w:p>
    <w:p>
      <w:pPr>
        <w:pStyle w:val="Normal"/>
        <w:rPr/>
      </w:pPr>
      <w:r>
        <w:rPr/>
      </w:r>
    </w:p>
    <w:p>
      <w:pPr>
        <w:pStyle w:val="Normal"/>
        <w:rPr/>
      </w:pPr>
      <w:r>
        <w:rPr/>
        <w:tab/>
        <w:t>“Here’s your Coke, Kris.  Joseph wants to know if you want to eat lunch with him.  He goes off-shift in about ten minutes.  Oh, I’m sorry.  I didn’t mean to interrupt.”</w:t>
      </w:r>
    </w:p>
    <w:p>
      <w:pPr>
        <w:pStyle w:val="Normal"/>
        <w:rPr/>
      </w:pPr>
      <w:r>
        <w:rPr/>
      </w:r>
    </w:p>
    <w:p>
      <w:pPr>
        <w:pStyle w:val="Normal"/>
        <w:rPr/>
      </w:pPr>
      <w:r>
        <w:rPr/>
        <w:tab/>
        <w:t>The woman laughed and said, “That’s OK,  I really have to get back to the house and finish a project.  It was nice talking to you, even though I don’t know your name.  I’m glad to meet a fellow Heinlein fan so soon after arriving in a new place.   Thanks for talking with me.”</w:t>
      </w:r>
    </w:p>
    <w:p>
      <w:pPr>
        <w:pStyle w:val="Normal"/>
        <w:rPr/>
      </w:pPr>
      <w:r>
        <w:rPr/>
      </w:r>
    </w:p>
    <w:p>
      <w:pPr>
        <w:pStyle w:val="Normal"/>
        <w:rPr/>
      </w:pPr>
      <w:r>
        <w:rPr/>
        <w:tab/>
        <w:t>At this, Kris quickly introduced herself and Caryn.  The woman shook hands with them, and said, “My name is Theresa.  Theresa Reynolds.   Call me Terry.  It was very nice meeting you.”   Theresa picked up her small beach bag, her towel, and her book and with a final smile for the two girls, walked towards the pool exit.</w:t>
      </w:r>
    </w:p>
    <w:p>
      <w:pPr>
        <w:pStyle w:val="Normal"/>
        <w:rPr/>
      </w:pPr>
      <w:r>
        <w:rPr/>
      </w:r>
    </w:p>
    <w:p>
      <w:pPr>
        <w:pStyle w:val="Normal"/>
        <w:rPr/>
      </w:pPr>
      <w:r>
        <w:rPr/>
        <w:tab/>
        <w:t xml:space="preserve">“So who was that?”  said Caryn, sipping at her Seven-Up.  </w:t>
      </w:r>
    </w:p>
    <w:p>
      <w:pPr>
        <w:pStyle w:val="Normal"/>
        <w:rPr/>
      </w:pPr>
      <w:r>
        <w:rPr/>
      </w:r>
    </w:p>
    <w:p>
      <w:pPr>
        <w:pStyle w:val="Normal"/>
        <w:rPr/>
      </w:pPr>
      <w:r>
        <w:rPr/>
        <w:tab/>
        <w:t>“A new friend, I think.  We both really like Robert Heinlein, and she knows an awful lot about him.”</w:t>
      </w:r>
    </w:p>
    <w:p>
      <w:pPr>
        <w:pStyle w:val="Normal"/>
        <w:rPr/>
      </w:pPr>
      <w:r>
        <w:rPr/>
      </w:r>
    </w:p>
    <w:p>
      <w:pPr>
        <w:pStyle w:val="Normal"/>
        <w:rPr/>
      </w:pPr>
      <w:r>
        <w:rPr/>
        <w:tab/>
        <w:t xml:space="preserve">“A new friend?  She’s twice our ages.  At least twice our ages.”  </w:t>
      </w:r>
    </w:p>
    <w:p>
      <w:pPr>
        <w:pStyle w:val="Normal"/>
        <w:rPr/>
      </w:pPr>
      <w:r>
        <w:rPr/>
      </w:r>
    </w:p>
    <w:p>
      <w:pPr>
        <w:pStyle w:val="Normal"/>
        <w:rPr/>
      </w:pPr>
      <w:r>
        <w:rPr/>
        <w:tab/>
        <w:t>“What does age have to do with it?   She seems nice enough.  And she was surprised that someone our age had even heard of Robert Heinlein.  That made me feel really grown up.”</w:t>
      </w:r>
    </w:p>
    <w:p>
      <w:pPr>
        <w:pStyle w:val="Normal"/>
        <w:rPr/>
      </w:pPr>
      <w:r>
        <w:rPr/>
      </w:r>
    </w:p>
    <w:p>
      <w:pPr>
        <w:pStyle w:val="Normal"/>
        <w:rPr/>
      </w:pPr>
      <w:r>
        <w:rPr/>
        <w:tab/>
        <w:t>“Well, I know something that will make you feel grown up.   You should go over and talk to Joseph.   Did you see the way Joseph and Mike couldn’t take their eyes off me and Mickie?   It was great!”</w:t>
      </w:r>
    </w:p>
    <w:p>
      <w:pPr>
        <w:pStyle w:val="Normal"/>
        <w:rPr/>
      </w:pPr>
      <w:r>
        <w:rPr/>
      </w:r>
    </w:p>
    <w:p>
      <w:pPr>
        <w:pStyle w:val="Normal"/>
        <w:rPr/>
      </w:pPr>
      <w:r>
        <w:rPr/>
        <w:tab/>
        <w:t xml:space="preserve">The rest of the day passed in the usual routine.  She went to lunch with Joseph, but declined his offer of  a ride home when the pool closed.   Pedaling home, she decided not to go to the pool the next day.  Instead, she decided she would go to the library to look for the Heinlein novels she hadn’t read yet.  </w:t>
      </w:r>
    </w:p>
    <w:p>
      <w:pPr>
        <w:pStyle w:val="Normal"/>
        <w:rPr/>
      </w:pPr>
      <w:r>
        <w:rPr/>
      </w:r>
    </w:p>
    <w:p>
      <w:pPr>
        <w:pStyle w:val="Normal"/>
        <w:jc w:val="center"/>
        <w:rPr/>
      </w:pPr>
      <w:r>
        <w:rPr/>
        <w:t>* * *</w:t>
      </w:r>
    </w:p>
    <w:p>
      <w:pPr>
        <w:pStyle w:val="Normal"/>
        <w:rPr/>
      </w:pPr>
      <w:r>
        <w:rPr/>
        <w:tab/>
        <w:t xml:space="preserve">.   </w:t>
      </w:r>
    </w:p>
    <w:p>
      <w:pPr>
        <w:pStyle w:val="Normal"/>
        <w:rPr/>
      </w:pPr>
      <w:r>
        <w:rPr/>
        <w:tab/>
        <w:t xml:space="preserve">Terry packed her pool bag, said good by to Caryn and Kris, and left quickly.  All they way home she felt a tingle emanating from her vagina.  Lisa had gone a long way to easing the guilt from her mind, but she was still fighting the cultural taboo against being sexually attracted to a child.  Lisa was only about two years older than Kris, physically, but  seemed far older mentally, which made it a lot easier to rationalize, somehow.  Just thinking about Lisa was turning her on.  Arriving at her home, Terry sat down on the sofa in the living room.  With an image of Lisa in her mind, Terry  let her hand wander under the waistband of her shorts to gently caress her mons.   Well, she told herself as a small orgasm quaked through her body, I am definitely attracted to Kris.  But I won’t press her:  I’ll just make sure she knows I am attracted to her.  </w:t>
      </w:r>
    </w:p>
    <w:p>
      <w:pPr>
        <w:pStyle w:val="Normal"/>
        <w:rPr/>
      </w:pPr>
      <w:r>
        <w:rPr/>
      </w:r>
    </w:p>
    <w:p>
      <w:pPr>
        <w:pStyle w:val="Normal"/>
        <w:jc w:val="center"/>
        <w:rPr/>
      </w:pPr>
      <w:r>
        <w:rPr/>
        <w:t xml:space="preserve">* * * </w:t>
        <w:tab/>
      </w:r>
    </w:p>
    <w:p>
      <w:pPr>
        <w:pStyle w:val="Normal"/>
        <w:rPr/>
      </w:pPr>
      <w:r>
        <w:rPr/>
      </w:r>
    </w:p>
    <w:p>
      <w:pPr>
        <w:pStyle w:val="Normal"/>
        <w:rPr/>
      </w:pPr>
      <w:r>
        <w:rPr/>
        <w:tab/>
        <w:t xml:space="preserve">Kris arrived at the library the next morning right as it opened.  She made a beeline for the   table with the online catalog  terminals.  She called up everything in the database written by Robert Heinlein and was mildly surprised at the length of the citation.  The branch of the public library she was at only had copies of the five books she’d already read.   She expanded the search to include other libraries in the city, and was disappointed to find that no other library in town had a novel by Robert Heinlein that she hadn’t already read.   Sighing with frustration, she asked the reference librarian about an interlibrary loan.   She’d once got a book on ballet that her library didn’t have, but was able to borrow from a library in Scottsdale.   The librarian was helpful, but in the end, managed only to frustrate Kris even more.  It turned out the library wouldn’t do an interlibrary loan for a book that was currently in print and available for less than $5.00.   Since Robert Heinlein was a major author, all his books were currently in print and available in paperback.  </w:t>
      </w:r>
    </w:p>
    <w:p>
      <w:pPr>
        <w:pStyle w:val="Normal"/>
        <w:rPr/>
      </w:pPr>
      <w:r>
        <w:rPr/>
      </w:r>
    </w:p>
    <w:p>
      <w:pPr>
        <w:pStyle w:val="Normal"/>
        <w:rPr/>
      </w:pPr>
      <w:r>
        <w:rPr/>
        <w:tab/>
        <w:t>The librarian looked at Kris closely, seeing the disappointment in her eyes, and tried to cheer her up, saying, “Well, you are the youngest person I’ve ever seen who wanted a Robert Heinlein novel.  Even his juvenile novels were aimed at much older teen-agers than you.  You must be quite a reader.”</w:t>
      </w:r>
    </w:p>
    <w:p>
      <w:pPr>
        <w:pStyle w:val="Normal"/>
        <w:rPr/>
      </w:pPr>
      <w:r>
        <w:rPr/>
      </w:r>
    </w:p>
    <w:p>
      <w:pPr>
        <w:pStyle w:val="Normal"/>
        <w:rPr/>
      </w:pPr>
      <w:r>
        <w:rPr/>
        <w:tab/>
        <w:t xml:space="preserve">She thanked the librarian for her time, and decided to invest some of her baby-sitting money at the Barnes and Noble bookstore in the mall.  She walked back over to the terminals to get hardcopy of the Heinlein titles to take with her to the bookstore.  She was pleasantly surprised to see Theresa Reynolds sitting in front of the terminal she had used.  </w:t>
      </w:r>
    </w:p>
    <w:p>
      <w:pPr>
        <w:pStyle w:val="Normal"/>
        <w:rPr/>
      </w:pPr>
      <w:r>
        <w:rPr/>
      </w:r>
    </w:p>
    <w:p>
      <w:pPr>
        <w:pStyle w:val="Normal"/>
        <w:rPr/>
      </w:pPr>
      <w:r>
        <w:rPr/>
        <w:tab/>
        <w:t xml:space="preserve">“Hi, Ms Reynolds.  How are you?  That is a very pretty sundress.”    </w:t>
      </w:r>
    </w:p>
    <w:p>
      <w:pPr>
        <w:pStyle w:val="Normal"/>
        <w:rPr/>
      </w:pPr>
      <w:r>
        <w:rPr/>
      </w:r>
    </w:p>
    <w:p>
      <w:pPr>
        <w:pStyle w:val="Normal"/>
        <w:rPr/>
      </w:pPr>
      <w:r>
        <w:rPr/>
        <w:tab/>
        <w:t xml:space="preserve">“Oh fine, Kris.  Thank you.  I wish I could wear cut-offs and a Tee shirt.  It must be nice to be young.  Is this your Heinlein bibliography?”  Kris nodded.  </w:t>
      </w:r>
    </w:p>
    <w:p>
      <w:pPr>
        <w:pStyle w:val="Normal"/>
        <w:rPr/>
      </w:pPr>
      <w:r>
        <w:rPr/>
      </w:r>
    </w:p>
    <w:p>
      <w:pPr>
        <w:pStyle w:val="Normal"/>
        <w:rPr/>
      </w:pPr>
      <w:r>
        <w:rPr/>
        <w:t xml:space="preserve">            </w:t>
      </w:r>
      <w:r>
        <w:rPr/>
        <w:t>Kris said, “Send it to the printer, would you please?  Just hit the “Print” button.”</w:t>
      </w:r>
    </w:p>
    <w:p>
      <w:pPr>
        <w:pStyle w:val="Normal"/>
        <w:rPr/>
      </w:pPr>
      <w:r>
        <w:rPr/>
      </w:r>
    </w:p>
    <w:p>
      <w:pPr>
        <w:pStyle w:val="Normal"/>
        <w:rPr/>
      </w:pPr>
      <w:r>
        <w:rPr/>
        <w:tab/>
        <w:t>Kris walked over to the Laserjet in the corner, and waited for her list to spool.  Theresa joined her.  While they waited, Kris told her about the library’s policy, and got a sympathetic chuckle from the older woman.  She concluded by telling her she planned on spending her hard-earned baby-sitting money at the bookstore.  Jokingly, she added, “If you know of anybody who needs a baby-sitter, let me know.  Judging by the size of this list, I’m going to need the money if I ever want to read them all.”</w:t>
      </w:r>
    </w:p>
    <w:p>
      <w:pPr>
        <w:pStyle w:val="Normal"/>
        <w:rPr/>
      </w:pPr>
      <w:r>
        <w:rPr/>
      </w:r>
    </w:p>
    <w:p>
      <w:pPr>
        <w:pStyle w:val="Normal"/>
        <w:rPr/>
      </w:pPr>
      <w:r>
        <w:rPr/>
        <w:tab/>
        <w:t>Theresa laughed and said, “Well actually, I have an eleven year old daughter, but she has really matured in the past year or so, and I really have no problem leaving her alone for an evening if I go out on a date.  But if I’m out of town overnight, which happens fairly often in my line of work, I’ll give you a call.”</w:t>
      </w:r>
    </w:p>
    <w:p>
      <w:pPr>
        <w:pStyle w:val="Normal"/>
        <w:rPr/>
      </w:pPr>
      <w:r>
        <w:rPr/>
      </w:r>
    </w:p>
    <w:p>
      <w:pPr>
        <w:pStyle w:val="Normal"/>
        <w:rPr/>
      </w:pPr>
      <w:r>
        <w:rPr/>
        <w:tab/>
        <w:t>“Oh, thank you.”   Suddenly, Kris ran out of conversational steam.  Which bothered her, because she really wanted to talk about Heinlein with Ms Reynolds, and had figured she wouldn’t get an opportunity again until she ran into her at the pool once more.  And her she was, talking about baby-sitting.  Rather lamely, she said, “Well, I’m going to head over to the mall.”  And then, kind of desperately, she added, “Will you be at the pool again?”  And then blushed, realizing that she did sound kind of desperate.</w:t>
      </w:r>
    </w:p>
    <w:p>
      <w:pPr>
        <w:pStyle w:val="Normal"/>
        <w:rPr/>
      </w:pPr>
      <w:r>
        <w:rPr/>
      </w:r>
    </w:p>
    <w:p>
      <w:pPr>
        <w:pStyle w:val="Normal"/>
        <w:rPr/>
      </w:pPr>
      <w:r>
        <w:rPr/>
        <w:tab/>
        <w:t>If the older woman noticed Kris’ sudden discomfiture, she disguised it well.   Putting her hand on Kris’ arm, she said,  “You know what?  I’m famished.   I didn’t eat breakfast.   Would you care to join me for an early lunch at the mall?  I could give you a ride...it’s so damn hot out there.  I have a bike rack...?”</w:t>
      </w:r>
    </w:p>
    <w:p>
      <w:pPr>
        <w:pStyle w:val="Normal"/>
        <w:rPr/>
      </w:pPr>
      <w:r>
        <w:rPr/>
        <w:t xml:space="preserve">  </w:t>
      </w:r>
    </w:p>
    <w:p>
      <w:pPr>
        <w:pStyle w:val="Normal"/>
        <w:rPr/>
      </w:pPr>
      <w:r>
        <w:rPr/>
        <w:tab/>
        <w:t xml:space="preserve">Kris nodded happily.   The girl and the woman walked out into the parking lot.  Kris unlocked her Cannondale and wheeled it over to where Terry was waiting by a current model Nissan Pathfinder.  There was one bike already in the two-bike rack on the roof, a Specialized Crossroads.  Together, they lifted Kris’ Cannondale onto the rack.   </w:t>
      </w:r>
    </w:p>
    <w:p>
      <w:pPr>
        <w:pStyle w:val="Normal"/>
        <w:rPr/>
      </w:pPr>
      <w:r>
        <w:rPr/>
      </w:r>
    </w:p>
    <w:p>
      <w:pPr>
        <w:pStyle w:val="Normal"/>
        <w:rPr/>
      </w:pPr>
      <w:r>
        <w:rPr/>
        <w:tab/>
        <w:t>“Nice car,” said Kris, as they pulled out of the library parking lot.  We almost bought this model, but my brothers and I  talked our parents into getting a ‘Vette instead.  Do you like Corvettes?”   Terry had one eye on the road, and the other on Kris.  Kris had sat down with her knees spread, and Terry had a nearly unobstructed view of Kris’ panty-clad mons through the baggy leg holes of her cutoffs.  She paused to drink in Kris’ unconscious eroticism before she replied.</w:t>
      </w:r>
    </w:p>
    <w:p>
      <w:pPr>
        <w:pStyle w:val="Normal"/>
        <w:rPr/>
      </w:pPr>
      <w:r>
        <w:rPr/>
      </w:r>
    </w:p>
    <w:p>
      <w:pPr>
        <w:pStyle w:val="Normal"/>
        <w:rPr/>
      </w:pPr>
      <w:r>
        <w:rPr/>
        <w:tab/>
        <w:t xml:space="preserve">“Actually, I used to have a ‘Vette, a ‘69 Stingray.  It was a present from my parents when I finished my dissertation.  I sold it about three years ago.  I think my daughter misses it more than I do.  I had a Chevy Suburban for a long time, and only sold it just before we moved here to Tucson.  The Suburban was just too much of a gas guzzler for out here.  I’m not used to having to drive 100 miles to get to the next big town.  Only you Americans would build cities in the middle of a desert.”  </w:t>
      </w:r>
    </w:p>
    <w:p>
      <w:pPr>
        <w:pStyle w:val="Normal"/>
        <w:rPr/>
      </w:pPr>
      <w:r>
        <w:rPr/>
      </w:r>
    </w:p>
    <w:p>
      <w:pPr>
        <w:pStyle w:val="Normal"/>
        <w:rPr/>
      </w:pPr>
      <w:r>
        <w:rPr/>
        <w:tab/>
        <w:t xml:space="preserve">“Where did you move from?”   </w:t>
      </w:r>
    </w:p>
    <w:p>
      <w:pPr>
        <w:pStyle w:val="Normal"/>
        <w:rPr/>
      </w:pPr>
      <w:r>
        <w:rPr/>
      </w:r>
    </w:p>
    <w:p>
      <w:pPr>
        <w:pStyle w:val="Normal"/>
        <w:rPr/>
      </w:pPr>
      <w:r>
        <w:rPr/>
        <w:tab/>
        <w:t>“Ottawa, Canada.”</w:t>
      </w:r>
    </w:p>
    <w:p>
      <w:pPr>
        <w:pStyle w:val="Normal"/>
        <w:rPr/>
      </w:pPr>
      <w:r>
        <w:rPr/>
      </w:r>
    </w:p>
    <w:p>
      <w:pPr>
        <w:pStyle w:val="Normal"/>
        <w:rPr/>
      </w:pPr>
      <w:r>
        <w:rPr/>
        <w:tab/>
        <w:t>“Oh.  Neat.  Why did you come to Tucson?”</w:t>
      </w:r>
    </w:p>
    <w:p>
      <w:pPr>
        <w:pStyle w:val="Normal"/>
        <w:rPr/>
      </w:pPr>
      <w:r>
        <w:rPr/>
      </w:r>
    </w:p>
    <w:p>
      <w:pPr>
        <w:pStyle w:val="Normal"/>
        <w:rPr/>
      </w:pPr>
      <w:r>
        <w:rPr/>
        <w:tab/>
        <w:t xml:space="preserve">The mall was several miles from the library.  By the time they’d parked and walked to a restaurant, Kris felt like she’d known Terry for a long time.  They were well on the way to becoming close friends.   In the restaurant, Terry ordered pesto with smoked trout,  so Kris did too.  After eating, with a conspiratorial wink at Kris, she ordered a Margarita and then gave half to Kris.  Terry watched as Kris, a bit dubious, sipped at it and then wrinkled her nose.  Terry laughed as Kris  politely poured it back into Terry’s glass.  </w:t>
      </w:r>
    </w:p>
    <w:p>
      <w:pPr>
        <w:pStyle w:val="Normal"/>
        <w:rPr/>
      </w:pPr>
      <w:r>
        <w:rPr/>
      </w:r>
    </w:p>
    <w:p>
      <w:pPr>
        <w:pStyle w:val="Normal"/>
        <w:rPr/>
      </w:pPr>
      <w:r>
        <w:rPr/>
        <w:tab/>
        <w:t xml:space="preserve">Terry and Kris talked all afternoon long.  Kris was amazed not only at the depth of knowledge Terry had about Heinlein’s novels, but about the wide range of her knowledge in general, and the curiosity that had contributed to the creation of that knowledge.  And she was very happy that Terry didn’t try to talk around “sensitive” subjects like sex..  Terry was frank and straightforward about everything, and Kris was eating it up.  It made her feel so grown up to be treated this way by an adult.  At first, when Terry broached the subject of Heinlein’s attitude towards women and sex, Kris was a bit uncomfortable, but Terry was discussing it in such a matter-of-fact way, that Kris vowed she would be just as mature about it as any adult would be.  </w:t>
        <w:tab/>
      </w:r>
    </w:p>
    <w:p>
      <w:pPr>
        <w:pStyle w:val="Normal"/>
        <w:rPr/>
      </w:pPr>
      <w:r>
        <w:rPr/>
        <w:tab/>
      </w:r>
    </w:p>
    <w:p>
      <w:pPr>
        <w:pStyle w:val="Normal"/>
        <w:rPr/>
      </w:pPr>
      <w:r>
        <w:rPr/>
        <w:tab/>
        <w:t xml:space="preserve">Fairly soon, she no longer felt uncomfortable at all, and eventually shocked herself by initiating a discussion on Heinlein’s attitude towards masturbation and homosexuality.  This was a topic that she was reluctant to discuss even with her best friend Caryn.  Yet, she found that she could tell Terry quite calmly and almost dispassionately about her own masturbation fantasies.   Terry simply nodded, and pointed out that no man, not even a sexually enlightened elitist like Heinlein, could really understand the way women experience eroticism and sexuality.   </w:t>
      </w:r>
    </w:p>
    <w:p>
      <w:pPr>
        <w:pStyle w:val="Normal"/>
        <w:rPr/>
      </w:pPr>
      <w:r>
        <w:rPr/>
      </w:r>
    </w:p>
    <w:p>
      <w:pPr>
        <w:pStyle w:val="Normal"/>
        <w:rPr/>
      </w:pPr>
      <w:r>
        <w:rPr/>
        <w:tab/>
        <w:t xml:space="preserve">“For instance,” Terry said, “In ‘Time Enough for Love’, Lazarus has grown so bored with living that he wants to die.  For Heinlein the ultimate eroticism is something that can distract even a terminally suicidal person.  For him, it seems that masturbation is the highest form of eroticism.  So Lazarus makes love to himself, via his clones, Laz and Lor.  After all, who can explore your sexuality better than you can?   Of course, in Heinlein’s typical elitist way, even masturbation takes on epic proportions.”  </w:t>
      </w:r>
    </w:p>
    <w:p>
      <w:pPr>
        <w:pStyle w:val="Normal"/>
        <w:rPr/>
      </w:pPr>
      <w:r>
        <w:rPr/>
      </w:r>
    </w:p>
    <w:p>
      <w:pPr>
        <w:pStyle w:val="Normal"/>
        <w:rPr/>
      </w:pPr>
      <w:r>
        <w:rPr/>
        <w:tab/>
        <w:t xml:space="preserve">“What’s the difference between sexuality and eroticism?  Aren’t they pretty much the same thing?”  </w:t>
      </w:r>
    </w:p>
    <w:p>
      <w:pPr>
        <w:pStyle w:val="Normal"/>
        <w:rPr/>
      </w:pPr>
      <w:r>
        <w:rPr/>
      </w:r>
    </w:p>
    <w:p>
      <w:pPr>
        <w:pStyle w:val="Normal"/>
        <w:rPr/>
      </w:pPr>
      <w:r>
        <w:rPr/>
        <w:tab/>
        <w:t>“Mmmmm...let me think.  I think they are complementary.  I guess it boils down to the difference between biology and sociology.  Eroticism wouldn’t exist outside a cultural context.  And sexuality is little more than your limbic system expressing some fundamental Darwinian theories about species survival.  Reproduce or die, basically.   And still, they are both versions of what Heinlein calls Eros.  As opposed to Agape, which is a kind of sexless love with all the intensity of sexual lust.   Eroticism is more abstract than sexuality.”  Terry noticed that Kris was hanging on every word, watching her intently, clear eyes gazing steadily into her own.  She decided to try a small gambit.</w:t>
      </w:r>
    </w:p>
    <w:p>
      <w:pPr>
        <w:pStyle w:val="Normal"/>
        <w:rPr/>
      </w:pPr>
      <w:r>
        <w:rPr/>
      </w:r>
    </w:p>
    <w:p>
      <w:pPr>
        <w:pStyle w:val="Normal"/>
        <w:rPr/>
      </w:pPr>
      <w:r>
        <w:rPr/>
        <w:tab/>
        <w:t xml:space="preserve">“Our sexuality is determined biologically.  I have pheromone receptors that make me respond sexually.  So do you, and so does that waiter over there.  And so does every animal on the planet that reproduces sexually, in fact.  But only sentient beings can be erotic.  It is possible for me to imagine you in a black string bikini and find that erotic.  But it is equally possible for that waiter over their to not find you erotic at all, no matter what you wear.  Or don’t wear, as the case may be.”  Terry paused, inviting a comment from Kris.  But Kris was nodding her head, and didn’t seem to notice the incongruity of a woman perceiving another woman as an erotic object.  Well, that’s encouraging.  She went on.  “Eroticism requires a capacity for abstraction.   Remember Dora, and Gay Deceiver, and Minerva, and Athena?  They were computers, but Heinlein suffused them with more sexuality than many of his flesh and blood creations.  There is nothing particularly erotic about a computer with a libido.  But create a flesh and blood receptacle for that  sexuality, and let it be expressed for the first time,  and wham, instant eroticism.”  Terry saw the glazed look in Kris’ eyes, and laughed. </w:t>
      </w:r>
    </w:p>
    <w:p>
      <w:pPr>
        <w:pStyle w:val="Normal"/>
        <w:rPr/>
      </w:pPr>
      <w:r>
        <w:rPr/>
      </w:r>
    </w:p>
    <w:p>
      <w:pPr>
        <w:pStyle w:val="Normal"/>
        <w:rPr/>
      </w:pPr>
      <w:r>
        <w:rPr/>
        <w:tab/>
        <w:t>“Clear as mud, no doubt.  Waiter, find me a dictionary, please!”</w:t>
      </w:r>
    </w:p>
    <w:p>
      <w:pPr>
        <w:pStyle w:val="Normal"/>
        <w:rPr/>
      </w:pPr>
      <w:r>
        <w:rPr/>
      </w:r>
    </w:p>
    <w:p>
      <w:pPr>
        <w:pStyle w:val="Normal"/>
        <w:rPr/>
      </w:pPr>
      <w:r>
        <w:rPr/>
        <w:tab/>
        <w:t>The whole afternoon passed in this vein.   In deference to Kris, Terry drank ice tea, while Kris consumed Coke after Coke.   Finally, they left, and both were startled to see the sun sinking low in the west as they emerged from the mall.  “Oh no!  I told my mom I’d be home by  six-thirty.  And I haven’t even got the books I came here for.  I’m trying to build up my parents’ confidence in me, show that I can be reliable.  And here I am, being irresponsible.  What time is it?”  Kris was becoming a little panicky.</w:t>
      </w:r>
    </w:p>
    <w:p>
      <w:pPr>
        <w:pStyle w:val="Normal"/>
        <w:rPr/>
      </w:pPr>
      <w:r>
        <w:rPr/>
      </w:r>
    </w:p>
    <w:p>
      <w:pPr>
        <w:pStyle w:val="Normal"/>
        <w:rPr/>
      </w:pPr>
      <w:r>
        <w:rPr/>
        <w:tab/>
        <w:t>“It’s twenty-five after six.   Here -- call your mom and tell her you are going to be about fifteen minutes late.”  Terry pulled a Motorola Iridium cel phone out of her shoulder bag and handed it to Kris.   “Don’t worry, Kris,” she said, seeing the doubtful look on Kris’ face.  “Believe me, if you call her before you’re late and tell her you are going to be late, it is much better than trying to explain yourself when you finally do get there.  And be honest with her.  Tell her you let the time get away from you.  I know these things.  I’m a mother too, you know.”</w:t>
      </w:r>
    </w:p>
    <w:p>
      <w:pPr>
        <w:pStyle w:val="Normal"/>
        <w:rPr/>
      </w:pPr>
      <w:r>
        <w:rPr/>
      </w:r>
    </w:p>
    <w:p>
      <w:pPr>
        <w:pStyle w:val="Normal"/>
        <w:rPr/>
      </w:pPr>
      <w:r>
        <w:rPr/>
        <w:tab/>
        <w:t xml:space="preserve">Much to Kris’ surprise, her mother just said thanks for calling, and suggested she buy a watch.  Terry watched Kris on the phone and saw her go from agitation, to relief, to excitement in about thirty seconds.  Kris was finishing up her call.  Her mother had just  told her that both her brothers were going to be in Tucson together for the first time in two years.  </w:t>
      </w:r>
    </w:p>
    <w:p>
      <w:pPr>
        <w:pStyle w:val="Normal"/>
        <w:rPr/>
      </w:pPr>
      <w:r>
        <w:rPr/>
      </w:r>
    </w:p>
    <w:p>
      <w:pPr>
        <w:pStyle w:val="Normal"/>
        <w:rPr/>
      </w:pPr>
      <w:r>
        <w:rPr/>
        <w:tab/>
        <w:t>“Great!  When do they get in?   That is just so cool.  I can hardly wait to see them.    Bye!”</w:t>
      </w:r>
    </w:p>
    <w:p>
      <w:pPr>
        <w:pStyle w:val="Normal"/>
        <w:rPr/>
      </w:pPr>
      <w:r>
        <w:rPr/>
      </w:r>
    </w:p>
    <w:p>
      <w:pPr>
        <w:pStyle w:val="Normal"/>
        <w:rPr/>
      </w:pPr>
      <w:r>
        <w:rPr/>
        <w:tab/>
        <w:t>In her excitement, Kris gave Terry a big hug, and Terry felt a little tingle as Kris pressed her taut young breasts against her ribcage.  On the way home, Kris talked on and on about her two brothers.  Terry could tell that Kris was very fond of her siblings, and was slightly amazed when she realized Kris’ older siblings were older than Terry herself.  One was a major in the American Air Force and flew secret planes, and the other was the owner of an internet service provider in California.   Kris was saying, “Randy has been in Bosnia for ages, doing secret stuff with his stealth fighter squadron.  He’s just been promoted below-the-zone to light colonel and he’s taking some leave to celebrate.  Timothy has been in Pittsburgh, giving testimony to an appeals court about the Communications Decency Act. The court declared it unconstitutional, so he’s taking a vacation to celebrate as well.   I haven’t seen either one since my twelfth birthday, and now they are both going to be in Tucson.  I’m so excited!”</w:t>
      </w:r>
    </w:p>
    <w:p>
      <w:pPr>
        <w:pStyle w:val="Normal"/>
        <w:rPr/>
      </w:pPr>
      <w:r>
        <w:rPr/>
      </w:r>
    </w:p>
    <w:p>
      <w:pPr>
        <w:pStyle w:val="Normal"/>
        <w:rPr/>
      </w:pPr>
      <w:r>
        <w:rPr/>
        <w:tab/>
        <w:t>Noticing the faintly quizzical look on Terry’s face, Kris stopped her soliloquy on her brothers, and explained the twenty year difference in their ages.   “My dad was diagnosed as having inoperable cancer of the liver about fifteen years ago.   Both my brothers were away at college, Randy at the Air Force Academy, and Timothy at Ohio State.  The doctors gave him six months to live, with a progressive failing of his health.  Six months later, to the day, he was just as healthy as ever .  I was conceived that night, partly in celebration, and partly in defiance of the doctors.  And he is still alive today, doing fine.”</w:t>
      </w:r>
    </w:p>
    <w:p>
      <w:pPr>
        <w:pStyle w:val="Normal"/>
        <w:rPr/>
      </w:pPr>
      <w:r>
        <w:rPr/>
      </w:r>
    </w:p>
    <w:p>
      <w:pPr>
        <w:pStyle w:val="Normal"/>
        <w:rPr/>
      </w:pPr>
      <w:r>
        <w:rPr/>
        <w:tab/>
        <w:t>Terry pulled the Pathfinder to the curb in front of  Kris’ house.  They got out and retrieved Kris’ bike from the roof rack.  Kris’ mother came to the door and Kris quickly did the introductions.  As Kris’ mother went back inside, Kris said, “Thank you for such a great day.  Will you be at the pool tomorrow?”</w:t>
      </w:r>
    </w:p>
    <w:p>
      <w:pPr>
        <w:pStyle w:val="Normal"/>
        <w:rPr/>
      </w:pPr>
      <w:r>
        <w:rPr/>
      </w:r>
    </w:p>
    <w:p>
      <w:pPr>
        <w:pStyle w:val="Normal"/>
        <w:rPr/>
      </w:pPr>
      <w:r>
        <w:rPr/>
        <w:tab/>
        <w:t>“Oh, I think so.”  Impulsively, Terry kissed Kris on the cheek.  “See you tomorrow.”   Hesitating, she added, “Look, I monopolized all your time today, making you forget  to buy your books.  I happen to have every book Heinlein ever published in my own library at home.  After you’ve finished the one your reading, you can work your way through my collection.  It’s the least I could do.  OK?  Save your money.”</w:t>
      </w:r>
    </w:p>
    <w:p>
      <w:pPr>
        <w:pStyle w:val="Normal"/>
        <w:rPr/>
      </w:pPr>
      <w:r>
        <w:rPr/>
      </w:r>
    </w:p>
    <w:p>
      <w:pPr>
        <w:pStyle w:val="Normal"/>
        <w:rPr/>
      </w:pPr>
      <w:r>
        <w:rPr/>
        <w:tab/>
        <w:t>“Really?  Oh, thank you.  That would be great!”</w:t>
      </w:r>
    </w:p>
    <w:p>
      <w:pPr>
        <w:pStyle w:val="Normal"/>
        <w:rPr/>
      </w:pPr>
      <w:r>
        <w:rPr/>
      </w:r>
    </w:p>
    <w:p>
      <w:pPr>
        <w:pStyle w:val="Normal"/>
        <w:rPr/>
      </w:pPr>
      <w:r>
        <w:rPr/>
        <w:tab/>
        <w:t xml:space="preserve"> “No prob.”   She watched Kris wheel her bike into the garage, watching her hips sway back an forth.  Well, I’m in lust, Terry thought..  But as she examined her feelings about Kris, as she did when she was trying to come to grips with her relationship to Lisa, she realized happily that whether it was Heinlein’s Eros or Agape, she just liked Kris.  Period.  And the last shreds of guilt induced by her cultural taboo against sex with a child disappeared in the swiftly falling dusk of a Tucson sunset.    </w:t>
      </w:r>
    </w:p>
    <w:p>
      <w:pPr>
        <w:pStyle w:val="Normal"/>
        <w:rPr/>
      </w:pPr>
      <w:r>
        <w:rPr/>
      </w:r>
    </w:p>
    <w:p>
      <w:pPr>
        <w:pStyle w:val="Normal"/>
        <w:rPr/>
      </w:pPr>
      <w:r>
        <w:rPr/>
        <w:tab/>
        <w:t xml:space="preserve">The following morning, earlier than usual, Kris showed up at Caryn’s house.  “I want to wear a black bikini today.  Don’t you have one in all those swimsuits of yours?”  Caryn,  careful to hide her amazement at this sudden change in her friend, nodded and quickly started going through her closet.  </w:t>
      </w:r>
    </w:p>
    <w:p>
      <w:pPr>
        <w:pStyle w:val="Normal"/>
        <w:rPr/>
      </w:pPr>
      <w:r>
        <w:rPr/>
      </w:r>
    </w:p>
    <w:p>
      <w:pPr>
        <w:pStyle w:val="Normal"/>
        <w:rPr/>
      </w:pPr>
      <w:r>
        <w:rPr/>
        <w:tab/>
        <w:t xml:space="preserve">“Here.  Try this.  If it fits, keep it; I think I’ve out grown it, or the top, anyway.”  Caryn watched Kris quickly slip out of her clothes and into the bikini.  The bottom fitted snugly, two thin strings tied in a bowknot securing the front and back pieces across Kris’ hips.   The top’s triangular cups covered only about two-thirds of each breast, revealing a little more than she was used to.  Glancing in the mirror, she gasped at her image. That can’t be me.  Staring back out at her was a different person.  Older looking, somehow.   Almost a woman.   She caught a strange expression on Caryn’s face in the mirror, as well.   Caryn saw Kris looking at her in the mirror, and quickly looked away. </w:t>
      </w:r>
    </w:p>
    <w:p>
      <w:pPr>
        <w:pStyle w:val="Normal"/>
        <w:rPr/>
      </w:pPr>
      <w:r>
        <w:rPr/>
      </w:r>
    </w:p>
    <w:p>
      <w:pPr>
        <w:pStyle w:val="Normal"/>
        <w:rPr/>
      </w:pPr>
      <w:r>
        <w:rPr/>
        <w:tab/>
        <w:t xml:space="preserve">“What?”  </w:t>
      </w:r>
    </w:p>
    <w:p>
      <w:pPr>
        <w:pStyle w:val="Normal"/>
        <w:rPr/>
      </w:pPr>
      <w:r>
        <w:rPr/>
      </w:r>
    </w:p>
    <w:p>
      <w:pPr>
        <w:pStyle w:val="Normal"/>
        <w:rPr/>
      </w:pPr>
      <w:r>
        <w:rPr/>
        <w:tab/>
        <w:t>“What what?” said Caryn, a bit defiantly.  “You just look, well, more sexy than I thought.  Must be the black.  I wish I were a natural blonde.”  She took a deep breath.  “Actually, you look really sexy.  I guess I’m jealous.  But I refuse to be jealous of my best friend.”  Surprised at this admission from Caryn, Kris was momentarily nonplused.  Kris had always been slightly envious of Caryn.  Now, seeing the vulnerability in Caryn’s eyes, and sensing a tension between them that had never existed before, she knew she need to do something, but was absolutely clueless as to what.  So she acted on instinct.  Reaching out, she pulled Caryn close and kissed her softly on the lips.</w:t>
      </w:r>
    </w:p>
    <w:p>
      <w:pPr>
        <w:pStyle w:val="Normal"/>
        <w:rPr/>
      </w:pPr>
      <w:r>
        <w:rPr/>
      </w:r>
    </w:p>
    <w:p>
      <w:pPr>
        <w:pStyle w:val="Normal"/>
        <w:rPr/>
      </w:pPr>
      <w:r>
        <w:rPr/>
        <w:tab/>
        <w:t>“Hey.  If it wasn’t for you, I’d never have realized that I’m a girl.  Thanks.  OK?”</w:t>
      </w:r>
    </w:p>
    <w:p>
      <w:pPr>
        <w:pStyle w:val="Normal"/>
        <w:rPr/>
      </w:pPr>
      <w:r>
        <w:rPr/>
      </w:r>
    </w:p>
    <w:p>
      <w:pPr>
        <w:pStyle w:val="Normal"/>
        <w:rPr/>
      </w:pPr>
      <w:r>
        <w:rPr/>
        <w:tab/>
        <w:t xml:space="preserve">Caryn raised a hand, touching her lips where Kris had just kissed  her.  Still holding her, Kris felt the tension ease out of her friend, and saw the vulnerability in her eyes change to a glint of amusement.  “And you can kiss.   You been practicing with Joseph?   No wonder you were gone so long at lunch the other day.  And where were you yesterday, by the way?  Joe didn’t show up at the pool, and neither did you.”  </w:t>
      </w:r>
    </w:p>
    <w:p>
      <w:pPr>
        <w:pStyle w:val="Normal"/>
        <w:rPr/>
      </w:pPr>
      <w:r>
        <w:rPr/>
      </w:r>
    </w:p>
    <w:p>
      <w:pPr>
        <w:pStyle w:val="Normal"/>
        <w:rPr/>
      </w:pPr>
      <w:r>
        <w:rPr/>
        <w:tab/>
        <w:t xml:space="preserve">Kris let go of Caryn, relieved that though their relationship had been subtly altered, they were still Kris and Caryn.   “No, I’ve never kissed a boy.  Not even Joseph, though he obviously wants to very much.  Honest.  Well,  my brothers and my father, but they don’t count.  In fact, you are the first person outside my family I’ve ever kissed.  Feel honored.    I went to the mall yesterday, with Terry.  We talked all day about Robert Heinlein.  She was describing the difference between sexuality and eroticism, and by way of example said I would look erotic in a black bikini.  That’s why I want to wear one today.  So I can figure out what it means to be erotic.“ </w:t>
      </w:r>
    </w:p>
    <w:p>
      <w:pPr>
        <w:pStyle w:val="Normal"/>
        <w:rPr/>
      </w:pPr>
      <w:r>
        <w:rPr/>
      </w:r>
    </w:p>
    <w:p>
      <w:pPr>
        <w:pStyle w:val="Normal"/>
        <w:rPr/>
      </w:pPr>
      <w:r>
        <w:rPr/>
        <w:tab/>
        <w:t>“I see.  I think.  And yes, you definitely look erotic.  I’m a girl, and I think you look sexy.  That should tell you something.  If  I were a boy, I wouldn’t mind kissing you.  And not just on your lips, either.”   On impulse, she leaned forward and kissed Kris on her left breast, through the swimsuit, just where her nipple would be.  “There.  We’re even.  You are the first girl I’ve ever kissed.  Now lets get out of here, before I get jealous again.”  As they walked out of Caryn’s room, Caryn turned around and went back into her room.  She came back out and said, “Here, you might need this.  It goes with the bikini.”  Caryn handed a filmy black wrap to Kris.  “You are supposed to wear the wrap when you aren’t swimming or sunbathing.  It is supposed to make you look even sexier.  Though in your case, I think that would be overkill.  C’mon, lets go.”</w:t>
      </w:r>
    </w:p>
    <w:p>
      <w:pPr>
        <w:pStyle w:val="Normal"/>
        <w:rPr/>
      </w:pPr>
      <w:r>
        <w:rPr/>
      </w:r>
    </w:p>
    <w:p>
      <w:pPr>
        <w:pStyle w:val="Normal"/>
        <w:rPr/>
      </w:pPr>
      <w:r>
        <w:rPr/>
        <w:tab/>
        <w:t>Kris was happy to see Terry was already at the pool when they got there.   Terry had appropriated three lounges, and Caryn and Kris quickly joined her at poolside.  Kris quickly slipped out of her shorts and tee-shirt.  When Terry saw the black bikini, she was so startled she spilled her ice tea.   Kris leaned over to pick up the plastic cup, which had rolled to a stop at her feet.  Picking up the cup, she sat down on the end of  Terry’s lounge.  Before Terry could say anything, Kris leaned close.</w:t>
      </w:r>
    </w:p>
    <w:p>
      <w:pPr>
        <w:pStyle w:val="Normal"/>
        <w:rPr/>
      </w:pPr>
      <w:r>
        <w:rPr/>
      </w:r>
    </w:p>
    <w:p>
      <w:pPr>
        <w:pStyle w:val="Normal"/>
        <w:rPr/>
      </w:pPr>
      <w:r>
        <w:rPr/>
        <w:tab/>
        <w:t xml:space="preserve">“Remember what you said yesterday, about you thinking I would look erotic in a black string bikini?  Well, I got this from Caryn.  Do you think it fits your definition of eroticism?   I mean, I’m not trying to fish for a compliment or anything....”  Terry, who’d recovered her composure, let her eyes roam slowly over Kris’ body.   Unconsciously, Kris had thrown her shoulders back, and sat posed and poised, like a goddess in profile, thought Terry.   Long legs, thighs, oval tummy, small but prominent breasts thrusting against the top, cascading blond hair, dazzling smile.   Yep.  You are eroticism defined, Kris.  I wish I could take you home with me.  Right now.   </w:t>
      </w:r>
    </w:p>
    <w:p>
      <w:pPr>
        <w:pStyle w:val="Normal"/>
        <w:rPr/>
      </w:pPr>
      <w:r>
        <w:rPr/>
      </w:r>
    </w:p>
    <w:p>
      <w:pPr>
        <w:pStyle w:val="Normal"/>
        <w:rPr/>
      </w:pPr>
      <w:r>
        <w:rPr/>
        <w:tab/>
        <w:t xml:space="preserve">“Umm.   Well, yes.  By anybody’s definition, I think a nubile fourteen year old in a black string bikini is erotic.”  Kris nodded, as if in confirmation, and rolled over to her own lounge.  The rest of the morning, Terry watched Kris, or  watched everybody watching Kris, especially the young boys, who all managed to find some excuse to wonder by Kris’ lounge.   Oh, to be fourteen again!  </w:t>
      </w:r>
    </w:p>
    <w:p>
      <w:pPr>
        <w:pStyle w:val="Normal"/>
        <w:rPr/>
      </w:pPr>
      <w:r>
        <w:rPr/>
      </w:r>
    </w:p>
    <w:p>
      <w:pPr>
        <w:pStyle w:val="Normal"/>
        <w:rPr/>
      </w:pPr>
      <w:r>
        <w:rPr/>
        <w:tab/>
        <w:t xml:space="preserve">As the morning wore on, Kris seemed to become more and more uncomfortable with all the attention, so Terry came up with a rescue plan.  At lunch time, she sat up and leaned over towards Kris and Caryn, and said, “It’s time for lunch.   Would either of you like a chicken salad sandwich at my house, with some yogurt for dessert?”   </w:t>
      </w:r>
    </w:p>
    <w:p>
      <w:pPr>
        <w:pStyle w:val="Normal"/>
        <w:rPr/>
      </w:pPr>
      <w:r>
        <w:rPr/>
      </w:r>
    </w:p>
    <w:p>
      <w:pPr>
        <w:pStyle w:val="Normal"/>
        <w:rPr/>
      </w:pPr>
      <w:r>
        <w:rPr/>
        <w:tab/>
        <w:t xml:space="preserve">“Sure,” said both girls, simultaneously.   </w:t>
      </w:r>
    </w:p>
    <w:p>
      <w:pPr>
        <w:pStyle w:val="Normal"/>
        <w:rPr/>
      </w:pPr>
      <w:r>
        <w:rPr/>
      </w:r>
    </w:p>
    <w:p>
      <w:pPr>
        <w:pStyle w:val="Normal"/>
        <w:rPr/>
      </w:pPr>
      <w:r>
        <w:rPr/>
        <w:tab/>
        <w:t xml:space="preserve">“Well, let’s go.  Leave your bikes and let’s walk.  My house is just around the corner.”  In deference to public modesty, Kris and Caryn pulled shorts on over their bikini bottoms.     </w:t>
      </w:r>
    </w:p>
    <w:p>
      <w:pPr>
        <w:pStyle w:val="Normal"/>
        <w:rPr/>
      </w:pPr>
      <w:r>
        <w:rPr/>
      </w:r>
    </w:p>
    <w:p>
      <w:pPr>
        <w:pStyle w:val="Normal"/>
        <w:rPr/>
      </w:pPr>
      <w:r>
        <w:rPr/>
        <w:tab/>
        <w:t xml:space="preserve">During lunch, the two girls and the woman made small talk.  After they finished, they sat down in the living room and talked some more.  Caryn, who was anxious to get back to the pool and flirt some more with the boys, was actually fidgeting on the couch where she sat.  Kris, on the other hand, just wanted to talk with Terry.  Surmising the source of Caryn’s fidgeting, Terry said, “Well, I’m sure the boys are wondering where you two have gotten off to.  Personally, I think I’m going to stay in the AC for awhile before I go back to the pool.  I’m just not acclimated to Tucson summers yet.”  </w:t>
      </w:r>
    </w:p>
    <w:p>
      <w:pPr>
        <w:pStyle w:val="Normal"/>
        <w:rPr/>
      </w:pPr>
      <w:r>
        <w:rPr/>
      </w:r>
    </w:p>
    <w:p>
      <w:pPr>
        <w:pStyle w:val="Normal"/>
        <w:rPr/>
      </w:pPr>
      <w:r>
        <w:rPr/>
        <w:tab/>
        <w:t xml:space="preserve">Kris said, “Definitely.  It’s supposed to be one-fifteen today.”  Smiling, she added, “I’d rather stay here.  Those boys are hot and bothered enough as it is.”  </w:t>
      </w:r>
    </w:p>
    <w:p>
      <w:pPr>
        <w:pStyle w:val="Normal"/>
        <w:rPr/>
      </w:pPr>
      <w:r>
        <w:rPr/>
      </w:r>
    </w:p>
    <w:p>
      <w:pPr>
        <w:pStyle w:val="Normal"/>
        <w:rPr/>
      </w:pPr>
      <w:r>
        <w:rPr/>
        <w:tab/>
        <w:t xml:space="preserve">“Oh, please, stay then, if you want.  No prob.”  </w:t>
      </w:r>
    </w:p>
    <w:p>
      <w:pPr>
        <w:pStyle w:val="Normal"/>
        <w:rPr/>
      </w:pPr>
      <w:r>
        <w:rPr/>
      </w:r>
    </w:p>
    <w:p>
      <w:pPr>
        <w:pStyle w:val="Normal"/>
        <w:rPr/>
      </w:pPr>
      <w:r>
        <w:rPr/>
        <w:tab/>
        <w:t>“Oh thank you,” said Kris, then eyed her friend.  She actually didn’t want go back and be the center of all that male attention.   But she’d also noticed how ready to leave Caryn was, and was pretty sure she knew the reason.  She didn’t feel right about abandoning her friend.   But honesty was the best policy, right?  “I’m going to stay here for awhile, Caryn.  I’ll catch you later.”</w:t>
      </w:r>
    </w:p>
    <w:p>
      <w:pPr>
        <w:pStyle w:val="Normal"/>
        <w:rPr/>
      </w:pPr>
      <w:r>
        <w:rPr/>
      </w:r>
    </w:p>
    <w:p>
      <w:pPr>
        <w:pStyle w:val="Normal"/>
        <w:rPr/>
      </w:pPr>
      <w:r>
        <w:rPr/>
        <w:tab/>
        <w:t>Caryn just nodded.  She thanked Terry for lunch, and Terry took her to the door, where she stopped long enough to blow a kiss at Kris, and then she was heading down the driveway.</w:t>
      </w:r>
    </w:p>
    <w:p>
      <w:pPr>
        <w:pStyle w:val="Normal"/>
        <w:rPr/>
      </w:pPr>
      <w:r>
        <w:rPr/>
      </w:r>
    </w:p>
    <w:p>
      <w:pPr>
        <w:pStyle w:val="Normal"/>
        <w:rPr/>
      </w:pPr>
      <w:r>
        <w:rPr/>
        <w:tab/>
        <w:t>Walking back to the living room, Terry said, “Excuse me while I take a quick shower.  There’s more yogurt in the fridge, and plenty of Coke.  Help yourself.  Back in a minute.”</w:t>
      </w:r>
    </w:p>
    <w:p>
      <w:pPr>
        <w:pStyle w:val="Normal"/>
        <w:rPr/>
      </w:pPr>
      <w:r>
        <w:rPr/>
      </w:r>
    </w:p>
    <w:p>
      <w:pPr>
        <w:pStyle w:val="Normal"/>
        <w:rPr/>
      </w:pPr>
      <w:r>
        <w:rPr/>
        <w:tab/>
        <w:t xml:space="preserve">Kris leaned back on the cool leather of the sofa,  thighs spread, with her arms crossed  behind her head.  Eyes closed, she was enjoying the small breeze of cold air flowing from the ac register high on the wall opposite her.   A few minutes later Terry came back into the living room.  She’d changed into a short cotton sundress, and was toweling her hair.   Kris waited until she was done and had sat down on the sofa next to her, and then spoke.  </w:t>
      </w:r>
    </w:p>
    <w:p>
      <w:pPr>
        <w:pStyle w:val="Normal"/>
        <w:rPr/>
      </w:pPr>
      <w:r>
        <w:rPr/>
      </w:r>
    </w:p>
    <w:p>
      <w:pPr>
        <w:pStyle w:val="Normal"/>
        <w:rPr/>
      </w:pPr>
      <w:r>
        <w:rPr/>
        <w:tab/>
        <w:t>“Terry, I’ve got a small problem that I don’t quite know how to deal with.  Can I tell you about it?  It is kinda about sex, sorta.  I think.  Do you mind?”</w:t>
      </w:r>
    </w:p>
    <w:p>
      <w:pPr>
        <w:pStyle w:val="Normal"/>
        <w:rPr/>
      </w:pPr>
      <w:r>
        <w:rPr/>
      </w:r>
    </w:p>
    <w:p>
      <w:pPr>
        <w:pStyle w:val="Normal"/>
        <w:rPr/>
      </w:pPr>
      <w:r>
        <w:rPr/>
        <w:tab/>
        <w:t>Terry, a bit surprised, said, “No, of course not, Kris.  What is on your mind?”</w:t>
      </w:r>
    </w:p>
    <w:p>
      <w:pPr>
        <w:pStyle w:val="Normal"/>
        <w:rPr/>
      </w:pPr>
      <w:r>
        <w:rPr/>
      </w:r>
    </w:p>
    <w:p>
      <w:pPr>
        <w:pStyle w:val="Normal"/>
        <w:rPr/>
      </w:pPr>
      <w:r>
        <w:rPr/>
        <w:tab/>
        <w:t>“Well, it’s Caryn, mostly.  She’s been trying to get me to flirt with the boys, and she teased me into wearing a bikini the other day.  Not this one.  But today she got jealous of me when I put this one on.  And that bothered me, because she is my best friend and I don’t want her to be jealous of me.  I didn’t know what to do, so I just kissed her and told her I was glad she teased me into wearing bikinis.  And I could tell this made her feel better.  And then she kissed me back, but right on my breast.    I didn’t really think about it at the time, but now I keep wondering about it.  If I hadn’t worn this bikini, I don’t think it would have happened.  But I wore this bikini today because you said I would look erotic in it, and I was curious about being erotic.”  Kris trailed off and looked at Terry.</w:t>
      </w:r>
    </w:p>
    <w:p>
      <w:pPr>
        <w:pStyle w:val="Normal"/>
        <w:rPr/>
      </w:pPr>
      <w:r>
        <w:rPr/>
      </w:r>
    </w:p>
    <w:p>
      <w:pPr>
        <w:pStyle w:val="Normal"/>
        <w:rPr/>
      </w:pPr>
      <w:r>
        <w:rPr/>
        <w:tab/>
        <w:t xml:space="preserve">Terry put her arm around Kris’ shoulders and said,  “Oh, Kris.  Don’t worry.  Yes you look erotic.  To be honest with you, when I saw you at the pool, I thought ,Wow, what a little fox, wish I could look that sexy.  So I kinda understand Caryn’s point of view.  And I think you did the exact right thing when you kissed her and thanked her.  And when she kissed you back, well, again, to be honest, I think I understand that, too.  You really are erotic.  I think Heinlein had you in mind when he was creating Hamadryad.  I think, given half an excuse, I’d want to kiss you, too.  And not just on your lips.  But I don’t want to scare you or offend you.  I barely know you, but that just goes to show what kind of effect you have on people.”  Thinking she’d gone a little too far, Terry stopped, and waited to see what effect this admission had on her.  </w:t>
      </w:r>
    </w:p>
    <w:p>
      <w:pPr>
        <w:pStyle w:val="Normal"/>
        <w:rPr/>
      </w:pPr>
      <w:r>
        <w:rPr/>
      </w:r>
    </w:p>
    <w:p>
      <w:pPr>
        <w:pStyle w:val="Normal"/>
        <w:rPr/>
      </w:pPr>
      <w:r>
        <w:rPr/>
        <w:tab/>
        <w:t>Kris looked thoughtful.  “That is almost exactly what Caryn said.”  As she said it, she remembered the feel of Caryn’s lips against the swimsuit’s bra.  And realized that she wouldn’t mind if Terry kissed her.  In fact, she wanted her to, in an odd way.  Perplexed,  but again relying on instinct, Kris just did what she felt was right.  Slipping off her shorts, and shrugging  the wrap from her shoulders, she looked steadily at Terry.  Taking a deep breath, she said slowly and carefully, “If I said I wouldn’t mind being kissed by you, would you kiss me?  Please?”</w:t>
      </w:r>
    </w:p>
    <w:p>
      <w:pPr>
        <w:pStyle w:val="Normal"/>
        <w:rPr/>
      </w:pPr>
      <w:r>
        <w:rPr/>
      </w:r>
    </w:p>
    <w:p>
      <w:pPr>
        <w:pStyle w:val="Normal"/>
        <w:rPr/>
      </w:pPr>
      <w:r>
        <w:rPr/>
        <w:tab/>
        <w:t xml:space="preserve">Terry was so stunned, she didn’t say a word for ten seconds.  She just gazed at Kris, who gazed calmly back at her.  Recovering her composure, she said in a quiet voice, “Kris.  Oh my, yes, I would like very much to kiss you.”  Leaning towards Kris, Terry brushed her lips gently against Kris’ lips.  The contact lasted only a moment, but it was like an electric current arcing through her body.  Terry closed her eyes and savored the sensation.  </w:t>
      </w:r>
    </w:p>
    <w:p>
      <w:pPr>
        <w:pStyle w:val="Normal"/>
        <w:rPr/>
      </w:pPr>
      <w:r>
        <w:rPr/>
      </w:r>
    </w:p>
    <w:p>
      <w:pPr>
        <w:pStyle w:val="Normal"/>
        <w:rPr/>
      </w:pPr>
      <w:r>
        <w:rPr/>
        <w:tab/>
        <w:t xml:space="preserve">Terry kissed Kris again and again like this, brief, tantalizing caresses with her lips.  Terry could sense that Kris was responding.  Gently, she cradled Kris’ head an shoulders with her right arm, and softly laid her back against the armrest of the sofa.  Slipping to the floor by her, Terry began to trail her kisses farther and farther down Kris’ neck.  Reaching the swim suit’s top, Terry felt  the soft swell of Kris’ breast against her lips.  With her hand, she gently slipped the top to the side, revealing the gentle rise of Kris’ breast.  She saw with delight that Kris’ nipple was erect.  Underneath her, she felt Kris shiver slightly.  With her tongue, she traced the aureole, and then pressed her lips softly to the nipple and sucked gently.   After a few minutes, she slid the cup back over the breast, and then trailed her tongue across Kris’ chest to her other breast.  She gently eased it free of the top, and then took the entire breast into her mouth.  She heard Kris gasp at this sensation.  Terry tugged at Kris’ breast gently for several seconds, and then slipped it  back into the swimsuit top when she felt Kris’ whole body shudder under a small orgasm.   On her knees now, she looked down at the recumbent teen-ager.  Kris’ eyes were closed, she was breathing rapidly and shallowly, and her face was faintly flushed.  </w:t>
      </w:r>
    </w:p>
    <w:p>
      <w:pPr>
        <w:pStyle w:val="Normal"/>
        <w:rPr/>
      </w:pPr>
      <w:r>
        <w:rPr/>
      </w:r>
    </w:p>
    <w:p>
      <w:pPr>
        <w:pStyle w:val="Normal"/>
        <w:rPr/>
      </w:pPr>
      <w:r>
        <w:rPr/>
        <w:tab/>
        <w:t xml:space="preserve">Terry swung her gaze from Kris’ face, down along her body, stopping at the black bikini bottoms.  The gentle swell of her mons was just visible above the waistband of the bikini, which had slipped enticingly down her hips.  Hesitantly, Terry reached out and placed her hand palm down on Kris’ nearly oval tummy, and held it there, coaxing her gently to slow down her breathing, to deepen the rhythm.  Slowly, Kris responded.  Gently, she let her hand slide down her tummy, until it she could feel the waistband against her finger tips.  Keeping up a steady pressure, Terry slid her hand down to Kris’ mons and softly cupped it in the palm of her hand.  </w:t>
      </w:r>
    </w:p>
    <w:p>
      <w:pPr>
        <w:pStyle w:val="Normal"/>
        <w:rPr/>
      </w:pPr>
      <w:r>
        <w:rPr/>
      </w:r>
    </w:p>
    <w:p>
      <w:pPr>
        <w:pStyle w:val="Normal"/>
        <w:rPr/>
      </w:pPr>
      <w:r>
        <w:rPr/>
        <w:tab/>
        <w:t xml:space="preserve">Kris was drowning in a sea of sensation.   Terry’s lips were like butterflies, fluttering against hers, light as a snowflake, but warm like summer rain.  This was kissing.  She was just wondering how she could convince Caryn to try this, when she noticed Terry was no longer kissing her on the lips.  She could feel Terry at her throat, her tongue caressing her there, then her neck.  Kris could feel her nipples tingling, and when she felt Terry slip the suit top aside she shuddered in anticipation, knowing exactly where Terry’s lips were going.  As she felt Terry’s tongue glide around the tip of her breast, she gave herself up to the sensation.  Oh yes, she thought.  Soon, Kris felt Terry slip her other breast out of the suit top, and was eagerly anticipating the feel of her lips against her other nipple.  But Terry surprised her, taking her entire breast into her mouth.  It was an amazing sensation, and Kris felt an orgasm surge up from her vagina.  Kris moved with the orgasm, letting it fill her mind. </w:t>
      </w:r>
    </w:p>
    <w:p>
      <w:pPr>
        <w:pStyle w:val="Normal"/>
        <w:rPr/>
      </w:pPr>
      <w:r>
        <w:rPr/>
      </w:r>
    </w:p>
    <w:p>
      <w:pPr>
        <w:pStyle w:val="Normal"/>
        <w:rPr/>
      </w:pPr>
      <w:r>
        <w:rPr/>
        <w:tab/>
        <w:t xml:space="preserve">She came back to reality.  Terry was gently pressing her tummy in a slow rhythm.  She liked the feel of the pressure against her stomach, and soon matched her breathing to Terry’s gentle cycle.  She lay like that for awhile, thinking about what had just happened to her.  She knew she needed some time to think about what she was feeling.  Lost in thought, she didn’t react at first as Terry slid her hands down to her bikini bottoms.  The pressure from Terry’s hand was more directly over her vagina now, and it felt so good.  But when she felt Terry cup her mons in her hand, she realized that she wasn’t ready for any more intimacy, just yet.  She needed some time to think.   </w:t>
      </w:r>
    </w:p>
    <w:p>
      <w:pPr>
        <w:pStyle w:val="Normal"/>
        <w:rPr/>
      </w:pPr>
      <w:r>
        <w:rPr/>
      </w:r>
    </w:p>
    <w:p>
      <w:pPr>
        <w:pStyle w:val="Normal"/>
        <w:rPr/>
      </w:pPr>
      <w:r>
        <w:rPr/>
        <w:tab/>
        <w:t>Terry detected a sudden rigidity in Kris, and was taking her hand from Kris’ mons even as Kris grabbed her arm.</w:t>
      </w:r>
    </w:p>
    <w:p>
      <w:pPr>
        <w:pStyle w:val="Normal"/>
        <w:rPr/>
      </w:pPr>
      <w:r>
        <w:rPr/>
      </w:r>
    </w:p>
    <w:p>
      <w:pPr>
        <w:pStyle w:val="Normal"/>
        <w:rPr/>
      </w:pPr>
      <w:r>
        <w:rPr/>
        <w:tab/>
        <w:t>“Mmm, no more, please Terry, I’m not quite ready.  I’m sorry, it feels so nice, but I just want to lay here for awhile and think about what just happened.  Just press me right about here, like you were, please?  That felt sooo good.”  Kris tugged on Terry’s arm, and guided her hand back to her torso, placing it just above her mons, over the waistband of the bikini bottoms.    Terry could just feel the swell of her pubis against her palm.  “Oh yes, right there.  Mmmm.  That feels great.  Thank you, Terry.”</w:t>
      </w:r>
    </w:p>
    <w:p>
      <w:pPr>
        <w:pStyle w:val="Normal"/>
        <w:rPr/>
      </w:pPr>
      <w:r>
        <w:rPr/>
      </w:r>
    </w:p>
    <w:p>
      <w:pPr>
        <w:pStyle w:val="Normal"/>
        <w:rPr/>
      </w:pPr>
      <w:r>
        <w:rPr/>
        <w:tab/>
        <w:t xml:space="preserve">Terry was happy that she hadn’t pushed Kris past the point of no return.  She could have easily scared her by trying to force her past the point she wanted to go.  Kris seemed relaxed, and Terry just enjoyed Kris’ trust in her.  As her hand rose and fell with Kris’ even breathing, she wondered what the future would bring.  </w:t>
      </w:r>
    </w:p>
    <w:p>
      <w:pPr>
        <w:pStyle w:val="Normal"/>
        <w:rPr/>
      </w:pPr>
      <w:r>
        <w:rPr/>
      </w:r>
    </w:p>
    <w:p>
      <w:pPr>
        <w:pStyle w:val="Normal"/>
        <w:rPr/>
      </w:pPr>
      <w:r>
        <w:rPr/>
        <w:tab/>
        <w:t>“Kris?”</w:t>
      </w:r>
    </w:p>
    <w:p>
      <w:pPr>
        <w:pStyle w:val="Normal"/>
        <w:rPr/>
      </w:pPr>
      <w:r>
        <w:rPr/>
      </w:r>
    </w:p>
    <w:p>
      <w:pPr>
        <w:pStyle w:val="Normal"/>
        <w:rPr/>
      </w:pPr>
      <w:r>
        <w:rPr/>
        <w:tab/>
        <w:t>Kris opened her eyes, and smiled at Terry.  “Hmm?”</w:t>
      </w:r>
    </w:p>
    <w:p>
      <w:pPr>
        <w:pStyle w:val="Normal"/>
        <w:rPr/>
      </w:pPr>
      <w:r>
        <w:rPr/>
      </w:r>
    </w:p>
    <w:p>
      <w:pPr>
        <w:pStyle w:val="Normal"/>
        <w:rPr/>
      </w:pPr>
      <w:r>
        <w:rPr/>
        <w:tab/>
        <w:t>“Are you O.K.?”</w:t>
      </w:r>
    </w:p>
    <w:p>
      <w:pPr>
        <w:pStyle w:val="Normal"/>
        <w:rPr/>
      </w:pPr>
      <w:r>
        <w:rPr/>
      </w:r>
    </w:p>
    <w:p>
      <w:pPr>
        <w:pStyle w:val="Normal"/>
        <w:rPr/>
      </w:pPr>
      <w:r>
        <w:rPr/>
        <w:tab/>
        <w:t>“Yes, I think so.”</w:t>
      </w:r>
    </w:p>
    <w:p>
      <w:pPr>
        <w:pStyle w:val="Normal"/>
        <w:rPr/>
      </w:pPr>
      <w:r>
        <w:rPr/>
      </w:r>
    </w:p>
    <w:p>
      <w:pPr>
        <w:pStyle w:val="Normal"/>
        <w:rPr/>
      </w:pPr>
      <w:r>
        <w:rPr/>
        <w:tab/>
        <w:t xml:space="preserve">“What are you thinking?  Maybe I can help you sort out your feelings right now.”   She remembered Lisa asking the very similar question after the first time they had made love.  </w:t>
      </w:r>
    </w:p>
    <w:p>
      <w:pPr>
        <w:pStyle w:val="Normal"/>
        <w:rPr/>
      </w:pPr>
      <w:r>
        <w:rPr/>
      </w:r>
    </w:p>
    <w:p>
      <w:pPr>
        <w:pStyle w:val="Normal"/>
        <w:rPr/>
      </w:pPr>
      <w:r>
        <w:rPr/>
        <w:tab/>
        <w:t>“That I probably should head home.  I think I need to be alone for awhile.  Do you understand?  It’s not you or anything, I just need some space.”</w:t>
      </w:r>
    </w:p>
    <w:p>
      <w:pPr>
        <w:pStyle w:val="Normal"/>
        <w:rPr/>
      </w:pPr>
      <w:r>
        <w:rPr/>
      </w:r>
    </w:p>
    <w:p>
      <w:pPr>
        <w:pStyle w:val="Normal"/>
        <w:rPr/>
      </w:pPr>
      <w:r>
        <w:rPr/>
        <w:tab/>
        <w:t>“Of course, sweetheart.  I do understand.”  Standing up, she pulled Kris to her feet with her.  Picking up Kris’ shorts, she said, “Here, let’s get you dressed,” and handed them to her.  Kris slipped them on, and then slipped the wrap over her shoulders and stepped into her sandals.  Terry walked her to the door.  As Kris slipped out the door, Terry said, “If something is bothering you about what just happened, please tell me, OK?  I promise not to put any pressure on you about it, but I want you to know that I’m still your friend.”</w:t>
      </w:r>
    </w:p>
    <w:p>
      <w:pPr>
        <w:pStyle w:val="Normal"/>
        <w:rPr/>
      </w:pPr>
      <w:r>
        <w:rPr/>
      </w:r>
    </w:p>
    <w:p>
      <w:pPr>
        <w:pStyle w:val="Normal"/>
        <w:rPr/>
      </w:pPr>
      <w:r>
        <w:rPr/>
        <w:tab/>
        <w:t>Kris said quickly, “I know that.  And you are still my friend.  Thanks for giving me this space.  How not like a boy.”</w:t>
      </w:r>
    </w:p>
    <w:p>
      <w:pPr>
        <w:pStyle w:val="Normal"/>
        <w:rPr/>
      </w:pPr>
      <w:r>
        <w:rPr/>
      </w:r>
    </w:p>
    <w:p>
      <w:pPr>
        <w:pStyle w:val="Normal"/>
        <w:rPr/>
      </w:pPr>
      <w:r>
        <w:rPr/>
        <w:tab/>
        <w:t>Kris walked down the driveway, headed for home, lost in thought.</w:t>
      </w:r>
    </w:p>
    <w:p>
      <w:pPr>
        <w:pStyle w:val="Normal"/>
        <w:rPr/>
      </w:pPr>
      <w:r>
        <w:rPr/>
      </w:r>
    </w:p>
    <w:p>
      <w:pPr>
        <w:pStyle w:val="Normal"/>
        <w:jc w:val="center"/>
        <w:rPr/>
      </w:pPr>
      <w:r>
        <w:rPr/>
        <w:t>* * *</w:t>
      </w:r>
    </w:p>
    <w:p>
      <w:pPr>
        <w:pStyle w:val="Normal"/>
        <w:rPr/>
      </w:pPr>
      <w:r>
        <w:rPr/>
      </w:r>
    </w:p>
    <w:p>
      <w:pPr>
        <w:pStyle w:val="Normal"/>
        <w:rPr/>
      </w:pPr>
      <w:r>
        <w:rPr/>
        <w:tab/>
        <w:t>A few days later, Kris was still thinking about it.  With both her brothers in town, she’d been too busy having fun with them to think about Terry.  But now, realizing she was no closer to a solution than when was lying on Terry’s couch, she decided to talk to her brothers about it.  She loved them like crazy, and she trusted their judgment.  They always seemed to have answers, and even when they didn’t (they were, after all, human) they always made her problems seem less dire.  Her parents were spending that weekend in Nogales, so she had her brothers all to herself.  So Saturday afternoon, she took them both by the hand, dragged them into the kitchen, and told them she had a serious problem and needed help.  And that she didn’t want Mom and Dad to know about it yet.</w:t>
      </w:r>
    </w:p>
    <w:p>
      <w:pPr>
        <w:pStyle w:val="Normal"/>
        <w:rPr/>
      </w:pPr>
      <w:r>
        <w:rPr/>
        <w:tab/>
        <w:t xml:space="preserve"> </w:t>
      </w:r>
    </w:p>
    <w:p>
      <w:pPr>
        <w:pStyle w:val="Normal"/>
        <w:rPr/>
      </w:pPr>
      <w:r>
        <w:rPr/>
        <w:tab/>
        <w:t>Randy got a beer from the ‘fridge and sat down on the table across from Timothy and Kris.  He said,  “OK,  Kitten.  I’ve got about 50 days of leave on the books, and  Tim, capitalist running dog businessman that he is, can take a vacation for the next decade, if he wants.  Right Tim?  Do you need lawyers, guns, money?  Just tell me.  I’m yours to command.”</w:t>
      </w:r>
    </w:p>
    <w:p>
      <w:pPr>
        <w:pStyle w:val="Normal"/>
        <w:rPr/>
      </w:pPr>
      <w:r>
        <w:rPr/>
      </w:r>
    </w:p>
    <w:p>
      <w:pPr>
        <w:pStyle w:val="Normal"/>
        <w:rPr/>
      </w:pPr>
      <w:r>
        <w:rPr/>
        <w:tab/>
        <w:t>Tim nodded.  “Anything, Kitten.  Name it, and then say my name.”</w:t>
      </w:r>
    </w:p>
    <w:p>
      <w:pPr>
        <w:pStyle w:val="Normal"/>
        <w:rPr/>
      </w:pPr>
      <w:r>
        <w:rPr/>
      </w:r>
    </w:p>
    <w:p>
      <w:pPr>
        <w:pStyle w:val="Normal"/>
        <w:rPr/>
      </w:pPr>
      <w:r>
        <w:rPr/>
        <w:tab/>
        <w:t xml:space="preserve">Kris sighed.  “I need some advice.  About sex.” </w:t>
      </w:r>
    </w:p>
    <w:p>
      <w:pPr>
        <w:pStyle w:val="Normal"/>
        <w:rPr/>
      </w:pPr>
      <w:r>
        <w:rPr/>
      </w:r>
    </w:p>
    <w:p>
      <w:pPr>
        <w:pStyle w:val="Normal"/>
        <w:rPr/>
      </w:pPr>
      <w:r>
        <w:rPr/>
        <w:tab/>
        <w:t xml:space="preserve">Randy arched an eyebrow.  “Sex?   What do you want to know?”  Piously, he said, “The way to a man’s heart is through his balls.”  Kris giggled.  In a stage whisper to Tim, he said, “Better keep her away from anything with a Y chromosome, Timmy.  Is that nunnery still out there on County Club, near 5th street?  I  know she’s not Catholic, but maybe we can bribe the mother superior...?  Do they still make chastity belts?  I bet I could find one at an S&amp;M shop.”  Turning back to Kris he said,  “What size girdle do you wear, Kris?”  Randy winked at Tim, and watched his little sister rise to the bait.     </w:t>
      </w:r>
    </w:p>
    <w:p>
      <w:pPr>
        <w:pStyle w:val="Normal"/>
        <w:rPr/>
      </w:pPr>
      <w:r>
        <w:rPr/>
      </w:r>
    </w:p>
    <w:p>
      <w:pPr>
        <w:pStyle w:val="Normal"/>
        <w:rPr/>
      </w:pPr>
      <w:r>
        <w:rPr/>
        <w:tab/>
        <w:t>Indignant as only a fourteen year old little sister can be, Kris retorted huffily, “Hey...I know about boys, and Y chromosomes, and all that stuff...I didn’t get sex education off the porno rack at 7-11 during the dark ages like you two did.  And besides, it’s a monastery, not a nunnery, and yes it is still there.   And its none of your business what size of girdle I wear.”  Pause.  “What’s a girdle?”</w:t>
      </w:r>
    </w:p>
    <w:p>
      <w:pPr>
        <w:pStyle w:val="Normal"/>
        <w:rPr/>
      </w:pPr>
      <w:r>
        <w:rPr/>
      </w:r>
    </w:p>
    <w:p>
      <w:pPr>
        <w:pStyle w:val="Normal"/>
        <w:rPr/>
      </w:pPr>
      <w:r>
        <w:rPr/>
        <w:tab/>
        <w:t xml:space="preserve">“Nevermind him, Kris - he still thinks you’re a virgin.”  Now it was Tim’s turn to pause.   “Uh,  are you?   I mean, I know a doctor...”  He was cut off short, as he had to duck quickly to dodge the spinning back-kick that Kris aimed at his head.   Kris had blushed crimson, and then stared at him with an angry glint in her eye.  </w:t>
      </w:r>
    </w:p>
    <w:p>
      <w:pPr>
        <w:pStyle w:val="Normal"/>
        <w:rPr/>
      </w:pPr>
      <w:r>
        <w:rPr/>
      </w:r>
    </w:p>
    <w:p>
      <w:pPr>
        <w:pStyle w:val="Normal"/>
        <w:rPr/>
      </w:pPr>
      <w:r>
        <w:rPr/>
        <w:tab/>
        <w:t xml:space="preserve">“Maybe I am, maybe I ain’t.  What’s it to you?”   Kris stared down out her feet for a moment, and then looked up at her two brothers.  She put her hands on her hips, and said, in a very quiet, but determined voice,  “Only me and my pediatrician know for sure.   What I do with my body is my business.  But, because, in some weird way, I kinda trust you two old geezers, I will tell you that I am “virgo intacto”,  which in Latin means that I can wear white at my wedding.  If I were to get married today, that is.  Who knows about  tomorrow?”  Defiantly, she glared at her brothers. </w:t>
      </w:r>
    </w:p>
    <w:p>
      <w:pPr>
        <w:pStyle w:val="Normal"/>
        <w:rPr/>
      </w:pPr>
      <w:r>
        <w:rPr/>
      </w:r>
    </w:p>
    <w:p>
      <w:pPr>
        <w:pStyle w:val="Normal"/>
        <w:rPr/>
      </w:pPr>
      <w:r>
        <w:rPr/>
        <w:tab/>
        <w:t>Randy sensed that this wasn’t really the problem Kris wanted to talk about, so he said mildly,  “Hey, I’m sorry, Kris.  Tim, you are an idiot.  Kris, your sex life is none of our business, unless you choose to make it our business, which, I should point out, is implied by your interest in our advice about sex.   I will thrash Tim with a wet noodle fifty times for asking such a dumb question, though, if you will stipulate that because he loves you in his own dumb way and wants to protect you from harm,  kinda like a puppy dog, that he might have ulterior motives beyond a certain Y-chromosome dominated curiosity about the sex life of a nubile teen angel.”    Randy reached out and put his hands on Kris’ shoulders, and then looked her right in the eye.  “I think what Tim was going to say, before you tried to decapitate him with your sandal, was that he could get you some birth control pills if you weren’t comfortable asking Mom and Dad for some.  And that was a neat kick.  You’ve been practicing.   Tim?”</w:t>
      </w:r>
    </w:p>
    <w:p>
      <w:pPr>
        <w:pStyle w:val="Normal"/>
        <w:rPr/>
      </w:pPr>
      <w:r>
        <w:rPr/>
      </w:r>
    </w:p>
    <w:p>
      <w:pPr>
        <w:pStyle w:val="Normal"/>
        <w:rPr/>
      </w:pPr>
      <w:r>
        <w:rPr/>
        <w:t xml:space="preserve">           </w:t>
      </w:r>
      <w:r>
        <w:rPr/>
        <w:t>Tim bodily picked up his little sister, gave her a good, tight hug, and sat down in a chair, Kris cradled in his arms on his lap.  He said gently, “Yes, exactly.  I’m very sorry I upset you.  Please forgive me.   I guess sex is a sensitive subject, especially for nubile teen angels.  If you need anything, bc pills, or even an abortion, don’t hesitate to ask either of us for help.  And, though you may find this difficult to believe,  you can ask Mom and Dad for help if you need it.   I guarantee you that they love you as much as we do.”   He watched the fire dim in Kris’ eyes. “And believe me, Kitten, sex is too much fun to let yourself get hung up over it.”</w:t>
      </w:r>
    </w:p>
    <w:p>
      <w:pPr>
        <w:pStyle w:val="Normal"/>
        <w:rPr/>
      </w:pPr>
      <w:r>
        <w:rPr/>
      </w:r>
    </w:p>
    <w:p>
      <w:pPr>
        <w:pStyle w:val="Normal"/>
        <w:rPr/>
      </w:pPr>
      <w:r>
        <w:rPr/>
        <w:tab/>
        <w:t>Kris sighed.  Of course they wanted to help her.  How could she get angry at them for trying to help her?  Dumb!  Smiling happily she hugged Tim as hard as she could, and then climbed off his lap and leapt into Randy’s arms, and hugged him, too.  Then she sat on the edge of the kitchen table.</w:t>
      </w:r>
    </w:p>
    <w:p>
      <w:pPr>
        <w:pStyle w:val="Normal"/>
        <w:rPr/>
      </w:pPr>
      <w:r>
        <w:rPr/>
      </w:r>
    </w:p>
    <w:p>
      <w:pPr>
        <w:pStyle w:val="Normal"/>
        <w:rPr/>
      </w:pPr>
      <w:r>
        <w:rPr/>
        <w:tab/>
        <w:t>“Okay, guys, here it is.  I’ve met somebody, and this person is the neatest person I’ve met -- present company excepted.  This person means a lot to me, and has let me know, in no uncertain terms, that they are attracted to me.  We’ve gone pretty much beyond the good friends stage, mentally and, well,  physically too.   It kinda scared me, but not in a bad way, just well, you know, and this person didn’t pressure me at all, and well we stopped, but now I want to let this person know that, well, I wouldn’t mind, and...oh heck, this isn’t coming out right.”</w:t>
      </w:r>
    </w:p>
    <w:p>
      <w:pPr>
        <w:pStyle w:val="Normal"/>
        <w:rPr/>
      </w:pPr>
      <w:r>
        <w:rPr/>
      </w:r>
    </w:p>
    <w:p>
      <w:pPr>
        <w:pStyle w:val="Normal"/>
        <w:rPr/>
      </w:pPr>
      <w:r>
        <w:rPr/>
        <w:tab/>
        <w:t xml:space="preserve">Randy and Tim let her ramble on.  When she paused to catch her breath, Randy said, “I think we get the picture, Kris.  You two were getting hot and heavy, and you put the brakes on, and now you are worried that this person may not want a rematch, right?”  Kris nodded.  </w:t>
      </w:r>
    </w:p>
    <w:p>
      <w:pPr>
        <w:pStyle w:val="Normal"/>
        <w:rPr/>
      </w:pPr>
      <w:r>
        <w:rPr/>
      </w:r>
    </w:p>
    <w:p>
      <w:pPr>
        <w:pStyle w:val="Normal"/>
        <w:rPr/>
      </w:pPr>
      <w:r>
        <w:rPr/>
        <w:tab/>
        <w:t>Tim said, “Well that’s the easy part, Kris.  I had the same thing happen to me with a girl only a year older than you back in high school.  We were both sexually curious and our explorations got bolder and bolder, and we were pretty close to actually getting serious.   Both of us were virgins, and right when it was go or no go, it was no go.  I worried for weeks that I’d pressured her too much.  I was embarrassed, so I started avoiding her.   One day after swim practice, I saw her standing at the gate, obviously waiting for me.   She kinda smiled and said ‘I think we need to go to the park’ which was our code for making out.   Well, she was right.  We went straight back here, and while Mom and Dad were out, and Randy was at football practice, we lost our virginity.   So the moral is, tell the person how you feel, and let nature take its course.”</w:t>
      </w:r>
    </w:p>
    <w:p>
      <w:pPr>
        <w:pStyle w:val="Normal"/>
        <w:rPr/>
      </w:pPr>
      <w:r>
        <w:rPr/>
      </w:r>
    </w:p>
    <w:p>
      <w:pPr>
        <w:pStyle w:val="Normal"/>
        <w:rPr/>
      </w:pPr>
      <w:r>
        <w:rPr/>
        <w:tab/>
        <w:t xml:space="preserve">Randy said, “Exactly.  I think you should do as Tim’s friend did.  But now I’m going to play concerned big brother.  I love you, and don’t want you to catch some dreaded social disease.   Insist your friend use a rubber.  And -- please don’t kick me, I don’t have your reflexes anymore, but I need to say this -- try not to get pregnant just yet, OK?  Take precautions.”  At this, Kris smiled a private smile.  </w:t>
      </w:r>
    </w:p>
    <w:p>
      <w:pPr>
        <w:pStyle w:val="Normal"/>
        <w:rPr/>
      </w:pPr>
      <w:r>
        <w:rPr/>
      </w:r>
    </w:p>
    <w:p>
      <w:pPr>
        <w:pStyle w:val="Normal"/>
        <w:rPr/>
      </w:pPr>
      <w:r>
        <w:rPr/>
        <w:tab/>
        <w:t xml:space="preserve">“Uh, well, ahhh, I haven’t told you everything, yet.”   Randy and Tim looked at her intently, and Kris could see that they were only interested in her welfare.  God, I love my brothers.  Taking a deep breath, she said,  “Uh this person is, well, a lot older than me, and well, I just don’t know how to relate to somebody old like that.”  </w:t>
      </w:r>
    </w:p>
    <w:p>
      <w:pPr>
        <w:pStyle w:val="Normal"/>
        <w:rPr/>
      </w:pPr>
      <w:r>
        <w:rPr/>
      </w:r>
    </w:p>
    <w:p>
      <w:pPr>
        <w:pStyle w:val="Normal"/>
        <w:rPr/>
      </w:pPr>
      <w:r>
        <w:rPr/>
        <w:tab/>
        <w:t xml:space="preserve">“How old?”  They asked it exactly in unison.  Kris smiled.  </w:t>
      </w:r>
    </w:p>
    <w:p>
      <w:pPr>
        <w:pStyle w:val="Normal"/>
        <w:rPr/>
      </w:pPr>
      <w:r>
        <w:rPr/>
      </w:r>
    </w:p>
    <w:p>
      <w:pPr>
        <w:pStyle w:val="Normal"/>
        <w:rPr/>
      </w:pPr>
      <w:r>
        <w:rPr/>
        <w:tab/>
        <w:t xml:space="preserve">“Well, not as old as you two, but a lot older than me.  Early thirties, I think.”   </w:t>
      </w:r>
    </w:p>
    <w:p>
      <w:pPr>
        <w:pStyle w:val="Normal"/>
        <w:rPr/>
      </w:pPr>
      <w:r>
        <w:rPr/>
      </w:r>
    </w:p>
    <w:p>
      <w:pPr>
        <w:pStyle w:val="Normal"/>
        <w:rPr/>
      </w:pPr>
      <w:r>
        <w:rPr/>
        <w:tab/>
        <w:t xml:space="preserve">Silence.   </w:t>
      </w:r>
    </w:p>
    <w:p>
      <w:pPr>
        <w:pStyle w:val="Normal"/>
        <w:rPr/>
      </w:pPr>
      <w:r>
        <w:rPr/>
      </w:r>
    </w:p>
    <w:p>
      <w:pPr>
        <w:pStyle w:val="Normal"/>
        <w:rPr/>
      </w:pPr>
      <w:r>
        <w:rPr/>
        <w:tab/>
        <w:t>“That could be a problem -- for both of you, Kris.”  Randy grabbed the bull by the horns.  “Look, in this state, if somebody reported you to the authorities, your friend would go to jail for a long, long time.  And they’d probably figure out some way to throw you in jail, too.  Statutory rape is a big button to push for the right-wing religious nutbars that flock to this state in droves.  Don’t get me wrong -- and don’t quote me, I gotta worry about my security clearance -- but age of consent laws are pretty dumb.  And dangerous if you are not discreet.”</w:t>
      </w:r>
    </w:p>
    <w:p>
      <w:pPr>
        <w:pStyle w:val="Normal"/>
        <w:rPr/>
      </w:pPr>
      <w:r>
        <w:rPr/>
      </w:r>
    </w:p>
    <w:p>
      <w:pPr>
        <w:pStyle w:val="Normal"/>
        <w:rPr/>
      </w:pPr>
      <w:r>
        <w:rPr/>
        <w:tab/>
        <w:t xml:space="preserve">Tim nodded, saying, “Yeah.  He’s really right, you know.  We had enough trouble keeping those kind of moral fascists from shutting down the U.S. portion of the Internet with that ridiculous Title V section of the telcom bill, popularly known as the CDA.   And they really do seem to flock to Arizona.  If they had an honest-to-god case of child rape on their hands, even statutory, as this seems to be, they’d make it a cause celebre and crucify you, your friend, and anybody else they could just to make a point.  They just refuse to accept that not everybody on the planet has their particular sexual hang-ups.”  He paused, and then continued.  “Kris, you are physically mature enough to be sexually attractive.  Actually, you are very sexually attractive.  Remind me not to let you sit on my lap anymore.    And I believe you are emotionally mature enough to deal with that attraction.  But I think you may need some help in dealing with a lot of clowns out there who aren’t mature enough to deal with your sexuality.    I think we need to discuss the need for discretion.  A nubile fourteen-year-old seen accompanying some adult to the No-Tel Motel is bound to get the neighbor’s talking.”  </w:t>
      </w:r>
    </w:p>
    <w:p>
      <w:pPr>
        <w:pStyle w:val="Normal"/>
        <w:rPr/>
      </w:pPr>
      <w:r>
        <w:rPr/>
      </w:r>
    </w:p>
    <w:p>
      <w:pPr>
        <w:pStyle w:val="Normal"/>
        <w:rPr/>
      </w:pPr>
      <w:r>
        <w:rPr/>
        <w:tab/>
        <w:t>“I see your point, but I don’t think it applies to me in this case.”</w:t>
      </w:r>
    </w:p>
    <w:p>
      <w:pPr>
        <w:pStyle w:val="Normal"/>
        <w:rPr/>
      </w:pPr>
      <w:r>
        <w:rPr/>
      </w:r>
    </w:p>
    <w:p>
      <w:pPr>
        <w:pStyle w:val="Normal"/>
        <w:rPr/>
      </w:pPr>
      <w:r>
        <w:rPr/>
        <w:tab/>
        <w:t>Randy shook his head.  “Look Kris, we want to help, but you have to realize that this is a serious situation.”</w:t>
      </w:r>
    </w:p>
    <w:p>
      <w:pPr>
        <w:pStyle w:val="Normal"/>
        <w:rPr/>
      </w:pPr>
      <w:r>
        <w:rPr/>
      </w:r>
    </w:p>
    <w:p>
      <w:pPr>
        <w:pStyle w:val="Normal"/>
        <w:rPr/>
      </w:pPr>
      <w:r>
        <w:rPr/>
        <w:tab/>
        <w:t>“I know that, and I love you so much for treating me like an adult, and not your kid sister.  But it really doesn’t apply.  I...I...still haven’t told you everything.”</w:t>
      </w:r>
    </w:p>
    <w:p>
      <w:pPr>
        <w:pStyle w:val="Normal"/>
        <w:rPr/>
      </w:pPr>
      <w:r>
        <w:rPr/>
      </w:r>
    </w:p>
    <w:p>
      <w:pPr>
        <w:pStyle w:val="Normal"/>
        <w:rPr/>
      </w:pPr>
      <w:r>
        <w:rPr/>
        <w:tab/>
        <w:t>Intrigued, her brothers looked at each other, and with a perplexed look on both their faces, turned back to her.   Tim said, “Well?  Who is he?”</w:t>
      </w:r>
    </w:p>
    <w:p>
      <w:pPr>
        <w:pStyle w:val="Normal"/>
        <w:rPr/>
      </w:pPr>
      <w:r>
        <w:rPr/>
      </w:r>
    </w:p>
    <w:p>
      <w:pPr>
        <w:pStyle w:val="Normal"/>
        <w:rPr/>
      </w:pPr>
      <w:r>
        <w:rPr/>
        <w:tab/>
        <w:t xml:space="preserve">Kris took a very deep breath.  “She.  My friend is a she.  Her name is Terry, and I really like her, and she was so gentle, and, and....”  She trailed off, and looked helplessly at her brothers.  </w:t>
      </w:r>
    </w:p>
    <w:p>
      <w:pPr>
        <w:pStyle w:val="Normal"/>
        <w:rPr/>
      </w:pPr>
      <w:r>
        <w:rPr/>
      </w:r>
    </w:p>
    <w:p>
      <w:pPr>
        <w:pStyle w:val="Normal"/>
        <w:rPr/>
      </w:pPr>
      <w:r>
        <w:rPr/>
        <w:tab/>
        <w:t xml:space="preserve">There was silence for several seconds.  Tim finally spoke.  “Ah, yes.  I see.  Uh, you are right.  I don’t think anything we said applies.  Have to start over.   Shows how conditioned we are, eh, Randy?”  Tim steepled his hands in front of him on the table.  Randy got up and got another beer.  Methodically, he opened it, poured it into a pilsner glass, and sat back down at the table.  </w:t>
      </w:r>
    </w:p>
    <w:p>
      <w:pPr>
        <w:pStyle w:val="Normal"/>
        <w:rPr/>
      </w:pPr>
      <w:r>
        <w:rPr/>
      </w:r>
    </w:p>
    <w:p>
      <w:pPr>
        <w:pStyle w:val="Normal"/>
        <w:rPr/>
      </w:pPr>
      <w:r>
        <w:rPr/>
        <w:tab/>
        <w:t xml:space="preserve">Holding the glass in both hands, Randy said, “That do make things different.  Forgive me if I’m just a little out of it right now.  I need to think for a moment.”  Seeing the look on Kris’ face, he added quickly, and gently, “Wait a minute, Kris.  It doesn’t matter if your friend is a man or a woman or a boy or a girl.  It really, truly doesn’t.  Please believe me.  I’ve maintained all my life that sex is simply friction.  How you apply it is up to you.  Anything else is simply cultural baggage.  I’ve just never had to apply that philosophy so close to home, so to speak.  Tim is right.  I’ve got a little cultural conditioning to overcome.”      </w:t>
      </w:r>
    </w:p>
    <w:p>
      <w:pPr>
        <w:pStyle w:val="Normal"/>
        <w:rPr/>
      </w:pPr>
      <w:r>
        <w:rPr/>
      </w:r>
    </w:p>
    <w:p>
      <w:pPr>
        <w:pStyle w:val="Normal"/>
        <w:rPr/>
      </w:pPr>
      <w:r>
        <w:rPr/>
        <w:tab/>
        <w:t>While Randy contemplated his beer, Tim said, “Well, one thing still applies:  Let...Terry was her name?  Let Terry know that you do want some more physical intimacy.  And discretion is still a good idea, though it will be much easier to accomplish.   Just make sure you close the shades, right?”</w:t>
      </w:r>
    </w:p>
    <w:p>
      <w:pPr>
        <w:pStyle w:val="Normal"/>
        <w:rPr/>
      </w:pPr>
      <w:r>
        <w:rPr/>
      </w:r>
    </w:p>
    <w:p>
      <w:pPr>
        <w:pStyle w:val="Normal"/>
        <w:rPr/>
      </w:pPr>
      <w:r>
        <w:rPr/>
        <w:tab/>
        <w:t xml:space="preserve">Kris nodded.  She looked at Randy.  Randy smiled at her, and said, “Okay, I think I have it now.  Thank you for waiting.  Kitten, you will never cease to amaze me.  I hope your friend realizes just how lucky she is.  But back to your problem.  I agree with Tim.  I think all you need to do is somehow tell your friend that you want to make love to her.  But I don’t know how a woman tells another woman she’s interested in her, so I really can’t help there, if it is a strategy you are looking for.  Uh, who made the first move?”  </w:t>
      </w:r>
    </w:p>
    <w:p>
      <w:pPr>
        <w:pStyle w:val="Normal"/>
        <w:rPr/>
      </w:pPr>
      <w:r>
        <w:rPr/>
      </w:r>
    </w:p>
    <w:p>
      <w:pPr>
        <w:pStyle w:val="Normal"/>
        <w:rPr/>
      </w:pPr>
      <w:r>
        <w:rPr/>
        <w:tab/>
        <w:t>“Uh, I guess, well, I kinda did, sorta, but really I just made it easy for her.  I think she really wanted to, but was just waiting to make sure it was OK with me.  I don’t know.  I made the first move,  I guess.  Why?”</w:t>
      </w:r>
    </w:p>
    <w:p>
      <w:pPr>
        <w:pStyle w:val="Normal"/>
        <w:rPr/>
      </w:pPr>
      <w:r>
        <w:rPr/>
      </w:r>
    </w:p>
    <w:p>
      <w:pPr>
        <w:pStyle w:val="Normal"/>
        <w:rPr/>
      </w:pPr>
      <w:r>
        <w:rPr/>
        <w:tab/>
        <w:t>“Well, I was thinking that if you sorta did what she did, then that would be a strategy, but I guess it was not that simple, was it?”</w:t>
      </w:r>
    </w:p>
    <w:p>
      <w:pPr>
        <w:pStyle w:val="Normal"/>
        <w:rPr/>
      </w:pPr>
      <w:r>
        <w:rPr/>
      </w:r>
    </w:p>
    <w:p>
      <w:pPr>
        <w:pStyle w:val="Normal"/>
        <w:rPr/>
      </w:pPr>
      <w:r>
        <w:rPr/>
        <w:tab/>
        <w:t>“No, but I think that is a good idea, anyway.  Oh, thank you both.  I love you so much.  And please, let me tell Mom and Dad first, OK?  I mean, if it becomes necessary.”</w:t>
      </w:r>
    </w:p>
    <w:p>
      <w:pPr>
        <w:pStyle w:val="Normal"/>
        <w:rPr/>
      </w:pPr>
      <w:r>
        <w:rPr/>
      </w:r>
    </w:p>
    <w:p>
      <w:pPr>
        <w:pStyle w:val="Normal"/>
        <w:rPr/>
      </w:pPr>
      <w:r>
        <w:rPr/>
        <w:tab/>
        <w:t>“Ahh, the part I was waiting for.  Time for a little judicious blackmail.  I’ve just spent several weeks dodging Checzin SAMs, and not one barbecue grill within a thousand miles, which is the operational radius of my 117....  The price of my silence shall be a two-inch porterhouse, grilled to my exacting specification, a case of ice-cold Carlsberg beer, and you as my scantily clad serving wench.”  Randy leered at his sister and then gave her a wink.</w:t>
      </w:r>
    </w:p>
    <w:p>
      <w:pPr>
        <w:pStyle w:val="Normal"/>
        <w:rPr/>
      </w:pPr>
      <w:r>
        <w:rPr/>
      </w:r>
    </w:p>
    <w:p>
      <w:pPr>
        <w:pStyle w:val="Normal"/>
        <w:rPr/>
      </w:pPr>
      <w:r>
        <w:rPr/>
        <w:tab/>
        <w:t xml:space="preserve">Tim slapped his pockets for his keys, and then pulled on a pair of flips.  “Indeed.  That shall be my price, as well.  I will deign to pick up the feastings, since our wench can’t buy alcohol yet, or even drive, for that matter.  Fetch me thy piggy bank, girlie.”  </w:t>
      </w:r>
    </w:p>
    <w:p>
      <w:pPr>
        <w:pStyle w:val="Normal"/>
        <w:rPr/>
      </w:pPr>
      <w:r>
        <w:rPr/>
      </w:r>
    </w:p>
    <w:p>
      <w:pPr>
        <w:pStyle w:val="Normal"/>
        <w:rPr/>
      </w:pPr>
      <w:r>
        <w:rPr/>
        <w:tab/>
        <w:t xml:space="preserve">“Girlie?  Serving wench?  Humpf!”  She took two twenty dollar bills out of her wallet and handed them to Tim.  </w:t>
      </w:r>
    </w:p>
    <w:p>
      <w:pPr>
        <w:pStyle w:val="Normal"/>
        <w:rPr/>
      </w:pPr>
      <w:r>
        <w:rPr/>
      </w:r>
    </w:p>
    <w:p>
      <w:pPr>
        <w:pStyle w:val="Normal"/>
        <w:rPr/>
      </w:pPr>
      <w:r>
        <w:rPr/>
        <w:tab/>
        <w:t>“I was just kidding.  Put your money back.  Save it for college, or whatever people your age are supposed to save it for.  Drugs.  Rock concerts.  Whatever.  Since I work for a living,”  --derisive snort from Randy -- “and make more money in a month than either of you will make in a year, I’ll buy.  But you still have to slave it for us, sister mine.”</w:t>
      </w:r>
    </w:p>
    <w:p>
      <w:pPr>
        <w:pStyle w:val="Normal"/>
        <w:rPr/>
      </w:pPr>
      <w:r>
        <w:rPr/>
      </w:r>
    </w:p>
    <w:p>
      <w:pPr>
        <w:pStyle w:val="Normal"/>
        <w:jc w:val="center"/>
        <w:rPr/>
      </w:pPr>
      <w:r>
        <w:rPr/>
        <w:t>* * *</w:t>
      </w:r>
    </w:p>
    <w:p>
      <w:pPr>
        <w:pStyle w:val="Normal"/>
        <w:jc w:val="center"/>
        <w:rPr/>
      </w:pPr>
      <w:r>
        <w:rPr/>
      </w:r>
    </w:p>
    <w:p>
      <w:pPr>
        <w:pStyle w:val="Normal"/>
        <w:rPr/>
      </w:pPr>
      <w:r>
        <w:rPr/>
        <w:tab/>
        <w:t xml:space="preserve">That night, after tucking her two sweet, lovable, and fairly inebriated brothers into bed, she sat down in the living room and contemplated how best to approach Terry.  She wanted to let her know that she wanted Terry to caress her again, and that she was ready to go as far as Terry wanted to take her.  But how?  What could she do to recreate that delicious intimacy, where every caress, every touch of Terry’s seemed just right, just perfect?  </w:t>
      </w:r>
    </w:p>
    <w:p>
      <w:pPr>
        <w:pStyle w:val="Normal"/>
        <w:rPr/>
      </w:pPr>
      <w:r>
        <w:rPr/>
      </w:r>
    </w:p>
    <w:p>
      <w:pPr>
        <w:pStyle w:val="Normal"/>
        <w:rPr/>
      </w:pPr>
      <w:r>
        <w:rPr/>
        <w:tab/>
        <w:t>Well, I know that I turned her on wearing that black bikini.  What is it about a bikini that is so erotic, she wondered.  She’d put on the black bikini that afternoon, modeling it for her brothers.  Teasing them, she’d said, “Is this scantily clad enough?  Or should I take something else off?”  Randy had held her down,  while Tim wrapped her in a beach towel.  They’d  kept her there until she promised to put some clothes on.  Hmm.  Well I don’t want to just show up on her door step wearing my bikini.  She remembered what Tim had said  -- what would  the neighbors think?  OK, scratch that.  The she had it.  Running up to her bedroom, she rummaged around in her lingerie drawer.  She was looking for a black pair of panties, but she didn’t have any in black.  Well, white will have to do.  They were fairly brief, almost as brief as the swimsuit bottoms.  Satisfied, she crawled into bed.  The last image in her mind before she fell asleep, hand in her panties, was Terry’s face.</w:t>
      </w:r>
    </w:p>
    <w:p>
      <w:pPr>
        <w:pStyle w:val="Normal"/>
        <w:rPr/>
      </w:pPr>
      <w:r>
        <w:rPr/>
      </w:r>
    </w:p>
    <w:p>
      <w:pPr>
        <w:pStyle w:val="Normal"/>
        <w:rPr/>
      </w:pPr>
      <w:r>
        <w:rPr/>
        <w:tab/>
        <w:t xml:space="preserve"> The next morning was Sunday, and Kris was up early.  She dressed quickly in one of her church dresses, and then drug her brothers out of bed to go to church with her.   After church, she asked Tim, who was driving, to drop her off at Terry’s.  </w:t>
      </w:r>
    </w:p>
    <w:p>
      <w:pPr>
        <w:pStyle w:val="Normal"/>
        <w:rPr/>
      </w:pPr>
      <w:r>
        <w:rPr/>
      </w:r>
    </w:p>
    <w:p>
      <w:pPr>
        <w:pStyle w:val="Normal"/>
        <w:rPr/>
      </w:pPr>
      <w:r>
        <w:rPr/>
        <w:tab/>
        <w:t>Kris walked up to the door and rang the bell.   Terry answered the door almost immediately.  Seeing Kris, she smiled tentatively and motioned for her to come in.</w:t>
      </w:r>
    </w:p>
    <w:p>
      <w:pPr>
        <w:pStyle w:val="Normal"/>
        <w:rPr/>
      </w:pPr>
      <w:r>
        <w:rPr/>
      </w:r>
    </w:p>
    <w:p>
      <w:pPr>
        <w:pStyle w:val="Normal"/>
        <w:rPr/>
      </w:pPr>
      <w:r>
        <w:rPr/>
        <w:tab/>
        <w:t>“Hi.   Are you okay?”</w:t>
      </w:r>
    </w:p>
    <w:p>
      <w:pPr>
        <w:pStyle w:val="Normal"/>
        <w:rPr/>
      </w:pPr>
      <w:r>
        <w:rPr/>
      </w:r>
    </w:p>
    <w:p>
      <w:pPr>
        <w:pStyle w:val="Normal"/>
        <w:rPr/>
      </w:pPr>
      <w:r>
        <w:rPr/>
        <w:tab/>
        <w:t>“I’m great.”  Pause.  “Terry?  I want to talk about what happened.”</w:t>
      </w:r>
    </w:p>
    <w:p>
      <w:pPr>
        <w:pStyle w:val="Normal"/>
        <w:rPr/>
      </w:pPr>
      <w:r>
        <w:rPr/>
      </w:r>
    </w:p>
    <w:p>
      <w:pPr>
        <w:pStyle w:val="Normal"/>
        <w:rPr/>
      </w:pPr>
      <w:r>
        <w:rPr/>
        <w:tab/>
        <w:t>“Okay.  Would you be uncomfortable if we went into the living room and talked?  Would you rather go for a walk?”  Terry didn’t know what Kris was feeling, so she was doing what she could to be as non-threatening as possible.</w:t>
      </w:r>
    </w:p>
    <w:p>
      <w:pPr>
        <w:pStyle w:val="Normal"/>
        <w:rPr/>
      </w:pPr>
      <w:r>
        <w:rPr/>
      </w:r>
    </w:p>
    <w:p>
      <w:pPr>
        <w:pStyle w:val="Normal"/>
        <w:rPr/>
      </w:pPr>
      <w:r>
        <w:rPr/>
        <w:tab/>
        <w:t>By way of answer, Kris took her by the hand and led her into the living room.  The sat side by side on the couch.  As she began to speak, Kris took Terry’s hand and held it in her lap.</w:t>
      </w:r>
    </w:p>
    <w:p>
      <w:pPr>
        <w:pStyle w:val="Normal"/>
        <w:rPr/>
      </w:pPr>
      <w:r>
        <w:rPr/>
      </w:r>
    </w:p>
    <w:p>
      <w:pPr>
        <w:pStyle w:val="Normal"/>
        <w:rPr/>
      </w:pPr>
      <w:r>
        <w:rPr/>
        <w:tab/>
        <w:t>“I want you to know that I really liked what happened.  You were so gentle, and it felt so good.  And you could tell when I needed to stop, and you did,  before I said anything.  I’ve been hoping that I didn’t ruin our relationship, just because I’m young and didn’t feel ready yet.”</w:t>
      </w:r>
    </w:p>
    <w:p>
      <w:pPr>
        <w:pStyle w:val="Normal"/>
        <w:rPr/>
      </w:pPr>
      <w:r>
        <w:rPr/>
      </w:r>
    </w:p>
    <w:p>
      <w:pPr>
        <w:pStyle w:val="Normal"/>
        <w:rPr/>
      </w:pPr>
      <w:r>
        <w:rPr/>
        <w:tab/>
        <w:t>“Oh Kris!  I know you are young, and that this must be a new experience for you.  I do understand.  I really do.  You are so young, and I refuse to let anything in our relationship hurt you.”</w:t>
      </w:r>
    </w:p>
    <w:p>
      <w:pPr>
        <w:pStyle w:val="Normal"/>
        <w:rPr/>
      </w:pPr>
      <w:r>
        <w:rPr/>
      </w:r>
    </w:p>
    <w:p>
      <w:pPr>
        <w:pStyle w:val="Normal"/>
        <w:rPr/>
      </w:pPr>
      <w:r>
        <w:rPr/>
        <w:tab/>
        <w:t xml:space="preserve">Taking Terry’s hand, Kris placed it against her breasts, and said quietly, “I’ve thought a lot about what happened, and I’m ready for it to happen again.”  Then she laid back, closed her eyes, and tried not to worry about what would happen if Terry had decided that she was too young or too immature. </w:t>
      </w:r>
    </w:p>
    <w:p>
      <w:pPr>
        <w:pStyle w:val="Normal"/>
        <w:rPr/>
      </w:pPr>
      <w:r>
        <w:rPr/>
      </w:r>
    </w:p>
    <w:p>
      <w:pPr>
        <w:pStyle w:val="Normal"/>
        <w:rPr/>
      </w:pPr>
      <w:r>
        <w:rPr/>
        <w:tab/>
        <w:t xml:space="preserve">Terry gazed in wonder at Kris.  What a treasure you are, she thought.  Gently, she cupped Kris’ left breast in her right hand, and squeezing softly, leaned forward and kissed Kris lightly on the lips.  Kris responded by parting her lips and running her tongue softly across Terry’s lips.  Taking her hand from Kris’ breast, she slid it down Kris’ body until she could reach the edge of Kris’ skirt.  She pulled the skirt up, revealing the tops of Kris’ thigh-high white stockings, and a few inches higher, a very brief pair of panties.  Oh my, thought Terry.  Kris, skirt around her waist, three inches of flesh visible between the tops of her stockings and her tiny panties, was one of the most erotic sights Terry had ever seen.  Gently, with the tips of her fingers, she caressed Kris’ mons through the thin material of her panties.  Kris arched her back slightly, pressing her mons upwards against Terry’s delicately probing fingers.   </w:t>
      </w:r>
    </w:p>
    <w:p>
      <w:pPr>
        <w:pStyle w:val="Normal"/>
        <w:rPr/>
      </w:pPr>
      <w:r>
        <w:rPr/>
      </w:r>
    </w:p>
    <w:p>
      <w:pPr>
        <w:pStyle w:val="Normal"/>
        <w:rPr/>
      </w:pPr>
      <w:r>
        <w:rPr/>
        <w:tab/>
        <w:t xml:space="preserve">After a few moments of this, Terry said, “Come with me sweetheart, upstairs.  This sofa isn’t going to work.”  Kris sighed happily, and nodded.  Together, the woman and the girl ascended the stairs.  They went into Terry’s bedroom, stopping by the big bed.  Terry said, “Let me undress you.” </w:t>
      </w:r>
    </w:p>
    <w:p>
      <w:pPr>
        <w:pStyle w:val="Normal"/>
        <w:rPr/>
      </w:pPr>
      <w:r>
        <w:rPr/>
      </w:r>
    </w:p>
    <w:p>
      <w:pPr>
        <w:pStyle w:val="Normal"/>
        <w:rPr/>
      </w:pPr>
      <w:r>
        <w:rPr/>
        <w:tab/>
        <w:t xml:space="preserve">Sitting on the edge of her bed, Kris standing in front of her, Terry began to undress the young girl.  Kris was wearing a pretty pinafore ensemble in navy blue.  She unbuttoned the blouse, pausing often to caress Kris’ breasts.  Beneath the blouse, Kris was wearing a bra with a front hook closure.  Slipping the cups partially to the side, she nuzzled Kris’ young breasts, kissing them and licking them with short wet strokes of her tongue.   As she tongued Kris’ breasts, she unzipped Kris’ skirt and let it slide to the floor.  Reaching down, she slipped Kris’ shoes off and pushed them under the edge of the bed.   Kris stood before her, long legs in thigh-high stockings, her panties clinging seductively to her blossoming hips, her breasts cradled in the bra.   Terry, taking her face from Kris’ breasts, delighted in the sight of the nearly naked little girl, thinking, oh, you look so enticing, sweetheart.  </w:t>
      </w:r>
    </w:p>
    <w:p>
      <w:pPr>
        <w:pStyle w:val="Normal"/>
        <w:rPr/>
      </w:pPr>
      <w:r>
        <w:rPr/>
      </w:r>
    </w:p>
    <w:p>
      <w:pPr>
        <w:pStyle w:val="Normal"/>
        <w:rPr/>
      </w:pPr>
      <w:r>
        <w:rPr/>
        <w:tab/>
        <w:t>Terry turned Kris so she was facing away from the bed, and then pulled her gently backwards.  As Kris collapsed backwards on to the bed, Terry swung her own legs up on to the bed and shimmied backwards until she’d made room for Kris’ small body on the bed in front of her.  Kris now lay on her back, her head cradled on the pillows.  Terry rolled on to her left side, facing Kris, her head  level with Kris’ chest.   Starting with Kris’ thigh, Terry slid her right hand along the length of Kris’ body, working it slowly towards the teenager’s bra, stopping briefly in its travel to caress Kris’ mons through her panties, and to gently probe her navel with a finger tip.  When she reach Kris’ breasts, she unsnapped the front hook of Kris’ bra, parting the cups to each side.  Moving her body closer to Kris’, she tilted her head forward until she could take the nipple of Kris’ right breast between her lips.  As she softly kissed and tongued Kris’ nipple and breast, Terry slipped her left arm under Kris’ neck and brought her left hand up to gently cup Kris’ other breast.  With her right hand, she began to softly pinch and tug the other nipple.</w:t>
      </w:r>
    </w:p>
    <w:p>
      <w:pPr>
        <w:pStyle w:val="Normal"/>
        <w:rPr/>
      </w:pPr>
      <w:r>
        <w:rPr/>
      </w:r>
    </w:p>
    <w:p>
      <w:pPr>
        <w:pStyle w:val="Normal"/>
        <w:rPr/>
      </w:pPr>
      <w:r>
        <w:rPr/>
        <w:tab/>
        <w:t xml:space="preserve">As Kris stood in front Terry, she closed her eyes and tried to imagine what was going to happen.  She’d always wondered what sex would be like.  And, being honest with herself, she had never imagined that her first sexual experience would be with a woman more than twice her age.  She gazed down at Terry in wonder.  The more she thought about it, the more she realized that this was exactly what she wanted.  She sent a silent wave a gratitude towards her brothers.    Now,  all she wanted was to abandon herself to Terry, to feel her body fondled and caressed by this incredibly gentle woman.   Shivering with anticipation, she felt Terry’s hands moving lightly against her breasts as the older woman unbuttoned her blouse.   Kris felt the cups of her bra being pushed aside, and gasped as with pleasure as Terry’s tongue went to work on her breasts.  She barely noted her skirt as it slithered to the floor, and automatically stepped out of her shoes when she felt Terry’s hand at her ankles.  Under the gentle guidance of Terry’s hands, she turned around, and then sunk on to her back on the bed, shifting upwards so that her head came to rest on the huge pillows.   </w:t>
      </w:r>
    </w:p>
    <w:p>
      <w:pPr>
        <w:pStyle w:val="Normal"/>
        <w:rPr/>
      </w:pPr>
      <w:r>
        <w:rPr/>
      </w:r>
    </w:p>
    <w:p>
      <w:pPr>
        <w:pStyle w:val="Normal"/>
        <w:rPr/>
      </w:pPr>
      <w:r>
        <w:rPr/>
        <w:tab/>
        <w:t xml:space="preserve">Kris felt Terry’s hand on her thigh, and shivered slightly as she felt it slip upwards towards her vagina.    As Terry’s hand gave her mons a brief caress and moved towards her breasts, she sighed with pleasure.   She felt Terry slip her arm under her neck, and uttered a low moan as she felt Terry capture her bare nipple between her lips.   She began to feel the first swirl of an orgasm, and when Terry began to gently pinch her other nipple, it spiraled rapidly to a climax.  </w:t>
      </w:r>
    </w:p>
    <w:p>
      <w:pPr>
        <w:pStyle w:val="Normal"/>
        <w:rPr/>
      </w:pPr>
      <w:r>
        <w:rPr/>
      </w:r>
    </w:p>
    <w:p>
      <w:pPr>
        <w:pStyle w:val="Normal"/>
        <w:rPr/>
      </w:pPr>
      <w:r>
        <w:rPr/>
        <w:tab/>
        <w:t>Terry sensed the orgasm building in the young teen, and judging the peak, bit down gently with her teeth on Kris’ nipple as the first wave of Kris’ orgasm swept through her.  Kris moaned at this added sensation, her orgasm seeming to treble in intensity.  When it passed, she lay breathing slowly and deeply.</w:t>
      </w:r>
    </w:p>
    <w:p>
      <w:pPr>
        <w:pStyle w:val="Normal"/>
        <w:rPr/>
      </w:pPr>
      <w:r>
        <w:rPr/>
      </w:r>
    </w:p>
    <w:p>
      <w:pPr>
        <w:pStyle w:val="Normal"/>
        <w:rPr/>
      </w:pPr>
      <w:r>
        <w:rPr/>
        <w:tab/>
        <w:t>But Terry didn’t give her long to rest.   Terry slipped her right hand down Kris’ torso, letting it come to rest when it reached the girl’s panty-clad vulva.  Terry could feel the rising swell of Kris’ labia against the taught material of her panties.  Delicately, she pinched and squeezed them through the thin membrane of her panties, softly manipulating them against her pubic bone, pressing her finger in the narrow valley between them, timing each caress to the slow rhythm of Kris’ breathing.  As her fingers caressed Kris’ labia, Terry’s pressed her lips to Kris’ ear, nibbling at the soft flesh of her earlobes, sucking gently.   In only a few minutes, Kris was thrusting her hips upwards against Terry’s hand, her urgency plain to Terry.  Terry whispered in her ear.  “Slowly, sweetheart.  Just a steady rhythm.  There you go.  That’s it.  Oh, I love you, Kris.  Tell me sweetheart,” Terry said to distract the girl a little, “are you a virgin?”</w:t>
      </w:r>
    </w:p>
    <w:p>
      <w:pPr>
        <w:pStyle w:val="Normal"/>
        <w:rPr/>
      </w:pPr>
      <w:r>
        <w:rPr/>
      </w:r>
    </w:p>
    <w:p>
      <w:pPr>
        <w:pStyle w:val="Normal"/>
        <w:rPr/>
      </w:pPr>
      <w:r>
        <w:rPr/>
        <w:tab/>
        <w:t>It was several seconds before Kris could answer.  She opened her eyes and said, “Yes...why?”</w:t>
      </w:r>
    </w:p>
    <w:p>
      <w:pPr>
        <w:pStyle w:val="Normal"/>
        <w:rPr/>
      </w:pPr>
      <w:r>
        <w:rPr/>
      </w:r>
    </w:p>
    <w:p>
      <w:pPr>
        <w:pStyle w:val="Normal"/>
        <w:rPr/>
      </w:pPr>
      <w:r>
        <w:rPr/>
        <w:tab/>
        <w:t>“I’m not prying, little one.  I just don’t want to rupture your hymen without preparing you for it.  It can be painful for some women, and I don’t want to cause you any pain at all.  I would be very careful if your hymen were still intact, that’s all.”</w:t>
      </w:r>
    </w:p>
    <w:p>
      <w:pPr>
        <w:pStyle w:val="Normal"/>
        <w:rPr/>
      </w:pPr>
      <w:r>
        <w:rPr/>
      </w:r>
    </w:p>
    <w:p>
      <w:pPr>
        <w:pStyle w:val="Normal"/>
        <w:rPr/>
      </w:pPr>
      <w:r>
        <w:rPr/>
        <w:tab/>
        <w:t>Kris nodded, her breath coming fast, as the waves of another orgasm began to crash through her body.  She managed to gasp,  “That’s okay...pediatrician...surgically removed...wanted to be like Friday...Ahh, ohhh Terry!”</w:t>
      </w:r>
    </w:p>
    <w:p>
      <w:pPr>
        <w:pStyle w:val="Normal"/>
        <w:rPr/>
      </w:pPr>
      <w:r>
        <w:rPr/>
      </w:r>
    </w:p>
    <w:p>
      <w:pPr>
        <w:pStyle w:val="Normal"/>
        <w:rPr/>
      </w:pPr>
      <w:r>
        <w:rPr/>
        <w:tab/>
        <w:t>Terry smiled down at Kris, thinking, oh, you are a surprise, sweetheart.  Terry said, “OK, darling.  That’s good to know.  Now just close your eyes and kiss me, little one.”</w:t>
      </w:r>
    </w:p>
    <w:p>
      <w:pPr>
        <w:pStyle w:val="Normal"/>
        <w:rPr/>
      </w:pPr>
      <w:r>
        <w:rPr/>
      </w:r>
    </w:p>
    <w:p>
      <w:pPr>
        <w:pStyle w:val="Normal"/>
        <w:rPr/>
      </w:pPr>
      <w:r>
        <w:rPr/>
        <w:tab/>
        <w:t>Kris quickly complied.  Terry was delighted to feel Kris tongue slip between her teeth and dart around the inside of her mouth.  Terry reciprocated, sending her longer tongue deep into Kris’ throat several times.  She felt Kris shiver with increasing intensity each time she did it.</w:t>
      </w:r>
    </w:p>
    <w:p>
      <w:pPr>
        <w:pStyle w:val="Normal"/>
        <w:rPr/>
      </w:pPr>
      <w:r>
        <w:rPr/>
      </w:r>
    </w:p>
    <w:p>
      <w:pPr>
        <w:pStyle w:val="Normal"/>
        <w:rPr/>
      </w:pPr>
      <w:r>
        <w:rPr/>
        <w:tab/>
        <w:t xml:space="preserve">Soon, Terry felt Kris’ entire body spasm, as yet another orgasm drifted through the young girl.  Slipping her arm out from under Kris, Terry reversed her position.  Now, Terry was lying on her stomach next to Kris, her head towards Kris’ feet, her legs drawn up to the side around the pillows supporting Kris’ head.   With her left hand, she pushed gently against Kris, coaxing her onto her left side.   Reaching across Kris’ body with her left hand, Terry grasped Kris’ left leg just under her knee and gently pulled her leg up towards her chest.  With her knee against her chest, Kris’ pudenda was exposed, the curved surfaces of her labia straining against her panties, the material sagging into the cleft between them.  Terry then slid her right hand under the waistband at the back of Kris’ panties.   She paused briefly, then slid it across the cheeks of her tight little ass, until she could feel the panty’s crotch against the back of her knuckles.  Terry then flexed her wrist away from Kris’ body.  Kris’ panties slid across the back of her hand and down, seductively revealing the lower two-thirds of Kris’ labia and vaginal cleft.  Ever so gently, Terry brought her right hand under Kris’ raised leg, her fingers coming to rest lightly against Kris’ exposed labia.  She fondled them softly, rubbing them along their length several times, pausing to pinch them gently.   Kris again began to thrust her hips, in time with Terry’s tender caresses.  </w:t>
      </w:r>
    </w:p>
    <w:p>
      <w:pPr>
        <w:pStyle w:val="Normal"/>
        <w:rPr/>
      </w:pPr>
      <w:r>
        <w:rPr/>
      </w:r>
    </w:p>
    <w:p>
      <w:pPr>
        <w:pStyle w:val="Normal"/>
        <w:rPr/>
      </w:pPr>
      <w:r>
        <w:rPr/>
        <w:tab/>
        <w:t xml:space="preserve">In a very short time, Terry began to notice moisture against the tips of her fingers as her caresses ignited Kris’ limbic system.  Terry gently parted Kris’ outer labia, and saw that Kris’ inner labia were glistening with precoital lubrication.  She trailed her index finger through the moist folds of her inner labia, feeling Kris shudder as her finger frictioned across the sensitive tissue.  She brought the finger to her lips and tongued the moisture from it, savoring Kris’ little-girl muskiness.  </w:t>
      </w:r>
    </w:p>
    <w:p>
      <w:pPr>
        <w:pStyle w:val="Normal"/>
        <w:rPr/>
      </w:pPr>
      <w:r>
        <w:rPr/>
      </w:r>
    </w:p>
    <w:p>
      <w:pPr>
        <w:pStyle w:val="Normal"/>
        <w:rPr/>
      </w:pPr>
      <w:r>
        <w:rPr/>
        <w:tab/>
        <w:t xml:space="preserve">Terry slipped her left arm under Kris’ right leg, and brought it gently up against Kris’ chest, where she now kept both legs supported with her left forearm.  Terry quickly slipped Kris’ panties down to her knees.  Now Kris’ entire vulva was exposed.  Again, Terry brought her hand under Kris’ legs.  Softly, she placed her hand against Kris’ mons, cupping her pudenda briefly.  She laid her index finger along the labia on the on the right side of Kris’ vaginal cleft, and then delicately, ever so slowly, penetrated her vagina with her middle and ring finger.   Terry began to gently slide her fingers into and out of Kris’ vagina, moving them up and down in the vaginal cleft, so that her knuckles came into brushing contact with Kris’ clitoris with each stroke of her fingers.    Terry brought her lips against Kris’ left leg, and began to lave the skin of her thigh with her tongue.  </w:t>
      </w:r>
    </w:p>
    <w:p>
      <w:pPr>
        <w:pStyle w:val="Normal"/>
        <w:rPr/>
      </w:pPr>
      <w:r>
        <w:rPr/>
        <w:tab/>
      </w:r>
    </w:p>
    <w:p>
      <w:pPr>
        <w:pStyle w:val="Normal"/>
        <w:rPr/>
      </w:pPr>
      <w:r>
        <w:rPr/>
        <w:tab/>
        <w:t>Kris responded immediately, lubrication flowing freely around Terry’s fingers.  Again, Kris began to thrust her hips, in steady counterpoint to Terry’s rhythmic penetration of her vagina.  But soon, Kris abandoned the steady rhythm, and began to arch her back, thrusting her pelvis wildly against Terry’s hand.  Terry reined her in by moving her caresses away from her clitoris.  Terry began to gently tease Kris, brushing her knuckles against Kris’ clitoris until Kris was pounding her pelvis against her hand, and then bypassing her clitoris until Kris’ regained her composure.    Terry brought Kris to several orgasms in rapid succession in this manner, delighted in how sensitive and responsive to her touch Kris was.</w:t>
      </w:r>
    </w:p>
    <w:p>
      <w:pPr>
        <w:pStyle w:val="Normal"/>
        <w:rPr/>
      </w:pPr>
      <w:r>
        <w:rPr/>
      </w:r>
    </w:p>
    <w:p>
      <w:pPr>
        <w:pStyle w:val="Normal"/>
        <w:rPr/>
      </w:pPr>
      <w:r>
        <w:rPr/>
        <w:tab/>
        <w:t>Kris was lost in a lost world of pleasure.  As Terry bit down on her nipple, pleasure exploded around her.  She gasped at the sensation, wondering at its intensity.  As her orgasm subsided, she started to thank Terry for bringing her to such a wonderful climax.  But before she could articulate her thanks, she felt Terry’s hand slide across her stomach and come to rest against her mons.  She felt Terry’s fingers begin to massage her labia through her panties.  The sensation was so pleasant she forgot what she was about to say, and just sighed with pleasure.  Almost involuntarily, Kris began to buck her hips, thrusting upwards against Terry’s hand.  She heard Terry ask something about being a virgin, and she managed to gasp out a reply, before surrendering herself to another orgasm.   When it passed, she felt Terry’s lips against her own, so she boldly thrust her small tongue as far as she could into Terry’s mouth.  She shivered as Terry slipped her own tongue into her mouth, and then forced it gently down her throat.  For Kris, the sensation was entirely new, and she marveled at the way it seemed to make the pleasure fanning outward from her vagina as Terry caressed her labia even more intense.  In no time at all, she felt another climax rocket through her.</w:t>
      </w:r>
    </w:p>
    <w:p>
      <w:pPr>
        <w:pStyle w:val="Normal"/>
        <w:rPr/>
      </w:pPr>
      <w:r>
        <w:rPr/>
      </w:r>
    </w:p>
    <w:p>
      <w:pPr>
        <w:pStyle w:val="Normal"/>
        <w:rPr/>
      </w:pPr>
      <w:r>
        <w:rPr/>
        <w:tab/>
        <w:t>As it subsided, she felt Terry shift position.  She felt Terry grasp her leg just under her knee and pull it up towards her chest.   She then noticed Terry’s hand in the small of her back, slipping under the waistband of her panties.  As she felt Terry flex her wrist, she felt her panties slide down her hips and come to a rest across the middle of her thighs.  For several seconds she felt only a small breeze gently tickle her exposed labia.  Then, warm and gentle, she felt Terry’s fingers against her bare mons.  They squeezed and stroked her labia, feather light and soft.  Oh, she is so gentle.  Oh Terry!</w:t>
      </w:r>
    </w:p>
    <w:p>
      <w:pPr>
        <w:pStyle w:val="Normal"/>
        <w:rPr/>
      </w:pPr>
      <w:r>
        <w:rPr/>
      </w:r>
    </w:p>
    <w:p>
      <w:pPr>
        <w:pStyle w:val="Normal"/>
        <w:rPr/>
      </w:pPr>
      <w:r>
        <w:rPr/>
        <w:tab/>
        <w:t>Kris felt another orgasm begin to build, and began to thrust her mons slightly against Terry’s hand.  She felt Terry part her outer labia, and then shuddered deeply at the feel of Terry’s finger sliding across her inner labia.   She knew she was lubricating, feeling a wet coolness against her labia.  Terry pulled her other leg up to her chest, and then slipped her panties down her thighs to her knees.  She shivered again as Terry laid her finger along one side of her mons.  Then she felt Terry, with exquisite delicateness, part her labia and penetrate her vagina with her fingers.  The feeling was unlike anything she’d ever experienced.  Oh, so gentle, so tender!   She wanted to tell Terry just what she was feeling, but couldn’t find the words to articulate it.  Instead, she just sent a psionic pulse of pleasure directed at Terry, hoping that she could bridge with her mind what her voice couldn’t bridge with words.</w:t>
      </w:r>
    </w:p>
    <w:p>
      <w:pPr>
        <w:pStyle w:val="Normal"/>
        <w:rPr/>
      </w:pPr>
      <w:r>
        <w:rPr/>
      </w:r>
    </w:p>
    <w:p>
      <w:pPr>
        <w:pStyle w:val="Normal"/>
        <w:rPr/>
      </w:pPr>
      <w:r>
        <w:rPr/>
        <w:tab/>
        <w:t xml:space="preserve">Her clitoris became the center of her awareness.  Terry’s fingers brushed rhythmically against it, fueling the fire raging throughout her limbic system.  Very quickly, Kris climaxed, her orgasm exploding through her mind.  But it didn’t stop with just one.  As the orgasm attenuated, Kris felt the stroking friction against her clitoris diminish, and then gradually build again.  Another orgasm drifted through her, even more intense than the last one.  And again she felt Terry taper off, letting her recover before launching her into orbit again.  Kris lost track of everything except the pleasure she was experiencing through Terry’s deft and skilled fingers.  Again and again she came, the climaxes coruscating across her mind like shimmering planes of crystal, each one coalescing into the next, until her body was just one incandescent sheet of crystalline pleasure.    </w:t>
      </w:r>
    </w:p>
    <w:p>
      <w:pPr>
        <w:pStyle w:val="Normal"/>
        <w:rPr/>
      </w:pPr>
      <w:r>
        <w:rPr/>
      </w:r>
    </w:p>
    <w:p>
      <w:pPr>
        <w:pStyle w:val="Normal"/>
        <w:rPr/>
      </w:pPr>
      <w:r>
        <w:rPr/>
        <w:tab/>
        <w:t>Terry let the last orgasm drift through Kris, and then gently removed her fingers from Kris’ vagina.   Slipping her arm from under Kris’ legs, she let them slip slowly from where she held them against Kris’ chest, until they were stretched out again on the bed.   She reversed her position again, laying her head on the pillow next to Kris’ head.  Cupping Kris’ left breast in the palm of her right hand, she gently caressed the girl until Kris opened her eyes and looked at her.</w:t>
      </w:r>
    </w:p>
    <w:p>
      <w:pPr>
        <w:pStyle w:val="Normal"/>
        <w:rPr/>
      </w:pPr>
      <w:r>
        <w:rPr/>
      </w:r>
    </w:p>
    <w:p>
      <w:pPr>
        <w:pStyle w:val="Normal"/>
        <w:rPr/>
      </w:pPr>
      <w:r>
        <w:rPr/>
        <w:tab/>
        <w:t>“Oh Terry...oh that was so amazing.  Mmmm...oh, thank you!”</w:t>
      </w:r>
    </w:p>
    <w:p>
      <w:pPr>
        <w:pStyle w:val="Normal"/>
        <w:rPr/>
      </w:pPr>
      <w:r>
        <w:rPr/>
      </w:r>
    </w:p>
    <w:p>
      <w:pPr>
        <w:pStyle w:val="Normal"/>
        <w:rPr/>
      </w:pPr>
      <w:r>
        <w:rPr/>
        <w:tab/>
        <w:t>Terry laughed gently, tweaking her nipple, and then kissed her on the lips.  “Yes, you did seem to enjoy it.  And so did I.  Very much.”</w:t>
      </w:r>
    </w:p>
    <w:p>
      <w:pPr>
        <w:pStyle w:val="Normal"/>
        <w:rPr/>
      </w:pPr>
      <w:r>
        <w:rPr/>
      </w:r>
    </w:p>
    <w:p>
      <w:pPr>
        <w:pStyle w:val="Normal"/>
        <w:rPr/>
      </w:pPr>
      <w:r>
        <w:rPr/>
        <w:tab/>
        <w:t>“But you didn’t even get undressed!  I guess I’m being selfish.  I don’t know much, but I want to make you feel the way I did.  I’m willing to learn, if you’ll just show me what you want me to do.”</w:t>
      </w:r>
    </w:p>
    <w:p>
      <w:pPr>
        <w:pStyle w:val="Normal"/>
        <w:rPr/>
      </w:pPr>
      <w:r>
        <w:rPr/>
      </w:r>
    </w:p>
    <w:p>
      <w:pPr>
        <w:pStyle w:val="Normal"/>
        <w:rPr/>
      </w:pPr>
      <w:r>
        <w:rPr/>
        <w:tab/>
        <w:t xml:space="preserve">“Oh, that is very sweet of you, child.  And I promise to teach you.  But, I still have one or two more things that you might like to experience.   And you are right, I want to be naked with you, right now.”  Terry slipped off her top, and Kris eagerly unbuttoned Terry’s shorts, slipping them down Terry’s legs as Terry pulled her knees up to help.   Tentatively, Kris reached out her hand, and with her finger, traced the line of Terry’s mons where it pushed against the material of her very brief panties.  Slowly, as if in a dream, Kris slipped her fingers under the waistband of Terry’s panties, and tugging gently, slipped them down until they were halfway down Terry’s thighs.  She brought her hand back up, and rested it lightly on Terry’s neatly trimmed thatch of pubic hair.  Kris delighted in its wiry texture, wondering when her own pubic hair would begin to grow.  </w:t>
      </w:r>
    </w:p>
    <w:p>
      <w:pPr>
        <w:pStyle w:val="Normal"/>
        <w:rPr/>
      </w:pPr>
      <w:r>
        <w:rPr/>
      </w:r>
    </w:p>
    <w:p>
      <w:pPr>
        <w:pStyle w:val="Normal"/>
        <w:rPr/>
      </w:pPr>
      <w:r>
        <w:rPr/>
        <w:tab/>
        <w:t>Terry said, “Okay, sweetheart, are you ready?”</w:t>
      </w:r>
    </w:p>
    <w:p>
      <w:pPr>
        <w:pStyle w:val="Normal"/>
        <w:rPr/>
      </w:pPr>
      <w:r>
        <w:rPr/>
      </w:r>
    </w:p>
    <w:p>
      <w:pPr>
        <w:pStyle w:val="Normal"/>
        <w:rPr/>
      </w:pPr>
      <w:r>
        <w:rPr/>
        <w:tab/>
        <w:t>Kris nodded.</w:t>
      </w:r>
    </w:p>
    <w:p>
      <w:pPr>
        <w:pStyle w:val="Normal"/>
        <w:rPr/>
      </w:pPr>
      <w:r>
        <w:rPr/>
      </w:r>
    </w:p>
    <w:p>
      <w:pPr>
        <w:pStyle w:val="Normal"/>
        <w:rPr/>
      </w:pPr>
      <w:r>
        <w:rPr/>
        <w:tab/>
        <w:t>“Then close your eyes and kiss me.”</w:t>
      </w:r>
    </w:p>
    <w:p>
      <w:pPr>
        <w:pStyle w:val="Normal"/>
        <w:rPr/>
      </w:pPr>
      <w:r>
        <w:rPr/>
      </w:r>
    </w:p>
    <w:p>
      <w:pPr>
        <w:pStyle w:val="Normal"/>
        <w:rPr/>
      </w:pPr>
      <w:r>
        <w:rPr/>
        <w:tab/>
        <w:t xml:space="preserve">As Kris brought her lips to meet Terry’s, Terry again slipped her hand lightly down Kris’ body, letting it come to rest when she felt the moist folds of Kris’ labia beneath her fingers.  She caressed Kris, lightly stroking her labia, occasionally slipping her fingers into her vagina to gently probe her clitoris.  After a few minutes, Terry disengaged her mouth from Kris’.  She slipped to her knees at the foot of the bed, and then draped Kris’ right leg over her shoulder.  Kris had been slowly thrusting her hips and pelvis against Terry’s hand, and now Terry extracted her fingers from the teen’s vagina and placed her palm firmly against her lower abdomen, gently controlling her thrusts.  </w:t>
      </w:r>
    </w:p>
    <w:p>
      <w:pPr>
        <w:pStyle w:val="Normal"/>
        <w:rPr/>
      </w:pPr>
      <w:r>
        <w:rPr/>
      </w:r>
    </w:p>
    <w:p>
      <w:pPr>
        <w:pStyle w:val="Normal"/>
        <w:rPr/>
      </w:pPr>
      <w:r>
        <w:rPr/>
        <w:tab/>
        <w:t>Leaning forward slightly, Terry brought her mouth within a centimeter of Kris’ mons.  Extending her tongue slightly, Terry began to gently lave Kris’ labia with it.  She started with long strokes, running the flat of her tongue along their entire length.  As the friction between her tongue and the sensitive tissue of Kris’ labia built, Kris began to lubricate again.  Terry could taste Kris’ musky lubricant as her tongue passed over and across Kris’ vaginal cleft.   Kris began to buck against her hand and face, and Terry didn’t try to stop her.  Instead, she began to move her head in time with Kris’ thrusts.  By gently guiding Kris’ thrusts with pressure from her palm, Terry was able to ease Kris into a smooth rhythm.  Terry pressed her tongue harder against Kris’ mons, and felt her labia part.  With the tip of her tongue, she probed into Kris’ vagina, searching for Kris’ clitoris.  When she found it, she heard Kris moan, and felt Kris grab the back of her head with her hands and press her face right against Kris’ mons.  Pursing her lips, she slid them past the teen’s labia, and captured her clitoris between them.   She sucked gently on Kris’ clitoris, fluttering her tongue lightly against it until the erectile tissue, suffused with blood,  lifted it clear of its hood.    Kris’ low moan increased in volume, and Terry could feel the tell-tale contractions in the teen’s vaginal walls signaling a major orgasm on the way.  Terry sucked harder, extending the clitoris far enough out for her to fasten her teeth gently around it.  She bit down softly, and heard Kris scream.</w:t>
      </w:r>
    </w:p>
    <w:p>
      <w:pPr>
        <w:pStyle w:val="Normal"/>
        <w:rPr/>
      </w:pPr>
      <w:r>
        <w:rPr/>
      </w:r>
    </w:p>
    <w:p>
      <w:pPr>
        <w:pStyle w:val="Normal"/>
        <w:rPr/>
      </w:pPr>
      <w:r>
        <w:rPr/>
        <w:tab/>
        <w:t xml:space="preserve">Kris closed her eyes and received Terry’s kiss open-mouthed.   Terry’s hand slipped down her body and found her labia.  As Terry fondled her, Kris began to thrust her hips upwards against Terry’s hand.  When she felt Terry’s finger penetrate her vagina and find her clitoris, a small orgasm quaked through her.   Terry removed her mouth from hers, and she took a deep breath.   Terry’s finger was still sending electric tingles through her body as it continued to slip into and out of her vagina.  She began to thrust harder against Terry’s hand, and almost shouted out in dismay as she felt Terry’s finger withdraw from her vagina.   But before she could even open her mouth, she felt an amazing new sensation.  Soon, she realized it was Terry’s tongue, running slowly up and down her labia.  The sensation was exquisite, unlike anything she’d ever experienced.  She felt Terry press down firmly against her abdomen, and understood immediately it was a signal to slow the gyrations of her hips.  But it was so hard!  The waves of pleasure flowing outwards from her vagina made her want to abandon any kind of self-control.  </w:t>
      </w:r>
    </w:p>
    <w:p>
      <w:pPr>
        <w:pStyle w:val="Normal"/>
        <w:rPr/>
      </w:pPr>
      <w:r>
        <w:rPr/>
        <w:tab/>
      </w:r>
    </w:p>
    <w:p>
      <w:pPr>
        <w:pStyle w:val="Normal"/>
        <w:rPr/>
      </w:pPr>
      <w:r>
        <w:rPr/>
        <w:tab/>
        <w:t xml:space="preserve">Kris concentrated on the sensations flowing through her body.  Slowly, she found a rhythm, a soft thrusting against the gentle counterpressure of Terry’s hand at her waist.  She felt another orgasm crash through her, making her gasp.  She felt another orgasm begin to build immediately.  Soon they were coming in rapid succession.  They weren’t as intense as before, but they were so close together that to Kris, the waves of pleasure seemed to overlap.  She felt Terry’s tongue penetrate her vagina, and almost screamed as she felt it brush against her clitoris.  She moaned in ecstasy, and grabbed the back of Terry’s head, pressing her face tight against her mons.   Terry’s tongue against her clitoris seemed to intensify her pleasure by an order of magnitude.   She moaned louder, losing herself completely to the incredible sensation as she felt Terry clamp her lips around her clitoris.  She was at the absolute peak of her climax, and then she felt Terry gently bite down on her clitoris.  She screamed out loud as her orgasm sent her sensorium into warp drive.  The pleasure overwhelmed her sensory input, and she floated free on a cloud of pure sensation, acutely aware of every nerve in her body.  </w:t>
      </w:r>
    </w:p>
    <w:p>
      <w:pPr>
        <w:pStyle w:val="Normal"/>
        <w:rPr/>
      </w:pPr>
      <w:r>
        <w:rPr/>
      </w:r>
    </w:p>
    <w:p>
      <w:pPr>
        <w:pStyle w:val="Normal"/>
        <w:rPr/>
      </w:pPr>
      <w:r>
        <w:rPr/>
        <w:tab/>
        <w:t>Terry felt Kris’ body spasm and then go rigid as her orgasm took her.  She gave Kris’ clitoris a last loving kiss, and then slid her tongue and lips back out of her vagina.   She climbed up onto the bed next to the young girl, and took her in her arms, cradling her gently, waiting for her orgasm to run its course.  Kris was breathing, shallowly but steadily, her eyes shut.  Every few seconds, Terry felt a shiver run through the girl’s body.  She marveled at the duration of Kris’ orgasm.  She was happy that she could give Kris so much pleasure.  She sighed with pleasure.  When Kris’ eyes finally fluttered open, she kissed her gently on the lips, and said, “Welcome back, sweetheart.  How do you feel right now?”</w:t>
      </w:r>
    </w:p>
    <w:p>
      <w:pPr>
        <w:pStyle w:val="Normal"/>
        <w:rPr/>
      </w:pPr>
      <w:r>
        <w:rPr/>
      </w:r>
    </w:p>
    <w:p>
      <w:pPr>
        <w:pStyle w:val="Normal"/>
        <w:rPr/>
      </w:pPr>
      <w:r>
        <w:rPr/>
        <w:tab/>
        <w:t xml:space="preserve">Kris lay still for a moment.  She sighed, and then reached out a hand to touch Terry’s cheek.  She said slowly, “Ohhh, Terry.  Oh, thank you.   I feel wonderful right now.  Would you kiss me again, please?”  Kris turned her head and Terry met her lips with her own.  Terry felt Kris’ hand slide down her body, and tentatively caress her mons.  Terry spread her thighs invitingly, and smiled with pleasure as Kris carefully parted her labia and inserted a finger into her vagina.  Kris was young and inexperienced, so Terry slipped her hand down on top of Kris’ hand, and gently guided her fingers towards her clitoris.  She moaned against Kris’ tongue as Kris found her clitoris and began to rub it gently with her fingertip.  Terry brought her hand back up to Kris’ chest cupped her breast, gently caressing the nipple with her fingers.  Kris and Terry lay arm and arm, kissing, touching, and caressing each other for a long, long time.   </w:t>
      </w:r>
    </w:p>
    <w:p>
      <w:pPr>
        <w:pStyle w:val="Normal"/>
        <w:rPr/>
      </w:pPr>
      <w:r>
        <w:rPr/>
      </w:r>
    </w:p>
    <w:p>
      <w:pPr>
        <w:pStyle w:val="Normal"/>
        <w:rPr/>
      </w:pPr>
      <w:r>
        <w:rPr/>
        <w:tab/>
        <w:t>Finally, in the early afternoon, the woman and the girl rolled out of bed together and into the shower.  They soaped each other down, and rinsed each other off, and then toweled each other dry.  As Terry was running the terry cloth towel across Kris’ breasts, Kris said,  “Terry, can I ask you something?  About us?”</w:t>
      </w:r>
    </w:p>
    <w:p>
      <w:pPr>
        <w:pStyle w:val="Normal"/>
        <w:rPr/>
      </w:pPr>
      <w:r>
        <w:rPr/>
      </w:r>
    </w:p>
    <w:p>
      <w:pPr>
        <w:pStyle w:val="Normal"/>
        <w:rPr/>
      </w:pPr>
      <w:r>
        <w:rPr/>
        <w:tab/>
        <w:t>“Of course.  What is it, sweetheart?”</w:t>
      </w:r>
    </w:p>
    <w:p>
      <w:pPr>
        <w:pStyle w:val="Normal"/>
        <w:rPr/>
      </w:pPr>
      <w:r>
        <w:rPr/>
      </w:r>
    </w:p>
    <w:p>
      <w:pPr>
        <w:pStyle w:val="Normal"/>
        <w:rPr/>
      </w:pPr>
      <w:r>
        <w:rPr/>
        <w:tab/>
        <w:t>“Well, this was so incredible.  And I want to share it with someone.  Caryn.  Would that bother you?”  Kris had never experienced jealousy, mainly because she was too self-possessed and too self-confident to for that emotion to ever trouble her.  But she knew that people did get jealous, and she needed to know how Terry would feel if Kris wanted Caryn to experience what she just did.  She knew she didn’t have to mention it to Terry, but Kris just didn’t feel right deceiving her.</w:t>
      </w:r>
    </w:p>
    <w:p>
      <w:pPr>
        <w:pStyle w:val="Normal"/>
        <w:rPr/>
      </w:pPr>
      <w:r>
        <w:rPr/>
      </w:r>
    </w:p>
    <w:p>
      <w:pPr>
        <w:pStyle w:val="Normal"/>
        <w:rPr/>
      </w:pPr>
      <w:r>
        <w:rPr/>
        <w:tab/>
        <w:t>“No, of course not, Kris.  In fact, if you want, I’ll help you suggest it to Caryn.  I think she may already feel a physical attraction towards you, based on what happened between you two.”  She paused, and smiled at the look of wonder in Kris’ eyes.  “Hey, don’t be surprised.  You were half expecting me to be jealous, right?”  Kris nodded.  “Well, sweetheart, I do love you.  And the reason why I’m not jealous is because it is love, and not lust or anything else.  If you want to share this wonderful feeling with Caryn, then I feel only happiness for Caryn.  Love shared is love multiplied, Kris.  I don’t how jealousy ever entered into our emotions to pervert this simple concept.  Love can’t be diminished by spreading it around.  I’ve never understood minds that think love must be confined to a single person, or that separate sex from the emotionally fulfilling relationship that love brings.  We shared love and sex today Kris, and I honestly hope you continue to share both with me and with whomever you want to.  Does this answer your question?”</w:t>
      </w:r>
    </w:p>
    <w:p>
      <w:pPr>
        <w:pStyle w:val="Normal"/>
        <w:rPr/>
      </w:pPr>
      <w:r>
        <w:rPr/>
      </w:r>
    </w:p>
    <w:p>
      <w:pPr>
        <w:pStyle w:val="Normal"/>
        <w:rPr/>
      </w:pPr>
      <w:r>
        <w:rPr/>
        <w:tab/>
        <w:t>Kris said, “Yes.  You are right.  Jealousy is something I’ve never experienced.  But I just didn’t want you to feel jealous.  But I also didn’t to deceive you, either.  That’s why I told about Caryn.”  She paused.  “How can I tell Caryn about this?”</w:t>
      </w:r>
    </w:p>
    <w:p>
      <w:pPr>
        <w:pStyle w:val="Normal"/>
        <w:rPr/>
      </w:pPr>
      <w:r>
        <w:rPr/>
      </w:r>
    </w:p>
    <w:p>
      <w:pPr>
        <w:pStyle w:val="Normal"/>
        <w:rPr/>
      </w:pPr>
      <w:r>
        <w:rPr/>
        <w:tab/>
        <w:t>Terry smiled, and slipping her hand under the towel, tweaked a nipple.  “Oh, we’ll think of something.  Honesty is the best policy.  We’ll just let her know how we feel.”</w:t>
      </w:r>
    </w:p>
    <w:p>
      <w:pPr>
        <w:pStyle w:val="Normal"/>
        <w:rPr/>
      </w:pPr>
      <w:r>
        <w:rPr/>
      </w:r>
    </w:p>
    <w:p>
      <w:pPr>
        <w:pStyle w:val="Normal"/>
        <w:rPr/>
      </w:pPr>
      <w:r>
        <w:rPr/>
        <w:tab/>
        <w:t>“You know, that is exactly what my brothers said, when I asked them for advice on how to let you know I wanted this to happen.”</w:t>
      </w:r>
    </w:p>
    <w:p>
      <w:pPr>
        <w:pStyle w:val="Normal"/>
        <w:rPr/>
      </w:pPr>
      <w:r>
        <w:rPr/>
      </w:r>
    </w:p>
    <w:p>
      <w:pPr>
        <w:pStyle w:val="Normal"/>
        <w:rPr/>
      </w:pPr>
      <w:r>
        <w:rPr/>
        <w:tab/>
        <w:t>“Interesting.  Your brothers are rather enlightened.  You are a lucky girl.”</w:t>
      </w:r>
    </w:p>
    <w:p>
      <w:pPr>
        <w:pStyle w:val="Normal"/>
        <w:rPr/>
      </w:pPr>
      <w:r>
        <w:rPr/>
      </w:r>
    </w:p>
    <w:p>
      <w:pPr>
        <w:pStyle w:val="Normal"/>
        <w:rPr/>
      </w:pPr>
      <w:r>
        <w:rPr/>
        <w:tab/>
        <w:t>“I know.  And I’m even more lucky to know you!”  She kissed Terry, and all of sudden the towel was on the floor, and they were back in Terry’s bed, fingers and hands roaming over each other’s bodies as their passion ignited again.</w:t>
      </w:r>
    </w:p>
    <w:p>
      <w:pPr>
        <w:pStyle w:val="Normal"/>
        <w:rPr/>
      </w:pPr>
      <w:r>
        <w:rPr/>
      </w:r>
    </w:p>
    <w:p>
      <w:pPr>
        <w:pStyle w:val="Normal"/>
        <w:rPr/>
      </w:pPr>
      <w:r>
        <w:rPr/>
        <w:t xml:space="preserve">  </w:t>
      </w:r>
      <w:r>
        <w:rPr/>
        <w:tab/>
        <w:t xml:space="preserve">They quickly brought each other to an orgasm, and then finished dressing.  Kris slipped back into her dress, and Terry into her shorts and tee.   </w:t>
      </w:r>
    </w:p>
    <w:p>
      <w:pPr>
        <w:pStyle w:val="Normal"/>
        <w:rPr/>
      </w:pPr>
      <w:r>
        <w:rPr/>
      </w:r>
    </w:p>
    <w:p>
      <w:pPr>
        <w:pStyle w:val="Normal"/>
        <w:rPr/>
      </w:pPr>
      <w:r>
        <w:rPr/>
        <w:tab/>
        <w:t xml:space="preserve">Terry walked Kris to the door and gave her a chaste hug as Kris started  to leave.  She said, “Now remember, don’t press Caryn.  She may not feel comfortable sharing her body with another woman.  That is a cultural taboo that even I had some trouble overcoming.  See you later, okay?” </w:t>
      </w:r>
    </w:p>
    <w:p>
      <w:pPr>
        <w:pStyle w:val="Normal"/>
        <w:rPr/>
      </w:pPr>
      <w:r>
        <w:rPr/>
      </w:r>
    </w:p>
    <w:p>
      <w:pPr>
        <w:pStyle w:val="Normal"/>
        <w:rPr/>
      </w:pPr>
      <w:r>
        <w:rPr/>
        <w:tab/>
        <w:t>Kris said, “Yes.  Soon.  Good bye!”  As Kris started home, she was already wondering how to approach Caryn.</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0T04:06:00Z</dcterms:created>
  <dc:creator/>
  <dc:description/>
  <dc:language>en-US</dc:language>
  <cp:lastModifiedBy>Me</cp:lastModifiedBy>
  <dcterms:modified xsi:type="dcterms:W3CDTF">1996-08-09T22:58:00Z</dcterms:modified>
  <cp:revision>12</cp:revision>
  <dc:subject/>
  <dc:title>	�You should wear that  two-piece I got you for your b-day, Kris -- Randy is working the afternoon shift.�  Kris blushed, but smiled at her friend.  She stepped into her one-piece swimsuit, pulled on a pair of cutoffs, and then looked at her friend Caryn,</dc:title>
</cp:coreProperties>
</file>