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If you are under 18 don’t read it.....at least don’t say you have.</w:t>
      </w:r>
    </w:p>
    <w:p>
      <w:pPr>
        <w:pStyle w:val="Normal"/>
        <w:rPr/>
      </w:pPr>
      <w:r>
        <w:rPr/>
        <w:t>This is my first posting. If you like it let me know and I’ll write some more. Any comments please make them constructive. This tale covers my memories of the first time I had sex with my sister and how it happened. We continued for about 2 years and had some wild times. If anybody has similar experiences and would like to correspond more privately please Email me.....I have a few photos as well.</w:t>
      </w:r>
    </w:p>
    <w:p>
      <w:pPr>
        <w:pStyle w:val="Normal"/>
        <w:rPr/>
      </w:pPr>
      <w:r>
        <w:rPr/>
        <w:t>Thanks for reading.</w:t>
      </w:r>
    </w:p>
    <w:p>
      <w:pPr>
        <w:pStyle w:val="Normal"/>
        <w:rPr/>
      </w:pPr>
      <w:r>
        <w:rPr/>
      </w:r>
    </w:p>
    <w:p>
      <w:pPr>
        <w:pStyle w:val="Normal"/>
        <w:rPr/>
      </w:pPr>
      <w:r>
        <w:rPr/>
      </w:r>
    </w:p>
    <w:p>
      <w:pPr>
        <w:pStyle w:val="Normal"/>
        <w:rPr/>
      </w:pPr>
      <w:r>
        <w:rPr>
          <w:b/>
          <w:bCs/>
          <w:sz w:val="24"/>
          <w:szCs w:val="24"/>
          <w:u w:val="single"/>
        </w:rPr>
        <w:t>Me and My Sister</w:t>
      </w:r>
      <w:r>
        <w:rPr/>
        <w:t>.</w:t>
      </w:r>
    </w:p>
    <w:p>
      <w:pPr>
        <w:pStyle w:val="Normal"/>
        <w:rPr/>
      </w:pPr>
      <w:r>
        <w:rPr/>
      </w:r>
    </w:p>
    <w:p>
      <w:pPr>
        <w:pStyle w:val="Normal"/>
        <w:rPr/>
      </w:pPr>
      <w:r>
        <w:rPr/>
        <w:t>Over the last few months I’ve downloaded and read some interesting stories, some true ,some make believe and some a little of both about sexual experiences between brothers and sisters. Reading them has brought to the forefront of my memory the experiences that I shared with my sister some 25 years ago when she was 14 and I was 16. Until I started reading of others experiences I hadn’t thought about what we’d done for many years, we are both now happily married with children , but I tell you now we had one fuck of a time. All that I’m about to disclose happened.....as I drag the memories back over a quarter of a century I can see her and smell her and almost taste her ......they were good days.</w:t>
      </w:r>
    </w:p>
    <w:p>
      <w:pPr>
        <w:pStyle w:val="Normal"/>
        <w:rPr/>
      </w:pPr>
      <w:r>
        <w:rPr/>
      </w:r>
    </w:p>
    <w:p>
      <w:pPr>
        <w:pStyle w:val="Normal"/>
        <w:rPr/>
      </w:pPr>
      <w:r>
        <w:rPr/>
        <w:t>My sister and I were lucky. We lived in a fairly big house in an affluent suburb of Birmingham in the UK. We both went to private schools...she to a convent and me to an all boys public school and therefore didn’t have much contact with the opposite sex. Looking back on it we got on OK. Sure we had the normal brother / sister arguments...I remember her having crushes on Donny Osmond and the Bay City Rollers and me taking the piss...but on the face of it I can’t honestly say that we were really close.....sharing secrets and the like and I can’t honestly remember us talking about sex until it happened.</w:t>
      </w:r>
    </w:p>
    <w:p>
      <w:pPr>
        <w:pStyle w:val="Normal"/>
        <w:rPr/>
      </w:pPr>
      <w:r>
        <w:rPr/>
      </w:r>
    </w:p>
    <w:p>
      <w:pPr>
        <w:pStyle w:val="Normal"/>
        <w:rPr/>
      </w:pPr>
      <w:r>
        <w:rPr/>
        <w:t>I should say that my sister was and is very attractive, she has the look of the Princess of  Wales, at the age of 14 I remember her as a budding young woman. Her breasts were noticeable under her jumpers and her hips were spreading to give her that classic hour glass look. She had very light brown hair and from memory was about 5ft tall, her eyes were a brilliant blue and shone when she smiled.......she was really a cutie. My friends at school all wanted to have her.</w:t>
      </w:r>
    </w:p>
    <w:p>
      <w:pPr>
        <w:pStyle w:val="Normal"/>
        <w:rPr/>
      </w:pPr>
      <w:r>
        <w:rPr/>
      </w:r>
    </w:p>
    <w:p>
      <w:pPr>
        <w:pStyle w:val="Normal"/>
        <w:rPr/>
      </w:pPr>
      <w:r>
        <w:rPr/>
        <w:t>At 16, like most boys I was full of testosterone. I hadn’t got or indeed had a girlfriend....our parents were quite strict in that area and insisted that we concentrated on our school work, get qualifications and then there would be plenty of time for that. I was a shade under 6ft, hefty, played Rugby for the county and was desperate to have at least a finger up a girls cunt. I used to wank a lot.</w:t>
      </w:r>
    </w:p>
    <w:p>
      <w:pPr>
        <w:pStyle w:val="Normal"/>
        <w:rPr/>
      </w:pPr>
      <w:r>
        <w:rPr/>
      </w:r>
    </w:p>
    <w:p>
      <w:pPr>
        <w:pStyle w:val="Normal"/>
        <w:rPr/>
      </w:pPr>
      <w:r>
        <w:rPr/>
        <w:t>Well enough of the scene setting. My luck in the sex department improved in an odd way. My sister, Tina, for the purposes of this tale had started to spent a lot of her free time hanging round with one of her school friends , Liz. They seemed to go everywhere together...the ice rink the shops..I later found out that they went there to look at boys....how stupid of me. Well one Sunday afternoon she had been out with Liz. She was under strict instuctions to be home by a certain time. I can’t remember what time but I guess it would have been late afternoon. Anyway she didn’t turn up, Mum and Dad were getting mad ,they rang Lizs’ parents she wasn’ there....even madder. As I knew that she liked hanging around the town I said that I would run into the centre to see if she was there....looking at shoes in shop windows. I quickly put my trainers on and was off down the road......after about 3/4 mile I came upon her with Liz standing on a corner....my sister was clasped to a boy about my age with her tongue down his throat....Liz looked on. Well there was panic a rapid unclasping and immediate denial of everything..not that I had made any accusations. I told Tina that she was late and that we’d better get home as Mum and Dad were not happy.....more panic. As we walked back I told her not to worry, that I’d tell them she was in the town looking in shop windows and to alter her watch back and hour or so.</w:t>
      </w:r>
    </w:p>
    <w:p>
      <w:pPr>
        <w:pStyle w:val="Normal"/>
        <w:rPr/>
      </w:pPr>
      <w:r>
        <w:rPr/>
        <w:t>She seemed very relieved. When we got home we told our story.....lecture on punctuality etc and the whole thing blew over.....but I had made a friend.</w:t>
      </w:r>
    </w:p>
    <w:p>
      <w:pPr>
        <w:pStyle w:val="Normal"/>
        <w:rPr/>
      </w:pPr>
      <w:r>
        <w:rPr/>
      </w:r>
    </w:p>
    <w:p>
      <w:pPr>
        <w:pStyle w:val="Normal"/>
        <w:rPr/>
      </w:pPr>
      <w:r>
        <w:rPr/>
        <w:t>The next week passed normally with school etc. Saturday came Mum and Dad went shopping in the afternoon, I was sitting in my room, doing what I can’t remember. Tina was, unusually for a Saturday, in as well. I think Liz was away for the weekend. I remember her coming into my room and thanking me for not shopping her last week. She sat down on my bed and we talked. We talked about a lot of things including sex. How it was difficult being at single sex schools, how she wanted some sexual experiences , how she felt frustrated and how we both got some gratification from wanking. I remember being suprised that girls felt like that !! We both wanted to fuck but hadn’t got anybody to fuck. A simple solution came to mind....why not fuck each other. We lived in the same house so it would be very convenient, no risking parent trouble by staying out late and no hassle finding someone to fuck. I made the case out and after thinking for at the most 30 seconds she agreed. I could hardly believe it. There I’d been desperate for sex, wanking like crazy and I’d had a horny 14 year old sleeping 20 feet from me wanking like crazy.</w:t>
      </w:r>
    </w:p>
    <w:p>
      <w:pPr>
        <w:pStyle w:val="Normal"/>
        <w:rPr/>
      </w:pPr>
      <w:r>
        <w:rPr/>
      </w:r>
    </w:p>
    <w:p>
      <w:pPr>
        <w:pStyle w:val="Normal"/>
        <w:rPr/>
      </w:pPr>
      <w:r>
        <w:rPr/>
        <w:t>By the time we’d finished talking it was coming on for 17:00hrs, mum and dad would be home soon so we couldn’t do any thing and anyway I think that we were both a little shocked at what we’d agreed. I remember doulble checking with her that she wanted to fuck me, properly fuck, the full thing. The answer was a resounding yes. She wanted to fuck and I was offering......It didn’t seen to matter that we were brother and sister. Mum and dad got home and we had our tea.....my mind was in turmoil and so was my cock.....when could we do it...it would have to be soon just in case she changed her mind and what about contraception...I felt sure Tina wasn’t on the pill....I’d have to get some condoms.</w:t>
      </w:r>
    </w:p>
    <w:p>
      <w:pPr>
        <w:pStyle w:val="Normal"/>
        <w:rPr/>
      </w:pPr>
      <w:r>
        <w:rPr/>
      </w:r>
    </w:p>
    <w:p>
      <w:pPr>
        <w:pStyle w:val="Normal"/>
        <w:rPr/>
      </w:pPr>
      <w:r>
        <w:rPr/>
        <w:t xml:space="preserve">After Tea I announced that I was going for a ride on my bike. I cycled into town to a local hotel where I knew that there was a condom machine in the gents loo. Better be prepared for the opportunity when it arose. I got them a cycled home, stopping off for a wank in a field. When I got home Mum and dad said that they were going out to visit my aunt for the evening and would be back about 23.00. They did this quite often so I knew that 23:00 would be the earliest they would be back. This would give Tina and me some 3 hours ....if it happened. I ran upstairs and into Tina’s room to give her the good news. She beat me to it. I told her about the condoms and I distinctly remember her saying ‘I hope you’ve got enough ‘cause I’m really horny.’ </w:t>
      </w:r>
    </w:p>
    <w:p>
      <w:pPr>
        <w:pStyle w:val="Normal"/>
        <w:rPr/>
      </w:pPr>
      <w:r>
        <w:rPr/>
      </w:r>
    </w:p>
    <w:p>
      <w:pPr>
        <w:pStyle w:val="Normal"/>
        <w:rPr/>
      </w:pPr>
      <w:r>
        <w:rPr/>
        <w:t xml:space="preserve">Mum and dad left on their evening out . Tina and I were sitting on the sofa watching T.V. As the door slammed shut she moved close to me. How to start , that was the problem. I put my arm round her and stroked her hair. Better give it a few minuets just in case they come back for some reason. She gently tilted her head so it rested on my shoulder. My cock grew harder. I moved my arm slowly down her shoulder until my hand rested on her breast. I gently rubbed it. Tina turned her head to face mine, she looked at me with her big blue eyes, smiled and asked me to kiss her. Our lips met, parted and tongues intertwined. I tasted her...I sucked her tongue, she sucked mine our saliva mingled our hearts beat faster, our breathing was rapid. I could hardly stand the tension. As I continued to feel her tit I noticed her nipple becoming harder, I had to feel her flesh. I started to undo her blouse. She stopped me. ‘Not here’ she said.’ lets go to bed properly’. We both got up from the sofa and went upstairs to my room. I put the bedside light on and Tina got undressed. Just like that....no slowly unbuttoning, no feeling her cunt over her panties. Straight naked. She walked over to me, her tits pert, just about the size of my hand. The nipples were a pinky brown colour and stood out about 1cm. Her skin was pale creamy colour and her cunt was magnificent. Light brownhair covered it. There was a lot of it. Since then I’ve always liked hairy cunts. She put her arms round me a kissed me deeply, I touched her cunt and felt its wetness. The first I’d ever touched. I could smell her sex in the air. It was so strong. She pulled at my jeans and told me to get my cock out. I got my kit off in double quick time. We both lay on the bed and slowly fondled each others sex. She showed me how to rub her clit. I remember pushing my fingers deep inside of her for the first time. Her wetness,the translucent film that covered my fingers, the tightness of her cunt walls, the gasping sounds she made. I remember sitting up and looking intently for the first time at her wide open pussey. looking at her hairyness, looking at her cunt lips, teasing them apart and seing her hole. I remember the colour, a deep pink, the crinkled uneaven appearence, the delicate folds the wetness, the sounds. The feel of her hand on my cock, wanking me, the clear fluid seeping from my cock and the overriding desire to fuck. We were ready. I knelt by her side and undid the foil packet. I sliped the condom on. She opened her legs and I lay between them. My cock head rubbed against my sisters open cunt. We kissed deeply and I pushed down and in. Tina gasped and moaned. I felt her cunt give way, expand, stretch to take my cock. It was like nothing on earth. I raised my body slightly and looked down. I was right in side her. Our pubic hair intertwined. Tina looked and said ‘now fuck me I want to come and I want your spunk. I slid in and out, in and out, Tina thrust her hips at me to take all of me. Within a few seconds I knew I was going to spunk. I told her. She moaned and I felt her cunt contract very slightly. She seemed to hold her breath, went stiff and then flopped. I shot my load deep into her. We lay there joined by our sexes and kissed. When I pulled out Tina wanted to see my spunk. I emptied the comdom over her tits. She gingerly touched it  licked her fingers and smiled. </w:t>
      </w:r>
    </w:p>
    <w:p>
      <w:pPr>
        <w:pStyle w:val="Normal"/>
        <w:rPr/>
      </w:pPr>
      <w:r>
        <w:rPr/>
      </w:r>
    </w:p>
    <w:p>
      <w:pPr>
        <w:pStyle w:val="Normal"/>
        <w:rPr/>
      </w:pPr>
      <w:r>
        <w:rPr/>
        <w:t xml:space="preserve">Well thats it. The first time...and with my sister. There is plenty more to tell....oral, when she went on the pill, spying on her with Liz, her ,Liz and Liz’s brother etc. </w:t>
      </w:r>
    </w:p>
    <w:p>
      <w:pPr>
        <w:pStyle w:val="Normal"/>
        <w:rPr/>
      </w:pPr>
      <w:r>
        <w:rPr/>
      </w:r>
    </w:p>
    <w:p>
      <w:pPr>
        <w:pStyle w:val="Normal"/>
        <w:rPr/>
      </w:pPr>
      <w:r>
        <w:rPr/>
        <w:t>Be in touch.</w:t>
      </w:r>
    </w:p>
    <w:p>
      <w:pPr>
        <w:pStyle w:val="Normal"/>
        <w:rPr/>
      </w:pPr>
      <w:r>
        <w:rPr/>
      </w:r>
    </w:p>
    <w:p>
      <w:pPr>
        <w:pStyle w:val="Normal"/>
        <w:rPr/>
      </w:pPr>
      <w:r>
        <w:rPr/>
        <w:t>Cayman</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17:06:00Z</dcterms:created>
  <dc:creator>Sales</dc:creator>
  <dc:description/>
  <dc:language>en-US</dc:language>
  <cp:lastModifiedBy>Sales</cp:lastModifiedBy>
  <dcterms:modified xsi:type="dcterms:W3CDTF">1996-01-03T19:00:00Z</dcterms:modified>
  <cp:revision>2</cp:revision>
  <dc:subject/>
  <dc:title>.</dc:title>
</cp:coreProperties>
</file>