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They’ll be boarding your flight soon, Carrie.  I think we have about ten minutes or so.”  Carrie sighed and squeezed her legs together.</w:t>
      </w:r>
    </w:p>
    <w:p>
      <w:pPr>
        <w:pStyle w:val="Normal"/>
        <w:rPr/>
      </w:pPr>
      <w:r>
        <w:rPr/>
      </w:r>
    </w:p>
    <w:p>
      <w:pPr>
        <w:pStyle w:val="Normal"/>
        <w:rPr/>
      </w:pPr>
      <w:r>
        <w:rPr/>
        <w:tab/>
        <w:t xml:space="preserve">“Hey, careful, I still need my fingers!”  Lisa laughed and began to slip her fingers from Carrie’s vagina.  Lisa had volunteered to drive Carrie to the airport, and Carrie’s mom had readily agreed.  After checking Carrie’s bags, they had walked hand in hand to the boarding lounge, where Lisa had found them seats near the gate, but screened from most of the rest of the lounge by the ticketing kiosk.  Lisa wanted a little privacy to say good-bye to Carrie.  Sitting side by side, Lisa had immediately placed Carrie’s carry-on on her lap, and then slid her hand under the waistband of Carrie’s skirt.  She’d spent the last twenty minutes lightly stroking Carrie’s labia, pausing briefly ever so often to insert her fingers into Carrie’s vagina to caress her clitoris.     </w:t>
      </w:r>
    </w:p>
    <w:p>
      <w:pPr>
        <w:pStyle w:val="Normal"/>
        <w:rPr/>
      </w:pPr>
      <w:r>
        <w:rPr/>
      </w:r>
    </w:p>
    <w:p>
      <w:pPr>
        <w:pStyle w:val="Normal"/>
        <w:rPr/>
      </w:pPr>
      <w:r>
        <w:rPr/>
        <w:tab/>
        <w:t xml:space="preserve">“Don’t stop, Lisa...this is the last time I’m going to see you for a long time!  Please...?”  It was Lisa’s turn to sigh.  Carrie was making her annual summer pilgrimage to her aunt’s house in Vancouver.   It was only for two months or so, but for a ten-year-old, it might as well be a few centuries.  Lisa knew how Carrie felt, but knew in a few minutes that their fun was going to have to end so Carrie could board her plane.  Lisa used her free hand to reach into the carry-on bag on Carrie’s lap, and began to rummage through it.  She was careful not to disturb it, because it was concealing the caresses she was giving Carrie with her other hand.  </w:t>
      </w:r>
    </w:p>
    <w:p>
      <w:pPr>
        <w:pStyle w:val="Normal"/>
        <w:rPr/>
      </w:pPr>
      <w:r>
        <w:rPr/>
      </w:r>
    </w:p>
    <w:p>
      <w:pPr>
        <w:pStyle w:val="Normal"/>
        <w:rPr/>
      </w:pPr>
      <w:r>
        <w:rPr/>
        <w:tab/>
        <w:t>“I know, sweetheart.  I’m really going to miss you, too.  But just think about how much fun we’ll have when you get back.  You know, I hid a present for you in your carry-on.  I had wanted you to discover it yourself, but I think now would be a good time for it.  Ahh, there it is.  Now,   when I take my fingers out of you, I want you to uncross your legs and put your feet flat on the floor.   Then spread your thighs a little.   Ready?”  Carrie nodded.</w:t>
      </w:r>
    </w:p>
    <w:p>
      <w:pPr>
        <w:pStyle w:val="Normal"/>
        <w:rPr/>
      </w:pPr>
      <w:r>
        <w:rPr/>
      </w:r>
    </w:p>
    <w:p>
      <w:pPr>
        <w:pStyle w:val="Normal"/>
        <w:rPr/>
      </w:pPr>
      <w:r>
        <w:rPr/>
        <w:tab/>
        <w:t xml:space="preserve">The present Lisa had gotten for Carrie was a small vibrator.  It was the smallest one she could find, having spent several hours on the net in search of online sex toy stores.  It was only slightly larger than the two AAA batteries that powered it.  Lisa glanced around the boarding lounge, making sure that nobody was taking undue interest in the two girls, and pulled her fingers free of Carrie’s vagina.  She quickly brought her fingers to her mouth, inhaling Carrie’s little-girl musk, and licked the little girl’s precoital lubrication from them. </w:t>
      </w:r>
    </w:p>
    <w:p>
      <w:pPr>
        <w:pStyle w:val="Normal"/>
        <w:rPr/>
      </w:pPr>
      <w:r>
        <w:rPr/>
      </w:r>
    </w:p>
    <w:p>
      <w:pPr>
        <w:pStyle w:val="Normal"/>
        <w:rPr/>
      </w:pPr>
      <w:r>
        <w:rPr/>
        <w:tab/>
        <w:t>“MMM, you taste so good.  Now spread your thighs, little one.”  Concealing the vibrator in the palm of her hand, Lisa quickly slid her hand under Carrie’s short denim skirt.  With her fingers, she tugged at the crotch of Carrie’s panties, baring her pudenda.  Lisa knew from the amount of Carrie’s moisture on her fingers that no lubrication would be necessary.  Placing the tip against Carrie’s labia, she paused and said, “Do you know what a vibrator is?”</w:t>
      </w:r>
    </w:p>
    <w:p>
      <w:pPr>
        <w:pStyle w:val="Normal"/>
        <w:rPr/>
      </w:pPr>
      <w:r>
        <w:rPr/>
      </w:r>
    </w:p>
    <w:p>
      <w:pPr>
        <w:pStyle w:val="Normal"/>
        <w:rPr/>
      </w:pPr>
      <w:r>
        <w:rPr/>
        <w:tab/>
        <w:t xml:space="preserve">Carrie shook her head.  </w:t>
      </w:r>
    </w:p>
    <w:p>
      <w:pPr>
        <w:pStyle w:val="Normal"/>
        <w:rPr/>
      </w:pPr>
      <w:r>
        <w:rPr/>
      </w:r>
    </w:p>
    <w:p>
      <w:pPr>
        <w:pStyle w:val="Normal"/>
        <w:rPr/>
      </w:pPr>
      <w:r>
        <w:rPr/>
        <w:tab/>
        <w:t xml:space="preserve">“It’s like a boy’s penis, or my finger.  But with one difference.  It vibrates.  This one has three settings.  I’m going to put it on the medium setting.  That should last you until you get to your aunt’s house.”  With that, Lisa pushed lightly on the base of the vibrator.  The tip slipped readily past Carrie’s labia and entered her vagina.  Lisa kept a light pressure on the vibrator until all the but the base was buried deep in Carrie’s vagina.   Sliding her finger into Carrie’s vagina underneath the vibrator, she levered the vibrator up until it was in contact with the dorsal surface of her vagina.  Sliding her finger out of Carrie, and then gripping the base of the vibrator between her thumb and index finger, she twisted the base, past the first detent to the second.  </w:t>
      </w:r>
    </w:p>
    <w:p>
      <w:pPr>
        <w:pStyle w:val="Normal"/>
        <w:rPr/>
      </w:pPr>
      <w:r>
        <w:rPr/>
      </w:r>
    </w:p>
    <w:p>
      <w:pPr>
        <w:pStyle w:val="Normal"/>
        <w:rPr/>
      </w:pPr>
      <w:r>
        <w:rPr/>
        <w:tab/>
        <w:t xml:space="preserve">Pausing briefly to make sure it was operating, Lisa then rearranged Carrie’s panties to hold the vibrator in place, and slid her hand out from under Carrie’s skirt.  Again glancing around to make sure they remained unobserved, Lisa tugged Carrie’s skirt down and then stood up, pulling Carrie to her feet with her.  </w:t>
      </w:r>
    </w:p>
    <w:p>
      <w:pPr>
        <w:pStyle w:val="Normal"/>
        <w:rPr/>
      </w:pPr>
      <w:r>
        <w:rPr/>
      </w:r>
    </w:p>
    <w:p>
      <w:pPr>
        <w:pStyle w:val="Normal"/>
        <w:rPr/>
      </w:pPr>
      <w:r>
        <w:rPr/>
        <w:tab/>
        <w:t>“There.  What do you think?”  Lisa looked down at Carrie, who’d closed her eyes and looked like she was concentrating on a particularly tough homework problem.  Lisa continued to watch.  Slowly, Carrie opened her eyes and started to say, “Interesting sensation, but I think I like you....”  But that was all she got out.  She gasped once, said, “Ohhhhhhhhhhh,” and gently collapsed against Lisa.  Lisa smiled, and watched as Carrie’s orgasm shimmered through her body.  She thought to herself, I wish I could come like that.  I use to be able to.  I guess I’m getting old and jaded at sixteen.</w:t>
      </w:r>
    </w:p>
    <w:p>
      <w:pPr>
        <w:pStyle w:val="Normal"/>
        <w:rPr/>
      </w:pPr>
      <w:r>
        <w:rPr/>
      </w:r>
    </w:p>
    <w:p>
      <w:pPr>
        <w:pStyle w:val="Normal"/>
        <w:rPr/>
      </w:pPr>
      <w:r>
        <w:rPr/>
        <w:tab/>
        <w:t>Carrie recovered her composure quickly and glanced up at Lisa.  “Mm, that was nice.  Not like the ones you give me, Lisa, but nice.  I like the buzzing feeling.  Thank you very much.”</w:t>
      </w:r>
    </w:p>
    <w:p>
      <w:pPr>
        <w:pStyle w:val="Normal"/>
        <w:rPr/>
      </w:pPr>
      <w:r>
        <w:rPr/>
      </w:r>
    </w:p>
    <w:p>
      <w:pPr>
        <w:pStyle w:val="Normal"/>
        <w:rPr/>
      </w:pPr>
      <w:r>
        <w:rPr/>
        <w:tab/>
        <w:t>“You are very welcome, sweetheart.   I hope you enjoy yourself.”  From overhead, a voice announced the boarding of Carrie’s plane.  “C’mon, Carrie, time to go.”</w:t>
      </w:r>
    </w:p>
    <w:p>
      <w:pPr>
        <w:pStyle w:val="Normal"/>
        <w:rPr/>
      </w:pPr>
      <w:r>
        <w:rPr/>
      </w:r>
    </w:p>
    <w:p>
      <w:pPr>
        <w:pStyle w:val="Normal"/>
        <w:rPr/>
      </w:pPr>
      <w:r>
        <w:rPr/>
        <w:tab/>
        <w:t xml:space="preserve">The two girls walked over to the line of pax at the gate.   “Carrie,” said Lisa into the little girl’s ear, “there’s a note I put in the vibrator’s box.  It tells you how to take it apart and change the batteries.  Keep it clean, and make sure you are nice and wet before you insert it, OK?”   Carrie’s eyes glazed over as another orgasm drifted through her body, but she nodded and tilted her head up to get a good-bye kiss from Lisa.  Lisa hugged the little girl and kissed her firmly, but chastely, like a big sister, because the gate attendant was patiently waiting to get Carrie’s boarding pass.   Carrie surrendered the pass, and Lisa watched her walk carefully down the boarding ramp towards the waiting jet.  Halfway down the ramp, Carrie paused and leaned against the side of the ramp for a few seconds.  Lisa wondered if medium was too high a setting for the vibrator.  But Carrie recovered, and glancing back over her shoulder at Lisa, smiled and then crossed her eyes in delight.  Blowing a quick kiss to Lisa, she continued down the ramp and into the jet.   Lisa waved happily, watching her until she disappeared.  </w:t>
      </w:r>
    </w:p>
    <w:p>
      <w:pPr>
        <w:pStyle w:val="Normal"/>
        <w:rPr/>
      </w:pPr>
      <w:r>
        <w:rPr/>
      </w:r>
    </w:p>
    <w:p>
      <w:pPr>
        <w:pStyle w:val="Normal"/>
        <w:rPr/>
      </w:pPr>
      <w:r>
        <w:rPr/>
        <w:tab/>
        <w:t xml:space="preserve">Lisa made her way out of the terminal to the short term lot where she’d left Carrie’s mother’s Suburban.   Driving back to Carrie’s house, Lisa thought about Carrie’s mother.  Ever since that odd moment a month ago, when Mrs. Reynolds’ laugh had sent a libidinous signal arcing through her vagina, Lisa had been working on a plan.  Lisa had never been attracted to older people -- of either sex -- but  she knew she wanted to make love to Mrs. Reynolds.   With Carrie gone for awhile, Lisa was ready to embark on the seduction of  her mother.    Just thinking about Mrs. Reynolds was making Lisa hot and bothered.  She slid her hand under her skirt and into her panties, and immediately brought herself to an orgasm.  </w:t>
      </w:r>
    </w:p>
    <w:p>
      <w:pPr>
        <w:pStyle w:val="Normal"/>
        <w:rPr/>
      </w:pPr>
      <w:r>
        <w:rPr/>
      </w:r>
    </w:p>
    <w:p>
      <w:pPr>
        <w:pStyle w:val="Normal"/>
        <w:jc w:val="center"/>
        <w:rPr/>
      </w:pPr>
      <w:r>
        <w:rPr/>
        <w:t xml:space="preserve">*    *    *    </w:t>
      </w:r>
    </w:p>
    <w:p>
      <w:pPr>
        <w:pStyle w:val="Normal"/>
        <w:rPr/>
      </w:pPr>
      <w:r>
        <w:rPr/>
      </w:r>
    </w:p>
    <w:p>
      <w:pPr>
        <w:pStyle w:val="Normal"/>
        <w:rPr/>
      </w:pPr>
      <w:r>
        <w:rPr/>
        <w:tab/>
        <w:t>Lisa had never seduced an adult before.  She really didn’t know where to begin.  Teens and preteens were a different story.  In fact, the children in her peer group had not provided much resistance to Lisa’s sexual overtures.  Most kids are curious about sex, and Lisa needed only to provide an opportunity for nature to take its course.  But an adult...?   Lisa had spent several weeks contemplating how best to approach Carrie’s mother.  Unfortunately, Lisa found it difficult to concentrate on the problem.  Just thinking about Ms. Reynolds ignited a dozen erotic images of her in Lisa’s mind:  Ms. Reynolds, sitting on chair, skirt hiked up to her hips and panties down around her knees...or Ms. Reynolds, lying fully clothed on a couch, Lisa kneeling beside her, slowly unbuttoning her blouse with one hand as the other softly squeezes her breasts...image after image that made rational thought nearly impossible.</w:t>
      </w:r>
    </w:p>
    <w:p>
      <w:pPr>
        <w:pStyle w:val="Normal"/>
        <w:rPr/>
      </w:pPr>
      <w:r>
        <w:rPr/>
      </w:r>
    </w:p>
    <w:p>
      <w:pPr>
        <w:pStyle w:val="Normal"/>
        <w:rPr/>
      </w:pPr>
      <w:r>
        <w:rPr/>
        <w:tab/>
        <w:t>After nearly a month, Lisa finally got a grip on herself.  Imagining herself to be a human computer, like one of Frank Herbert’s mentats in “Dune”,  which she had just read, she managed to suppress those images  and direct her mind towards making those images into a reality.   After some concentrated effort, she’d come up with a plan, of sorts.  Now that Carrie was in Vancouver for a while, it was time to get things going.</w:t>
      </w:r>
    </w:p>
    <w:p>
      <w:pPr>
        <w:pStyle w:val="Normal"/>
        <w:rPr/>
      </w:pPr>
      <w:r>
        <w:rPr/>
      </w:r>
    </w:p>
    <w:p>
      <w:pPr>
        <w:pStyle w:val="Normal"/>
        <w:rPr/>
      </w:pPr>
      <w:r>
        <w:rPr/>
        <w:tab/>
        <w:t>Lisa had decided on a simple three-step strategy.  Achieving trust was the first step.  Lisa figured she’d pretty much accomplished that already.  Intimacy - emotional and physical, would be the second step.  For this, she had to be in close proximity to her on a regular basis.  Emotional intimacy would involve confessing some real or imagined sins to her, and then eliciting comfort-sympathy-absolution from her.  Physical intimacy would be tricky - how to get physical about their relationship without being too obvious about it.  The third step would be the consummation of the first two steps:  trust, leading inevitably to emotional and physical intimacy, so that when Lisa actually seduced her, it would seem to be only natural.</w:t>
      </w:r>
    </w:p>
    <w:p>
      <w:pPr>
        <w:pStyle w:val="Normal"/>
        <w:rPr/>
      </w:pPr>
      <w:r>
        <w:rPr/>
      </w:r>
    </w:p>
    <w:p>
      <w:pPr>
        <w:pStyle w:val="Normal"/>
        <w:rPr/>
      </w:pPr>
      <w:r>
        <w:rPr/>
        <w:tab/>
        <w:t xml:space="preserve">The day after Lisa had chauffeured Carrie to the airport, Lisa gave Carrie’s mom a call.  Lisa had figured out a way to put her into regular proximity with Ms Reynolds.  She explained that she had enrolled in a summer calculus course (true) and needed help with the homework (not really true -- Lisa was a very bright girl) and could Ms. Reynolds help her?  Please?   </w:t>
      </w:r>
    </w:p>
    <w:p>
      <w:pPr>
        <w:pStyle w:val="Normal"/>
        <w:rPr/>
      </w:pPr>
      <w:r>
        <w:rPr/>
      </w:r>
    </w:p>
    <w:p>
      <w:pPr>
        <w:pStyle w:val="Normal"/>
        <w:rPr/>
      </w:pPr>
      <w:r>
        <w:rPr/>
        <w:tab/>
        <w:t>“Well, Lisa, I don’t know....”</w:t>
      </w:r>
    </w:p>
    <w:p>
      <w:pPr>
        <w:pStyle w:val="Normal"/>
        <w:rPr/>
      </w:pPr>
      <w:r>
        <w:rPr/>
      </w:r>
    </w:p>
    <w:p>
      <w:pPr>
        <w:pStyle w:val="Normal"/>
        <w:rPr/>
      </w:pPr>
      <w:r>
        <w:rPr/>
        <w:tab/>
        <w:t>“I can afford to pay you, not a lot right now, but I can get more...”</w:t>
      </w:r>
    </w:p>
    <w:p>
      <w:pPr>
        <w:pStyle w:val="Normal"/>
        <w:rPr/>
      </w:pPr>
      <w:r>
        <w:rPr/>
      </w:r>
    </w:p>
    <w:p>
      <w:pPr>
        <w:pStyle w:val="Normal"/>
        <w:rPr/>
      </w:pPr>
      <w:r>
        <w:rPr/>
        <w:tab/>
        <w:t>“Oh, don’t be silly, dear!  I could never charge you for anything!  I like you too much.  You are smart and reliable and I hope you rub off on Carrie.   The thing is, I haven’t opened a text book in a very long time.  I use calculus in my work, but the techniques I’m most familiar with are way beyond introductory stuff, and I’m afraid I don’t remember the basics.  But, I’ll try.  When do you start?”</w:t>
      </w:r>
    </w:p>
    <w:p>
      <w:pPr>
        <w:pStyle w:val="Normal"/>
        <w:rPr/>
      </w:pPr>
      <w:r>
        <w:rPr/>
      </w:r>
    </w:p>
    <w:p>
      <w:pPr>
        <w:pStyle w:val="Normal"/>
        <w:rPr/>
      </w:pPr>
      <w:r>
        <w:rPr/>
        <w:tab/>
        <w:t>“Started last week, actually.  The first assignment is due in three days.  I’ve completed it, but would you mind going over it for me?”</w:t>
      </w:r>
    </w:p>
    <w:p>
      <w:pPr>
        <w:pStyle w:val="Normal"/>
        <w:rPr/>
      </w:pPr>
      <w:r>
        <w:rPr/>
        <w:t xml:space="preserve">  </w:t>
      </w:r>
    </w:p>
    <w:p>
      <w:pPr>
        <w:pStyle w:val="Normal"/>
        <w:rPr/>
      </w:pPr>
      <w:r>
        <w:rPr/>
        <w:tab/>
        <w:t>“If you don’t mind the fact that I’ve probably forgotten everything I learned in Calc 101 -- bring it over here tomorrow evening, if that’s convenient for you, and we’ll have a go at it.”</w:t>
      </w:r>
    </w:p>
    <w:p>
      <w:pPr>
        <w:pStyle w:val="Normal"/>
        <w:rPr/>
      </w:pPr>
      <w:r>
        <w:rPr/>
      </w:r>
    </w:p>
    <w:p>
      <w:pPr>
        <w:pStyle w:val="Normal"/>
        <w:rPr/>
      </w:pPr>
      <w:r>
        <w:rPr/>
        <w:tab/>
        <w:t>“Oh, thank you, Ms Reynolds.  I’ll be there about seven.  Thank you so much!”</w:t>
      </w:r>
    </w:p>
    <w:p>
      <w:pPr>
        <w:pStyle w:val="Normal"/>
        <w:rPr/>
      </w:pPr>
      <w:r>
        <w:rPr/>
      </w:r>
    </w:p>
    <w:p>
      <w:pPr>
        <w:pStyle w:val="Normal"/>
        <w:rPr/>
      </w:pPr>
      <w:r>
        <w:rPr/>
        <w:tab/>
        <w:t>“And Lisa...?”</w:t>
      </w:r>
    </w:p>
    <w:p>
      <w:pPr>
        <w:pStyle w:val="Normal"/>
        <w:rPr/>
      </w:pPr>
      <w:r>
        <w:rPr/>
      </w:r>
    </w:p>
    <w:p>
      <w:pPr>
        <w:pStyle w:val="Normal"/>
        <w:rPr/>
      </w:pPr>
      <w:r>
        <w:rPr/>
        <w:tab/>
        <w:t>“Yes?”</w:t>
      </w:r>
    </w:p>
    <w:p>
      <w:pPr>
        <w:pStyle w:val="Normal"/>
        <w:rPr/>
      </w:pPr>
      <w:r>
        <w:rPr/>
      </w:r>
    </w:p>
    <w:p>
      <w:pPr>
        <w:pStyle w:val="Normal"/>
        <w:rPr/>
      </w:pPr>
      <w:r>
        <w:rPr/>
        <w:tab/>
        <w:t>“My name is Theresa.  Please call me Terry.  Whenever you call me “Ms. Reynolds”, I keep looking over my shoulder for my mother-in-law.”</w:t>
      </w:r>
    </w:p>
    <w:p>
      <w:pPr>
        <w:pStyle w:val="Normal"/>
        <w:rPr/>
      </w:pPr>
      <w:r>
        <w:rPr/>
      </w:r>
    </w:p>
    <w:p>
      <w:pPr>
        <w:pStyle w:val="Normal"/>
        <w:rPr/>
      </w:pPr>
      <w:r>
        <w:rPr/>
        <w:tab/>
        <w:t>“Okay, sure.  Bye, Terry!”</w:t>
      </w:r>
    </w:p>
    <w:p>
      <w:pPr>
        <w:pStyle w:val="Normal"/>
        <w:rPr/>
      </w:pPr>
      <w:r>
        <w:rPr/>
      </w:r>
    </w:p>
    <w:p>
      <w:pPr>
        <w:pStyle w:val="Normal"/>
        <w:rPr/>
      </w:pPr>
      <w:r>
        <w:rPr/>
        <w:tab/>
        <w:t xml:space="preserve">As the weeks of summer passed, Lisa worked her strategy.  Lisa’s class met twice a week in the evenings, with a homework assignment due every other class.  Terry Reynolds remembered more about the basics than she had figured possible, and after her initial reluctance, began to look forward to her tutoring sessions with Lisa, for that’s what they’d turned into.    Lisa came by after every class, for a couple of hours, and also whenever she had trouble (real or feigned) with one of the homework problems.  So Lisa was seeing Carrie’s mother three or four times a week.  And after each session she would rush home and masturbate, the image of the older woman flickering through her mind as she caressed her in her imagination.  </w:t>
      </w:r>
    </w:p>
    <w:p>
      <w:pPr>
        <w:pStyle w:val="Normal"/>
        <w:rPr/>
      </w:pPr>
      <w:r>
        <w:rPr/>
      </w:r>
    </w:p>
    <w:p>
      <w:pPr>
        <w:pStyle w:val="Normal"/>
        <w:rPr/>
      </w:pPr>
      <w:r>
        <w:rPr/>
        <w:tab/>
        <w:t xml:space="preserve">The sessions became a ritual with both women.  Lisa would arrive in the late evening, and for an hour or so they would go over Lisa’s lecture notes.  Then they’d work example problems, and laugh with delight if their answer matched the answer in the book.  Lisa loved hearing Terry laugh.   Sometimes, they’d order Chinese or pizza, and put the books and notes away and eat a late supper, and then relax and watch television or just talk.  After several of these sessions, Lisa felt it was time to try for some intimacy.  </w:t>
      </w:r>
    </w:p>
    <w:p>
      <w:pPr>
        <w:pStyle w:val="Normal"/>
        <w:rPr/>
      </w:pPr>
      <w:r>
        <w:rPr/>
      </w:r>
    </w:p>
    <w:p>
      <w:pPr>
        <w:pStyle w:val="Normal"/>
        <w:rPr/>
      </w:pPr>
      <w:r>
        <w:rPr/>
        <w:tab/>
        <w:t xml:space="preserve">One night, after watching the late news, which featured a story on the controversial drug decriminalization and enforcement abatement legislation that was in parliament right now, Lisa asked Terry how she felt about drugs like marijuana and mushrooms, compared to cocaine and heroin.   She told the older woman she couldn’t understand why the government of both her country and their big neighbor to the south were pissed off about the recreational use of some fungus and a weed.  </w:t>
      </w:r>
    </w:p>
    <w:p>
      <w:pPr>
        <w:pStyle w:val="Normal"/>
        <w:rPr/>
      </w:pPr>
      <w:r>
        <w:rPr/>
      </w:r>
    </w:p>
    <w:p>
      <w:pPr>
        <w:pStyle w:val="Normal"/>
        <w:rPr/>
      </w:pPr>
      <w:r>
        <w:rPr/>
        <w:tab/>
        <w:t>Ms Reynolds was silent for a moment, gazing intently at Lisa with a slight frown pursing her lips.  Oops, thought Lisa, I’ve touched on a bad subject.  Oh well, better ride it out. But the next words out of the older woman’s mouth pleasantly surprised her.</w:t>
      </w:r>
    </w:p>
    <w:p>
      <w:pPr>
        <w:pStyle w:val="Normal"/>
        <w:rPr/>
      </w:pPr>
      <w:r>
        <w:rPr/>
      </w:r>
    </w:p>
    <w:p>
      <w:pPr>
        <w:pStyle w:val="Normal"/>
        <w:rPr/>
      </w:pPr>
      <w:r>
        <w:rPr/>
        <w:tab/>
        <w:t xml:space="preserve">“It’s interesting to hear someone your age say that.  I’d thought most kids today had been brainwashed into thinking all drugs were bad.  The bloody Americans are absolutely the worst.  Oh, don’t get me started.  I’m a scientist, and there is nothing worse than people who distort data to serve their political purposes.“ </w:t>
      </w:r>
    </w:p>
    <w:p>
      <w:pPr>
        <w:pStyle w:val="Normal"/>
        <w:rPr/>
      </w:pPr>
      <w:r>
        <w:rPr/>
      </w:r>
    </w:p>
    <w:p>
      <w:pPr>
        <w:pStyle w:val="Normal"/>
        <w:rPr/>
      </w:pPr>
      <w:r>
        <w:rPr/>
        <w:tab/>
        <w:t>“Well, yeah, I think I know what you mean.  Can I tell you a secret?”  Lisa gazed up at Terry, who nodded.</w:t>
      </w:r>
    </w:p>
    <w:p>
      <w:pPr>
        <w:pStyle w:val="Normal"/>
        <w:rPr/>
      </w:pPr>
      <w:r>
        <w:rPr/>
      </w:r>
    </w:p>
    <w:p>
      <w:pPr>
        <w:pStyle w:val="Normal"/>
        <w:rPr/>
      </w:pPr>
      <w:r>
        <w:rPr/>
        <w:tab/>
        <w:t>“Of course, dear.”</w:t>
      </w:r>
    </w:p>
    <w:p>
      <w:pPr>
        <w:pStyle w:val="Normal"/>
        <w:rPr/>
      </w:pPr>
      <w:r>
        <w:rPr/>
      </w:r>
    </w:p>
    <w:p>
      <w:pPr>
        <w:pStyle w:val="Normal"/>
        <w:rPr/>
      </w:pPr>
      <w:r>
        <w:rPr/>
        <w:tab/>
        <w:t>Without preamble, Lisa said, “I’ve tried grass, and mushrooms, and I don’t think they are harmful.  No more so than any of the legal drugs, anyway, and probably a lot less harmful than the big social drugs like alcohol and nicotine.  So why am I made into a criminal because I like to get high every once in awhile?”</w:t>
      </w:r>
    </w:p>
    <w:p>
      <w:pPr>
        <w:pStyle w:val="Normal"/>
        <w:rPr/>
      </w:pPr>
      <w:r>
        <w:rPr/>
      </w:r>
    </w:p>
    <w:p>
      <w:pPr>
        <w:pStyle w:val="Normal"/>
        <w:rPr/>
      </w:pPr>
      <w:r>
        <w:rPr/>
        <w:tab/>
        <w:t>Terry didn’t hesitate at all with her answer.  “Well, grass is definitely not harmful, not in the way the other drugs the American DEA has it classified with are harmful.  Granted, the average joint contains more carcinogens than the average Marlboro, but then people don’t smoke a pack and a half of grass every day, either.  In fact, I just helped design the research model for an American biochemist who’s isolated a specific neural receptor for the chemical in pot that is psychoactive.”</w:t>
      </w:r>
    </w:p>
    <w:p>
      <w:pPr>
        <w:pStyle w:val="Normal"/>
        <w:rPr/>
      </w:pPr>
      <w:r>
        <w:rPr/>
      </w:r>
    </w:p>
    <w:p>
      <w:pPr>
        <w:pStyle w:val="Normal"/>
        <w:rPr/>
      </w:pPr>
      <w:r>
        <w:rPr/>
        <w:tab/>
        <w:t>“THC?”</w:t>
      </w:r>
    </w:p>
    <w:p>
      <w:pPr>
        <w:pStyle w:val="Normal"/>
        <w:rPr/>
      </w:pPr>
      <w:r>
        <w:rPr/>
      </w:r>
    </w:p>
    <w:p>
      <w:pPr>
        <w:pStyle w:val="Normal"/>
        <w:rPr/>
      </w:pPr>
      <w:r>
        <w:rPr/>
        <w:tab/>
        <w:t xml:space="preserve">“Well, to be specific, delta-9-tetrahydracannabinol.  This receptor is present in our brains, which means that, unlike cocaine, alcohol, or opiates, grass doesn’t damage your brain.  But what makes me so angry is the way right-wing religious nutbars in America baldly distort usage data to support their claim that pot leads to the use of more dangerous drugs.  They call it the “gateway effect” and the American DARE project is the chief proponent of this bold-faced lie.” </w:t>
      </w:r>
    </w:p>
    <w:p>
      <w:pPr>
        <w:pStyle w:val="Normal"/>
        <w:rPr/>
      </w:pPr>
      <w:r>
        <w:rPr/>
      </w:r>
    </w:p>
    <w:p>
      <w:pPr>
        <w:pStyle w:val="Normal"/>
        <w:rPr/>
      </w:pPr>
      <w:r>
        <w:rPr/>
        <w:tab/>
        <w:t xml:space="preserve">“I’ve heard of DARE.”  Lisa paused, than smiled a little.  “My pot-smoking buddies and I have come up with an alternative meaning:  Drugs Are Really Excellent.  How can they get away with lying, if the statistics are publicly available?”  </w:t>
      </w:r>
    </w:p>
    <w:p>
      <w:pPr>
        <w:pStyle w:val="Normal"/>
        <w:rPr/>
      </w:pPr>
      <w:r>
        <w:rPr/>
      </w:r>
    </w:p>
    <w:p>
      <w:pPr>
        <w:pStyle w:val="Normal"/>
        <w:rPr/>
      </w:pPr>
      <w:r>
        <w:rPr/>
        <w:tab/>
        <w:t>“Because the average American has a sixth-grade education, and the attention span of a six year old.  Just watch some of their TV commercials.  Or MTV.  Most Americans never question statistical methods when they see some chart or graph flashed on the TV screen, or the conclusions that are drawn from them.   And the moral nazis that sponsor drug  “research” know this, and exploit it ruthlessly.  An educated electorate is dangerous to the power structure.   Ideologues, especially religious ideologues, don’t like people who can think for themselves.</w:t>
      </w:r>
    </w:p>
    <w:p>
      <w:pPr>
        <w:pStyle w:val="Normal"/>
        <w:rPr/>
      </w:pPr>
      <w:r>
        <w:rPr/>
      </w:r>
    </w:p>
    <w:p>
      <w:pPr>
        <w:pStyle w:val="Normal"/>
        <w:rPr/>
      </w:pPr>
      <w:r>
        <w:rPr/>
        <w:tab/>
        <w:t xml:space="preserve">   “And America is full of people who much prefer somebody else to do their thinking for them.  Look at their abysmal voter participation rates, and their sloganism.  Ahhh, let’s change the subject.  I get really angry when I think about how truly twisted America has become in the past quarter century.  Ever since Nixon.  Tell me about pot smoking in today’s society.  I haven’t toked since grad school.  Mid-eighties.  That is, if you don’t mind...I’m kinda curious.”  </w:t>
      </w:r>
    </w:p>
    <w:p>
      <w:pPr>
        <w:pStyle w:val="Normal"/>
        <w:rPr/>
      </w:pPr>
      <w:r>
        <w:rPr/>
      </w:r>
    </w:p>
    <w:p>
      <w:pPr>
        <w:pStyle w:val="Normal"/>
        <w:rPr/>
      </w:pPr>
      <w:r>
        <w:rPr/>
        <w:tab/>
        <w:t xml:space="preserve">“Uh, what do you want to know?  The price keeps going up, but it doesn’t seem to be any harder to find, which confuses me.  I guess I’m just not applying the law of supply and demand properly.”  </w:t>
      </w:r>
    </w:p>
    <w:p>
      <w:pPr>
        <w:pStyle w:val="Normal"/>
        <w:rPr/>
      </w:pPr>
      <w:r>
        <w:rPr/>
      </w:r>
    </w:p>
    <w:p>
      <w:pPr>
        <w:pStyle w:val="Normal"/>
        <w:rPr/>
      </w:pPr>
      <w:r>
        <w:rPr/>
        <w:tab/>
        <w:t xml:space="preserve">Terry said, “Economists call that the ‘black market effect.’  The government’s failed attempts to interdict the illegal drug market has increased the market value without a commensurate reduction in supply.  It does seem a bit counter-intuitive, doesn’t it?”  </w:t>
      </w:r>
    </w:p>
    <w:p>
      <w:pPr>
        <w:pStyle w:val="Normal"/>
        <w:rPr/>
      </w:pPr>
      <w:r>
        <w:rPr/>
      </w:r>
    </w:p>
    <w:p>
      <w:pPr>
        <w:pStyle w:val="Normal"/>
        <w:rPr/>
      </w:pPr>
      <w:r>
        <w:rPr/>
        <w:tab/>
        <w:t>Lisa considered this for a moment.  “I guess as long as the dealers perceive a threat, whether or not that threat is credible, they feel the higher prices are justified.”  Lisa then launched into a soliloquy on grass etiquette among her peers.  Terry nodded and nodded, surprised at how little the pot subculture had changed in ten years.</w:t>
      </w:r>
    </w:p>
    <w:p>
      <w:pPr>
        <w:pStyle w:val="Normal"/>
        <w:rPr/>
      </w:pPr>
      <w:r>
        <w:rPr/>
      </w:r>
    </w:p>
    <w:p>
      <w:pPr>
        <w:pStyle w:val="Normal"/>
        <w:rPr/>
      </w:pPr>
      <w:r>
        <w:rPr/>
        <w:tab/>
        <w:t>The next day Lisa, pleased that she hadn’t made a mistake in choosing pot-smoking as something to confess to Terry, began to consider tactics for the second step of the seduction.  For Lisa, getting high generally turned her on sexually as well.  Maybe if she could get Terry to share a toke or two with her...?  She decided to have her stash with her whenever she was at Terry’s house, in case an opportunity presented itself.</w:t>
      </w:r>
    </w:p>
    <w:p>
      <w:pPr>
        <w:pStyle w:val="Normal"/>
        <w:rPr/>
      </w:pPr>
      <w:r>
        <w:rPr/>
      </w:r>
    </w:p>
    <w:p>
      <w:pPr>
        <w:pStyle w:val="Normal"/>
        <w:rPr/>
      </w:pPr>
      <w:r>
        <w:rPr/>
        <w:tab/>
        <w:t xml:space="preserve">And soon enough, an opportunity did arise.  When Lisa arrived one night for their tutoring session, Terry was reading an article in the weekly Ottawa lifestyles magazine.  Looking over her shoulder, Lisa saw the article was about Hempfest 96 in Ontario.   Sensing an opening, she waited for Terry to finish the article, and then mentioned casually that she was planning on attending it, if she could find someone to take her.   </w:t>
      </w:r>
    </w:p>
    <w:p>
      <w:pPr>
        <w:pStyle w:val="Normal"/>
        <w:rPr/>
      </w:pPr>
      <w:r>
        <w:rPr/>
      </w:r>
    </w:p>
    <w:p>
      <w:pPr>
        <w:pStyle w:val="Normal"/>
        <w:rPr/>
      </w:pPr>
      <w:r>
        <w:rPr/>
        <w:tab/>
        <w:t>Terry looked thoughtful.  “Wow, I guess I’ve been out of it too long.  When I was your age, a festival that could openly endorse illicit drugs was unthinkable.  Of course, times do change.”  Smiling at Lisa, she added, “You know, I can’t remember the last time I smoked pot.  It’s been that long.”</w:t>
      </w:r>
    </w:p>
    <w:p>
      <w:pPr>
        <w:pStyle w:val="Normal"/>
        <w:rPr/>
      </w:pPr>
      <w:r>
        <w:rPr/>
      </w:r>
    </w:p>
    <w:p>
      <w:pPr>
        <w:pStyle w:val="Normal"/>
        <w:rPr/>
      </w:pPr>
      <w:r>
        <w:rPr/>
        <w:tab/>
        <w:t>Lisa, wondering who was manipulating who, returned Terry’s smile and said, “Well, I think I can fix your memory for you.  That is, if you really want me to...?”</w:t>
      </w:r>
    </w:p>
    <w:p>
      <w:pPr>
        <w:pStyle w:val="Normal"/>
        <w:rPr/>
      </w:pPr>
      <w:r>
        <w:rPr/>
      </w:r>
    </w:p>
    <w:p>
      <w:pPr>
        <w:pStyle w:val="Normal"/>
        <w:rPr/>
      </w:pPr>
      <w:r>
        <w:rPr/>
        <w:tab/>
        <w:t>Terry nodded, saying, “Well, to be honest Lisa, after our discussion about pot last week, I’ve been kinda wanting to get high again for old times sake.  I’ve been trying to figure out how to tactfully approach you about scoring me some dope...so tactfully, discreetly, I ask, can you turn me on?”</w:t>
      </w:r>
    </w:p>
    <w:p>
      <w:pPr>
        <w:pStyle w:val="Normal"/>
        <w:rPr/>
      </w:pPr>
      <w:r>
        <w:rPr/>
      </w:r>
    </w:p>
    <w:p>
      <w:pPr>
        <w:pStyle w:val="Normal"/>
        <w:rPr/>
      </w:pPr>
      <w:r>
        <w:rPr/>
        <w:tab/>
        <w:t xml:space="preserve">  “Oh, I think so,” Lisa cheerfully replied, and almost added, “I can even get some pot for you,” but refrained, smiling inwardly and thinking, oh yes, I can turn you on, the way just your laughter turns me on.  Oh, yes, I think I can turn you on.  But we’ll smoke some pot first.</w:t>
      </w:r>
    </w:p>
    <w:p>
      <w:pPr>
        <w:pStyle w:val="Normal"/>
        <w:rPr/>
      </w:pPr>
      <w:r>
        <w:rPr/>
      </w:r>
    </w:p>
    <w:p>
      <w:pPr>
        <w:pStyle w:val="Normal"/>
        <w:rPr/>
      </w:pPr>
      <w:r>
        <w:rPr/>
        <w:tab/>
        <w:t xml:space="preserve">Lisa reached into her backpack and pulled out a ziploc, a packet of Zig-Zags, a Zippo pipe lighter, and a hemostat.   Terry led the way into the living room.  Sitting down on the sofa, she motioned for Lisa to sit next to her.  Lisa happily complied, letting her shoulder and arm snuggle against the older woman.   Lisa deployed her paraphernalia.  She asked Terry for an album cover, on which she could clean her weed, and Terry quickly fetched one.  </w:t>
      </w:r>
    </w:p>
    <w:p>
      <w:pPr>
        <w:pStyle w:val="Normal"/>
        <w:rPr/>
      </w:pPr>
      <w:r>
        <w:rPr/>
      </w:r>
    </w:p>
    <w:p>
      <w:pPr>
        <w:pStyle w:val="Normal"/>
        <w:rPr/>
      </w:pPr>
      <w:r>
        <w:rPr/>
        <w:tab/>
        <w:t xml:space="preserve">“‘Dark Side of the Moon’, eh?  I like Pink Floyd too, especially while I’m getting stoned.”   Lisa dumped some grass on the album cover and began raking through it with the flap of the Zig-Zag packet. </w:t>
      </w:r>
    </w:p>
    <w:p>
      <w:pPr>
        <w:pStyle w:val="Normal"/>
        <w:rPr/>
      </w:pPr>
      <w:r>
        <w:rPr/>
      </w:r>
    </w:p>
    <w:p>
      <w:pPr>
        <w:pStyle w:val="Normal"/>
        <w:rPr/>
      </w:pPr>
      <w:r>
        <w:rPr/>
        <w:tab/>
        <w:t>Terry said, “Yes, but I like the Sid Barret Pink Floyd.  Waters is good, but he just doesn’t have Sid’s hard edge.  Actually, I used to listen to the Moody Blues a lot when I was getting high in college.  But I guess that really dates me doesn’t it?”</w:t>
      </w:r>
    </w:p>
    <w:p>
      <w:pPr>
        <w:pStyle w:val="Normal"/>
        <w:rPr/>
      </w:pPr>
      <w:r>
        <w:rPr/>
      </w:r>
    </w:p>
    <w:p>
      <w:pPr>
        <w:pStyle w:val="Normal"/>
        <w:rPr/>
      </w:pPr>
      <w:r>
        <w:rPr/>
        <w:tab/>
        <w:t>“The Moody whos?  Never heard of them.   Is it like Pink Floyd?”</w:t>
      </w:r>
    </w:p>
    <w:p>
      <w:pPr>
        <w:pStyle w:val="Normal"/>
        <w:rPr/>
      </w:pPr>
      <w:r>
        <w:rPr/>
      </w:r>
    </w:p>
    <w:p>
      <w:pPr>
        <w:pStyle w:val="Normal"/>
        <w:rPr/>
      </w:pPr>
      <w:r>
        <w:rPr/>
        <w:tab/>
        <w:t xml:space="preserve">“Blues.  Moody Blues.  I’m sure you’ve heard some of their music.  They’ve had a few pretty big hits, not a lot, but I can’t believe you’ve never heard ‘Nights in White Satin’ or ‘Legend of a Mind’, especially since the guy they wrote that last one about just died, and they re-recorded and re-released it in dedication to him.  The radio stations around here have been playing it into the dirt.”  </w:t>
      </w:r>
    </w:p>
    <w:p>
      <w:pPr>
        <w:pStyle w:val="Normal"/>
        <w:rPr/>
      </w:pPr>
      <w:r>
        <w:rPr/>
      </w:r>
    </w:p>
    <w:p>
      <w:pPr>
        <w:pStyle w:val="Normal"/>
        <w:rPr/>
      </w:pPr>
      <w:r>
        <w:rPr/>
        <w:tab/>
        <w:t>“‘Nights in White Satin?”  I have heard that.  That was the Moody Blues?  Hey, I like that song!  And that other song is about Timothy Leary, right?  Yeah, it has been getting a lot of airplay.  I just never paid attention when the DJ announced the artist.  The Moody Blues like to use symphonies, don’t they?  And the stuff they sing about is pretty cosmic, right?.  I have heard them before.”</w:t>
      </w:r>
    </w:p>
    <w:p>
      <w:pPr>
        <w:pStyle w:val="Normal"/>
        <w:rPr/>
      </w:pPr>
      <w:r>
        <w:rPr/>
      </w:r>
    </w:p>
    <w:p>
      <w:pPr>
        <w:pStyle w:val="Normal"/>
        <w:rPr/>
      </w:pPr>
      <w:r>
        <w:rPr/>
        <w:tab/>
        <w:t>“Right.  The Moodies invented cosmic rock.  Heavy orchestrations and allegorical lyrics.  My friends and I thought they were very D and S.”</w:t>
      </w:r>
    </w:p>
    <w:p>
      <w:pPr>
        <w:pStyle w:val="Normal"/>
        <w:rPr/>
      </w:pPr>
      <w:r>
        <w:rPr/>
      </w:r>
    </w:p>
    <w:p>
      <w:pPr>
        <w:pStyle w:val="Normal"/>
        <w:rPr/>
      </w:pPr>
      <w:r>
        <w:rPr/>
        <w:tab/>
        <w:t>“D and S?”</w:t>
      </w:r>
    </w:p>
    <w:p>
      <w:pPr>
        <w:pStyle w:val="Normal"/>
        <w:rPr/>
      </w:pPr>
      <w:r>
        <w:rPr/>
      </w:r>
    </w:p>
    <w:p>
      <w:pPr>
        <w:pStyle w:val="Normal"/>
        <w:rPr/>
      </w:pPr>
      <w:r>
        <w:rPr/>
        <w:tab/>
        <w:t>“Deep and Symbolic.  With capital letters.”  She laughed gently, and Lisa felt that tingle again, emanating from her vagina and suffusing the rest of her body.  “They released an album that is a good cross section of their work, called ‘This is the Moody Blues.’  Let me put that on, and you can judge for yourself.  And its on CD.  Hang on while I find it.”</w:t>
      </w:r>
    </w:p>
    <w:p>
      <w:pPr>
        <w:pStyle w:val="Normal"/>
        <w:rPr/>
      </w:pPr>
      <w:r>
        <w:rPr/>
        <w:tab/>
        <w:t xml:space="preserve"> </w:t>
      </w:r>
    </w:p>
    <w:p>
      <w:pPr>
        <w:pStyle w:val="Normal"/>
        <w:rPr/>
      </w:pPr>
      <w:r>
        <w:rPr/>
        <w:tab/>
        <w:t>While Terry was busy with her CD collection, Lisa quickly and expertly rolled a joint.</w:t>
      </w:r>
    </w:p>
    <w:p>
      <w:pPr>
        <w:pStyle w:val="Normal"/>
        <w:rPr/>
      </w:pPr>
      <w:r>
        <w:rPr/>
        <w:t>Terry rejoined Lisa on the sofa, and as the opening notes of ‘The Question’ slipped from Terry’s Bose 901’s, Lisa ceremoniously presented her with the joint.   Terry lit it with the Zippo, placed it between her lips, and inhaled deeply.   Lisa’s joints were firm, but not tightly packed, and Terry got a serious lungful of sweet smoke.  She saw stars for a moment, and her vision dimmed at the edges, and then her body rebelled, forcing the smoke from her lungs in a spasm of racking coughs.  Lisa hurried into the kitchen, and brought back a tall glass of ice water, which she offered to Terry as sat down next to her again.  Terry drank some of the water,  and the last of the spasms left her.  She smiled weakly at Lisa, and said, “Smooth.”  which caused Lisa to burst out in laughter.</w:t>
      </w:r>
    </w:p>
    <w:p>
      <w:pPr>
        <w:pStyle w:val="Normal"/>
        <w:rPr/>
      </w:pPr>
      <w:r>
        <w:rPr/>
      </w:r>
    </w:p>
    <w:p>
      <w:pPr>
        <w:pStyle w:val="Normal"/>
        <w:rPr/>
      </w:pPr>
      <w:r>
        <w:rPr/>
        <w:tab/>
        <w:t xml:space="preserve">  “Lisa,  I think it has been too long.  Next time I won’t take such a big hit.  Wish I still had a bong.  Here.”  She passed the joint to Lisa, who took a large, luxurious hit.  She held the smoke in her lungs for a long time, and then slowly exhaled through her nose, two thin streams of smoke that dissipated rapidly.  Lisa immediately felt a heightened sense of her environment, and became acutely aware of Terry sitting there, right next to her, their arms and shoulders in contact.   </w:t>
      </w:r>
    </w:p>
    <w:p>
      <w:pPr>
        <w:pStyle w:val="Normal"/>
        <w:rPr/>
      </w:pPr>
      <w:r>
        <w:rPr/>
      </w:r>
    </w:p>
    <w:p>
      <w:pPr>
        <w:pStyle w:val="Normal"/>
        <w:rPr/>
      </w:pPr>
      <w:r>
        <w:rPr/>
        <w:tab/>
        <w:t>“Uh, Terry I have an idea.  Are you ready for another hit?”  Terry nodded.  “OK, just lean back and close your eyes.”  Terry complied.  Lisa took another drag on the joint, and, holding the smoke in her lungs, leaned around Terry until she was face to face with her.  She casually placed  her hand on Terry’s chest, the heel  of her palm just barely riding on the rising swell of Terry’s breasts. Leaning over slightly, she brought her lips into contact with Terry’s, and gently forced them apart with her tongue.  Before Terry had time to react, she exhaled into Terry, the smoke cooled and somewhat filtered after its passage through Lisa’s pulmonary system.  Removing her lips from Terry’s she leaned back, savoring this brief taste of heaven, and watching Terry to see if she’d been a little too intimate.</w:t>
      </w:r>
    </w:p>
    <w:p>
      <w:pPr>
        <w:pStyle w:val="Normal"/>
        <w:rPr/>
      </w:pPr>
      <w:r>
        <w:rPr/>
      </w:r>
    </w:p>
    <w:p>
      <w:pPr>
        <w:pStyle w:val="Normal"/>
        <w:rPr/>
      </w:pPr>
      <w:r>
        <w:rPr/>
        <w:tab/>
        <w:t xml:space="preserve">But Terry still hadn’t exhaled.  When she finally did, she said, “That was different.  Better than a bong.  Mmmm.   That was so gentle.   Like a kiss.  Do you do that with everybody you smoke with?” </w:t>
      </w:r>
    </w:p>
    <w:p>
      <w:pPr>
        <w:pStyle w:val="Normal"/>
        <w:rPr/>
      </w:pPr>
      <w:r>
        <w:rPr/>
      </w:r>
    </w:p>
    <w:p>
      <w:pPr>
        <w:pStyle w:val="Normal"/>
        <w:rPr/>
      </w:pPr>
      <w:r>
        <w:rPr/>
        <w:tab/>
        <w:t>“No.  Only people I like.  You’re right.  It is like a kiss.  Ready for another?”  Terry nodded quickly.  Lisa took anther drag, then sat the joint down in an ash tray.  This time, as she leaned over Terry, she gently slid her hand down until it was cupping Terry’s breast.  She didn’t apply any pressure, she just let it lay there.  She left her hand there as she breathed the smoke from her lungs into Terry’s, removing it only after Terry exhaled, unhurriedly sliding it back up to its original position as Terry finished.  Then casually, she took her hand completely off of Terry and reached for the joint.</w:t>
      </w:r>
    </w:p>
    <w:p>
      <w:pPr>
        <w:pStyle w:val="Normal"/>
        <w:rPr/>
      </w:pPr>
      <w:r>
        <w:rPr/>
      </w:r>
    </w:p>
    <w:p>
      <w:pPr>
        <w:pStyle w:val="Normal"/>
        <w:rPr/>
      </w:pPr>
      <w:r>
        <w:rPr/>
        <w:tab/>
        <w:t>Terry said, “I want to try that.  Do you mind?”  Lisa felt her knees get weak, but tried not to let it show.</w:t>
      </w:r>
    </w:p>
    <w:p>
      <w:pPr>
        <w:pStyle w:val="Normal"/>
        <w:rPr/>
      </w:pPr>
      <w:r>
        <w:rPr/>
      </w:r>
    </w:p>
    <w:p>
      <w:pPr>
        <w:pStyle w:val="Normal"/>
        <w:rPr/>
      </w:pPr>
      <w:r>
        <w:rPr/>
        <w:tab/>
        <w:t xml:space="preserve">As steadily as she could, she said, “No, not at all.  Please do.  Try not to take too big of a hit, so you don’t cough.”  Lisa laid back in the corner of the sofa, between the armrest and the back.  Terry would have to lean pretty far over Lisa’s body, which was fine by Lisa, who was becoming decidedly aroused.  </w:t>
      </w:r>
    </w:p>
    <w:p>
      <w:pPr>
        <w:pStyle w:val="Normal"/>
        <w:rPr/>
      </w:pPr>
      <w:r>
        <w:rPr/>
      </w:r>
    </w:p>
    <w:p>
      <w:pPr>
        <w:pStyle w:val="Normal"/>
        <w:rPr/>
      </w:pPr>
      <w:r>
        <w:rPr/>
        <w:tab/>
        <w:t xml:space="preserve">Terry took a medium-sized hit, and then leaned over towards Lisa.  She was going to have to put her hand somewhere or she was going to pitch forward and fall on top of Lisa.  With only Lisa’s body to choose from, Terry hesitated.   She decided that using Lisa’s shoulder for a brace would be OK, so she reached her left hand out for it.  Seeing what she was aiming for, Lisa casually shifted her position at the last second, so that as Terry’s lips met hers, Terry’s hand came down not on Lisa’s shoulder, but right on top of  Lisa’s right breast.  Expecting a hard shoulder, Terry involuntarily squeezed Lisa’s breast as her center of gravity shifted forward and she felt herself toppling.  Lisa reached an arm up and steadied Terry, which also had the effect of keeping Terry’s hand firmly in place over her breast.   Lisa inhaled as Terry exhaled.  Then Terry, with a small push against Lisa, sat back on the sofa.   </w:t>
      </w:r>
    </w:p>
    <w:p>
      <w:pPr>
        <w:pStyle w:val="Normal"/>
        <w:rPr/>
      </w:pPr>
      <w:r>
        <w:rPr/>
      </w:r>
    </w:p>
    <w:p>
      <w:pPr>
        <w:pStyle w:val="Normal"/>
        <w:rPr/>
      </w:pPr>
      <w:r>
        <w:rPr/>
        <w:tab/>
        <w:t xml:space="preserve">“I’m sorry about that, Lisa.  I didn’t mean to molest you!  I guess I’m just kinda clumsy all of a sudden.  It’s the pot, no doubt.  Please forgive me.”  She was horrified that her clumsiness had offended Lisa.    </w:t>
      </w:r>
    </w:p>
    <w:p>
      <w:pPr>
        <w:pStyle w:val="Normal"/>
        <w:rPr/>
      </w:pPr>
      <w:r>
        <w:rPr/>
      </w:r>
    </w:p>
    <w:p>
      <w:pPr>
        <w:pStyle w:val="Normal"/>
        <w:rPr/>
      </w:pPr>
      <w:r>
        <w:rPr/>
        <w:tab/>
        <w:t xml:space="preserve">Lisa smiled as comfortingly as she could, and said, “Oh, no, don’t worry about it.”  She gazed at Terry for a few seconds, judging her next few words.  She said, as if confessing a minor peccadillo to her best friend,  “Actually, I didn’t mind.  In fact, it felt kinda good.”  Jokingly, she added, “Thank you very much.  You can molest me like that anytime.”  She laughed, hoping that Terry would somehow understand that not only was it OK, but that Lisa wouldn’t mind if she happened to do it again.  And again.  And again. </w:t>
      </w:r>
    </w:p>
    <w:p>
      <w:pPr>
        <w:pStyle w:val="Normal"/>
        <w:rPr/>
      </w:pPr>
      <w:r>
        <w:rPr/>
      </w:r>
    </w:p>
    <w:p>
      <w:pPr>
        <w:pStyle w:val="Normal"/>
        <w:rPr/>
      </w:pPr>
      <w:r>
        <w:rPr/>
        <w:tab/>
        <w:t>Terry didn’t know what to say.   It sounded as if Lisa had just said that she liked the way Terry had touched her.  That can’t be right.  Must be the weed.  She tried to evaluate just how stoned she was.  She recited pi to fifteen digits, followed by Napier’s constant, and then Planck’s constant.  Nope, she decided, not too high, just pleasantly buzzed.  So I did hear her right.  She did like that.  She tried to think back to what had just happened.  But all she remembered was the swell of Lisa’s breast against her hand, and wondering in that instant if her own breasts had ever been that soft.   Hmm.  Lazily, she smiled at Lisa, and said, “Well, I’ll try not to be so clumsy next time.   And stop bogarting that joint!  Hit me, please.”</w:t>
      </w:r>
    </w:p>
    <w:p>
      <w:pPr>
        <w:pStyle w:val="Normal"/>
        <w:rPr/>
      </w:pPr>
      <w:r>
        <w:rPr/>
      </w:r>
    </w:p>
    <w:p>
      <w:pPr>
        <w:pStyle w:val="Normal"/>
        <w:rPr/>
      </w:pPr>
      <w:r>
        <w:rPr/>
        <w:tab/>
        <w:t xml:space="preserve">Lisa giggled, and said, “Okay!”  Pushing Terry back into the sofa, this time she straddled Terry with her knees, and without being coy, pressed her hand softly against Terry’s breast again, cupping it gently, and kissed some smoke to her.  After delivering the smoke, Lisa put her lips near Terry’s ear, and said, “Mmm, I like smoking joints with you.”  As she said this, she softly squeezed the older woman’s breast.  </w:t>
      </w:r>
    </w:p>
    <w:p>
      <w:pPr>
        <w:pStyle w:val="Normal"/>
        <w:rPr/>
      </w:pPr>
      <w:r>
        <w:rPr/>
      </w:r>
    </w:p>
    <w:p>
      <w:pPr>
        <w:pStyle w:val="Normal"/>
        <w:rPr/>
      </w:pPr>
      <w:r>
        <w:rPr/>
        <w:tab/>
        <w:t xml:space="preserve">Terry nodded, wondering why she felt aroused by the touch of Lisa’s hand on her breast.  Maybe it’s because you like the way it feels.  Anything wrong with liking it? she asked herself.  No,  not really, she replied.  Of course not.  You’re just kinda surprised that she’s a female, that’s all.  Yeah, she admitted to herself, a little surprised.  But she is so gentle -- more gentle than a man would be right now.  Oh yes, that was one thing she could agree with herself on.  No man could be that gentle.  </w:t>
      </w:r>
    </w:p>
    <w:p>
      <w:pPr>
        <w:pStyle w:val="Normal"/>
        <w:rPr/>
      </w:pPr>
      <w:r>
        <w:rPr/>
      </w:r>
    </w:p>
    <w:p>
      <w:pPr>
        <w:pStyle w:val="Normal"/>
        <w:rPr/>
      </w:pPr>
      <w:r>
        <w:rPr/>
        <w:tab/>
        <w:t>Lisa was watching Terry as she went through this internal dialogue, engaged in one of her own.   Hmm.  She didn’t react when I put my hand on her breast.   Maybe she’s ready for something more.  Have to wait and see.  Patience.  Right.</w:t>
      </w:r>
    </w:p>
    <w:p>
      <w:pPr>
        <w:pStyle w:val="Normal"/>
        <w:rPr/>
      </w:pPr>
      <w:r>
        <w:rPr/>
      </w:r>
    </w:p>
    <w:p>
      <w:pPr>
        <w:pStyle w:val="Normal"/>
        <w:rPr/>
      </w:pPr>
      <w:r>
        <w:rPr/>
        <w:tab/>
        <w:t xml:space="preserve">Terry exhaled and reaching up, nudged Lisa with the palm of her hand.  Lisa pivoted back against the sofa, giving Terry room to sit up.  Taking the joint from Lisa, the older woman inhaled it, taking almost a full breath full.  Slowly, but determinedly, she placed one hand on Lisa’s left breast, and with the other tilted Lisa’s chin up.  As her lips met Lisa’s, she began to gently squeeze Lisa’s breast.  Lisa almost came when she felt Terry’s hand tentatively circle, then cup her breast.  An involuntary low moan escaped her lips as Terry began to squeeze it.  Terry heard that moan, and a warning bell went off somewhere in her mind.  But she found it easy to dismiss.  She was reveling in the delicious curves of Lisa’s young breast, warm and round against her palm.   She put the joint down, and brought her other hand to her own breasts.  Though her own breasts were larger than Lisa’s, more full, she thought yes, her breasts were as soft as the young girl’s.  Pleased, she thanked Lisa silently for allowing her this intimate affirmation.   </w:t>
      </w:r>
    </w:p>
    <w:p>
      <w:pPr>
        <w:pStyle w:val="Normal"/>
        <w:rPr/>
      </w:pPr>
      <w:r>
        <w:rPr/>
      </w:r>
    </w:p>
    <w:p>
      <w:pPr>
        <w:pStyle w:val="Normal"/>
        <w:rPr/>
      </w:pPr>
      <w:r>
        <w:rPr/>
        <w:tab/>
        <w:t>Lisa saw a fleeting smile cross Terry’s lips, and noticed that Terry was caressing her own breasts with her free hand.  Now or never, she thought.  Reaching out her own hand, she slipped one of Terry’s breasts free of her dress’s halter top, and began to caress it with the palm of her hand.  She enjoyed this for several seconds, and then slipped Terry’s breast back into the halter.  Casually, she said, “Mmm, that felt nice.  Can you reach the hemostat on the table?  The joint is getting too small to hold.”</w:t>
      </w:r>
    </w:p>
    <w:p>
      <w:pPr>
        <w:pStyle w:val="Normal"/>
        <w:rPr/>
      </w:pPr>
      <w:r>
        <w:rPr/>
      </w:r>
    </w:p>
    <w:p>
      <w:pPr>
        <w:pStyle w:val="Normal"/>
        <w:rPr/>
      </w:pPr>
      <w:r>
        <w:rPr/>
        <w:tab/>
        <w:t xml:space="preserve">Terry released Lisa’s breast and reached behind her for the hemostat.  The feel of Lisa’s hand against her bare breast had triggered a hormonal surge in Terry that Terry had rarely experienced.   Lisa quickly clamped the hemos around the roach, and handed it to Terry.  As Terry concentrated on lighting it, Lisa quickly stood up.  Acting on instinct, she slipped out of her shorts, and then tugged her shirt over her head.  She was wearing a very brief pair of panties, and a plunge bra that only partially concealed her breasts.   She stretched out on the couch, slipping her head under Terry’s arms and resting it in her lap.  She tugged her panties down her hips until they were only just barely covering her mons.  She had a small, neatly trimmed patch of pubic hair that was now enticingly revealed.  </w:t>
      </w:r>
    </w:p>
    <w:p>
      <w:pPr>
        <w:pStyle w:val="Normal"/>
        <w:rPr/>
      </w:pPr>
      <w:r>
        <w:rPr/>
      </w:r>
    </w:p>
    <w:p>
      <w:pPr>
        <w:pStyle w:val="Normal"/>
        <w:rPr/>
      </w:pPr>
      <w:r>
        <w:rPr/>
        <w:tab/>
        <w:t xml:space="preserve">Terry was startled.  The warning bell turned into a gong, but Lisa smiled up at her, a look of innocence mixed with desire plain in her eyes, and the gong faded away.  Terry was nonplused.   What should she do now?  She gazed at Lisa’s nearly nude body, excited by what she saw.  Should she touch her again?  No...that would be too bold.  Too aggressive.  Too...perverted, kinda.  No.  Not perverted.  It felt right, not wrong like a perversion would feel.    But no matter what she was feeling, she knew she wanted to caress Lisa very much.  That Lisa had not seemed reluctant to touch her so intimately didn’t occur to her.  But now, with Lisa lying nearly naked in her lap, she realized that it was something that Lisa wanted very much, too.  Sensing her confusion, Lisa smiled softly and said, “Hey you, stop bogarting that joint!”   Terry inhaled a hit, and leaning over, kissed the smoke to Lisa.  Taking Terry’s hand in hers, Lisa firmly guided it towards her breasts.  Terry, still confused, but no longer hesitating, gently brought her hand to rest against Lisa’s chest, three fingers lying against the smooth satin of the bra’s cup, her thumb and forefinger warm against the flesh of Lisa’s breast.   </w:t>
      </w:r>
    </w:p>
    <w:p>
      <w:pPr>
        <w:pStyle w:val="Normal"/>
        <w:rPr/>
      </w:pPr>
      <w:r>
        <w:rPr/>
      </w:r>
    </w:p>
    <w:p>
      <w:pPr>
        <w:pStyle w:val="Normal"/>
        <w:rPr/>
      </w:pPr>
      <w:r>
        <w:rPr/>
        <w:tab/>
        <w:t xml:space="preserve">Now that she knew what she wanted, and realized that Lisa wanted the same thing, she felt some of the confusion slip away.  Reaching down with her other hand, she unhooked the front closure of Lisa’s bra.   Lisa’s breasts, freed from the bondage of the bra, rose almost of their own accord into the palms of Terry’s hands.  Lisa arched her back, pressing their soft curves snugly against Terry’s hands.  Terry delighted in their feel, their firmness, their femaleness.  Oh my, Lisa, she thought.  How do I explain this sensation to you?  Terry felt Lisa slip her breast free again, and then was overwhelmed by the sensation of Lisa’s tongue and lips against her nipple.  She gasped, and then gasped again.  Nobody but her breast-feeding daughter had put lips that soft and gentle to her nipple.  </w:t>
      </w:r>
    </w:p>
    <w:p>
      <w:pPr>
        <w:pStyle w:val="Normal"/>
        <w:rPr/>
      </w:pPr>
      <w:r>
        <w:rPr/>
      </w:r>
    </w:p>
    <w:p>
      <w:pPr>
        <w:pStyle w:val="Normal"/>
        <w:rPr/>
      </w:pPr>
      <w:r>
        <w:rPr/>
        <w:tab/>
        <w:t>Terry glanced down at the young girl’s body.  Lisa’s hips were arched off the sofa, and Terry could see Lisa’s mons clearly delineated beneath her brief panties, the soft curves of her labia pressing against the thin material.  Mesmerized, Terry watched the sensuous undulation of Lisa’s torso, keeping pace with an internal metronome that only Lisa could hear.  As her hips rose and fell, Lisa’s panties pulled tight against her mons, slipping into her vaginal cleft, revealing the swell of her labia.  Terry found the sight oddly erotic.  Fascinated, she stared.  A few moments later, Terry heard Lisa moan, and felt a shudder pass through Lisa’s body, and knew instantly what it was.  Oh, did I do that to her?  Oh my.</w:t>
      </w:r>
    </w:p>
    <w:p>
      <w:pPr>
        <w:pStyle w:val="Normal"/>
        <w:rPr/>
      </w:pPr>
      <w:r>
        <w:rPr/>
      </w:r>
    </w:p>
    <w:p>
      <w:pPr>
        <w:pStyle w:val="Normal"/>
        <w:rPr/>
      </w:pPr>
      <w:r>
        <w:rPr/>
        <w:tab/>
        <w:t>Lisa was rapidly approaching nirvana.  Turning her head slightly to the side, she felt Terry’s breasts against her cheek.  Reaching up with her hand, she freed one of Terry’s breasts from its halter, and slowly, ever so softly, closed her lips around the nipple, and began to gently suckle it, her tongue fluttering lightly around her nipple and aureole.   Lisa knew she was close to an orgasm, and began to pump her hips in a slow rhythm with the waves of sensation beginning to swirl outward from her clitoris.  She opened her eyes, and saw Terry gazing transfixed at her hips.  This turned her on even more, and she began to move her hips with more urgency.   She quickly reached the edge, and then happily pushed through it.  She moaned as her orgasm washed through her.</w:t>
      </w:r>
    </w:p>
    <w:p>
      <w:pPr>
        <w:pStyle w:val="Normal"/>
        <w:rPr/>
      </w:pPr>
      <w:r>
        <w:rPr/>
      </w:r>
    </w:p>
    <w:p>
      <w:pPr>
        <w:pStyle w:val="Normal"/>
        <w:rPr/>
      </w:pPr>
      <w:r>
        <w:rPr/>
        <w:t xml:space="preserve">  </w:t>
      </w:r>
      <w:r>
        <w:rPr/>
        <w:tab/>
        <w:t>After her orgasm faded to a gentle tingling all over her body, Lisa slipped out from under Terry’s arms and stood up, pulling Terry to her feet as well.  “I think we need a little more room.  Let’s go to your bedroom.  OK?”  Terry, mute, just nodded.</w:t>
      </w:r>
    </w:p>
    <w:p>
      <w:pPr>
        <w:pStyle w:val="Normal"/>
        <w:rPr/>
      </w:pPr>
      <w:r>
        <w:rPr/>
      </w:r>
    </w:p>
    <w:p>
      <w:pPr>
        <w:pStyle w:val="Normal"/>
        <w:rPr/>
      </w:pPr>
      <w:r>
        <w:rPr/>
        <w:tab/>
        <w:t xml:space="preserve">In the bedroom, Lisa said, “I want to undress you, OK?”  Again, Terry could only nod.  Lisa sat on the edge of the bed and taking Terry’s hands in hers, she brought her towards where she was sitting.  Lisa spread her knees enough to let Terry stand between them.   Terry’s breasts were level with Lisa’s chin, her hips and thighs brushing against Lisa’s breasts.  </w:t>
      </w:r>
    </w:p>
    <w:p>
      <w:pPr>
        <w:pStyle w:val="Normal"/>
        <w:rPr/>
      </w:pPr>
      <w:r>
        <w:rPr/>
      </w:r>
    </w:p>
    <w:p>
      <w:pPr>
        <w:pStyle w:val="Normal"/>
        <w:rPr/>
      </w:pPr>
      <w:r>
        <w:rPr/>
        <w:tab/>
        <w:t>Lisa untied the knot on the dress’s halter top, and let it fall to Terry’s waist.  Terry’s breasts, now free, bobbed alluringly just in front of Lisa, who paused to kiss each one delicately on the nipple.   Reaching behind Terry, Lisa cupped the cheeks of Terry’s ass in her palms, and then slipped her hands down the backs of Terry’s legs, unfastening the line of buttons that closed the skirt, until she reached the hem of the skirt where it trailed against Terry’s calves.  Gathering the hem in her hands, Lisa slid her hands around to the front of Terry’s legs, and retraced their course back up to Terry’s waist.  The skirt slid up Terry’s legs along with Lisa’s hands, revealing inch by inch Terry’s calves, knees, and thighs.  When her hands finally reached Terry’s waist, Lisa could just see the tip of Terry’s panty-clad mons, revealed beneath the skirt gathered at her waist.  Leaning forward, Lisa delicately licked the panties, a slow, firm stroke, and felt Terry shiver.  Slipping her hands again around to Terry’s back, she found and released the skirt’s catch, and then let it fall to the floor in a soft rustle of fabric.</w:t>
      </w:r>
    </w:p>
    <w:p>
      <w:pPr>
        <w:pStyle w:val="Normal"/>
        <w:rPr/>
      </w:pPr>
      <w:r>
        <w:rPr/>
      </w:r>
    </w:p>
    <w:p>
      <w:pPr>
        <w:pStyle w:val="Normal"/>
        <w:rPr/>
      </w:pPr>
      <w:r>
        <w:rPr/>
        <w:tab/>
        <w:t>Lisa turned Terry so that she had her back to her.  Lisa then slipped backwards on Terry’s bed and pulled Terry down into her lap.   Reaching around the older woman, Lisa captured Terry’s breasts in her hands and began to gently fondle them.  She tugged and pulled at Terry’s nipples with her fingers, rolling them gently from side to side.  After only a minute or two of Lisa’s delicate attentions, Terry’s nipples came fully erect.   Lisa buried her face against Terry’s neck, and began to kiss and lick the sensitive area just beneath and behind her ear.   Terry came almost immediately, amazed that this young girl could bring her to an orgasm simply by kissing her and fondling her breasts.  Who is this little girl, she wondered, and why is she doing this to me?</w:t>
      </w:r>
    </w:p>
    <w:p>
      <w:pPr>
        <w:pStyle w:val="Normal"/>
        <w:rPr/>
      </w:pPr>
      <w:r>
        <w:rPr/>
      </w:r>
    </w:p>
    <w:p>
      <w:pPr>
        <w:pStyle w:val="Normal"/>
        <w:rPr/>
      </w:pPr>
      <w:r>
        <w:rPr/>
        <w:tab/>
        <w:t xml:space="preserve">Lisa sensed the orgasm washing through Terry’s body.  She waited until it had passed, and then let one hand slip from Terry’s breast downwards, towards her panties and the delights they concealed.  But Lisa took her time, savoring the anticipation of getting into Terry’s panties.  This is what she’d been working towards for nearly two months; she could wait a few more minutes.  </w:t>
      </w:r>
    </w:p>
    <w:p>
      <w:pPr>
        <w:pStyle w:val="Normal"/>
        <w:rPr/>
      </w:pPr>
      <w:r>
        <w:rPr/>
      </w:r>
    </w:p>
    <w:p>
      <w:pPr>
        <w:pStyle w:val="Normal"/>
        <w:rPr/>
      </w:pPr>
      <w:r>
        <w:rPr/>
        <w:tab/>
        <w:t xml:space="preserve">Smiling, she let her hand pause briefly at Terry’s navel, probing it softly, pressing gently with her palm against her stomach in time with Terry’s breathing.  She was rewarded with a low moan from Terry, and was delighted to see Terry’s hips begin to thrust upwards slightly in a slow rocking rhythm.  Lisa watched as Terry’s passion grew, her hips beginning to move quicker and quicker.  Lisa then slowly slipped her hand down to Terry’s mons, gliding softly across her satin panties, coming to rest on the very tip of Terry’s pubis.  She cupped Terry’s pudenda gently in the palm of her hand.  Delicately, she began to squeeze Terry’s mons.  Lisa could feel the shape of Terry’s labia against her fingers.  Lisa timed her caresses to Terry’s hip thrusts, adding a sliding motion with her hand to generate a little friction against Terry’s labia.   Lisa could feel the moisture of Terry’s precoital lubrication soaking the crotch of Terry’s panties.   </w:t>
      </w:r>
    </w:p>
    <w:p>
      <w:pPr>
        <w:pStyle w:val="Normal"/>
        <w:rPr/>
      </w:pPr>
      <w:r>
        <w:rPr/>
      </w:r>
    </w:p>
    <w:p>
      <w:pPr>
        <w:pStyle w:val="Normal"/>
        <w:rPr/>
      </w:pPr>
      <w:r>
        <w:rPr/>
        <w:tab/>
        <w:t>Terry felt the surge of an orgasm building inside her.  In just a few more moments, she surrendered to the flood of sensation coursing through her body.  She climaxed in a spasm, a scream on her lips as the most intense orgasm she’d ever experienced reverberated down the corridors of her mind.</w:t>
      </w:r>
    </w:p>
    <w:p>
      <w:pPr>
        <w:pStyle w:val="Normal"/>
        <w:rPr/>
      </w:pPr>
      <w:r>
        <w:rPr/>
      </w:r>
    </w:p>
    <w:p>
      <w:pPr>
        <w:pStyle w:val="Normal"/>
        <w:rPr/>
      </w:pPr>
      <w:r>
        <w:rPr/>
        <w:tab/>
        <w:t>As soon as Terry’s orgasm had retreated, Lisa took her other hand from Terry’s breast and let it join its partner at Terry’s crotch.  Slipping both hands into Terry’s panties, Lisa began to stroke the bare flesh of Terry’s labia.  She took the fleshy folds between her thumb and index fingers, and pinching gently, ran her fingers along their length.   As Terry began to arch her back and thrust her hips in response, Lisa flexed her wrists, letting Terry’s panties slide across the back of her hands until they had slipped down to Terry’s thighs.  Terry’s entire pudenda was now exposed to Lisa’s eager eyes.  Lisa nestled a finger into Terry’s vaginal cleft, rocking it back and forth to coat it with Terry’s lubrication.  When her finger was thoroughly wet, she applied pressure with it gently, and penetrated Terry’s vagina.  Lisa felt Terry shiver slightly as her finger entered her.  Curling her finger slightly, she probed for and found Terry’s clitoris.  She began to massage the little button, running her finger tip lightly across its surface in a series of light, feathery touches.  Terry began to thrust wildly with her hips, and Lisa put her lips against Terry’s ear and whispered to her.</w:t>
      </w:r>
    </w:p>
    <w:p>
      <w:pPr>
        <w:pStyle w:val="Normal"/>
        <w:rPr/>
      </w:pPr>
      <w:r>
        <w:rPr/>
      </w:r>
    </w:p>
    <w:p>
      <w:pPr>
        <w:pStyle w:val="Normal"/>
        <w:rPr/>
      </w:pPr>
      <w:r>
        <w:rPr/>
        <w:tab/>
        <w:t>“Slow down, slow, slow, nice and easy.  Let my finger do the work.”  Terry’s spasmodic thrusting attenuated, settling down,  after a few more wild thrusts, into a steady, rhythmic surge against Lisa’s hand.   “There.  That’s it...nice and slow and steady.”</w:t>
      </w:r>
    </w:p>
    <w:p>
      <w:pPr>
        <w:pStyle w:val="Normal"/>
        <w:rPr/>
      </w:pPr>
      <w:r>
        <w:rPr/>
      </w:r>
    </w:p>
    <w:p>
      <w:pPr>
        <w:pStyle w:val="Normal"/>
        <w:rPr/>
      </w:pPr>
      <w:r>
        <w:rPr/>
        <w:tab/>
        <w:t>With her free hand, Lisa turned Terry’s head to the side, and gently guided Terry’s mouth towards her breast.  Terry fastened her lips around Lisa’s erect nipple, and began to suck madly at it.  Lisa’s breasts, almost as sensitive as her clitoris, immediately lit up Lisa’s limbic switchboard, and Lisa felt an orgasm begin to expand through her body.   Lisa noted with a small part of her perception that Terry was again starting to thrash her hips wildly, but this time Lisa, instead of reining her in, let Terry’s passion grow along with her own.  Simultaneously, the girl and the woman climbed towards an orgasm.  As they climaxed together, Terry moaned against Lisa’s breast at her lips, and Lisa, her breath coming in short , sharp pants, gasped a quiet “Ohhhh”.</w:t>
      </w:r>
    </w:p>
    <w:p>
      <w:pPr>
        <w:pStyle w:val="Normal"/>
        <w:rPr/>
      </w:pPr>
      <w:r>
        <w:rPr/>
      </w:r>
    </w:p>
    <w:p>
      <w:pPr>
        <w:pStyle w:val="Normal"/>
        <w:rPr/>
      </w:pPr>
      <w:r>
        <w:rPr/>
        <w:tab/>
        <w:t>The girl and the woman lay still together for several minutes.  At last, Lisa opened her eyes and regarded Terry’s quiescent body.   Slipping to the side, Lisa let Terry’s head fall back against the mattress.  Slipping to her knees on the floor between Terry’s legs, Lisa brought her face forward towards Terry’s vulva.  Extending her tongue, she began to lick Terry’s lubrication from where it had pooled in her vaginal cleft, circling her tongue upwards to catch the droplets of moisture that clung to Terry’s pubic hair like dew.  Terry gasped at this new sensation, and Lisa raised her eyes to watch Terry as her tongue continued to delicately lave Terry’s labia.  Terry was shaking her head from side to side, but that didn’t fool Lisa.  Terry’s quiet, almost desperate, “Yessss....oh Lisa...yessss...” gasping from her lips was all the confirmation Lisa needed.</w:t>
      </w:r>
    </w:p>
    <w:p>
      <w:pPr>
        <w:pStyle w:val="Normal"/>
        <w:rPr/>
      </w:pPr>
      <w:r>
        <w:rPr/>
      </w:r>
    </w:p>
    <w:p>
      <w:pPr>
        <w:pStyle w:val="Normal"/>
        <w:rPr/>
      </w:pPr>
      <w:r>
        <w:rPr/>
        <w:tab/>
        <w:t xml:space="preserve">Parting Terry’s labia with her fingertips, Lisa sent her tongue probing deep into Terry’s vagina.  Tilting her had back slightly, Lisa flattened her tongue against the dorsal surface of Terry’s vaginal canal, and slid it back out towards the opening.  She could feel the smooth rings of muscle beneath the moist walls of her vagina rippling slightly as her tongue feathered across them.  Lisa again pressed her tongue deeply into Terry’s vagina, and again brought it out towards the opening, coming out just a little farther this time.   She repeated this several times, drawing her tongue ever nearer Terry’s clitoris.   Soon, she could feel the little round bud of Terry’s clitoris with her tongue.  With the tip of her tongue she teased Terry’s clitoris out of its hood, and then flattened her tongue against it.  Reaching down to her own panties, Lisa tugged the crotch of her panties to the side and slipped her fingers into her vagina.  </w:t>
      </w:r>
    </w:p>
    <w:p>
      <w:pPr>
        <w:pStyle w:val="Normal"/>
        <w:rPr/>
      </w:pPr>
      <w:r>
        <w:rPr/>
      </w:r>
    </w:p>
    <w:p>
      <w:pPr>
        <w:pStyle w:val="Normal"/>
        <w:rPr/>
      </w:pPr>
      <w:r>
        <w:rPr/>
        <w:tab/>
        <w:t>Lisa began to tease Terry’s clitoris with her tongue as her fingers sought out and found her own clitoris.   Lisa fluttered her tongue against the little button, tasting the salty-sweet pungency of Terry’s precoital lubrication beginning to flow again.   Terry arched her back, driving her mons against Lisa’s face, again and again.  Lisa used her free hand to control Terry’s body, pressing down against Terry’s upper pelvis, meeting Terry’s wild thrusts with a firm but gentle counter-pressure.  Sensing Terry’s impending orgasm by the contractions in her vaginal walls that she could  feel with her tongue, Lisa pressed her face deeper into Terry’s crotch.  Lisa pinched her own clitoris, sending a cataract of pleasure fountaining through her body.  Judging her moment, she waited until Terry’s coital fluids geysered across her tongue, and then gently sucked Terry’s clitoris between her lips and, with exquisite delicacy, bit down on it, pressing her teeth against it, nibbling it, softly chewing it.</w:t>
      </w:r>
    </w:p>
    <w:p>
      <w:pPr>
        <w:pStyle w:val="Normal"/>
        <w:rPr/>
      </w:pPr>
      <w:r>
        <w:rPr/>
      </w:r>
    </w:p>
    <w:p>
      <w:pPr>
        <w:pStyle w:val="Normal"/>
        <w:rPr/>
      </w:pPr>
      <w:r>
        <w:rPr/>
        <w:tab/>
        <w:t>Terry’s mind exploded with pleasure, her limbic system dumping massive amounts of endorphin directly into her brain’s pleasure center.  She experienced her orgasm as a cascading recombinant chaos of light, brilliantly coruscating in a syncopated resonance with the waves of pleasure inundating her sensorium.   Time dilated, each pleasure-filled nanosecond arcing across Terry’s fine-grained awareness, her universe narrowing until only Terry and her ecstasy existed.</w:t>
      </w:r>
    </w:p>
    <w:p>
      <w:pPr>
        <w:pStyle w:val="Normal"/>
        <w:rPr/>
      </w:pPr>
      <w:r>
        <w:rPr/>
      </w:r>
    </w:p>
    <w:p>
      <w:pPr>
        <w:pStyle w:val="Normal"/>
        <w:rPr/>
      </w:pPr>
      <w:r>
        <w:rPr/>
        <w:tab/>
        <w:t>Lisa’s orgasm was intense, and dissipated very slowly.  As the last of the sensations washed quietly through her, she slipped her tongue from Terry’s vagina and then climbed up onto the bed next to her.  She gazed down at Terry, and saw that she was still in the throes of  her orgasm.  Her eyes were open, but glazed, and Lisa wondered what she was seeing.  Wanting to keep Terry as aroused as possible, Lisa inserted two fingers into Terry’s vagina, and began to pump them in and out slowly.  Leaning over Terry’s body, she dropped her head to Terry’s breasts and took one of Terry’s nipples between her lips and began to suckle it gently.</w:t>
      </w:r>
    </w:p>
    <w:p>
      <w:pPr>
        <w:pStyle w:val="Normal"/>
        <w:rPr/>
      </w:pPr>
      <w:r>
        <w:rPr/>
      </w:r>
    </w:p>
    <w:p>
      <w:pPr>
        <w:pStyle w:val="Normal"/>
        <w:rPr/>
      </w:pPr>
      <w:r>
        <w:rPr/>
        <w:tab/>
        <w:t xml:space="preserve">Lisa lost track of time.  She submerged herself in the pleasure of touching and caressing the older woman’s body.  Lisa continued to caress Terry’s body for half an hour, until finally, Terry began to respond to her gentle touch.   Terry’s eyes refocused, and a long, exquisitely erotic moan escaped her lips.  Lisa stopped the motion of her hand, leaving her fingers buried in deeply in Terry’s vagina.   Lisa gave Terry’s nipple a final suck, and then raised her head from Terry’s breast.   Softly, Lisa said, “What are you thinking about right now?  Do you want to talk about it?”  </w:t>
      </w:r>
    </w:p>
    <w:p>
      <w:pPr>
        <w:pStyle w:val="Normal"/>
        <w:rPr/>
      </w:pPr>
      <w:r>
        <w:rPr/>
      </w:r>
    </w:p>
    <w:p>
      <w:pPr>
        <w:pStyle w:val="Normal"/>
        <w:rPr/>
      </w:pPr>
      <w:r>
        <w:rPr/>
        <w:tab/>
        <w:t>It was several more seconds before Terry could speak.  Finally, she reached up and touched Lisa’s face with her hand, and said, “Oh Lisa.   Oh, that was incredible.  How can I ever convey to you what that felt like?  Oh my dear, you are so wonderful.  How can I say thank you for what you just did to me?.  I can’t articulate it, I just don’t have the right words.”  Words failing her, she simply leaned up and kissed Lisa softly, putting everything she was feeling into it.  It was a touching of lips that was far more eloquent than words, and it had enough bandwidth to carry everything she wanted to say:  I love you and thank you and please do it again and I want to do it to you and I’m so happy you are part of my life...</w:t>
      </w:r>
    </w:p>
    <w:p>
      <w:pPr>
        <w:pStyle w:val="Normal"/>
        <w:rPr/>
      </w:pPr>
      <w:r>
        <w:rPr/>
      </w:r>
    </w:p>
    <w:p>
      <w:pPr>
        <w:pStyle w:val="Normal"/>
        <w:rPr/>
      </w:pPr>
      <w:r>
        <w:rPr/>
        <w:tab/>
        <w:t>Lisa was an extremely sensitive young woman, almost preternaturally aware of her partners’ emotions, especially after making love.  She could sense the message Terry was trying to send.  Smiling happily at Terry, said, “I think that kiss is all the thanks I need.  I’m so glad I could bring you so much pleasure.  I’ve been wanting to do this for nearly two months.  I should thank you for letting me express my feelings like this.  You are really a wonderful person, and I am so glad I’m here, right now, touching you and kissing you.”  With that, she resumed pumping her fingers in and out of Terry’s vagina.  Terry came almost immediately, her eyes glazing over again as her orgasm swirled through her body.  Lisa slipped her fingers free of Terry’s vagina, licked them, and then cupped Terry’s other breast.  She sucked on each nipple alternately, until Terry came back from her orgasm.</w:t>
      </w:r>
    </w:p>
    <w:p>
      <w:pPr>
        <w:pStyle w:val="Normal"/>
        <w:rPr/>
      </w:pPr>
      <w:r>
        <w:rPr/>
      </w:r>
    </w:p>
    <w:p>
      <w:pPr>
        <w:pStyle w:val="Normal"/>
        <w:rPr/>
      </w:pPr>
      <w:r>
        <w:rPr/>
        <w:tab/>
        <w:t>Terry then rolled on to her side, facing Lisa, and pushed Lisa onto her back.  She said, “I’ve never done this with a woman before, but I just want to touch you right now, all over.  I will be as gentle as I can, and I hope I bring you as much pleasure as you did me.  OK?”</w:t>
      </w:r>
    </w:p>
    <w:p>
      <w:pPr>
        <w:pStyle w:val="Normal"/>
        <w:rPr/>
      </w:pPr>
      <w:r>
        <w:rPr/>
      </w:r>
    </w:p>
    <w:p>
      <w:pPr>
        <w:pStyle w:val="Normal"/>
        <w:rPr/>
      </w:pPr>
      <w:r>
        <w:rPr/>
        <w:tab/>
        <w:t xml:space="preserve">Lisa nodded and sighed happily.  Closing her eyes, she waited for Terry to begin.  Terry immediately reached down and tugged Lisa’s panties down her hips until they were resting across the tops of her thighs.  She cupped Lisa’s pudenda in the palm of her hand, marveling at the smooth texture of Lisa’s labia, and the soft curls of her pubic hair.  Lisa arched her back, pressing her vulva against Terry’s hand.  Terry parted Lisa’s labia with her middle finger, and feeling the moisture, gently pushed it past her inner labia until she’d penetrated Lisa’s vagina.  With her other hand, she cupped one of Lisa’s breasts, and squeezed it firmly, the nipple distending upwards.  Terry teased it with the tip of her tongue, gratified to feel Lisa begin to writhe her hips beneath her.  She settled into a steady rhythm, tongue and lips caressing Lisa’s nipple, her finger pumping in and out of Lisa’s vagina.  Soon, Lisa came, her vaginal muscles clamping down on Terry’s finger with a strength that surprised the older woman.  </w:t>
      </w:r>
    </w:p>
    <w:p>
      <w:pPr>
        <w:pStyle w:val="Normal"/>
        <w:rPr/>
      </w:pPr>
      <w:r>
        <w:rPr/>
      </w:r>
    </w:p>
    <w:p>
      <w:pPr>
        <w:pStyle w:val="Normal"/>
        <w:rPr/>
      </w:pPr>
      <w:r>
        <w:rPr/>
        <w:tab/>
        <w:t>The girl and the woman spent the rest of the night exploring each others bodies.  Terry had never made love to another woman, and what she lacked in experience, she more than amply compensated for with eagerness and passion.  By morning, Terry and Lisa had spent themselves, and lay arm in arm, hands cupping each others sexes.  They fell asleep like that, waking late in the afternoon of the next day.   Lisa woke first, and kissing Terry, woke her.  She dressed quickly, and promising to return later that evening, she left and went home.</w:t>
      </w:r>
    </w:p>
    <w:p>
      <w:pPr>
        <w:pStyle w:val="Normal"/>
        <w:rPr/>
      </w:pPr>
      <w:r>
        <w:rPr/>
      </w:r>
    </w:p>
    <w:p>
      <w:pPr>
        <w:pStyle w:val="Normal"/>
        <w:rPr/>
      </w:pPr>
      <w:r>
        <w:rPr/>
        <w:tab/>
        <w:t xml:space="preserve">Lisa was ecstatic.  The rest of the summer passed in a pleasant series of erotic encounters with Terry.  Lisa delighted in the way Terry sought out new sexual experiences with her.  Lisa thought, Carrie must have inherited her sexual curiosity from her mother.  And then another thought crossed her mind, one that made her shiver with sexual anticipation.  How am I going to deal with this situation when Carrie gets back?  </w:t>
      </w:r>
    </w:p>
    <w:p>
      <w:pPr>
        <w:pStyle w:val="Normal"/>
        <w:rPr/>
      </w:pPr>
      <w:r>
        <w:rPr/>
      </w:r>
    </w:p>
    <w:p>
      <w:pPr>
        <w:pStyle w:val="Normal"/>
        <w:rPr/>
      </w:pPr>
      <w:r>
        <w:rPr/>
        <w:tab/>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9T15:55:00Z</dcterms:created>
  <dc:creator>Me</dc:creator>
  <dc:description/>
  <dc:language>en-US</dc:language>
  <cp:lastModifiedBy>Me</cp:lastModifiedBy>
  <dcterms:modified xsi:type="dcterms:W3CDTF">1996-08-23T20:56:00Z</dcterms:modified>
  <cp:revision>8</cp:revision>
  <dc:subject>Creative Fiction</dc:subject>
  <dc:title>Carrie's Mother</dc:title>
</cp:coreProperties>
</file>