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3600" w:leader="none"/>
        </w:tabs>
        <w:bidi w:val="0"/>
        <w:ind w:right="34" w:hanging="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A&amp;M 04/11'93  BUSDRV2  2.ed.</w:t>
      </w:r>
    </w:p>
    <w:p>
      <w:pPr>
        <w:pStyle w:val="Normal"/>
        <w:tabs>
          <w:tab w:val="clear" w:pos="720"/>
          <w:tab w:val="left" w:pos="142" w:leader="none"/>
          <w:tab w:val="left" w:pos="3600" w:leader="none"/>
        </w:tabs>
        <w:bidi w:val="0"/>
        <w:ind w:right="34" w:hanging="0"/>
        <w:jc w:val="center"/>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Bus Driving Experience</w:t>
      </w:r>
    </w:p>
    <w:p>
      <w:pPr>
        <w:pStyle w:val="Normal"/>
        <w:tabs>
          <w:tab w:val="clear" w:pos="720"/>
          <w:tab w:val="left" w:pos="142" w:leader="none"/>
          <w:tab w:val="left" w:pos="360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u w:val="single"/>
        </w:rPr>
      </w:pPr>
      <w:r>
        <w:rPr>
          <w:b w:val="false"/>
          <w:bCs w:val="false"/>
          <w:i w:val="false"/>
          <w:iCs w:val="false"/>
          <w:caps w:val="false"/>
          <w:smallCaps w:val="false"/>
          <w:strike w:val="false"/>
          <w:dstrike w:val="false"/>
          <w:outline w:val="false"/>
          <w:vanish w:val="false"/>
          <w:sz w:val="14"/>
          <w:szCs w:val="14"/>
          <w:u w:val="single"/>
        </w:rPr>
      </w:r>
    </w:p>
    <w:p>
      <w:pPr>
        <w:pStyle w:val="Normal"/>
        <w:tabs>
          <w:tab w:val="clear" w:pos="720"/>
          <w:tab w:val="left" w:pos="142" w:leader="none"/>
          <w:tab w:val="left" w:pos="360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 my last year of high school, I was a school bus driver. I didn't drive in the morning, but our high school let out at 2:30, so I drove junior high kids home when they got out at 3. For most of the year, it was just a job, but I had some fun, too.</w:t>
      </w:r>
    </w:p>
    <w:p>
      <w:pPr>
        <w:pStyle w:val="Normal"/>
        <w:tabs>
          <w:tab w:val="clear" w:pos="720"/>
          <w:tab w:val="left" w:pos="142" w:leader="none"/>
          <w:tab w:val="left" w:pos="360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n addition to being a normal, sex-crazed teenage male, some of the young ladies who rode my bus sent my mind in a whirl. Because I was small for my age, most of the ninth-grade girls, with their wide hips and flashing eyes seemed kind of threatening to me. They sometimes tried to come on to me, but it only emphasized how they thought I was their age.</w:t>
      </w:r>
    </w:p>
    <w:p>
      <w:pPr>
        <w:pStyle w:val="Normal"/>
        <w:tabs>
          <w:tab w:val="clear" w:pos="720"/>
          <w:tab w:val="left" w:pos="142" w:leader="none"/>
          <w:tab w:val="left" w:pos="3600"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tended to fantasize more about the younger girls, to whom I apparently appeared to be more a "grown-up." I got a kick out of these younger girls' giggly flirting, especially because I was too shy to ask out girls my own age. And I sometimes got a hard-on from glancing in my rear-view mirror as they squirmed to talk to their friends and gave me an unimpeded view of the well-filled panties underneath their little-girl skirt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e girl was simply exceptional. Her name was Angie. A seventh-grader, she was small for her age, too, without even a hint of swelling in the front of her blouse or T-shirt. From the very first day, she always sat on the front seat, to the driver's right. I dropped her off at one of my last stops before taking the bus back to the high school parking lo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tried to speak to all the kids as they got on and off the bus, but, because she sat beside me, Angie and I chatted often. I found out her father had moved to town for a one-year assignment, so she had few friends at school. Besides, she said, they would be moving away again as soon as school was over. In addition, Angie had gone to some kind of advanced program where she lived before, so she was only twelve, a year younger than the other seventh-grader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roughout the nine months I drove her, Angie and I talked about all kinds of things -- what we got for Christmas, local events, favorite television shows. We talked a lot about our futures and interest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wanted to be a model and a dancer. She had the elfin build and pixie features that would have made her a terrific model. Her dark-blonde hair was cut with bangs in front and was long in the back. She sometimes wore it in some kind of fancy braid, but mostly in a simple pony tail. Because she liked wearing short skirts, I was able to tell her she had great legs for her prospective dancing career. Whenever I said something personal like that, she smiled and blushe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e day, near the end of school, Angie had on a new short skirt and asked me what I thought of it.</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think it's really attractive,"</w:t>
      </w:r>
      <w:r>
        <w:rPr>
          <w:b w:val="false"/>
          <w:bCs w:val="false"/>
          <w:i w:val="false"/>
          <w:iCs w:val="false"/>
          <w:caps w:val="false"/>
          <w:smallCaps w:val="false"/>
          <w:strike w:val="false"/>
          <w:dstrike w:val="false"/>
          <w:outline w:val="false"/>
          <w:vanish w:val="false"/>
          <w:sz w:val="14"/>
          <w:szCs w:val="14"/>
        </w:rPr>
        <w:t xml:space="preserve"> I told her. </w:t>
      </w:r>
      <w:r>
        <w:rPr>
          <w:b w:val="false"/>
          <w:bCs w:val="false"/>
          <w:i/>
          <w:iCs w:val="false"/>
          <w:caps w:val="false"/>
          <w:smallCaps w:val="false"/>
          <w:strike w:val="false"/>
          <w:dstrike w:val="false"/>
          <w:outline w:val="false"/>
          <w:vanish w:val="false"/>
          <w:sz w:val="14"/>
          <w:szCs w:val="14"/>
        </w:rPr>
        <w:t>"I love the way it shows off your beautiful legs. I bet it got a lot of attention from your classmate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Thank you!"</w:t>
      </w:r>
      <w:r>
        <w:rPr>
          <w:b w:val="false"/>
          <w:bCs w:val="false"/>
          <w:i w:val="false"/>
          <w:iCs w:val="false"/>
          <w:caps w:val="false"/>
          <w:smallCaps w:val="false"/>
          <w:strike w:val="false"/>
          <w:dstrike w:val="false"/>
          <w:outline w:val="false"/>
          <w:vanish w:val="false"/>
          <w:sz w:val="14"/>
          <w:szCs w:val="14"/>
        </w:rPr>
        <w:t xml:space="preserve"> said Angie. </w:t>
      </w:r>
      <w:r>
        <w:rPr>
          <w:b w:val="false"/>
          <w:bCs w:val="false"/>
          <w:i/>
          <w:iCs w:val="false"/>
          <w:caps w:val="false"/>
          <w:smallCaps w:val="false"/>
          <w:strike w:val="false"/>
          <w:dstrike w:val="false"/>
          <w:outline w:val="false"/>
          <w:vanish w:val="false"/>
          <w:sz w:val="14"/>
          <w:szCs w:val="14"/>
        </w:rPr>
        <w:t>"I really needed that. The girls have been a little cold today and the guys weren't so chatty either. They all treat me like a little ki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is was the latest chapter in one of Angie's biggest complaints about her position in this town -- her small build and her little-girl features made it difficult for those who didn't know her to appreciate that she had a lively mind and a mature outlook on thing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aw,"</w:t>
      </w:r>
      <w:r>
        <w:rPr>
          <w:b w:val="false"/>
          <w:bCs w:val="false"/>
          <w:i w:val="false"/>
          <w:iCs w:val="false"/>
          <w:caps w:val="false"/>
          <w:smallCaps w:val="false"/>
          <w:strike w:val="false"/>
          <w:dstrike w:val="false"/>
          <w:outline w:val="false"/>
          <w:vanish w:val="false"/>
          <w:sz w:val="14"/>
          <w:szCs w:val="14"/>
        </w:rPr>
        <w:t xml:space="preserve"> I reassured her, </w:t>
      </w:r>
      <w:r>
        <w:rPr>
          <w:b w:val="false"/>
          <w:bCs w:val="false"/>
          <w:i/>
          <w:iCs w:val="false"/>
          <w:caps w:val="false"/>
          <w:smallCaps w:val="false"/>
          <w:strike w:val="false"/>
          <w:dstrike w:val="false"/>
          <w:outline w:val="false"/>
          <w:vanish w:val="false"/>
          <w:sz w:val="14"/>
          <w:szCs w:val="14"/>
        </w:rPr>
        <w:t>"it's just because the girls are jealous and the guys are left in awe."</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You always say the sweetest things,"</w:t>
      </w:r>
      <w:r>
        <w:rPr>
          <w:b w:val="false"/>
          <w:bCs w:val="false"/>
          <w:i w:val="false"/>
          <w:iCs w:val="false"/>
          <w:caps w:val="false"/>
          <w:smallCaps w:val="false"/>
          <w:strike w:val="false"/>
          <w:dstrike w:val="false"/>
          <w:outline w:val="false"/>
          <w:vanish w:val="false"/>
          <w:sz w:val="14"/>
          <w:szCs w:val="14"/>
        </w:rPr>
        <w:t xml:space="preserve"> Angie said and leaned over to give me a peck on the cheek. As she bent over to nuzzle my cheek, her button-up blouse fell open before me, revealing  two perky pink nipples projecting from her white chest, indicating that little friend Angie was finally beginning to develop into a young woman.</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ith my cock lengthening in my lap, I used the time until all the kids had boarded to adjust my mirror so I could see Angie better. As I drove, I kept glancing in it to look at those long lovely legs. It's a wonder we made the trip safely that day. Despite her occasional maturity, Angie still hadn't started worrying about keeping her knees together like an older girl would. To my delight, her legs would occasionally part or she would slip down in her seat. At those times, I would get a glimpse of plain white panties stretched across her little crotch. By the time we reached her house, I had a full erection.</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hurried home to jack off, my mind swirling with the quick view of her budding breasts and the sight of her little-girl underpants peeking from between her slender thighs. Getting myself more worked up, I fantasized that she had known she was displaying her charms to me. I got tremendously excited at the thought that some girl would show herself to me in that way, even if she was five years younger than me. When I came, after only a few firm strokes, my wad soaked the toilet paper I was holding and my spine nearly crumpled from the intense pleasu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Angie boarded the bus the next day, I immediately noticed that she was wearing an even shorter skirt.</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hope your classmates were more friendly today,"</w:t>
      </w:r>
      <w:r>
        <w:rPr>
          <w:b w:val="false"/>
          <w:bCs w:val="false"/>
          <w:i w:val="false"/>
          <w:iCs w:val="false"/>
          <w:caps w:val="false"/>
          <w:smallCaps w:val="false"/>
          <w:strike w:val="false"/>
          <w:dstrike w:val="false"/>
          <w:outline w:val="false"/>
          <w:vanish w:val="false"/>
          <w:sz w:val="14"/>
          <w:szCs w:val="14"/>
        </w:rPr>
        <w:t xml:space="preserve"> I offered.</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 they weren't. I even got some comments about how I was TRYING to look grown-up. But how do YOU like this outfit?"</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Come on Angie, you must be teasing me. You know I like your legs. The more I see of them, the more I like the skirt."</w:t>
      </w:r>
      <w:r>
        <w:rPr>
          <w:b w:val="false"/>
          <w:bCs w:val="false"/>
          <w:i w:val="false"/>
          <w:iCs w:val="false"/>
          <w:caps w:val="false"/>
          <w:smallCaps w:val="false"/>
          <w:strike w:val="false"/>
          <w:dstrike w:val="false"/>
          <w:outline w:val="false"/>
          <w:vanish w:val="false"/>
          <w:sz w:val="14"/>
          <w:szCs w:val="14"/>
        </w:rPr>
        <w:t xml:space="preserve"> She blushed again, but looked please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we drove along, the kids were even more bratty than usual, throwing paper at each other and raising an intolerable racket. But I could hardly tear my eyes away from the mirror. In addition to the normal disruption caused by boys throwing paper airplanes and teasing the girls, a ninth-grade girl on the aisle about halfway back absorbed my attention for a while, as she twisted and spread her legs to chat with her friend in the seat behind. But she was too far away for me to see more than a stripe of white between her legs. So I turned my attention back to Angie. It took very little movement for Angie to show me her underpants again, under her tiny skirt. This time, however, she caught my gaze in the mirro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we next stopped to let off some kids, she bent over to whisper in my ear. "How long have you been watching in the mirro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glanced again down her blouse to see her protruding nipples, causing her to gasp, blush and clutch at her neckline. Then, I had a brilliant idea. Standing and turning toward the back of the bus, I made an announcement. </w:t>
      </w:r>
      <w:r>
        <w:rPr>
          <w:b w:val="false"/>
          <w:bCs w:val="false"/>
          <w:i/>
          <w:iCs w:val="false"/>
          <w:caps w:val="false"/>
          <w:smallCaps w:val="false"/>
          <w:strike w:val="false"/>
          <w:dstrike w:val="false"/>
          <w:outline w:val="false"/>
          <w:vanish w:val="false"/>
          <w:sz w:val="14"/>
          <w:szCs w:val="14"/>
        </w:rPr>
        <w:t>"Since leaving school I have been watching everyone's misconduct. Now I am going to appoint a bus monitor ... ANGI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Turning to Angie, I said, </w:t>
      </w:r>
      <w:r>
        <w:rPr>
          <w:b w:val="false"/>
          <w:bCs w:val="false"/>
          <w:i/>
          <w:iCs w:val="false"/>
          <w:caps w:val="false"/>
          <w:smallCaps w:val="false"/>
          <w:strike w:val="false"/>
          <w:dstrike w:val="false"/>
          <w:outline w:val="false"/>
          <w:vanish w:val="false"/>
          <w:sz w:val="14"/>
          <w:szCs w:val="14"/>
        </w:rPr>
        <w:t>"I hope your mother won't mind you riding the whole route with me for what's left of the year."</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m sure she won't,"</w:t>
      </w:r>
      <w:r>
        <w:rPr>
          <w:b w:val="false"/>
          <w:bCs w:val="false"/>
          <w:i w:val="false"/>
          <w:iCs w:val="false"/>
          <w:caps w:val="false"/>
          <w:smallCaps w:val="false"/>
          <w:strike w:val="false"/>
          <w:dstrike w:val="false"/>
          <w:outline w:val="false"/>
          <w:vanish w:val="false"/>
          <w:sz w:val="14"/>
          <w:szCs w:val="14"/>
        </w:rPr>
        <w:t xml:space="preserve"> grinned Angie, apparently forgetting my stolen peeks. </w:t>
      </w:r>
      <w:r>
        <w:rPr>
          <w:b w:val="false"/>
          <w:bCs w:val="false"/>
          <w:i/>
          <w:iCs w:val="false"/>
          <w:caps w:val="false"/>
          <w:smallCaps w:val="false"/>
          <w:strike w:val="false"/>
          <w:dstrike w:val="false"/>
          <w:outline w:val="false"/>
          <w:vanish w:val="false"/>
          <w:sz w:val="14"/>
          <w:szCs w:val="14"/>
        </w:rPr>
        <w:t>"She says I spend too much time in front of the TV anywa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boarded the bus the next day with her mother's permission to ride the full route. This doubled my pleasure for her skirt was another short one, but not (I noted with disappointment) a real mini. She took her new job seriously, walking halfway to the back of the bus to untangle two seventh-grade boys who were wrestling. As the bus emptied, however, my little bus monitor had less to do and I could see Angie was getting restless. She stared out the window, tossing and turning in her seat. She clasped her book bag between her knees, blocking my view of her crotch. I kept looking up, in hopes of seeing something sexy, but the bus soon cleared out so only Angie and a couple of boys were lef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I glanced back at Angie, I realized she had apparently forgotten she wasn't alone, and was rubbing her book bag up and down between her legs. I saw her skirt begin to bunch up in her lap and caught a glimpse of her underpants pressed against the rough canvas fabric. It was probably my imagination, but I thought I noticed a slight darkening of her panties, as though moistened by her little pussy. My rod stiffened at the thought that this twelve-year-old girl might be getting sexual pleasure while I watche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But I happened to be looking in the mirror when Angie apparently remembered the way I had been watching the day before. Her eyes snapped up at my mirror in horror. A blush came to her cheeks as her eyes met min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I finished the route and drove her home, Angie tried to get right off the bus without meeting my eyes, but I held the door closed for a moment, hoping against hope that I hadn't turned her off for good.</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did a good job today, Angie. Thank you. I had time to tend to more important business than the brats."</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Oh yeah!!"</w:t>
      </w:r>
      <w:r>
        <w:rPr>
          <w:b w:val="false"/>
          <w:bCs w:val="false"/>
          <w:i w:val="false"/>
          <w:iCs w:val="false"/>
          <w:caps w:val="false"/>
          <w:smallCaps w:val="false"/>
          <w:strike w:val="false"/>
          <w:dstrike w:val="false"/>
          <w:outline w:val="false"/>
          <w:vanish w:val="false"/>
          <w:sz w:val="14"/>
          <w:szCs w:val="14"/>
        </w:rPr>
        <w:t xml:space="preserve"> she blurted, spinning toward me in anger. </w:t>
      </w:r>
      <w:r>
        <w:rPr>
          <w:b w:val="false"/>
          <w:bCs w:val="false"/>
          <w:i/>
          <w:iCs w:val="false"/>
          <w:caps w:val="false"/>
          <w:smallCaps w:val="false"/>
          <w:strike w:val="false"/>
          <w:dstrike w:val="false"/>
          <w:outline w:val="false"/>
          <w:vanish w:val="false"/>
          <w:sz w:val="14"/>
          <w:szCs w:val="14"/>
        </w:rPr>
        <w:t>"What business was that? Looking up my skirt?"</w:t>
      </w:r>
      <w:r>
        <w:rPr>
          <w:b w:val="false"/>
          <w:bCs w:val="false"/>
          <w:i w:val="false"/>
          <w:iCs w:val="false"/>
          <w:caps w:val="false"/>
          <w:smallCaps w:val="false"/>
          <w:strike w:val="false"/>
          <w:dstrike w:val="false"/>
          <w:outline w:val="false"/>
          <w:vanish w:val="false"/>
          <w:sz w:val="14"/>
          <w:szCs w:val="14"/>
        </w:rPr>
        <w:t xml:space="preserve"> But she couldn't keep up the pretense of being angry, and finished her question with a giggl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ell, yes that was a very pleasant part of my job today. I would fall asleep if I got no excitement along the way. I noticed you too needed a little excitemen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blushed again at my rebuttal.</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As I opened the door, I couldn't resist one more tease. </w:t>
      </w:r>
      <w:r>
        <w:rPr>
          <w:b w:val="false"/>
          <w:bCs w:val="false"/>
          <w:i/>
          <w:iCs w:val="false"/>
          <w:caps w:val="false"/>
          <w:smallCaps w:val="false"/>
          <w:strike w:val="false"/>
          <w:dstrike w:val="false"/>
          <w:outline w:val="false"/>
          <w:vanish w:val="false"/>
          <w:sz w:val="14"/>
          <w:szCs w:val="14"/>
        </w:rPr>
        <w:t>"Why do you blush so often Angie? Do you have SO many sexy thought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Pouting, she got off the bu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w:t>
      </w:r>
      <w:r>
        <w:rPr>
          <w:b w:val="false"/>
          <w:bCs w:val="false"/>
          <w:i w:val="false"/>
          <w:iCs w:val="false"/>
          <w:caps w:val="false"/>
          <w:smallCaps w:val="false"/>
          <w:strike w:val="false"/>
          <w:dstrike w:val="false"/>
          <w:outline w:val="false"/>
          <w:vanish w:val="false"/>
          <w:sz w:val="14"/>
          <w:szCs w:val="14"/>
        </w:rPr>
        <w:t xml:space="preserve"> she threw back at me as she flounced up the steps to her hom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the next afternoon came, I feared Angie would be turned off to me. Indeed she acted colder, sitting primly in her normal spot, but keeping her knees glued together and avoiding looking at me. I just knew I had blown it and would have to retreat to our former busdriver-schoolgirl relationship. Oh, well, I thought to myself, there were only three more days of school left, anywa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we neared the end of the route, Angie asked me to stop for a moment at the next gas station, where she hurried into the ladies room. When she returned she was still acting cold. However, when I next looked in the mirror, Angie was smiling nervously at me. When I looked below her smile, I saw the reason. Her heels were on the seat and her panties had been removed! No longer were her knees together, either. I was looking right at the pink slit that separated her hairless pussy lip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couldn't believe my eyes, but neither could I do anything about it, with two other kids still to drop off. I didn't want to embarrass Angie, either, or treat her like a little kid. All I could do was smile back at her in the mirro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I stopped the bus to let the first one off, Angie crossed her legs demurely, and stared out the window. But when I started up again, a glance in the mirror showed she had resumed her previous posture, and was grinning crazily at me, as she displayed her naked little puss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fter dropping off the last kid, I pulled into a nearby parking lot behind a church, stopped the bus, and turned to he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NGIE! You are more distracting now than the other kids have been all year. How am I to drive with you like that? Put your underpants back on. PLEAS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But Angie responded with a pout, </w:t>
      </w:r>
      <w:r>
        <w:rPr>
          <w:b w:val="false"/>
          <w:bCs w:val="false"/>
          <w:i/>
          <w:iCs w:val="false"/>
          <w:caps w:val="false"/>
          <w:smallCaps w:val="false"/>
          <w:strike w:val="false"/>
          <w:dstrike w:val="false"/>
          <w:outline w:val="false"/>
          <w:vanish w:val="false"/>
          <w:sz w:val="14"/>
          <w:szCs w:val="14"/>
        </w:rPr>
        <w:t>"I've been thinking the whole ride about what you said yesterday about my blushing at sexy thoughts. Everybody treats me like a six-year-old! I know plenty, from reading books. But I'm so slow in developing that no one will ask me out and I have no real sexual experience. Riding here on the bus with you, my imagination was just running wild. I kept thinking about you looking up my skirt and down my blouse and it really turned me on. My panties just got soaked. See?"</w:t>
      </w:r>
      <w:r>
        <w:rPr>
          <w:b w:val="false"/>
          <w:bCs w:val="false"/>
          <w:i w:val="false"/>
          <w:iCs w:val="false"/>
          <w:caps w:val="false"/>
          <w:smallCaps w:val="false"/>
          <w:strike w:val="false"/>
          <w:dstrike w:val="false"/>
          <w:outline w:val="false"/>
          <w:vanish w:val="false"/>
          <w:sz w:val="14"/>
          <w:szCs w:val="14"/>
        </w:rPr>
        <w:t xml:space="preserve"> Extracting them from her book bag, she handed me her white cotton pantie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es they are wet, Angie. You sure you didn't wet them under a faucet at the gas station?"</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No,"</w:t>
      </w:r>
      <w:r>
        <w:rPr>
          <w:b w:val="false"/>
          <w:bCs w:val="false"/>
          <w:i w:val="false"/>
          <w:iCs w:val="false"/>
          <w:caps w:val="false"/>
          <w:smallCaps w:val="false"/>
          <w:strike w:val="false"/>
          <w:dstrike w:val="false"/>
          <w:outline w:val="false"/>
          <w:vanish w:val="false"/>
          <w:sz w:val="14"/>
          <w:szCs w:val="14"/>
        </w:rPr>
        <w:t xml:space="preserve"> she said, with a nervous little grin, </w:t>
      </w:r>
      <w:r>
        <w:rPr>
          <w:b w:val="false"/>
          <w:bCs w:val="false"/>
          <w:i/>
          <w:iCs w:val="false"/>
          <w:caps w:val="false"/>
          <w:smallCaps w:val="false"/>
          <w:strike w:val="false"/>
          <w:dstrike w:val="false"/>
          <w:outline w:val="false"/>
          <w:vanish w:val="false"/>
          <w:sz w:val="14"/>
          <w:szCs w:val="14"/>
        </w:rPr>
        <w:t>"they've been wet since I boarded the bus, and they kept getting wetter the whole ride. Finally, I decided that, if you were interested enough to look at me, I would give you a real sigh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realized Angie wanted to be assured that she was an attractive young woman. And that I didn't consider her just a little girl. I told her I loved seeing her pretty pussy, but I had to get her home. I returned her panties to her. As she put them away, I slipped my tongue out to lick a finger that had held her pantie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Angie saw me do it, and wrinkled her nose. </w:t>
      </w:r>
      <w:r>
        <w:rPr>
          <w:b w:val="false"/>
          <w:bCs w:val="false"/>
          <w:i/>
          <w:iCs w:val="false"/>
          <w:caps w:val="false"/>
          <w:smallCaps w:val="false"/>
          <w:strike w:val="false"/>
          <w:dstrike w:val="false"/>
          <w:outline w:val="false"/>
          <w:vanish w:val="false"/>
          <w:sz w:val="14"/>
          <w:szCs w:val="14"/>
        </w:rPr>
        <w:t>"They do smell awful, don't you think?"</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 they smell exciting, warm, and sweet to m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n she noticed the moisture on my fingers, and offered me a tissue to clean them with.</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 </w:t>
      </w:r>
      <w:r>
        <w:rPr>
          <w:b w:val="false"/>
          <w:bCs w:val="false"/>
          <w:i/>
          <w:iCs w:val="false"/>
          <w:caps w:val="false"/>
          <w:smallCaps w:val="false"/>
          <w:strike w:val="false"/>
          <w:dstrike w:val="false"/>
          <w:outline w:val="false"/>
          <w:vanish w:val="false"/>
          <w:sz w:val="14"/>
          <w:szCs w:val="14"/>
        </w:rPr>
        <w:t>"No I will clean them,"</w:t>
      </w:r>
      <w:r>
        <w:rPr>
          <w:b w:val="false"/>
          <w:bCs w:val="false"/>
          <w:i w:val="false"/>
          <w:iCs w:val="false"/>
          <w:caps w:val="false"/>
          <w:smallCaps w:val="false"/>
          <w:strike w:val="false"/>
          <w:dstrike w:val="false"/>
          <w:outline w:val="false"/>
          <w:vanish w:val="false"/>
          <w:sz w:val="14"/>
          <w:szCs w:val="14"/>
        </w:rPr>
        <w:t xml:space="preserve"> I said, and started licking.</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hhh that is horrible!"</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wouldn't think so if you had a taste. Care for some?"</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don't think so."</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don't know what you are missing. I wish I had mo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giggled again, </w:t>
      </w:r>
      <w:r>
        <w:rPr>
          <w:b w:val="false"/>
          <w:bCs w:val="false"/>
          <w:i/>
          <w:iCs w:val="false"/>
          <w:caps w:val="false"/>
          <w:smallCaps w:val="false"/>
          <w:strike w:val="false"/>
          <w:dstrike w:val="false"/>
          <w:outline w:val="false"/>
          <w:vanish w:val="false"/>
          <w:sz w:val="14"/>
          <w:szCs w:val="14"/>
        </w:rPr>
        <w:t>"I know where there's mo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he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ce again, the little girl opened her legs before me. Tearing my eyes away from the lewd sight of a twelve-year-old beauty showing me her bare cunt, I saw the seat was wet with her juice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u are a living well aren't you?"</w:t>
      </w:r>
      <w:r>
        <w:rPr>
          <w:b w:val="false"/>
          <w:bCs w:val="false"/>
          <w:i w:val="false"/>
          <w:iCs w:val="false"/>
          <w:caps w:val="false"/>
          <w:smallCaps w:val="false"/>
          <w:strike w:val="false"/>
          <w:dstrike w:val="false"/>
          <w:outline w:val="false"/>
          <w:vanish w:val="false"/>
          <w:sz w:val="14"/>
          <w:szCs w:val="14"/>
        </w:rPr>
        <w:t xml:space="preserve"> Reaching out, I ran a finger through the wet streak on the seat. As Angie tried to scoot out of the way, her spread legs opened her white pussy lips further to expose the pink, rubbery flesh inside. I could see that her inner lips were engorged and stiff. Her entire crotch gleamed with the juices she had exuded. As I wiped my finger across the vinyl seat, I made sure the back of one finger brushed against little Angie's hairless puss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Yow! That hurt! "</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hardly touched you."</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It felt like a thousand volts of electricity. And now I am running worse."</w:t>
      </w:r>
      <w:r>
        <w:rPr>
          <w:b w:val="false"/>
          <w:bCs w:val="false"/>
          <w:i w:val="false"/>
          <w:iCs w:val="false"/>
          <w:caps w:val="false"/>
          <w:smallCaps w:val="false"/>
          <w:strike w:val="false"/>
          <w:dstrike w:val="false"/>
          <w:outline w:val="false"/>
          <w:vanish w:val="false"/>
          <w:sz w:val="14"/>
          <w:szCs w:val="14"/>
        </w:rPr>
        <w:t xml:space="preserve"> With a quick glance around the parking lot, I got on my knees before her. </w:t>
      </w:r>
      <w:r>
        <w:rPr>
          <w:b w:val="false"/>
          <w:bCs w:val="false"/>
          <w:i/>
          <w:iCs w:val="false"/>
          <w:caps w:val="false"/>
          <w:smallCaps w:val="false"/>
          <w:strike w:val="false"/>
          <w:dstrike w:val="false"/>
          <w:outline w:val="false"/>
          <w:vanish w:val="false"/>
          <w:sz w:val="14"/>
          <w:szCs w:val="14"/>
        </w:rPr>
        <w:t>"Let me drink that before we have an awful mess to clean up."</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clearly didn't know what to do. Maybe she thought she would just be naughty with me and nothing would happen. Maybe she was hoping that I would just compliment her on her pussy, the way I had on her legs. I don't think her wildest fantasy included a 17-year-old licking her cunt. Immobilized by indecision, she sat there spread-legged as I knelt to insinuate my tongue between her powdery thigh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d never done any cunt-licking before, of course, so I had to rely on what I'd learned from Penthouse and other books. Angie's heels were still on the seat, so her little cunt was tilted up toward me. Judging from all the goo in her crotch, I suspected she was ready to come. So I avoided touching the red knob at the top of her slit. Instead, I stuck my tongue at the very bottom of her pussy gash and inserted it as far as possibl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Angie uttered a heartfelt </w:t>
      </w:r>
      <w:r>
        <w:rPr>
          <w:b w:val="false"/>
          <w:bCs w:val="false"/>
          <w:i/>
          <w:iCs w:val="false"/>
          <w:caps w:val="false"/>
          <w:smallCaps w:val="false"/>
          <w:strike w:val="false"/>
          <w:dstrike w:val="false"/>
          <w:outline w:val="false"/>
          <w:vanish w:val="false"/>
          <w:sz w:val="14"/>
          <w:szCs w:val="14"/>
        </w:rPr>
        <w:t>"Jeeezus!"</w:t>
      </w:r>
      <w:r>
        <w:rPr>
          <w:b w:val="false"/>
          <w:bCs w:val="false"/>
          <w:i w:val="false"/>
          <w:iCs w:val="false"/>
          <w:caps w:val="false"/>
          <w:smallCaps w:val="false"/>
          <w:strike w:val="false"/>
          <w:dstrike w:val="false"/>
          <w:outline w:val="false"/>
          <w:vanish w:val="false"/>
          <w:sz w:val="14"/>
          <w:szCs w:val="14"/>
        </w:rPr>
        <w:t xml:space="preserve"> as my tongue slurped upwards, spreading her reddish inner lips and extracting as much juice as possible. I could feel the fluttering muscles inside her pussy and I thought she was just about to get her cookies. I wanted to drag this out as long as possible, but not so long that we'd be caugh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I looked up at her only to find Angie staring wide-eyed at the lewd sight of a guy slurping her hairless twat. There was no question that I was doing the right thing, when Angie said, </w:t>
      </w:r>
      <w:r>
        <w:rPr>
          <w:b w:val="false"/>
          <w:bCs w:val="false"/>
          <w:i/>
          <w:iCs w:val="false"/>
          <w:caps w:val="false"/>
          <w:smallCaps w:val="false"/>
          <w:strike w:val="false"/>
          <w:dstrike w:val="false"/>
          <w:outline w:val="false"/>
          <w:vanish w:val="false"/>
          <w:sz w:val="14"/>
          <w:szCs w:val="14"/>
        </w:rPr>
        <w:t>"Again!"</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 was ready to oblige, but this time I continued my bottom-to-top tongue-work to swirl my tongue and lips around the hard nubbin of her little clit. Then I was astounded to be nearly knocked down as her legs slammed together on each side of my head and her pelvis jerked back and forth, rubbing her slimy slit all over my lips and chin. Angie groaned and cursed, having herself a fine little time. Thrashing and twitching, she came and cam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When we reached her house I had to walk the poor dear to the door. Her mother greeted us, worried at her daughter's wobbly walk and flushed fac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think Angie has come down with a fever,"</w:t>
      </w:r>
      <w:r>
        <w:rPr>
          <w:b w:val="false"/>
          <w:bCs w:val="false"/>
          <w:i w:val="false"/>
          <w:iCs w:val="false"/>
          <w:caps w:val="false"/>
          <w:smallCaps w:val="false"/>
          <w:strike w:val="false"/>
          <w:dstrike w:val="false"/>
          <w:outline w:val="false"/>
          <w:vanish w:val="false"/>
          <w:sz w:val="14"/>
          <w:szCs w:val="14"/>
        </w:rPr>
        <w:t xml:space="preserve"> I told her mom.</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Angie walked into the house, her mother said, "Thank you for helping my Angie. You have been so kind and attentive to her. She doesn't have any little friends, so this bus monitor job has been a godsen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As I looked over Angie's mom's shoulder, I realized I had better keep talking, because Angie's bare bottom was visible as she ascended the stairs. So I babbled, </w:t>
      </w:r>
      <w:r>
        <w:rPr>
          <w:b w:val="false"/>
          <w:bCs w:val="false"/>
          <w:i/>
          <w:iCs w:val="false"/>
          <w:caps w:val="false"/>
          <w:smallCaps w:val="false"/>
          <w:strike w:val="false"/>
          <w:dstrike w:val="false"/>
          <w:outline w:val="false"/>
          <w:vanish w:val="false"/>
          <w:sz w:val="14"/>
          <w:szCs w:val="14"/>
        </w:rPr>
        <w:t>"For now, maybe you should just make sure Angie gets plenty of rest. She's turning out to be a great bus monitor."</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Turning away, I said </w:t>
      </w:r>
      <w:r>
        <w:rPr>
          <w:b w:val="false"/>
          <w:bCs w:val="false"/>
          <w:i/>
          <w:iCs w:val="false"/>
          <w:caps w:val="false"/>
          <w:smallCaps w:val="false"/>
          <w:strike w:val="false"/>
          <w:dstrike w:val="false"/>
          <w:outline w:val="false"/>
          <w:vanish w:val="false"/>
          <w:sz w:val="14"/>
          <w:szCs w:val="14"/>
        </w:rPr>
        <w:t>"I want her again tomorrow,"</w:t>
      </w:r>
      <w:r>
        <w:rPr>
          <w:b w:val="false"/>
          <w:bCs w:val="false"/>
          <w:i w:val="false"/>
          <w:iCs w:val="false"/>
          <w:caps w:val="false"/>
          <w:smallCaps w:val="false"/>
          <w:strike w:val="false"/>
          <w:dstrike w:val="false"/>
          <w:outline w:val="false"/>
          <w:vanish w:val="false"/>
          <w:sz w:val="14"/>
          <w:szCs w:val="14"/>
        </w:rPr>
        <w:t xml:space="preserve"> realizing only later that could be taken in more than one way.</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was back the next day smiling and light, beautiful and beguiling. When we had dumped the last of our passengers, we pulled into a different parking lot and got back to our intimate talk.</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What were you thinking yesterday that made your panties so wet?"</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About you."</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About me? You hardly paid me attention till the end of the ride. What were you thinking of me?"</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I was wondering about you. About what your kisses would feel like. About what your bare chest looks like, if it is hairy. About how it would feel to run my fingers through your chest hairs. About how far down the hair goes. I wasn't thinking about what actually happened, but now I can't think of anything else."</w:t>
      </w:r>
    </w:p>
    <w:p>
      <w:pPr>
        <w:pStyle w:val="Normal"/>
        <w:tabs>
          <w:tab w:val="clear" w:pos="720"/>
          <w:tab w:val="left" w:pos="142" w:leader="none"/>
        </w:tabs>
        <w:bidi w:val="0"/>
        <w:ind w:right="34" w:hanging="0"/>
        <w:jc w:val="both"/>
        <w:rPr/>
      </w:pPr>
      <w:r>
        <w:rPr>
          <w:b w:val="false"/>
          <w:bCs w:val="false"/>
          <w:i/>
          <w:iCs w:val="false"/>
          <w:caps w:val="false"/>
          <w:smallCaps w:val="false"/>
          <w:strike w:val="false"/>
          <w:dstrike w:val="false"/>
          <w:outline w:val="false"/>
          <w:vanish w:val="false"/>
          <w:sz w:val="14"/>
          <w:szCs w:val="14"/>
        </w:rPr>
        <w:tab/>
        <w:t>"Well, my sweet, I hope we get to know each other real well, so let's answer some of those questions."</w:t>
      </w:r>
      <w:r>
        <w:rPr>
          <w:b w:val="false"/>
          <w:bCs w:val="false"/>
          <w:i w:val="false"/>
          <w:iCs w:val="false"/>
          <w:caps w:val="false"/>
          <w:smallCaps w:val="false"/>
          <w:strike w:val="false"/>
          <w:dstrike w:val="false"/>
          <w:outline w:val="false"/>
          <w:vanish w:val="false"/>
          <w:sz w:val="14"/>
          <w:szCs w:val="14"/>
        </w:rPr>
        <w:t xml:space="preserve"> I removed my tennis shirt.</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ice chest. Real muscular."</w:t>
      </w:r>
      <w:r>
        <w:rPr>
          <w:b w:val="false"/>
          <w:bCs w:val="false"/>
          <w:i w:val="false"/>
          <w:iCs w:val="false"/>
          <w:caps w:val="false"/>
          <w:smallCaps w:val="false"/>
          <w:strike w:val="false"/>
          <w:dstrike w:val="false"/>
          <w:outline w:val="false"/>
          <w:vanish w:val="false"/>
          <w:sz w:val="14"/>
          <w:szCs w:val="14"/>
        </w:rPr>
        <w:t xml:space="preserve"> She reached over to feel my chest and run her fingers through my hair. I was glad I had spent time lifting weights.</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Are your nipples as sensitive as mine?"</w:t>
      </w:r>
      <w:r>
        <w:rPr>
          <w:b w:val="false"/>
          <w:bCs w:val="false"/>
          <w:i w:val="false"/>
          <w:iCs w:val="false"/>
          <w:caps w:val="false"/>
          <w:smallCaps w:val="false"/>
          <w:strike w:val="false"/>
          <w:dstrike w:val="false"/>
          <w:outline w:val="false"/>
          <w:vanish w:val="false"/>
          <w:sz w:val="14"/>
          <w:szCs w:val="14"/>
        </w:rPr>
        <w:t xml:space="preserve"> she asked, caressing one with a finger nail.</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Well, mine are pretty sensitive. Let's see how sensitive yours are."</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But Angie pulled back. </w:t>
      </w:r>
      <w:r>
        <w:rPr>
          <w:b w:val="false"/>
          <w:bCs w:val="false"/>
          <w:i/>
          <w:iCs w:val="false"/>
          <w:caps w:val="false"/>
          <w:smallCaps w:val="false"/>
          <w:strike w:val="false"/>
          <w:dstrike w:val="false"/>
          <w:outline w:val="false"/>
          <w:vanish w:val="false"/>
          <w:sz w:val="14"/>
          <w:szCs w:val="14"/>
        </w:rPr>
        <w:t>"No, I'm ashamed because I don't have any breasts,"</w:t>
      </w:r>
      <w:r>
        <w:rPr>
          <w:b w:val="false"/>
          <w:bCs w:val="false"/>
          <w:i w:val="false"/>
          <w:iCs w:val="false"/>
          <w:caps w:val="false"/>
          <w:smallCaps w:val="false"/>
          <w:strike w:val="false"/>
          <w:dstrike w:val="false"/>
          <w:outline w:val="false"/>
          <w:vanish w:val="false"/>
          <w:sz w:val="14"/>
          <w:szCs w:val="14"/>
        </w:rPr>
        <w:t xml:space="preserve"> she mumbled, with downcast eye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But, Angie,"</w:t>
      </w:r>
      <w:r>
        <w:rPr>
          <w:b w:val="false"/>
          <w:bCs w:val="false"/>
          <w:i w:val="false"/>
          <w:iCs w:val="false"/>
          <w:caps w:val="false"/>
          <w:smallCaps w:val="false"/>
          <w:strike w:val="false"/>
          <w:dstrike w:val="false"/>
          <w:outline w:val="false"/>
          <w:vanish w:val="false"/>
          <w:sz w:val="14"/>
          <w:szCs w:val="14"/>
        </w:rPr>
        <w:t xml:space="preserve"> I said, </w:t>
      </w:r>
      <w:r>
        <w:rPr>
          <w:b w:val="false"/>
          <w:bCs w:val="false"/>
          <w:i/>
          <w:iCs w:val="false"/>
          <w:caps w:val="false"/>
          <w:smallCaps w:val="false"/>
          <w:strike w:val="false"/>
          <w:dstrike w:val="false"/>
          <w:outline w:val="false"/>
          <w:vanish w:val="false"/>
          <w:sz w:val="14"/>
          <w:szCs w:val="14"/>
        </w:rPr>
        <w:t>"I liked what I saw the other day. I think a young woman's developing breasts are just as exciting as an older woman's. Let me se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Reluctantly, Angie let me tug her sweater up to reveal her swollen nipples. Immediately, I lowered my head and fastened my lips around one. Sucking gently, I swirled my tongue around the smooth pink flesh, feeling the stiffening that I knew signified Angie's delight. As I moved my mouth to her other nipple, I noticed Angie had her head tilted back and her eyes closed. She moaned softly and I looked down to see her hands in her crotch.</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s I sucked her other nipple, Angie reached forward blindly to smear her pussy juices all over my chest. Then she began to pull insistently on one of my nipples. When I sucked harder on her chest, Angie pushed me awa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want to see you,"</w:t>
      </w:r>
      <w:r>
        <w:rPr>
          <w:b w:val="false"/>
          <w:bCs w:val="false"/>
          <w:i w:val="false"/>
          <w:iCs w:val="false"/>
          <w:caps w:val="false"/>
          <w:smallCaps w:val="false"/>
          <w:strike w:val="false"/>
          <w:dstrike w:val="false"/>
          <w:outline w:val="false"/>
          <w:vanish w:val="false"/>
          <w:sz w:val="14"/>
          <w:szCs w:val="14"/>
        </w:rPr>
        <w:t xml:space="preserve"> she said, her eyes wide and wild.</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Glancing outside the bus to make sure it was safe, I unbuckled my belt, opened my jeans and pulled my briefs below my balls. My rigid cock was only about a foot in front of little Angie's fascinated gaz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thrill I saw in little Angie's eyes was exiting. A drop of moisture oozed its way to the eye of my dick.</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Ooooh LOOK! Is that like the wet that I was yesterday?"</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es Angie. I was wet like this yesterday too, although you didn't know it. And when I got home, I was a lot wetter."</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You said I tasted good. Can I have a tast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Sure, I wish you would, but only if you really want to."</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he reached out her little hand a touched the drop that was steadily increasing in size. Then she moved her finger to her pouty little lips and stuck that finger in. I thought how soft those lips would feel around the source of that fluid and my cock throbbed.</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Looking up into my eyes she moaned a delicious </w:t>
      </w:r>
      <w:r>
        <w:rPr>
          <w:b w:val="false"/>
          <w:bCs w:val="false"/>
          <w:i/>
          <w:iCs w:val="false"/>
          <w:caps w:val="false"/>
          <w:smallCaps w:val="false"/>
          <w:strike w:val="false"/>
          <w:dstrike w:val="false"/>
          <w:outline w:val="false"/>
          <w:vanish w:val="false"/>
          <w:sz w:val="14"/>
          <w:szCs w:val="14"/>
        </w:rPr>
        <w:t>"MMMMMMMMMM"</w:t>
      </w:r>
      <w:r>
        <w:rPr>
          <w:b w:val="false"/>
          <w:bCs w:val="false"/>
          <w:i w:val="false"/>
          <w:iCs w:val="false"/>
          <w:caps w:val="false"/>
          <w:smallCaps w:val="false"/>
          <w:strike w:val="false"/>
          <w:dstrike w:val="false"/>
          <w:outline w:val="false"/>
          <w:vanish w:val="false"/>
          <w:sz w:val="14"/>
          <w:szCs w:val="14"/>
        </w:rPr>
        <w:t xml:space="preserve"> as she savored a new flavor.</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I am glad you like it. You see there is more coming."</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She looked at my dick in glee. </w:t>
      </w:r>
      <w:r>
        <w:rPr>
          <w:b w:val="false"/>
          <w:bCs w:val="false"/>
          <w:i/>
          <w:iCs w:val="false"/>
          <w:caps w:val="false"/>
          <w:smallCaps w:val="false"/>
          <w:strike w:val="false"/>
          <w:dstrike w:val="false"/>
          <w:outline w:val="false"/>
          <w:vanish w:val="false"/>
          <w:sz w:val="14"/>
          <w:szCs w:val="14"/>
        </w:rPr>
        <w:t>"More for me? Oh Boy!"</w:t>
      </w:r>
    </w:p>
    <w:p>
      <w:pPr>
        <w:pStyle w:val="Normal"/>
        <w:tabs>
          <w:tab w:val="clear" w:pos="720"/>
          <w:tab w:val="left" w:pos="142" w:leader="none"/>
        </w:tabs>
        <w:bidi w:val="0"/>
        <w:ind w:right="34" w:hanging="0"/>
        <w:jc w:val="both"/>
        <w:rPr/>
      </w:pPr>
      <w:r>
        <w:rPr>
          <w:b w:val="false"/>
          <w:bCs w:val="false"/>
          <w:i w:val="false"/>
          <w:iCs w:val="false"/>
          <w:caps w:val="false"/>
          <w:smallCaps w:val="false"/>
          <w:strike w:val="false"/>
          <w:dstrike w:val="false"/>
          <w:outline w:val="false"/>
          <w:vanish w:val="false"/>
          <w:sz w:val="14"/>
          <w:szCs w:val="14"/>
        </w:rPr>
        <w:tab/>
        <w:t xml:space="preserve">Sliding to the front of her seat, she leaned forward to lick the tip of my dick. A moan of </w:t>
      </w:r>
      <w:r>
        <w:rPr>
          <w:b w:val="false"/>
          <w:bCs w:val="false"/>
          <w:i/>
          <w:iCs w:val="false"/>
          <w:caps w:val="false"/>
          <w:smallCaps w:val="false"/>
          <w:strike w:val="false"/>
          <w:dstrike w:val="false"/>
          <w:outline w:val="false"/>
          <w:vanish w:val="false"/>
          <w:sz w:val="14"/>
          <w:szCs w:val="14"/>
        </w:rPr>
        <w:t>"MMMMM"</w:t>
      </w:r>
      <w:r>
        <w:rPr>
          <w:b w:val="false"/>
          <w:bCs w:val="false"/>
          <w:i w:val="false"/>
          <w:iCs w:val="false"/>
          <w:caps w:val="false"/>
          <w:smallCaps w:val="false"/>
          <w:strike w:val="false"/>
          <w:dstrike w:val="false"/>
          <w:outline w:val="false"/>
          <w:vanish w:val="false"/>
          <w:sz w:val="14"/>
          <w:szCs w:val="14"/>
        </w:rPr>
        <w:t xml:space="preserve"> escaped from both of us.</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r>
        <w:rPr>
          <w:b w:val="false"/>
          <w:bCs w:val="false"/>
          <w:i/>
          <w:iCs w:val="false"/>
          <w:caps w:val="false"/>
          <w:smallCaps w:val="false"/>
          <w:strike w:val="false"/>
          <w:dstrike w:val="false"/>
          <w:outline w:val="false"/>
          <w:vanish w:val="false"/>
          <w:sz w:val="14"/>
          <w:szCs w:val="14"/>
        </w:rPr>
        <w:t>"Now suck on it and move your head up and down on it."</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ngie was new at this, of course. But so was I. Her teeth were abrasive at times and at times they were terrific. Occasionally her teeth hit a spot at a moment that was delightful. And a thought would cross my mind that she really wanted to EAT ME, which was a thrill and a fright. By letting her know how it felt and what I was thinking, she soon was giving me mostly pleasure.</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lthough her mouth was small, she was hungry and eager to please. With the anticipation I had been building up, I was not long in giving the dear a mouthful of come. It spilled over her lips onto her chin.</w:t>
      </w:r>
    </w:p>
    <w:p>
      <w:pPr>
        <w:pStyle w:val="Normal"/>
        <w:tabs>
          <w:tab w:val="clear" w:pos="720"/>
          <w:tab w:val="left" w:pos="142" w:leader="none"/>
        </w:tabs>
        <w:bidi w:val="0"/>
        <w:ind w:right="34" w:hanging="0"/>
        <w:jc w:val="both"/>
        <w:rPr>
          <w:b w:val="false"/>
          <w:b w:val="false"/>
          <w:bCs w:val="false"/>
          <w:i/>
          <w:i/>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 xml:space="preserve">From somewhere, she produced her panties to wipe up the overflow. </w:t>
      </w:r>
      <w:r>
        <w:rPr>
          <w:b w:val="false"/>
          <w:bCs w:val="false"/>
          <w:i/>
          <w:iCs w:val="false"/>
          <w:caps w:val="false"/>
          <w:smallCaps w:val="false"/>
          <w:strike w:val="false"/>
          <w:dstrike w:val="false"/>
          <w:outline w:val="false"/>
          <w:vanish w:val="false"/>
          <w:sz w:val="14"/>
          <w:szCs w:val="14"/>
        </w:rPr>
        <w:t>"This I will keep for a midnight snack."</w:t>
      </w:r>
    </w:p>
    <w:p>
      <w:pPr>
        <w:pStyle w:val="Normal"/>
        <w:tabs>
          <w:tab w:val="clear" w:pos="720"/>
          <w:tab w:val="left" w:pos="142" w:leader="none"/>
        </w:tabs>
        <w:bidi w:val="0"/>
        <w:ind w:right="3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42" w:leader="none"/>
        </w:tabs>
        <w:bidi w:val="0"/>
        <w:ind w:right="34"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 *</w:t>
      </w:r>
    </w:p>
    <w:sectPr>
      <w:headerReference w:type="default" r:id="rId2"/>
      <w:headerReference w:type="first" r:id="rId3"/>
      <w:footerReference w:type="default" r:id="rId4"/>
      <w:footerReference w:type="first" r:id="rId5"/>
      <w:type w:val="nextPage"/>
      <w:pgSz w:w="8391" w:h="11906"/>
      <w:pgMar w:left="567" w:right="567" w:gutter="0" w:header="227" w:top="567"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4</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Bus Driving Experience</w:t>
    </w:r>
  </w:p>
  <w:p>
    <w:pPr>
      <w:pStyle w:val="Head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