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bidi w:val="0"/>
        <w:ind w:right="34"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amp;M 04/11-93  BLKMSIS 2.ed.</w:t>
      </w:r>
    </w:p>
    <w:p>
      <w:pPr>
        <w:pStyle w:val="Normal"/>
        <w:tabs>
          <w:tab w:val="clear" w:pos="720"/>
          <w:tab w:val="left" w:pos="142" w:leader="none"/>
        </w:tabs>
        <w:bidi w:val="0"/>
        <w:ind w:right="34" w:hanging="0"/>
        <w:jc w:val="center"/>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Blackmailing My Little Sister </w:t>
      </w:r>
    </w:p>
    <w:p>
      <w:pPr>
        <w:pStyle w:val="Normal"/>
        <w:tabs>
          <w:tab w:val="clear" w:pos="720"/>
          <w:tab w:val="left" w:pos="142" w:leader="none"/>
        </w:tabs>
        <w:bidi w:val="0"/>
        <w:ind w:right="3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 I</w:t>
      </w:r>
    </w:p>
    <w:p>
      <w:pPr>
        <w:pStyle w:val="Normal"/>
        <w:tabs>
          <w:tab w:val="clear" w:pos="720"/>
          <w:tab w:val="left" w:pos="142" w:leader="none"/>
        </w:tabs>
        <w:bidi w:val="0"/>
        <w:ind w:right="3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ying on Cindy and Julie</w:t>
      </w:r>
    </w:p>
    <w:p>
      <w:pPr>
        <w:pStyle w:val="Normal"/>
        <w:tabs>
          <w:tab w:val="clear" w:pos="720"/>
          <w:tab w:val="left" w:pos="142" w:leader="none"/>
        </w:tabs>
        <w:bidi w:val="0"/>
        <w:ind w:right="3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as quite a bit older than my baby sister. Mom split up with my dad when I was three, then a few years later she remarried. Six months after that (if that tells you anything) she had my half-sister Cindy. She was a cute little kid, all blond pigtails and big blue eyes and freckles. By the time she got to be twelve years old I was going on sixteen -- more than old enough to start noticing girl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indy was very body-shy, especially in front of me, but every once in a while I'd catch a glimpse of her in the nude. She might be coming out of the shower when I just "happened" to be walking by, or running downstairs to get a clean pair of panties out of the dryer. I was all hormones at that age and curious as hell about girls. Up to then, all I'd seen were pictures in nudie magazines. I was dying to get a good closeup peek between a real live girl's legs, even if it was just my kid sister's, and had no idea I was on the verge of succeeding beyond my wildest dream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he summer that Cindy turned twelve we moved into a big old house on the outskirts of town. It had a huge cellar. We turned half of it into a spare bedroom. The other half was curtained off and used for storage. I had a spot fixed up on the storage side with an old mattress and a couple of blankets. That's where I went to read my stash of nudie magazines and jerk off. I was down there yanking away one afternoon when suddenly I heard the cellar door opening up above me. My stepdad was at work, and Mom had gone to town to do some shopping, so I knew it couldn't be either of them. The last time I'd seen Cindy she was out in the back yard playing dolls with her friend Julie. She probably needed something and had come looking for m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Shit!"</w:t>
      </w:r>
      <w:r>
        <w:rPr>
          <w:b w:val="false"/>
          <w:bCs w:val="false"/>
          <w:i w:val="false"/>
          <w:iCs w:val="false"/>
          <w:caps w:val="false"/>
          <w:smallCaps w:val="false"/>
          <w:strike w:val="false"/>
          <w:dstrike w:val="false"/>
          <w:outline w:val="false"/>
          <w:vanish w:val="false"/>
          <w:sz w:val="16"/>
          <w:szCs w:val="16"/>
        </w:rPr>
        <w:t xml:space="preserve"> I muttered under my breath as I quickly stuffed my cock back into my jeans. </w:t>
      </w:r>
      <w:r>
        <w:rPr>
          <w:b w:val="false"/>
          <w:bCs w:val="false"/>
          <w:i/>
          <w:iCs w:val="false"/>
          <w:caps w:val="false"/>
          <w:smallCaps w:val="false"/>
          <w:strike w:val="false"/>
          <w:dstrike w:val="false"/>
          <w:outline w:val="false"/>
          <w:vanish w:val="false"/>
          <w:sz w:val="16"/>
          <w:szCs w:val="16"/>
        </w:rPr>
        <w:t>"What the hell does she want now?"</w:t>
      </w:r>
      <w:r>
        <w:rPr>
          <w:b w:val="false"/>
          <w:bCs w:val="false"/>
          <w:i w:val="false"/>
          <w:iCs w:val="false"/>
          <w:caps w:val="false"/>
          <w:smallCaps w:val="false"/>
          <w:strike w:val="false"/>
          <w:dstrike w:val="false"/>
          <w:outline w:val="false"/>
          <w:vanish w:val="false"/>
          <w:sz w:val="16"/>
          <w:szCs w:val="16"/>
        </w:rPr>
        <w:t xml:space="preserve"> I resolved to lay quiet and hope she wouldn't find m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he door creaked slowly open. I heard two girlish giggles followed by whispers. Julie was still with her. The first voice I could make out was Cindy'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See, there's nobody down here. C'mon."</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W.. what about your brother?"</w:t>
      </w:r>
      <w:r>
        <w:rPr>
          <w:b w:val="false"/>
          <w:bCs w:val="false"/>
          <w:i w:val="false"/>
          <w:iCs w:val="false"/>
          <w:caps w:val="false"/>
          <w:smallCaps w:val="false"/>
          <w:strike w:val="false"/>
          <w:dstrike w:val="false"/>
          <w:outline w:val="false"/>
          <w:vanish w:val="false"/>
          <w:sz w:val="16"/>
          <w:szCs w:val="16"/>
        </w:rPr>
        <w:t xml:space="preserve"> Julie stammered nervousl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Aw, he's probably upstairs in his room playing with his weenie,"</w:t>
      </w:r>
      <w:r>
        <w:rPr>
          <w:b w:val="false"/>
          <w:bCs w:val="false"/>
          <w:i w:val="false"/>
          <w:iCs w:val="false"/>
          <w:caps w:val="false"/>
          <w:smallCaps w:val="false"/>
          <w:strike w:val="false"/>
          <w:dstrike w:val="false"/>
          <w:outline w:val="false"/>
          <w:vanish w:val="false"/>
          <w:sz w:val="16"/>
          <w:szCs w:val="16"/>
        </w:rPr>
        <w:t xml:space="preserve"> Cindy sniggered. </w:t>
      </w:r>
      <w:r>
        <w:rPr>
          <w:b w:val="false"/>
          <w:bCs w:val="false"/>
          <w:i/>
          <w:iCs w:val="false"/>
          <w:caps w:val="false"/>
          <w:smallCaps w:val="false"/>
          <w:strike w:val="false"/>
          <w:dstrike w:val="false"/>
          <w:outline w:val="false"/>
          <w:vanish w:val="false"/>
          <w:sz w:val="16"/>
          <w:szCs w:val="16"/>
        </w:rPr>
        <w:t>"He does it all the time now. Don't worry about him!"</w:t>
      </w:r>
      <w:r>
        <w:rPr>
          <w:b w:val="false"/>
          <w:bCs w:val="false"/>
          <w:i w:val="false"/>
          <w:iCs w:val="false"/>
          <w:caps w:val="false"/>
          <w:smallCaps w:val="false"/>
          <w:strike w:val="false"/>
          <w:dstrike w:val="false"/>
          <w:outline w:val="false"/>
          <w:vanish w:val="false"/>
          <w:sz w:val="16"/>
          <w:szCs w:val="16"/>
        </w:rPr>
        <w:t xml:space="preserve"> They both giggled. Downstairs in the dark I could feel my face flushing furiousl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ll get you later for that one you little pussy,' I thought angrily as I heard footsteps on the stair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p to this point, the only light in the room was the little bit that streamed in through a single high, narrow cellar window. Cindy had to stand on tiptoe to reach the pullcord for the overhead bulb. She pulled, and the bedroom half of the room was suddenly flooded with light, in the process throwing my half into even deeper shadow. Perfect for a little spying. I hunkered down and pressed my eye to the gap in the curtains, eager to see what the two girls were up to.</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 xml:space="preserve">Cindy waved her arm at the bed. </w:t>
      </w:r>
      <w:r>
        <w:rPr>
          <w:b w:val="false"/>
          <w:bCs w:val="false"/>
          <w:i/>
          <w:iCs w:val="false"/>
          <w:caps w:val="false"/>
          <w:smallCaps w:val="false"/>
          <w:strike w:val="false"/>
          <w:dstrike w:val="false"/>
          <w:outline w:val="false"/>
          <w:vanish w:val="false"/>
          <w:sz w:val="16"/>
          <w:szCs w:val="16"/>
        </w:rPr>
        <w:t>"See, nice and cozy just like I said. Now we can play "doctor" without anybody seeing u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he words sent a sudden thrill racing through me. 'Hot damn!' I thought excitedly. 'I'm finally going to get to see some real live puss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Julie, however, wasn't so sure. </w:t>
      </w:r>
      <w:r>
        <w:rPr>
          <w:b w:val="false"/>
          <w:bCs w:val="false"/>
          <w:i/>
          <w:iCs w:val="false"/>
          <w:caps w:val="false"/>
          <w:smallCaps w:val="false"/>
          <w:strike w:val="false"/>
          <w:dstrike w:val="false"/>
          <w:outline w:val="false"/>
          <w:vanish w:val="false"/>
          <w:sz w:val="16"/>
          <w:szCs w:val="16"/>
        </w:rPr>
        <w:t>"I... I don't know..."</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Cindy pouted. </w:t>
      </w:r>
      <w:r>
        <w:rPr>
          <w:b w:val="false"/>
          <w:bCs w:val="false"/>
          <w:i/>
          <w:iCs w:val="false"/>
          <w:caps w:val="false"/>
          <w:smallCaps w:val="false"/>
          <w:strike w:val="false"/>
          <w:dstrike w:val="false"/>
          <w:outline w:val="false"/>
          <w:vanish w:val="false"/>
          <w:sz w:val="16"/>
          <w:szCs w:val="16"/>
        </w:rPr>
        <w:t>"Oh come on. Nobody's going to know but us. Besides, you promised. I won the game fair and square, so now you have to do whatever I sa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Well...."</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Go for it kid!' I willed feverishly from behind the curtain.</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If you do, I'll show you a really neat trick,"</w:t>
      </w:r>
      <w:r>
        <w:rPr>
          <w:b w:val="false"/>
          <w:bCs w:val="false"/>
          <w:i w:val="false"/>
          <w:iCs w:val="false"/>
          <w:caps w:val="false"/>
          <w:smallCaps w:val="false"/>
          <w:strike w:val="false"/>
          <w:dstrike w:val="false"/>
          <w:outline w:val="false"/>
          <w:vanish w:val="false"/>
          <w:sz w:val="16"/>
          <w:szCs w:val="16"/>
        </w:rPr>
        <w:t xml:space="preserve"> Cindy coaxed.</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Julie wavered.</w:t>
      </w:r>
      <w:r>
        <w:rPr>
          <w:b w:val="false"/>
          <w:bCs w:val="false"/>
          <w:i/>
          <w:iCs w:val="false"/>
          <w:caps w:val="false"/>
          <w:smallCaps w:val="false"/>
          <w:strike w:val="false"/>
          <w:dstrike w:val="false"/>
          <w:outline w:val="false"/>
          <w:vanish w:val="false"/>
          <w:sz w:val="16"/>
          <w:szCs w:val="16"/>
        </w:rPr>
        <w:t xml:space="preserve"> "Well.... ok. But just down to my panties."</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ooooo....' I wailed in silent anguish. 'Take it ALL off! We want to see your little puss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 xml:space="preserve">Cindy, cooperating for once in her life, gave her head a firm shake. </w:t>
      </w:r>
      <w:r>
        <w:rPr>
          <w:b w:val="false"/>
          <w:bCs w:val="false"/>
          <w:i/>
          <w:iCs w:val="false"/>
          <w:caps w:val="false"/>
          <w:smallCaps w:val="false"/>
          <w:strike w:val="false"/>
          <w:dstrike w:val="false"/>
          <w:outline w:val="false"/>
          <w:vanish w:val="false"/>
          <w:sz w:val="16"/>
          <w:szCs w:val="16"/>
        </w:rPr>
        <w:t>"No, you have to get all the way naked. If you don't, I won't show you the trick."</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I could have kissed he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ulie took a quick, nervous look around the room.</w:t>
      </w:r>
      <w:r>
        <w:rPr>
          <w:b w:val="false"/>
          <w:bCs w:val="false"/>
          <w:i/>
          <w:iCs w:val="false"/>
          <w:caps w:val="false"/>
          <w:smallCaps w:val="false"/>
          <w:strike w:val="false"/>
          <w:dstrike w:val="false"/>
          <w:outline w:val="false"/>
          <w:vanish w:val="false"/>
          <w:sz w:val="16"/>
          <w:szCs w:val="16"/>
        </w:rPr>
        <w:t xml:space="preserve"> "Well, ok. But you promise not to tell anybod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I promis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he two girls undressed quickly. Shoes and socks. Shorts and tops. And then finally the moment I'd been waiting for. My sister went first. She placed both hands on her hips and pushed her white cotton panties down her legs. The thin material slid down along the outsides of her trim little thighs and fell in a puddle around her ankles. She stepped back and kicked them aside. Finally I had an unobstructed view of my kid sister's sleek little nude bod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She was on the petite side, even for an twelve year old. Her upper body was firm and straight without the prominent swayback some little girls have. She had no hips at all, and a flat tummy with a dainty "innie" bellybutton. At that age her breasts were just tiny pink dots on a flat chest, but her nipples were surprisingly long and erect. She was obviously sexually excited by what she was doing. </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f course the main object of my attention was a bit lower down. My eyes were drawn to the hairless swell of her pre-pubescent sex like a magnet. I stared eagerly, trying to memorize every detail for use in future masturbation fantasies, while at the same time my hands moved down to free my suddenly bone-hard cock from my jean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he was as smooth and sleek as one of her dolls between the legs. Her tiny slit was a neat keyhole pressed into the pale, firm skin of her pubis. She was standing facing me with her feet about 15 cm apart and her hands on her hips, waiting for Julie to follow her lead. Even with her legs barely spread, her pussy lips pouted open enough for me to see just a touch of pink inside the cleft. Like her nipples, her clit was unusually long and erect. It could be seen sticking out like a tiny thumb from the top of her sli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Julie hesitated until finally Cindy said, </w:t>
      </w:r>
      <w:r>
        <w:rPr>
          <w:b w:val="false"/>
          <w:bCs w:val="false"/>
          <w:i/>
          <w:iCs w:val="false"/>
          <w:caps w:val="false"/>
          <w:smallCaps w:val="false"/>
          <w:strike w:val="false"/>
          <w:dstrike w:val="false"/>
          <w:outline w:val="false"/>
          <w:vanish w:val="false"/>
          <w:sz w:val="16"/>
          <w:szCs w:val="16"/>
        </w:rPr>
        <w:t>"Well? Come on. Nobody's going to see. Take your panties off."</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eeling her nerve, Julie grabbed the waistband of her panties and pushed them to the floor in a single smooth motion. She immediately stood back up and covered her pussy with her hand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Ther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 xml:space="preserve">Cindy giggled, causing Julie to blush furiously. </w:t>
      </w:r>
      <w:r>
        <w:rPr>
          <w:b w:val="false"/>
          <w:bCs w:val="false"/>
          <w:i/>
          <w:iCs w:val="false"/>
          <w:caps w:val="false"/>
          <w:smallCaps w:val="false"/>
          <w:strike w:val="false"/>
          <w:dstrike w:val="false"/>
          <w:outline w:val="false"/>
          <w:vanish w:val="false"/>
          <w:sz w:val="16"/>
          <w:szCs w:val="16"/>
        </w:rPr>
        <w:t>"Oh come on. Don't be such a sissy. I've got one too you know. Take your hands away so I can se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 silently seconded the motion from behind the curtain. Julie just shook her head.</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Realizing she'd reached an impasse, Cindy decided to change tactics. She started to skip around the spot where Julie stood rooted to the floor, chanting,</w:t>
      </w:r>
      <w:r>
        <w:rPr>
          <w:b w:val="false"/>
          <w:bCs w:val="false"/>
          <w:i/>
          <w:iCs w:val="false"/>
          <w:caps w:val="false"/>
          <w:smallCaps w:val="false"/>
          <w:strike w:val="false"/>
          <w:dstrike w:val="false"/>
          <w:outline w:val="false"/>
          <w:vanish w:val="false"/>
          <w:sz w:val="16"/>
          <w:szCs w:val="16"/>
        </w:rPr>
        <w:t xml:space="preserve"> "Sissy....sissy....sissy. Ju....lee's a bay....bee. Won't show her puss....see. Sissy....sissy....sissy."</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In the process I got my first good look at my sister's pert little ass as it bounced and wiggled around in a circle. Her buns were smooth and round and pale, and so small that I could have easily covered each with the palm of my hand. Which gave me another idea for later. I would have to find some way to spank her cute little butt, just for the fun of watching it turn re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Meanwhile Julie was getting madder and madder. Finally she couldn't stand the taunting any longer. Her eyes flashing in anger, she jerked her hands back onto her hips and kicked her feet a good 45 cm apart. </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There! I am NOT a sissy. SE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indy stopped skipping and moved around in front of Julie for a better look. For a moment I was afraid she was going to stand in my way, but she moved just far enough to one side to let me see everything. We examined Julie's pussy togethe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ulie was a few months older than Cindy, as well as a little bigger than she was, but not by much. She was maybe a centimeter taller and not quite as slim. Like Cindy she was rather straight with almost no breasts or hips yet. She had long, wavy dark hair where Cindy's was cornsilk blond and in pigtails, and like many dark haired girls her skin had an overall light-olive hue, like a kind of basic tan. Two tiny dark nipples and a bit of coral red between the legs were the only touches of color to break the smooth tan.</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er pubis was slightly plumper than Cindy's, but still smooth. Her cleft was a tiny, deep gash that gaped open nicely between her spread legs. Even from across the room I could see the delicate folds of her inner labia and the tiny bud of her clit. My cock throbbed at the thought of how unbelievably tight and shallow she must be. At her age she probably couldn't take more than half of what I already had, and I was only sixteen. As I stared at her pussy and stroked my cock I imagined what it would be like to be buried in her tight little slit.</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t>Cindy, meanwhile, was staring at her friend with open curiosity and delight. Julie blushed under the examination but held her pose. It wasn't until Cindy cooed,</w:t>
      </w:r>
      <w:r>
        <w:rPr>
          <w:b w:val="false"/>
          <w:bCs w:val="false"/>
          <w:i/>
          <w:iCs w:val="false"/>
          <w:caps w:val="false"/>
          <w:smallCaps w:val="false"/>
          <w:strike w:val="false"/>
          <w:dstrike w:val="false"/>
          <w:outline w:val="false"/>
          <w:vanish w:val="false"/>
          <w:sz w:val="16"/>
          <w:szCs w:val="16"/>
        </w:rPr>
        <w:t xml:space="preserve"> "Oooh.... what a pretty little pee-pee. Can I touch it?"</w:t>
      </w:r>
      <w:r>
        <w:rPr>
          <w:b w:val="false"/>
          <w:bCs w:val="false"/>
          <w:i w:val="false"/>
          <w:iCs w:val="false"/>
          <w:caps w:val="false"/>
          <w:smallCaps w:val="false"/>
          <w:strike w:val="false"/>
          <w:dstrike w:val="false"/>
          <w:outline w:val="false"/>
          <w:vanish w:val="false"/>
          <w:sz w:val="16"/>
          <w:szCs w:val="16"/>
        </w:rPr>
        <w:t xml:space="preserve"> that Julie covered herself back up with her hand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No! Don't be sill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Oh please...."</w:t>
      </w:r>
      <w:r>
        <w:rPr>
          <w:b w:val="false"/>
          <w:bCs w:val="false"/>
          <w:i w:val="false"/>
          <w:iCs w:val="false"/>
          <w:caps w:val="false"/>
          <w:smallCaps w:val="false"/>
          <w:strike w:val="false"/>
          <w:dstrike w:val="false"/>
          <w:outline w:val="false"/>
          <w:vanish w:val="false"/>
          <w:sz w:val="16"/>
          <w:szCs w:val="16"/>
        </w:rPr>
        <w:t xml:space="preserve"> Cindy begged. </w:t>
      </w:r>
      <w:r>
        <w:rPr>
          <w:b w:val="false"/>
          <w:bCs w:val="false"/>
          <w:i/>
          <w:iCs w:val="false"/>
          <w:caps w:val="false"/>
          <w:smallCaps w:val="false"/>
          <w:strike w:val="false"/>
          <w:dstrike w:val="false"/>
          <w:outline w:val="false"/>
          <w:vanish w:val="false"/>
          <w:sz w:val="16"/>
          <w:szCs w:val="16"/>
        </w:rPr>
        <w:t>"I'll let you touch mine back."</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Julie looked shocked. </w:t>
      </w:r>
      <w:r>
        <w:rPr>
          <w:b w:val="false"/>
          <w:bCs w:val="false"/>
          <w:i/>
          <w:iCs w:val="false"/>
          <w:caps w:val="false"/>
          <w:smallCaps w:val="false"/>
          <w:strike w:val="false"/>
          <w:dstrike w:val="false"/>
          <w:outline w:val="false"/>
          <w:vanish w:val="false"/>
          <w:sz w:val="16"/>
          <w:szCs w:val="16"/>
        </w:rPr>
        <w:t>"Yuck! That's nasty. Mommy told me to never touch myself down there. She said that's how girls get disease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indy giggled.</w:t>
      </w:r>
      <w:r>
        <w:rPr>
          <w:b w:val="false"/>
          <w:bCs w:val="false"/>
          <w:i/>
          <w:iCs w:val="false"/>
          <w:caps w:val="false"/>
          <w:smallCaps w:val="false"/>
          <w:strike w:val="false"/>
          <w:dstrike w:val="false"/>
          <w:outline w:val="false"/>
          <w:vanish w:val="false"/>
          <w:sz w:val="16"/>
          <w:szCs w:val="16"/>
        </w:rPr>
        <w:t xml:space="preserve"> "Oh pooh! She just told you that to keep you from playing with it. I play with mine all the time. It feels great. C'mon, I'll show you."</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Again Julie hesitated. </w:t>
      </w:r>
      <w:r>
        <w:rPr>
          <w:b w:val="false"/>
          <w:bCs w:val="false"/>
          <w:i/>
          <w:iCs w:val="false"/>
          <w:caps w:val="false"/>
          <w:smallCaps w:val="false"/>
          <w:strike w:val="false"/>
          <w:dstrike w:val="false"/>
          <w:outline w:val="false"/>
          <w:vanish w:val="false"/>
          <w:sz w:val="16"/>
          <w:szCs w:val="16"/>
        </w:rPr>
        <w:t>"I don't know...."</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Tired of waiting, Cindy grabbed her by the arm and started pulling her toward the bed. </w:t>
      </w:r>
      <w:r>
        <w:rPr>
          <w:b w:val="false"/>
          <w:bCs w:val="false"/>
          <w:i/>
          <w:iCs w:val="false"/>
          <w:caps w:val="false"/>
          <w:smallCaps w:val="false"/>
          <w:strike w:val="false"/>
          <w:dstrike w:val="false"/>
          <w:outline w:val="false"/>
          <w:vanish w:val="false"/>
          <w:sz w:val="16"/>
          <w:szCs w:val="16"/>
        </w:rPr>
        <w:t>"Don't be such a little baby. I'll show you how to do yourself first, then we can do each other. It'll be lots of fun."</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he bed was up against the far wall of the cellar, about 4 metres from where I was hiding. Cindy sat down on the edge facing me with her feet dangling over the side. Julie sat down next to her. Julie was on Cindy's right, so Cindy lifted her right leg up and put her foot on the bed next to Julie's ass. With her legs spread wide like that, her slit popped open like a pink little mouth. For the first time in my life I could actually see right inside a real live girl's pussy. At that moment I would have given anything to be holding my zoom binoculars, or better still, my 35mm camera with the telephoto lens. I filed the thought away for late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indy held the pose for a long, heartstopping moment, then slowly reached down between her legs with her right hand to caress the fleshy knob of her clit. She moaned at the touch, her small body shuddering with pleasure. She gave herself two or three strokes, then stopped and looked at Julie who was by now watching with rapt attention.</w:t>
      </w:r>
    </w:p>
    <w:p>
      <w:pPr>
        <w:pStyle w:val="Normal"/>
        <w:tabs>
          <w:tab w:val="left" w:pos="142" w:leader="none"/>
          <w:tab w:val="left" w:pos="720" w:leader="none"/>
          <w:tab w:val="left" w:pos="2160" w:leader="none"/>
        </w:tabs>
        <w:bidi w:val="0"/>
        <w:ind w:right="34" w:hanging="0"/>
        <w:jc w:val="both"/>
        <w:rPr/>
      </w:pPr>
      <w:r>
        <w:rPr>
          <w:b w:val="false"/>
          <w:bCs w:val="false"/>
          <w:i/>
          <w:iCs w:val="false"/>
          <w:caps w:val="false"/>
          <w:smallCaps w:val="false"/>
          <w:strike w:val="false"/>
          <w:dstrike w:val="false"/>
          <w:outline w:val="false"/>
          <w:vanish w:val="false"/>
          <w:sz w:val="16"/>
          <w:szCs w:val="16"/>
        </w:rPr>
        <w:tab/>
        <w:t>"Here, lift your leg up like mine,"</w:t>
      </w:r>
      <w:r>
        <w:rPr>
          <w:b w:val="false"/>
          <w:bCs w:val="false"/>
          <w:i w:val="false"/>
          <w:iCs w:val="false"/>
          <w:caps w:val="false"/>
          <w:smallCaps w:val="false"/>
          <w:strike w:val="false"/>
          <w:dstrike w:val="false"/>
          <w:outline w:val="false"/>
          <w:vanish w:val="false"/>
          <w:sz w:val="16"/>
          <w:szCs w:val="16"/>
        </w:rPr>
        <w:t xml:space="preserve"> she instructed. Julie started to lift her right leg. Cindy shook her head. </w:t>
      </w:r>
      <w:r>
        <w:rPr>
          <w:b w:val="false"/>
          <w:bCs w:val="false"/>
          <w:i/>
          <w:iCs w:val="false"/>
          <w:caps w:val="false"/>
          <w:smallCaps w:val="false"/>
          <w:strike w:val="false"/>
          <w:dstrike w:val="false"/>
          <w:outline w:val="false"/>
          <w:vanish w:val="false"/>
          <w:sz w:val="16"/>
          <w:szCs w:val="16"/>
        </w:rPr>
        <w:t>"No silly, your other leg. Put it up here next to mine so we that we can watch each other."</w:t>
      </w:r>
    </w:p>
    <w:p>
      <w:pPr>
        <w:pStyle w:val="Normal"/>
        <w:tabs>
          <w:tab w:val="left" w:pos="142" w:leader="none"/>
          <w:tab w:val="left" w:pos="720" w:leader="none"/>
          <w:tab w:val="left" w:pos="216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y this time curiosity had overcome Julie's reluctance to show herself. She lifted her leg up onto the bed, placing it right beside Cindy's. Now I had two wide open pussys to look at. Cindy continued her lesson, demonstrating as she went.</w:t>
      </w:r>
    </w:p>
    <w:p>
      <w:pPr>
        <w:pStyle w:val="Normal"/>
        <w:tabs>
          <w:tab w:val="left" w:pos="142" w:leader="none"/>
          <w:tab w:val="left" w:pos="720" w:leader="none"/>
          <w:tab w:val="left" w:pos="2160" w:leader="none"/>
        </w:tabs>
        <w:bidi w:val="0"/>
        <w:ind w:right="34" w:hanging="0"/>
        <w:jc w:val="both"/>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Now reach down and touch inside until you find your "feel good" spot. That's it. Try a little higher up."</w:t>
      </w:r>
      <w:r>
        <w:rPr>
          <w:b w:val="false"/>
          <w:bCs w:val="false"/>
          <w:i w:val="false"/>
          <w:iCs w:val="false"/>
          <w:caps w:val="false"/>
          <w:smallCaps w:val="false"/>
          <w:strike w:val="false"/>
          <w:dstrike w:val="false"/>
          <w:outline w:val="false"/>
          <w:vanish w:val="false"/>
          <w:sz w:val="16"/>
          <w:szCs w:val="16"/>
        </w:rPr>
        <w:t xml:space="preserve"> Julie obediently moved her finger around until suddenly she gasped and shuddered like Cindy had done, her eyes opening wide with delighted surprise. She'd obviously found what she was looking for.</w:t>
      </w:r>
    </w:p>
    <w:p>
      <w:pPr>
        <w:pStyle w:val="Normal"/>
        <w:tabs>
          <w:tab w:val="left" w:pos="142" w:leader="none"/>
          <w:tab w:val="left" w:pos="720" w:leader="none"/>
          <w:tab w:val="left" w:pos="216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sz w:val="16"/>
          <w:szCs w:val="16"/>
        </w:rPr>
        <w:t>"See! I told you it'd be fun,"</w:t>
      </w:r>
      <w:r>
        <w:rPr>
          <w:b w:val="false"/>
          <w:bCs w:val="false"/>
          <w:i w:val="false"/>
          <w:iCs w:val="false"/>
          <w:caps w:val="false"/>
          <w:smallCaps w:val="false"/>
          <w:strike w:val="false"/>
          <w:dstrike w:val="false"/>
          <w:outline w:val="false"/>
          <w:vanish w:val="false"/>
          <w:sz w:val="16"/>
          <w:szCs w:val="16"/>
        </w:rPr>
        <w:t xml:space="preserve"> Cindy giggled. </w:t>
      </w:r>
      <w:r>
        <w:rPr>
          <w:b w:val="false"/>
          <w:bCs w:val="false"/>
          <w:i/>
          <w:iCs w:val="false"/>
          <w:caps w:val="false"/>
          <w:smallCaps w:val="false"/>
          <w:strike w:val="false"/>
          <w:dstrike w:val="false"/>
          <w:outline w:val="false"/>
          <w:vanish w:val="false"/>
          <w:sz w:val="16"/>
          <w:szCs w:val="16"/>
        </w:rPr>
        <w:t>"Now stroke it up and down and watch what happens. You can use your other hand to hold the lips open like this."</w:t>
      </w:r>
    </w:p>
    <w:p>
      <w:pPr>
        <w:pStyle w:val="Normal"/>
        <w:tabs>
          <w:tab w:val="left" w:pos="142" w:leader="none"/>
          <w:tab w:val="left" w:pos="720" w:leader="none"/>
          <w:tab w:val="left" w:pos="216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llowing Cindy's example, Julie reached between her legs and peeled her pussy open even further. Now I could see everything both girls had. Frilly pink inner labia. Hot, swollen little clits. Unbelievably tight pussyholes, both covered with almost identical maidenheads. Both girls glistened wetly in the light from the bare overhead bulb. They were obviously getting as horny as hell. Almost in unison their fingers dove back in to start stroking their clits.</w:t>
      </w:r>
    </w:p>
    <w:p>
      <w:pPr>
        <w:pStyle w:val="Normal"/>
        <w:tabs>
          <w:tab w:val="left" w:pos="142" w:leader="none"/>
          <w:tab w:val="left" w:pos="720" w:leader="none"/>
          <w:tab w:val="left" w:pos="216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ing the more experienced, Cindy was the first to move her left hand up and start caressing her long, pointy nipples while the middle finger of her right continued to work feverishly back and forth over her clit. She was also the first to start hunching her hips forward in time with the strokes. But Julie was a quick learner. It didn't take her long to follow both leads. Nor did she hesitate to return the favor when Cindy reached over to begin stroking her nipples.</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udging from the way the two girls were moaning and humping their fingers I figured they were both getting pretty close. I was on the edge myself, my hand flying in a blur up and down the length of my rigid cock. My balls were so bloated they felt like they were going to explode. Suddenly Julie cried out in surprise, her body stiffening as the first spasm hit. Her head fell back, her eyes rolled up, and she fell slowly backward onto the bed while the spasms started to come in waves. A moment later Cindy and I followed suit, coming simultaneously. Cindy rolled over onto her back and pulled both knees up into her chest while continuing to stroke herself madly. She knew from long practice how to milk an orgasm for everything it was worth. Meanwhile I was blasting gobs of hot sticky come across the back of the room in a high arc. My last thought before my mind went completely blank was,</w:t>
      </w:r>
      <w:r>
        <w:rPr>
          <w:b w:val="false"/>
          <w:bCs w:val="false"/>
          <w:i/>
          <w:iCs w:val="false"/>
          <w:caps w:val="false"/>
          <w:smallCaps w:val="false"/>
          <w:strike w:val="false"/>
          <w:dstrike w:val="false"/>
          <w:outline w:val="false"/>
          <w:vanish w:val="false"/>
          <w:sz w:val="16"/>
          <w:szCs w:val="16"/>
        </w:rPr>
        <w:t xml:space="preserve"> "Damn, she's got a cute little asshole too."</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tinued....</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coming soon:</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 2 - Cindy and Julie return to the cellar for more fun, only this time I'm ready for them. Binoculars, a camera, and six rolls of film. Once I confront them with the pictures they reluctantly agree to do anything I want. I want a lot. Before the week is out I take six cherries (2 each -- pussys, mouths, and asses), another two dozen rolls of film, and introduce them to "tieing up", my mom's vibrator, the joys of spanking, and even the family dog.</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rt 3 - Julie's parents win a two month European cruise for two. Much to my delight my folks agree to keep Julie for the rest of the summer. Mom starts doing volunteer work at the hospital, leaving me to "babysit" the two girls for four hours every day. It's like having a private harem with two beautiful little slave girls at my beck and call. Some kinky S&amp;M books I find hidden in my stepdad's closet give me lots of ideas of things to do with my little slaves.</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 4 - Open for suggestions. Post under BLKMC-01,02,etc. Other comments or suggestions also welcome.</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final note...</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ve greatly enjoyed the material that's been showing up in this area lately (CUTE, SUNDER, the "Steve Jensen" stories, etc.) Believe me, I know how hard it can be to sit down and write this stuff. So keep up the good work.</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 for "Blackmail...", Part 2 is about 30% complete and progressing nicely. The boy telling the story has a wicked imagination and just loves making the two little girls fulfill his every sexual fantasy, no mater how humiliating it might be for them.</w:t>
      </w:r>
    </w:p>
    <w:p>
      <w:pPr>
        <w:pStyle w:val="Normal"/>
        <w:tabs>
          <w:tab w:val="left" w:pos="142" w:leader="none"/>
          <w:tab w:val="left" w:pos="720" w:leader="none"/>
          <w:tab w:val="left" w:pos="2160" w:leader="none"/>
          <w:tab w:val="left" w:pos="7200"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rt 3 will add a lot more B&amp;D to the sex. Pleanty of tieing up and experimenting with paddles and stuff. The boy will discover that he really gets off on spanking, the harder the better. The two little girls won't like it at all, but then they don't have much of a choice. Nothing really dangerous or violent though. (I'll leave the rough stuff for some of you other authors out the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ggestions for Part 4 and beyond are welcome, but I can't promise I'll use any of them. I plan to keep additional characters to a minimum, and adults out of the action altogeather. Ideas for new stories, however, are always appreciated and have a much better chance of being used.</w:t>
      </w:r>
    </w:p>
    <w:sectPr>
      <w:headerReference w:type="default" r:id="rId2"/>
      <w:headerReference w:type="first" r:id="rId3"/>
      <w:footerReference w:type="default" r:id="rId4"/>
      <w:footerReference w:type="first" r:id="rId5"/>
      <w:type w:val="nextPage"/>
      <w:pgSz w:w="8391" w:h="11906"/>
      <w:pgMar w:left="567" w:right="567" w:gutter="0" w:header="227" w:top="567"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4</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lackmailing My Little Sister</w:t>
    </w:r>
  </w:p>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