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amp;M 03/11-93 ATB 2.ed.</w:t>
      </w:r>
    </w:p>
    <w:p>
      <w:pPr>
        <w:pStyle w:val="Normal"/>
        <w:tabs>
          <w:tab w:val="left" w:pos="142" w:leader="none"/>
          <w:tab w:val="left" w:pos="432" w:leader="none"/>
          <w:tab w:val="left" w:pos="576" w:leader="none"/>
          <w:tab w:val="left" w:pos="720" w:leader="none"/>
          <w:tab w:val="left" w:pos="1152" w:leader="none"/>
        </w:tabs>
        <w:bidi w:val="0"/>
        <w:ind w:right="34" w:hanging="0"/>
        <w:jc w:val="center"/>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At the Beach</w:t>
      </w:r>
    </w:p>
    <w:p>
      <w:pPr>
        <w:pStyle w:val="Normal"/>
        <w:tabs>
          <w:tab w:val="left" w:pos="142" w:leader="none"/>
          <w:tab w:val="left" w:pos="432" w:leader="none"/>
          <w:tab w:val="left" w:pos="576" w:leader="none"/>
          <w:tab w:val="left" w:pos="720" w:leader="none"/>
          <w:tab w:val="left" w:pos="1152" w:leader="none"/>
        </w:tabs>
        <w:bidi w:val="0"/>
        <w:ind w:right="34"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hapter I</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His sister was staying at the beach house for the weekend with her daughter and some of her daughter's friends. But his sister had eaten too many raw oysters and was now in the process of having her stomach pumped. He had been asked to chaperone the beach house and the girls for the weekend while his sister recuperated. He was supposed to take the little girls fishing and generally play the "Uncle Bob" bit. In three more hours she would come back to the cabana and due to the combination of ptomaine and Nembutal, would spend the next 24 hours in a stupor in the down stairs bed room. </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His niece and the other girl had been asleep for at least an hour when she suddenly appeared in the main room, out of the darkness of the hall with tears in her eyes. Her name was Lisa. Lisa Curtis, and she was a friend of his niece, Shelly. She had just turned 11 but didn't look anything like girls did when he was 11. Her blond hair fell around her face which was sunburned pink and she was wearing a pair of light blue cotton panties and a thin tank top. She had worn a two piece bathing suit earlier and the whiteness of her unburned skin stood out under the shirt. Her small breasts were conical in shape as they jiggled under the top, the small nipples seeming to be the same color as her sunburn. Her legs had just filled out enough to be interesting. The white stripe where her suit bottom had covered was high on her hip, higher than her panties.</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hurt so bad, I can't sleep!"</w:t>
      </w:r>
      <w:r>
        <w:rPr>
          <w:b w:val="false"/>
          <w:bCs w:val="false"/>
          <w:i w:val="false"/>
          <w:iCs w:val="false"/>
          <w:caps w:val="false"/>
          <w:smallCaps w:val="false"/>
          <w:strike w:val="false"/>
          <w:dstrike w:val="false"/>
          <w:outline w:val="false"/>
          <w:vanish w:val="false"/>
          <w:sz w:val="14"/>
          <w:szCs w:val="14"/>
        </w:rPr>
        <w:t xml:space="preserve"> she said.</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What do you want me to do?".</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iCs w:val="false"/>
          <w:caps w:val="false"/>
          <w:smallCaps w:val="false"/>
          <w:strike w:val="false"/>
          <w:dstrike w:val="false"/>
          <w:outline w:val="false"/>
          <w:vanish w:val="false"/>
          <w:sz w:val="14"/>
          <w:szCs w:val="14"/>
        </w:rPr>
        <w:tab/>
        <w:t>"Don't you have something you could spray on my sunburn?"</w:t>
      </w:r>
      <w:r>
        <w:rPr>
          <w:b w:val="false"/>
          <w:bCs w:val="false"/>
          <w:i w:val="false"/>
          <w:iCs w:val="false"/>
          <w:caps w:val="false"/>
          <w:smallCaps w:val="false"/>
          <w:strike w:val="false"/>
          <w:dstrike w:val="false"/>
          <w:outline w:val="false"/>
          <w:vanish w:val="false"/>
          <w:sz w:val="14"/>
          <w:szCs w:val="14"/>
        </w:rPr>
        <w:t>.</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Let's go to the medicine cabinet in the bathroom, and see if we can find something,"</w:t>
      </w:r>
      <w:r>
        <w:rPr>
          <w:b w:val="false"/>
          <w:bCs w:val="false"/>
          <w:i w:val="false"/>
          <w:iCs w:val="false"/>
          <w:caps w:val="false"/>
          <w:smallCaps w:val="false"/>
          <w:strike w:val="false"/>
          <w:dstrike w:val="false"/>
          <w:outline w:val="false"/>
          <w:vanish w:val="false"/>
          <w:sz w:val="14"/>
          <w:szCs w:val="14"/>
        </w:rPr>
        <w:t xml:space="preserve"> he said.</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He followed her into the bathroom. Her little butt was practically outlined in sunburn. It looked nice and firm. Soft, yet round and feminine at the same time.</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All he could find was a bottle of Aloe-Vera Gel. </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Ew.. That's kinda gooey!"</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Yeah, but it will make you feel better. Rub it on."</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She started to rub it onto her arms and body. Bob had started to leave the bathroom when Lisa said, </w:t>
      </w:r>
      <w:r>
        <w:rPr>
          <w:b w:val="false"/>
          <w:bCs w:val="false"/>
          <w:i/>
          <w:iCs w:val="false"/>
          <w:caps w:val="false"/>
          <w:smallCaps w:val="false"/>
          <w:strike w:val="false"/>
          <w:dstrike w:val="false"/>
          <w:outline w:val="false"/>
          <w:vanish w:val="false"/>
          <w:sz w:val="14"/>
          <w:szCs w:val="14"/>
        </w:rPr>
        <w:t>"Put some on my back please? That's where it hurts the most."</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he turned around, he could see that Lisa had rolled her tank top up almost to her small breasts so she could put the gel on her stomach. He was trying not to get aroused, carefully avoiding the area around her small ass cheeks. He started rubbing the gel on her shoulders, sliding his fingers under the straps of her tank top in order to cover all of her sunburned flesh, rubbing the gel into her back under the cloth of the rolled up tank top.</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By this time, Lisa had stopped doing the front and was just relaxing.</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That feels too gross!!,"</w:t>
      </w:r>
      <w:r>
        <w:rPr>
          <w:b w:val="false"/>
          <w:bCs w:val="false"/>
          <w:i w:val="false"/>
          <w:iCs w:val="false"/>
          <w:caps w:val="false"/>
          <w:smallCaps w:val="false"/>
          <w:strike w:val="false"/>
          <w:dstrike w:val="false"/>
          <w:outline w:val="false"/>
          <w:vanish w:val="false"/>
          <w:sz w:val="14"/>
          <w:szCs w:val="14"/>
        </w:rPr>
        <w:t xml:space="preserve"> she said, reached down and pulled the tank top over her head. Bob got a full glimpse of her small breasts, before she crossed her arms in front of her.</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He continued to rub the gel over her now naked back. When he went on to her sides, he got too close to her breasts, and she flinched.</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Sorry. I guess I'm through."</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Could you do my legs, they hurt really bad too!!"</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He started down at her feet. She was still covering herself with her arms. He methodically worked up each calf to her knees. He was getting aroused but was trying not to notice it, just concentrating on getting the gel on. When he got to the middle of her thigh, he could feel her pulse quicken.</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He was already erect. By the time he had reached the top of her thighs, she had put her arms down against the counter to steady herself, and was moving her hips in small circles. Her small cone shaped breasts jiggled as he rubbed the gel on her thighs. When the only part left was the burned area under her panties, she reached down and peeled them off, standing naked. He quickly finished rubbing the gel in.</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Touch me some morePlease..."</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turned around and faced him. She reached up and grabbed his hands and placed them on her small breasts. He started to rub them. He had never touched a girl this young before. Her breasts were firmer than an adult woman, almost hard to the touch. He could feel the small glands in her breasts. What was not new to him was the way her nipples felt. Although they were small, they hardened up just like any other woman he had ever been with.</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Lisa was almost moaning. She reached up and started to kiss him.</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Bob could not control himself and his other hand started to caress her stomach and work it's way down.</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His eyes glanced down to her little pubic slit where some fine brown fuzz had started to grow. He reached down with a finger, rubbing between the lips, locating her little clit and gently rolling it between his finger and thumb.</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reacted by spreading her legs wider. He could feel the dew that was beginning to seep out from between her legs. Running his finger further back between her lips, he came upon the entrance to her little tunnel of love and went in to the second digit without any difficulty.</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That didn't hurt?"</w:t>
      </w:r>
      <w:r>
        <w:rPr>
          <w:b w:val="false"/>
          <w:bCs w:val="false"/>
          <w:i w:val="false"/>
          <w:iCs w:val="false"/>
          <w:caps w:val="false"/>
          <w:smallCaps w:val="false"/>
          <w:strike w:val="false"/>
          <w:dstrike w:val="false"/>
          <w:outline w:val="false"/>
          <w:vanish w:val="false"/>
          <w:sz w:val="14"/>
          <w:szCs w:val="14"/>
        </w:rPr>
        <w:t xml:space="preserve"> he asked a little surprised as he had expected to find a hymen.</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Lisa was so aroused that she could only get words out in short gasps: </w:t>
      </w:r>
      <w:r>
        <w:rPr>
          <w:b w:val="false"/>
          <w:bCs w:val="false"/>
          <w:i/>
          <w:iCs w:val="false"/>
          <w:caps w:val="false"/>
          <w:smallCaps w:val="false"/>
          <w:strike w:val="false"/>
          <w:dstrike w:val="false"/>
          <w:outline w:val="false"/>
          <w:vanish w:val="false"/>
          <w:sz w:val="14"/>
          <w:szCs w:val="14"/>
        </w:rPr>
        <w:t>"Roger, Shelly's brother... came into the bedroom... last time I was spending the night... he stuck it in me... and it hurt...but then it felt good..."</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r>
      <w:r>
        <w:rPr>
          <w:b w:val="false"/>
          <w:bCs w:val="false"/>
          <w:i w:val="false"/>
          <w:iCs w:val="false"/>
          <w:caps w:val="false"/>
          <w:smallCaps w:val="false"/>
          <w:strike w:val="false"/>
          <w:dstrike w:val="false"/>
          <w:outline w:val="false"/>
          <w:vanish w:val="false"/>
          <w:sz w:val="14"/>
          <w:szCs w:val="14"/>
        </w:rPr>
        <w:t xml:space="preserve">She stopped talking and reached down and grabbed his hand and pressed it against her lightly haired pussy, her green eyes making direct contact with his. </w:t>
      </w:r>
      <w:r>
        <w:rPr>
          <w:b w:val="false"/>
          <w:bCs w:val="false"/>
          <w:i/>
          <w:iCs w:val="false"/>
          <w:caps w:val="false"/>
          <w:smallCaps w:val="false"/>
          <w:strike w:val="false"/>
          <w:dstrike w:val="false"/>
          <w:outline w:val="false"/>
          <w:vanish w:val="false"/>
          <w:sz w:val="14"/>
          <w:szCs w:val="14"/>
        </w:rPr>
        <w:t>"But not as good as this..."</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Bob was stunned. Until now he had considered 11 year old girls as basically asexual. Now he was so turned on that he was beyond logic and the last barrier in his mind had just fallen. The child's virginity had already been taken!</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Bob pulled his finger from Lisa's pussy. Between her juices and the aloe-vera that had dripped down her leg, it came out with a slurp-pop. He reached around carefully and put a hand on each unburned part of her butt cheeks. They were firm, but softer than he had expected. Her hips were so small that he could reach around and almost touch the entrance to her little vagina. He carefully placed her on top of the counter and spread her legs. The look on Lisa's face turned from arousal to questioning. At this point, he buried his face in Lisa's little slit. His tongue quickly found the entrance to her vagina and he started to slurp up the combination of her juice and the aloe.</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Oh! My God!"</w:t>
      </w:r>
      <w:r>
        <w:rPr>
          <w:b w:val="false"/>
          <w:bCs w:val="false"/>
          <w:i w:val="false"/>
          <w:iCs w:val="false"/>
          <w:caps w:val="false"/>
          <w:smallCaps w:val="false"/>
          <w:strike w:val="false"/>
          <w:dstrike w:val="false"/>
          <w:outline w:val="false"/>
          <w:vanish w:val="false"/>
          <w:sz w:val="14"/>
          <w:szCs w:val="14"/>
        </w:rPr>
        <w:t xml:space="preserve">, Lisa moaned as Bob started sucking on her little clit. She grabbed his hair, then shuddered in orgasm. </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Bob was still sucking when she came back to life. </w:t>
      </w:r>
      <w:r>
        <w:rPr>
          <w:b w:val="false"/>
          <w:bCs w:val="false"/>
          <w:i/>
          <w:iCs w:val="false"/>
          <w:caps w:val="false"/>
          <w:smallCaps w:val="false"/>
          <w:strike w:val="false"/>
          <w:dstrike w:val="false"/>
          <w:outline w:val="false"/>
          <w:vanish w:val="false"/>
          <w:sz w:val="14"/>
          <w:szCs w:val="14"/>
        </w:rPr>
        <w:t>"I want you to do it..."</w:t>
      </w:r>
      <w:r>
        <w:rPr>
          <w:b w:val="false"/>
          <w:bCs w:val="false"/>
          <w:i w:val="false"/>
          <w:iCs w:val="false"/>
          <w:caps w:val="false"/>
          <w:smallCaps w:val="false"/>
          <w:strike w:val="false"/>
          <w:dstrike w:val="false"/>
          <w:outline w:val="false"/>
          <w:vanish w:val="false"/>
          <w:sz w:val="14"/>
          <w:szCs w:val="14"/>
        </w:rPr>
        <w:t xml:space="preserve"> </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What?"</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Take me!!!"</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Bob was beyond control. He quickly dropped his shorts and underwear. </w:t>
      </w:r>
    </w:p>
    <w:p>
      <w:pPr>
        <w:pStyle w:val="Normal"/>
        <w:tabs>
          <w:tab w:val="left" w:pos="142" w:leader="none"/>
          <w:tab w:val="left" w:pos="432" w:leader="none"/>
          <w:tab w:val="left" w:pos="576" w:leader="none"/>
          <w:tab w:val="left" w:pos="720" w:leader="none"/>
          <w:tab w:val="left" w:pos="1152" w:leader="none"/>
        </w:tabs>
        <w:bidi w:val="0"/>
        <w:ind w:left="576" w:right="34" w:hanging="576"/>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t's very big..."</w:t>
      </w:r>
      <w:r>
        <w:rPr>
          <w:b w:val="false"/>
          <w:bCs w:val="false"/>
          <w:i w:val="false"/>
          <w:iCs w:val="false"/>
          <w:caps w:val="false"/>
          <w:smallCaps w:val="false"/>
          <w:strike w:val="false"/>
          <w:dstrike w:val="false"/>
          <w:outline w:val="false"/>
          <w:vanish w:val="false"/>
          <w:sz w:val="14"/>
          <w:szCs w:val="14"/>
        </w:rPr>
        <w:t xml:space="preserve"> Lisa said, comparing it to her small boy friend's plaything. </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Bob pulled her small butt to the edge of the bathroom counter. This way, his cock was level with the entrance to Lisa's tiny twat. He looked at the size of his cock head, and then at the tiny opening in Lisa's slit, got the bottle of aloe gel, and rubbed it all over his throbbing dick. He then moved between her legs and placed his dick head at the entrance to her little love tunnel. He reached around and grabbed her butt with both hands and pulled himself all the way into her.</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was very wet and slippery, but at the same time so tight he had to really concentrate to keep from coming right then. He started to move his hips in a circular motion.</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Stop!!! IT HURTS!!!"</w:t>
      </w:r>
      <w:r>
        <w:rPr>
          <w:b w:val="false"/>
          <w:bCs w:val="false"/>
          <w:i w:val="false"/>
          <w:iCs w:val="false"/>
          <w:caps w:val="false"/>
          <w:smallCaps w:val="false"/>
          <w:strike w:val="false"/>
          <w:dstrike w:val="false"/>
          <w:outline w:val="false"/>
          <w:vanish w:val="false"/>
          <w:sz w:val="14"/>
          <w:szCs w:val="14"/>
        </w:rPr>
        <w:t xml:space="preserve"> Lisa exclaimed.</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Am I to big for you?"</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No. But your chest and stomach are rubbing against my sun burn."</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Bob pulled out with a definite pop. He had been on the verge, yet had not come. His dick was still standing up. Lisa looked at him with tears in her eyes.</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m sorry... The sex part felt great, but my sunburn hurts so much. We can do it again when it gets better."</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The future was not what Bob had in mind. He looked around and go an idea. </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Stand her, lean forward and put your arms on the edge of the bathtub."</w:t>
      </w:r>
      <w:r>
        <w:rPr>
          <w:b w:val="false"/>
          <w:bCs w:val="false"/>
          <w:i w:val="false"/>
          <w:iCs w:val="false"/>
          <w:caps w:val="false"/>
          <w:smallCaps w:val="false"/>
          <w:strike w:val="false"/>
          <w:dstrike w:val="false"/>
          <w:outline w:val="false"/>
          <w:vanish w:val="false"/>
          <w:sz w:val="14"/>
          <w:szCs w:val="14"/>
        </w:rPr>
        <w:t xml:space="preserve"> </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Lisa gingerly climbed down and positioned herself as he had asked. Her small butt was now at the level of his throbbing dick. He spread her legs farther apart then got behind her. He placed one hand on her hip and grabbed his dick, placing it against her small anus and slowly began pushing himself inside.</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Lisa's eyes had gotten real big and she groaned, </w:t>
      </w:r>
      <w:r>
        <w:rPr>
          <w:b w:val="false"/>
          <w:bCs w:val="false"/>
          <w:i/>
          <w:iCs w:val="false"/>
          <w:caps w:val="false"/>
          <w:smallCaps w:val="false"/>
          <w:strike w:val="false"/>
          <w:dstrike w:val="false"/>
          <w:outline w:val="false"/>
          <w:vanish w:val="false"/>
          <w:sz w:val="14"/>
          <w:szCs w:val="14"/>
        </w:rPr>
        <w:t>"I didn't know that you could do it like this?"</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By now Bob's pubic hair was up against Lisa's firm young butt.</w:t>
      </w:r>
    </w:p>
    <w:p>
      <w:pPr>
        <w:pStyle w:val="Normal"/>
        <w:tabs>
          <w:tab w:val="left" w:pos="142" w:leader="none"/>
          <w:tab w:val="left" w:pos="432" w:leader="none"/>
          <w:tab w:val="left" w:pos="576" w:leader="none"/>
          <w:tab w:val="left" w:pos="720" w:leader="none"/>
          <w:tab w:val="left" w:pos="115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Does it hurt?"</w:t>
      </w:r>
      <w:r>
        <w:rPr>
          <w:b w:val="false"/>
          <w:bCs w:val="false"/>
          <w:i w:val="false"/>
          <w:iCs w:val="false"/>
          <w:caps w:val="false"/>
          <w:smallCaps w:val="false"/>
          <w:strike w:val="false"/>
          <w:dstrike w:val="false"/>
          <w:outline w:val="false"/>
          <w:vanish w:val="false"/>
          <w:sz w:val="14"/>
          <w:szCs w:val="14"/>
        </w:rPr>
        <w:t>, he asked as he slowly began to thrust in and out.</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No... It feels g g g good!"</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Careful not to touch her sunburn, Bob reached around, placing one hand on Lisa's small breast, and the other on her clit. He played with her budding breast and small nipple, which by this time was as hard as a little pebble. The other hand was rubbing a finger up down her soppy slit. With an extra firm thrust, Bob hit bottom, his pubic bush coming in contact with her small buttocks. Her firm little ass had a definite spring to it as Bob bounced his pubic bone off of it with each thrust.</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Lisa was soon almost drooling  and at this point he lost control and flooded her inside with his sperm. There was so little room inside her that it all came out, dripping down his belly and her thin thighs. When Lisa felt herself being flooded with Bob's hot sperm she had the second true orgasm of her life. She convulsed with pleasure but slipped and fell forward into the bathtub, her buttocks sticking into the air as she lay draped over the edge of the bathtub, with her legs spread, the juices of their bodies oozing out between her legs. When Lisa fell, Bob too lost his balance, landing on the bathroom floor, his belly and pubes slick with a combination of little girl goo, sperm and aloe.</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s he turned towards the door, he saw his ten and a half year old niece, Shelly, standing there, one hand covering her mouth, and the other one inside her cotton panties frantically rubbing up and down.</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left" w:pos="142" w:leader="none"/>
          <w:tab w:val="left" w:pos="432" w:leader="none"/>
          <w:tab w:val="left" w:pos="576" w:leader="none"/>
          <w:tab w:val="left" w:pos="720" w:leader="none"/>
          <w:tab w:val="left" w:pos="1152" w:leader="none"/>
        </w:tabs>
        <w:bidi w:val="0"/>
        <w:ind w:right="34"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 *</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TO BE CONTINUED </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is is my first public attempt. Tell me what you think. Leave E-mail here. Future chapters could deal with Lisa telling how she lost her virginity, then there is Shelly and the other girls...</w:t>
      </w:r>
    </w:p>
    <w:p>
      <w:pPr>
        <w:pStyle w:val="Normal"/>
        <w:tabs>
          <w:tab w:val="left" w:pos="142" w:leader="none"/>
          <w:tab w:val="left" w:pos="432" w:leader="none"/>
          <w:tab w:val="left" w:pos="576" w:leader="none"/>
          <w:tab w:val="left" w:pos="720" w:leader="none"/>
          <w:tab w:val="left" w:pos="115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deas for future episodes would be appreciated, along with ideas for possible illustrations.-Sam Jones</w:t>
      </w:r>
    </w:p>
    <w:sectPr>
      <w:headerReference w:type="default" r:id="rId2"/>
      <w:headerReference w:type="first" r:id="rId3"/>
      <w:footerReference w:type="default" r:id="rId4"/>
      <w:footerReference w:type="first" r:id="rId5"/>
      <w:type w:val="nextPage"/>
      <w:pgSz w:w="8391" w:h="11906"/>
      <w:pgMar w:left="567" w:right="567" w:gutter="0" w:header="227" w:top="567"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PAGE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2</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PAGE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1</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At the Beach</w:t>
    </w:r>
  </w:p>
  <w:p>
    <w:pPr>
      <w:pStyle w:val="Header"/>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p>
    <w:pPr>
      <w:pStyle w:val="Normal"/>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628" w:leader="none"/>
        <w:tab w:val="right" w:pos="72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3T12:55:00Z</cp:lastPrinted>
  <cp:revision>0</cp:revision>
  <dc:subject/>
  <dc:title/>
</cp:coreProperties>
</file>