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suelmann@forwiss.uni-passau.de (Michael Su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Repost/Michael K. Smith: Getting It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7 Jul 1996 16:59:24 GM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mksmith@metronet.com (Michael K. Sm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one's for Leigh, who pushed just a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TING IT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Begin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 in the Kennedy era, it wasn't easy for a 17-year-old male, going to a good school in an upper-middle-class suburb, to lose his virginity.  Not without having to pay.  Kids these days,... God, listen to the old geezer!  Kids in the '90s who haven't fucked on the second date probab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they've screwed up (so to speak).  And that may have been the case in L.A. or Greenwich Village when I was a teenager -- but certainly not on the north side of San Antoni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decade held world-changing surprises for all of us, but at its beginning things still moved slowly and cautiously.  Call me a fogy, but teenagers in the '60s and '70s gained sexual liberation at the cost of ro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ocker Room Liars Club used the classic baseball metaphors in describing their alleged successes on dates.  "First base" meant the girl had allowed you to squeeze her tits (through an armored bra) and/or stroke her thighs (through a dress and petticoats); "second base" me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ing the bra and petticoats and getting your hands on the girl herself.  "Third base" was getting her panties off (and probably a garter belt, in that pre-pantyhose era) and soaking your fingers in nectar; this was as much a cause for rejoicing as a three-bagger out on the diamo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home run," of course, meant replacing your fingers with your cock -- and while the guys all talked like they were Babe Ruth, I doubted any of them had actually sc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myself, I was reasonably good-looking, reasonably smart, reasonably athletic, and had a reasonable amount of pocket money to lavish on a date.  So I had a lot of bases to my credit, but under 'HR' on the scoreboard I was '0' for at least a dozen powerhouse swings.  And it sure wasn't for lack of playing the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t of the problem was my practical restriction to "nice" girls ...and nice girls didn't fuck.  No girl worth liking would allow such a thing.  The "bad" girls were already hooked up with the bad guys, the ones who hung around the school auto body shop in the afternoon.  They were lightweights by '90s pistol-packing standards, but we referred to them as "hoods" and we didn't encroach on their wo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quite magically, everything changed in September 1961, the first week of my senior year.  We had "open" summer school, which you don't see much anymore: You could take virtually any of your solids for first-time credit, not just to repeat courses you'd flunked.  I'd had most of my math, science, and language courses -- all of which I had trouble with -- during the summers, so I could concentrate on a single tough subject for six weeks, pass it, and get it out of the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my senior year, I had two open periods in my schedule.  One of them was spent in the Journalism office, where I worked as Features Editor on the school paper; I often worked there late after school, I loved writing so much.  The other period I worked in the library or in the language lab; we actually had the first such lab in San Antonio, reel-to-reel wet carrels and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 Thursday of that first week, I was sitting behind the check-out desk in the library, saying 'Hi' to friends who had come to work on the first round of themes and book reports, when a girl whom I hadn't seen before came up to ask for directions.  That meant she was almost certainly a new student and I noted that the American Lit book under her arm was for senior English.  She was quite attractive and, in between stamping book cards, I watched her moving in and out of the stacks in search of her top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it got kinda busy and I lost track of her.  When the rush died down, I walked around the large room, discretely peering down the aisles, but she'd already gone.  And she hadn't checked out anything so I didn't know her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school dance of the year was that Friday.  I went stag since it was essentially a social mixer to kick off the year and I wasn't dating anyone in particular.  Tommy Thompson, my chemistry lab partner the previous year and a perfectly nice guy, brought a casual date, a pretty brunette who had recently moved in a few houses down from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guessed it: The girl from the library the day before.  Fate works.  He introduced her to me as Mary McAllister, and I basically stole her from him that night.  It wasn't intentional, I sw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ry had moved down from Dallas that summer because her father was the new head of the biology department at Trinity.  I knew Tommy lived up in the Heights, off Cambridge Oval, so I could make a good guess at Mary's social and economic status (the area was all big Victorian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lots, the kind of houses that sell in the mid-six figures these d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asked Tommy would he mind if I asked his date for a dance; he laughed and told us to go ahead.  He'd only asked Mary as a neighborly gesture so she wouldn't have to come by herself.  So Mary and I danced during the slow dances and talked during the fast ones.  Each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 the cycle, our dancing became slower and closer and our talk warmer and deeper.  And I had the opportunity to catalog her more close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 hair was down in waves and curls around her shoulders and it smelled wonderful.  She wore a crew-neck cashmere sweater, pleated wool skirt, and black suede loafers, just like 80% of the other girls in the gym.  And her pearls emphasized her long neck.  But what captured m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face.  Her eyes were large and luminous brown with slightly arched eyebrows that made her appear always a bit surprised.  Her lips were a bit more full than average, soft and very red, even without lipsti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ended up out in the gym parking lot, leaning side by side against somebody's fender and holding hands.  I was smitten.  We eventually realized, from the growing emptiness of the parking lot, that the dance was ending and so was the evening.  We went in search of Tommy and f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m drinking a coke and gossiping amiably with two other guys.  We took him aside and apologized abjectly -- me for absconding with his date, Mary for deserting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 took it all in good humor; he had seen us deep in conversation and holding hands, and apparently decided to cast himself as unintentional Cupid.  He'd gone off and found plenty of other girls who were delighted to dance with him.  As I said: a nice guy.  Mary had come with Tommy, however, and it was Tommy who took her home.  We had unwritten rules about things lik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pent most of Saturday and Sunday mooning over Mary.  I had already asked if I could see her again, like that weekend, but she was committed (regretfully, it seemed) to some kind of family get-together.  We had agreed to meet at lunch on Monday, though, since we both ate follow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rd Peri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unch was a 45-minute hustle, but I beat my own best time that day getting to the cafeteria.  Even so, Mary had gotten there first and had staked out one end of a table off to the side of the big, noisy room -- the side that was, by general agreement, reserved for seniors, especially couples who always ate together.  I took her choice of seating as a sig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way her eyes lit up when she spotted me in the jockeying lunch crowd ... well, I never forgot it.  Her hair was pulled back in a ponytail that bobbed as she smiled and waved to me.  God, she even had cute ea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was technically a rule about public displays of affection on school grounds, but it was only enforced occasionally, when a couple lost control of themselves.  Small infractions like holding hands below the corner of the lunch table were winked at.  We didn't do much ea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just held hands, talked, and exchanged a number of long, searching gazes.  Several of the guys I hung around with noticed my preoccupation, naturally, and they grilled me without mercy at my locker that afternoon.  I didn't say a word -- just grinned like an idi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met after school, of course.  Mary lived too far in the wrong direction for me to walk her home and get home myself before supper, but we were able to spend half an hour sitting under a tree at the edge of the softball field behind the Band Hall.  And I worked up the nerve to touch her hair, to wind the end of that bouncy ponytail around my finger.  She blushed, but she liked it, and that gave me a tingly thr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met somewhere, for a little while, every day that week.  Twice, I walked her home anyway and the heck with supper (which got me a look of disbelief from my mother).  And Friday night we went out on our first real d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an "only child" since my older sister's marriage a couple years before, I had no trouble borrowing the family car, and I hurried home from school to hose it down in the driveway and vacuum out the inside (which got me a look of disbelief from my *fa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were just going to go to a movie at the Olmos, with vague plans for a hamburger after, but I was more nervous than I had been as a freshman going out on my first high school date.  Mary could see I was trying to do everything just right, just for her, and she seemed flattered by the careful attention.  When I held her hand in the theater, she squeezed it a little and laid her other hand on my arm.  After that, I had *no* idea what was happening on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ward, we walked up the block and split a big steak sandwich and onion rings at the Nighthawk.  I know it all sounds pretty tame -- but when Mary motioned for me to open my mouth and fed me an onion ring that she herself had personally selected ... well, it was the best onion ring I'd ever eaten.  That's romance for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 in the car, I hesitated before turning the ignition and asked Mary if she'd like to go and see Eisenhauer Road.  She kind of smiled and gazed at me thoughtfully, and then said "Okay, let's go take a look."  It was obvious someone had already told her about our "legal" parking terri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isenhauer Road was out on the very edge of town, out beyond MacArthur Park, almost in the country.  Now it's in the middle of an expensive housing development, but then it consisted of two straight and narrow lanes edged by pasture.  Along one side was a wide gravel shoulder overhung by big oak trees.  And not a street light for three m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tudents at my high school had an informal arrangement with the police patrols.  We could park on that gravel shoulder without being hassled as long as (1) we didn't park too close together, (2) we stayed in the car with the doors locked, (3) we didn't honk the horn and ann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ople, and (4) the patrol car that passed once or twice an hour could see bodies above the lower edges of the windows.  In return, there were no assaults or bottle-throwing and the patrol officers -- most of whom were only in their early 20s -- effectively protected us from interlop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ents, of course, weren't supposed to know about Eisenhauer Road, but I'm sure most of them did.  They didn't say anything because they knew their kids were going to go parking *somewhere*, and this was the best option around.  Girls knew they could go there and be as safe as they wanted to be.  It was a good deal all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riving slowly down the dark road, watching for a vacant spot, I wondered if I was doomed to disappointment.  Then Mary pointed and said "There!"  A big Olds I recognized as belonging to Roger Simak (to his older brother in the Marine Corps, actually) had turned on its lights and was pulling out.  Roger stuck his arm out the window and waved a thumbs-up as I pulled in to take his pl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ut the engine and turned off the lights -- and suddenly it was dark and very quiet.  Somehow, stupidly, I had forgotten about that.  With my hands still on the wheel, I turned my head to look at Mary, and my brain seized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sitting quietly, gazing through the windshield at the shadow patterns the oaks made on the hood.  Neither of us moved a muscle for maybe thirty seconds.  Then she glanced in my direction and cranked her window down an inch, so we could hear the cicad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looking at your profile in the dark," I said.  Which was true, but I was mostly trying to cover my fumble-mindedness.  "I think you're beautiful, Mary."  That got me a soft smile.  As my eyes adjusted to the dimness, I saw that -- true to the game -- she was waiting for me to make the first move.  Then she would decide how to respond to it.  Nice girls didn't make the first m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fooled her, though: I didn't *make* a move, or not much of one.  Actually, I was nervous as hell.  I was already breathing faster than usual.  There were all kinds of things I could imagine experiencing with Mary, but I was afraid to attempt any of them for fear of rejection.  This wasn't just some girl I wanted to wrestle with.  Mary was different, special, and I didn't want to mess things up.  In later years I read Sun Tzu: Never fight a battle unless you know you'll w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ry breathed a little sigh, perhaps of exasperation.  "What's the matter, Mi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scare me a little," I replied candidly.  "Or, I guess *I* scare me.  You're so pretty, Mary,... I'm afraid to touch you."  She looked at me a little oddly; this probably wasn't the kind of thing she was used to hearing back in Dall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t you even want to kiss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moved hastily from behind the wheel and turned to face her.  "Oh, yes,... very much."  She leaned her head back against the car seat and tilted her face toward me.  In the body language of the time, that meant 'Do it, you idi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eaned over carefully and kissed her cheek, then the corner of her mouth, then her lips.  She kissed me back, which was what it took to unfreeze my brain.  I slipped my arm around her shoulders and she leaned closer and put one hand on my shoulder.  I took it slow, trying to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gentle and romantic.  I knew how to kiss, having deliberately honed my technique: Romantic, respectful, and (usually) no tongue-play on the first date.  But kissing Mary was very different, somehow.  In retrospect, that was the night I fell in love for the first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only stayed out there an hour or so.  Mary had to be home by midnight and I didn't want to push my luck; I knew already this was the beginning of a unique relation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ver the next few months, things really blossomed for us.  We spent most of every weekend together, went to every football game together, went for long walks in Brackenridge Park -- anyplace where we could hold hands and neck.  We also spent a lot of time on her front porch glider, since her parents wouldn't let her go out on week nights.  I stuck notes through the slots in her locker and found replies in mine with tiny hearts drawn neatly around the edges.  We spent hours on the phone, in those days before call-waiting, which annoyed the hell out of both se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par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about a month, I overcame my fear of rejection; I told Mary one evening, very earnestly, that I loved her.  I'd never said that to a girl before.  She kissed me but didn't reply.  Two days later, she left me a note: She'd been thinking about my declaration and examining her own feelings, and had concluded that she loved me, too.  I carried the note in my wallet until it was illegible tat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her birthday at the end of October, I gave Mary a modest pearl ring -- not too expensive and not too personal a gift, so neither her parents nor mine could object.  She understood that her acceptance of it meant we were going steady; I was already regarding it as one step short of an engagement 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went out driving and parking regularly after that and my hormones were in full gallop.  Mary had very sensitive breasts and when I squeezed them and sucked avidly on her nipples, she moaned and shivered.  She liked to ride around with her back leaning against my shoulder so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ld slip my hand down the front of her blouse and play with her tits as I drove.  As I rolled and pinched her nipples between my thumb and forefinger she pushed her feet rhythmically against the passenger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a mark of my own woeful inexperience that it took so long for me to realize that sweet Mary was nearly as horny as I was ... and that it embarrassed her.  Girls were supposed to submit (within limits) to a boy's passion, not contribute their 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began making territorial assumptions.  Mary would resist my advances beyond a certain point and get angry; I'd apologize and we'd make up -- until the next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certain point" kept moving, though.  As an unofficial Christmas present, Mary stuffed her panties in her purse and allowed my hands full access to her cunt.  She also handled my cock for the first time -- something only a couple of girls had done before.  The feel of her soft hands on me was almost more than I could b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ally did love Mary; I convinced both of us, anyway.  But I lusted for her, too, and that began to get in the way.  We also started to argue a lot.  Our friends, in fact, joked that when we were together, all we did was argue -- and when we were apart, all we did was talk about each other.  Things were beginning to unravel, though I hadn't realized it y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r dates now were just a pretense to get out to Eisenhauer Road as quickly as possible.  We spent long hours passionately making out and very little time cuddling or talking ... or listening.  But that was what you did with someone you loved, wasn'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began pressuring Mary to "go all the way," which she adamantly refused to consider.  You know: "If you loved me..."  It was a reprehensible tactic and it made her cry more than once.  Then I'd be miserable and ashamed and I'd beg her forgiveness, and we'd be okay again, for a week or two.  It was like being on drugs, I guess: I was high on Mary and no matter how much she gave me, I wanted mo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ryone, including us, assumed that she and I would go to the senior prom together.  I'm not sure I ever explicitly asked her; I only remember inquiring what kind of flowers I should get for her cors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ither of us thought very highly of orchids, so she ended up with bright yellow roses.  I found myself holding my breath, watching her come down the stairs in her strapless ball gown.  She was absolutely, breathtakingly beautiful and I fell in love all over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beamed at everyone when I walked into the hotel ballroom with Mary on my arm.  She was gorgeous and I was as solicitous as I had been that first week in September.  We spent the evening dancing and exchanging melting gazes.  Without doubt, one of the most memorable and romantic evenings of my life.  And then I went and messed it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ryone else went to "Earl Abel's" after the prom and then to one of the several parties that lasted all night.  Mary and I ended up at a house party being hosted by a guy I didn't know very well, a friend of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end.  I wasn't a drinker, nor was Mary, but there was booze avail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we entered into the spirit.  It didn't take much to demolish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olves of good behavior and Mary's defenses.  And it didn't dawn on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il much later that she might be as frustrated as I was at holding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 on se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ever the motivations, we found ourselves in a temporarily priv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stairs bedroom, behind a locked door.  Mary let me unzip the back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gown and she pushed it down to her waist herself.  I had never s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entirely naked from the waist up and her display was incredib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citing for both of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lay down side by side on the bed and her gown crackled and rust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I worked my hands under it and up her legs.  She raised her hips so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ld remove her petticoats and her panties.  This was going to be it,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tux trousers were unzipped and Mary was slowly masturbating me 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kissed very deeply.  I stroked her clit and she responded with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rking movements and squeezed my cock tighter.  And we held the kiss 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began to maneuver my way on top of her.  I don't think it was until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k back my rigid cock and settled myself between her wide-spread kne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Mary really comprehended what was about to happen.  She got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nicky look and struggled to push me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Mike, we can't!"  She didn't strike at me, though, or yell, so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t it down to stage fright or denial 'for the rec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re we can, Sweetheart.  No one's going to bother us here.  We l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other, don't we?"  She continued to push at me as I got my vir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ck into her virgin pussy on the second lunge, and gasped in moment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  A few tears showed at the corners of her ey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no,..." she whimpered and her head swung back and forth.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third or fourth shaky stroke, though, she stopped struggling and ev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ised her knees against my ribs.  She began breathing harder and ju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she seemed to accept what I regarded as inevitable,... well, I ca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d been in her less than sixty seconds and it was 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pulled out, leaving a sticky trail across her leg, and tried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ss her again, but Mary turned her face away.  I couldn't get her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at me at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got up from the bed, the top of her gown still flapp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sely, and took some tissues from a box on the bedside table.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ssed the box to me without a word and then turned her back while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aned herself up.  I wiped enough semen off myself so as not to st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ux and when I looked up again, Mary had her top back in plac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undergarments back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ot up, pulled on my jacket, and tried to put my arms aroun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she easily evaded me and grabbed up her clutch purse.  Then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ed at me for the first time in five minutes, a very unhappy lo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aid evenly "Take me home, ple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not a pleasant drive.  Mary sat miles away, over against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enger door, and all the way back to her house I kept telling her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ved her and asking what I had done.  Hadn't she wanted to make love 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ch as I had?  That only got me a stony stare and deeper silence.  W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pulled up to the curb in front of her house, I turned off the eng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t the brake, and turned to face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ary, please -- for God's sake, *talk* to me!  You know I love you.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ust have known this was going to hap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keep *saying* you love me, but I don't think you really do,"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id.  There was bitterness in her voice.  "I trusted you to stop be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ent that f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didn't sound quite fair.  "I wasn't there by myself, you kn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you seemed to be enjoying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 looked down guiltily.  "You think only boys get those feeling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s why I had to trust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know how to respond to that and I was hurt by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usations.  I got out and went around to her side of the car but s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ready opened the door and was climbing out.  It stung even mor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hadn't waited for me to open her door for her (as I always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pecially on such a formal date.  I walked up the flagstone path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mbed the porch ste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the evening began, I had expected we'd sit a little while on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lider and talk about what a wonderful time we'd had at our senior pro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ctually happened was that Mary said, very politely, "Thanks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ing me to the prom, Mike," and gave me a brief, almost ceremon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ss.  Then I was standing on the porch by myself.  I've never felt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ful in my life, before or since -- except for two weeks l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I saw Mary in the hall Monday morning, she smiled and gree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 but not very enthusiastically.  This rift wasn't going to go a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pent all that day and most of the next writing a long note to 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mbination love letter, apology, and plea for understanding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nciliation.  I've always communicated much more easily on paper th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person.  I stuffed it in her locker on Wednesday morning and cro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fing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it worked.  Wednesday evening, I called Mary for the first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four days.  The conversation boiled down to her accepting my abj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ology and agreeing to give us another chance, and my promis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ngs would be different.  We made a date for Saturday night --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 weekend before the early senior fina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ent pretty well, considering my nervousness.  I took her out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ite and then we came back and strolled for blocks aroun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ighborhood, talking things out, agreeing that we were both to bl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what had happened on prom night, and that we would both be 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are of each other's feelings.  By the time we arrived back at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nt porch, we were holding hands and exchanging warm smiles.  Then w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t on the steps and I got anxious again.  I squeezed her h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ry, may I kiss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d better!"  Then she beat me to it by leaning over and kiss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 first.  We went into a clinch and sobbed quietly on each oth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should have been the end of our crisis.  I thought I had lea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lesson and I tried very hard to behave myself around Mary for the tw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eks that remained until graduation.  We only went out to Eisenhau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ad once more and that was mostly a replay of our first coupl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its: Much hugging and passionate kissing, but only casual cont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w the shoul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next Wednesday was the last day of school for graduating senio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received our yearbooks and sat on the floor in the halls, lea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st the walls, so we could pass the books hand-to-hand and sign ou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tures and write little messages and the traditional verses to ou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ends.  Later, when we had a chance at privacy, I filled half a p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Mary's yearbook with my hopes.  Her inscription in my book was 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restrai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 Thursday afternoon we came back to pick up our caps and gowns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day night's Commencement.  Mary and I posed in them in front of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ool while a friend took our picture; she wouldn't hold my h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ooking at that photo now -- oh yes, I still have it -- looking a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a distance of thirty years, the sleepless worry lines on her pret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e are obvious.  Why didn't I see them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mencement was held in the Japanese Tea Garden at Brackenrid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k.  A nice setting, but the ceremony itself was as boring as I h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ared -- except for the part where they handed me my fake diplom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oll; that was fu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ward, in the congratulatory crowd, Mary excused herself from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mily and motioned to me from across the expanse of folding chairs.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de my excuses to my folks for a few minutes and went to join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gratulations!" I said and tried to give her a quick ki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turned her head away and said flatly, "We have to talk."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ression hoisted all my anxiety flags.  There were a dozen all-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duation parties scheduled and I asked her hesitantly which she wan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go to fir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emember the *last* party we went to," she said grimly.  I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nned.  I thought we'd put that behind us.  "I'm late," she whisp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rious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I had no idea what she was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m two weeks late on my period," she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shit.  She was pregnant.  We were only eighteen and I'd knoc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 the girl I was in love with.  My parents would kill me.  Her par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uld kill me again.  I certainly wasn't so stupid as to think I cou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ort a wife and child on what little I could earn working in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ermarket or whatever.  But this was M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I'm responsible--" I beg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turned on me with a hiss.  "Of *course* you're responsible!  H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y guys do you think I've *been* with?!"  I thought she was going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rst into tears and slug me, and I put up my hands in a placa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s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no -- I was going to say 'If I'm responsible, then 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ponsible'.  I love you, Mary.  I hope you don't think I was going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tch you, run off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No, I guess I didn't think that."  Her anger receded into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ckground and she went back to being merely tired, unhappy, and afra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re we going to do, then?  What am *I* going to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yet.  Give me a chance to th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ay, but you'd better make it fast.  I have to know whether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 looking for a job for the next six months, because we're going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ed money.  And whether or not we're staying in San Antonio, or mov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Austin, or w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od, another complication.  I had already been accepted at UT for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ll while Mary was committed to going to Trinity, her father's schoo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venty miles hadn't seemed far to travel to see each other on weeke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at whole future was in doub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uppose my abstracted expression gave Mary the wrong idea beca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grabbed my arm suddenly.  Her nails hurt.  "You *are* going to mar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 aren't you?  If I'm pregnant?"  She managed to look aggressiv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ensive at the same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stared back at her in disbelief.  "Mary, I love you.  I *love* you.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n't I said I want to marry you?  I just didn't expect it to hap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this."  No, I sure di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have much to celebrate that evening.  My parents w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zzled that I wasn't planning to go to any of the parties and they kep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king prying questions, so I left the house after all.  But I di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y.  I just drove aimlessly around the north side of town, ta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ly by guilt and despair, trying to figure out what to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want to get married.  That is, I *wanted* to marry 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not yet and not like this.  We'd either starve or be forced to go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parents for financial support, and I wasn't sure which was worse.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went home after my folks had turned in and I lay in bed most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ight with my eyes wide o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got up the next morning tired and drawn and sat on the porch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rs, becoming more and more depressed.  I didn't call Mary at all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turday because I had nothing to say, y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nday afternoon, Mary called me.  "I've started," she said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natural cal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what?"  God, I was d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tarted my period, just a little while ago.  Why don't you e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surge of relief left me weak in the knees and I had to sit dow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 God," I said softly.  "Mary, I'm so sorry you had to go thr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as sorry as I am," she replied, still very calmly.  "I d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nk we should see each other any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Mary--"  She cut me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ve made up my mind, Mike.  Don't call me, don't try to see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ever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 love you, Mary...."  I could hear the despondency in my 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she said coldly, "you d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lease, don't do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over, Mike.  I'm sorry, but it is.  Goodbye."  And the 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t dead.  I sat and stared at the receiver, shocked by the finality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until the off-hook beeping sta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seriously depressed for weeks.  I felt I didn't want to l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cut off like this.  If I'd really had a suicidal streak,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oubtedly would have killed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 didn't, of course.  I sobered considerably that summer.  Los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irl I loved had the odd effect of maturing me, cold turkey.  I h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ne to the brink and peered over, and now I became much more cautiou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 did a lot of ruminating about the past y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few days before I left for freshman orientation at UT, I sat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rote Mary a calm, composed letter, apologizing for my behavior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motional strain I had caused her -- not just for the pregnan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re but for everything.  I wished her the best in the future and ho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d at least keep some of the good memories of our months toge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d be in my thoughts and I hoped she wouldn't hate me.  I di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d or grovel and I didn't throw myself on her mercy.  I accepted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relationship was d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receive a reply, but I didn't expect to.  But making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tlemanly final exit made the whole thing easier to accep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 manage to keep track of Mary for a few years, though.  A cl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rlfriend of hers who attended UT for a year before dropping out to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 she had sobbed for most of a day after receiving that last let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made me feel much better -- not out of revenge, but because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nt she *had* loved me, for awhile.  She had to have felt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eel its loss.  There really *had* been two people in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ationship, before I kille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people we both knew updated me on Mary at intervals.  Sh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ried the year she graduated from Trinity, to a guy from Chicago.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d a son a couple years later.  And a couple years after that, she g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orced.  Thereafter, she worked in a law office in Houston, the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which I discovered quite by accid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last indirect contact with Mary was on her thirtieth birth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I had thirty long-stemmed yellow roses delivered to her at work.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d no card but I was pretty sure she would know who had sent th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as like a last apolog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1993 by Michael K. Smith. Copies may be made and pos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where for personal enjoyment, but all commercial rights are reser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Kalen Smith / Dallas, T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mksmith@taproot.win.net / CompuServe: 73177,36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t doesn't TAKE all kinds; we just HAVE all ki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ignore all requests for: reposts, e-mailing missing parts, arch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s, ftp sites, gif sites, and subscription requests. These stories g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d immediately after they are posted. For more info on the ARCH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ings, read the FAQ posted bi-monthly to a.s.s.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LAIMER:   I did not write this story,  nor do I condone its 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files were archived several months ago,  it is now time to k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rchive,  I am posting and then deleting these files.  reque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reposting will be ignored.  - These stories belong to whomever th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ng to.  enj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rz.uni-passau.de!fauern!xlink.net!howland.reston.ans.net!news.intercon.com!uhog.mit.edu!news.kei.com!eff!news.umbc.edu!cs.umd.edu!anagld!c-cat!temp Mon Jun 27 19:37:02 199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ticle: 27077 of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h: rz.uni-passau.de!fauern!xlink.net!howland.reston.ans.net!news.intercon.com!uhog.mit.edu!news.kei.com!eff!news.umbc.edu!cs.umd.edu!anagld!c-cat!tem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temp@c-cat.PG.MD.US (tem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sgroups: alt.sex.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getting(2,3).tx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ID: &lt;F6HHoc18w165w@c-cat.PG.MD.US&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Sat, 25 Jun 94 12:25:38 ED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y-To: temp@c-cat.pg.md.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ation: China Cat BBS (301)604-597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s: 68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ARCHIVE: getting2.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tory is another from the archives, and is not written by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quests for just about anything concerning these posts will be ign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the FAQ in a.s.s.d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mksmith@taproot.win.net (Michael Kalen Sm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ywords: mf se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chive-name: getting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TING IT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Midd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I went up to Austin and waded through the history and politic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ience curriculum.  I certainly wasn't a monk my first two years, 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 gotten a couple of small scholarships and I worked hard to maint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GPA.  I discovered my element in the academic arena and I did 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tter than I had in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pent the first year and half of the second in a dorm, which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ay, but I never really took to forced communal living.  A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ristmas of my sophomore year, two friends took me aside one eve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made me a proposition.  They had found a three-bedroom apartment n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 far from campus and they were looking for a third roommate to sh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penses.  The had discussed the possibilities for several days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as their first choice.  Both of them were good students, neither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cted to wild parties, and the money was considerably less than I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ying for room and board in the dorm.  The term was ending so I agr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cleared the arrangement with my folks (I was still under 21).  B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 Year's Eve, I was move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ary and Ed, my new roomies, valued their privacy as much as I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e got along fine, each with his own room to escape to.  I was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ch better cook than either of them, though I taught them the basic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other hand, they didn't mind housework and I hated it, so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ores divided up pretty evenly.  As it turned out, the three of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d quarters for 2-1/2 years until graduation with a minimum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quabbling, and we parted good friends.  We all live in different par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the country now but we still keep in 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d was from Baton Rouge and didn't know many girls in Austin, b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ry, who was from Fort Worth, was luckier: His high school sweethe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d also chosen UT.  She was a blonde, bouncy little drama major nam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rry (I know: "Gary and Sherry," like a bad song) and she was carefu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to intrude when she came over to see Gary.  She was cheerful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ant and pretty, and Ed and I quickly accepted her frequ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ence.  She never stayed overnight, th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times I'd come home and hear muffled sounds of bedsprings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ionate moaning from behind Gary's closed bedroom door.  I'd go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ut my business and when they emerged, Sherry would pat me on the 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greeting and I'd give her a big smile in return, and no one wou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tion the bedroom.  She was a sweet girl, very much in love with G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Ed and I silently envied them bo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mid-December of my junior year, almost exactly a year since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ee of us had set up housekeeping, Sherry took me aside one afterno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asked with elaborate casualness if I might be interested in mee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riend of hers who had just transferred from Texas Wesleyan.  Ed h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un dating a certain special girl regularly by then, and I th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rry felt it was her responsibility to see that I wasn't left out.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flattered, certainly, but I'd become cautious about women and it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abit I didn't intend to break.  I dated often enough, though only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urely social basis, and I enjoyed the occasional sweaty make-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ssion with a girl at a party, but there was very little emotio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olvement.  The last thing I wanted was entangle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rry was so earnest, I suggested she bring her friend to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hristmas open-house we were planning the next weekend.  That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t didn't work out, her friend would have the party as fallb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tainment.  Had I known what I was getting into, I might h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kene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s bedding down a case of Lone Star in the ice-filled bathtub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ning of the open-house when Sherry turned up with her friend in t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didn't seem to think it odd, making introductions in the bathr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Rose and I hit it off immediately.  She was a compact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unette with sultry dark eyes and almost too much makeup, and lots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n.  She favored tight blouses and short skirts, which was okay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se glanced around at the tile and the hand towels and laugh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time I ever had a date in the john," she said, and her ey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inkled conspiratorially, making it a shared jo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out a third of our small apartment complex was older students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third was young faculty, so most of the tenants were hav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door parties.  I pulled on my Christmas sweater, the one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indeer all over it (my mother's idea), and Rose and I went out to ma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ounds of the parties while Gary and Ed and their girlfriends h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 the fort for awhile at our place.  She was the perfect date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ch an occasion: Pretty and charming, friendly and outgoing,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arently capable of drinking anyone under the table.  We had a gre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three or four hours of conviviality, we found ourselves back 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artment; Gary and Ed headed out with their dates and I was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ut to start on the litter until morning, if then.  I was a b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focused, being unaccustomed to so much beer in so short a time.  I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 gassed to drive but I could walk and talk if I took it slow.  Once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t down on the couch it seemed easier to stay there.  And when R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opped down on my lap and kicked off her shoes, it seemed easier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ep her there,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ad nothing specific in mind when I gave her a friendly squeez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ssed her briefly on the neck.  I liked her and it seemed like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ng to do.  Rose hooked her arm around my shoulder and studied my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tfully for a moment.  Then she leaned in and kissed me, lo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rd, and deep.  I hadn't been kissed with that much initiative si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since M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put her lips close to my ear and said softly, "I really li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ike.  Let's go in the bedroom and fu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econds passed while I digested that.  It was a week short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5, but the Sixties hadn't really arrived in Texas, wouldn't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veral years yet, and I had never heard a suggestion like that from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rl.  I must have been staring at her in disbelief, because Rose s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shrugged and said "Well, if you don't want to, that's ok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which point I said something suave like "No, let's do it!"  A b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sta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whether it was the beer, or the fact that I ha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tten laid since I started college, or just general nervousness, bu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ed into a long evening.  When we got to my bedroom and shut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r, I fumbled badly trying to take off Rose's blouse and skirt and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d to finish.  I couldn't manage her bra at all.  Then she had to hel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 out of my own clothes.  I was barely sober enough to be aware that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embarrassing myself bad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mental snapshot on that roll is of me, sucking Rose's lavi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ts and trying desperately to will myself into an erection.  We bo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re doing a lot of moaning, but for different reasons.  She was 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standing, though, and did a class job of sucking on my cock until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stiff enough to be useful to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climbed on top of me and stuffed my bewildered cock into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nt.  I squeezed her large, jiggling breasts and I squeezed her smoo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scular ass.  I squeezed every part of her I could reach.  Perhaps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still astonished at suddenly being completely naked and in bed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ery sexy girl only a few hours after we'd met.  And perhaps I'm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ch of a romantic to get very worked up without fore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ended after ten or fifteen minutes with Rose masturbating her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a climax while the head of my cowardly cock sat lodged just ins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as if it had dozed off.  When she finished her series of lit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udders, she slid off me and lay propped up on her elb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troked my hair and said, not unkindly, "Don't worry abou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ney.  You're just tired and you had a little too much to dr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ight.  It happens to all guys once in awhile."  It was too much.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frustrated, mortified, horny, and half-drunk -- and now sh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ering me a convenient excuse, like tossing a life preser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n't be so fuckin' *nice* about it, for chrissa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natched her hand back.  "Well, pardon *me* all to hell!"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ped off the bed and began snatching up clothes from the floor.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seriously annoy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 the third try, I managed to sit upright.  Rose had her underw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and was yanking her skirt up over her hips.  "Please," I begged,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dn't mean that.  I'm sorry, Rose."  She was shrugging into her blo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moving toward the bedroom door, a stormy look on her f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se, *please* come back, just for a minute!  I have to expl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glanced at me and, I suppose, saw the misery scrawled all over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e.  She hesitated and then came back and sat on the edge of the b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st beyond my reach while she put on her sho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m sorry, Rose, I had no right to be ugly when you've been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rific."  I was a little more composed and she sat quietly and wai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me to continue.  So I gave her the two-minute version -- that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only the second girl I'd ever really had sex with, and what h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ppened the first time with Mary, and why I had become unreasonab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ose, if you'd gotten mad at me for conking out on you, I probab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ld have handled it.  But you were so understanding ab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thing,...  I just couldn't deal with it.  I'm sorry -- God, I'm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rry.  I seem to say that a lot to women I get involved with," I ad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 heard the bitterness in my own v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gave me that thoughtful look again and scooted closer.  She he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hand and her tacit acceptance of my apology almost brought me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rs.  I guess it show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ant to try it again?" she asked softly.  "From the top?  I can ev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y the night if you think you want me to."  I almost accepted but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ew I couldn't.  I squeezed her fing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think you'd better," I replied, with an attempt at a w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ile.  "I'm afraid all I'm good for right now is self-pity.  But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t know how much I needed to hear you say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kay; I really do understand."  She leaned over and kissed me 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ently.  "I hope you find her some day."  I must have looked blan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ight girl," she added.  She stood, touched my cheek for a mo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n slipped out.  I heard the apartment door click shut a mo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ay on my side staring into the dark and wondering what it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ut me that attracted disastrous relationshi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on't know why it didn't occur to me earlier, but the first time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w Sherry after the Christmas holidays, I suddenly remembered that R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a friend of hers.  Oh, God, I thought -- what stories were ma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ounds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Sherry grinned at me and said "Rose tells me you two really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off at the open house."  I waited for the other shoe to drop.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dn't give me any details,... but she *did* say you were *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esting in bed...."  She gave me a friendly leer and I silen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ed Rose for her discre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ose is quite a girl," I agreed, with what I hoped was a mysteri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i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call her, but I bumped into Rose on campus a couple wee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ter.  She was in animated conversation with a tall young man in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ketball letter sweater (she came up to the Longhorn on the fro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when I gave her a little wave she put him on hold and detoured in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rection with a big s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 you doing?"  She seemed genuinely interes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ll get by," I replied.  "I talked to Sherry; I wanted to tha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 glanced down and looked at me through her mascara.  "No probl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are* a nice guy, even though we, um, had a problem that n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glanced back at the basketball player, who was waiting patient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ve been getting acquainted with Dave, over there, and I'm meeting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t of other people, too."  What she meant was that her free tim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en for the foreseeable fu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I'm glad your transfer to UT is working out so well."  Whi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nt I understood and I wouldn't pester her for dates, trying to pr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self to her.  She smiled again, patted me on the arm, and went back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tall friend.  I saw her occasionally, around campus or with Sher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e exchanged greetings, but we never had another date.  I have 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a what happened to her after we gradua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1993 by Michael K. Smith. Copies may be made and pos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where for personal enjoyment, but all commercial rights are reser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Kalen Smith / Dallas, T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mksmith@taproot.win.net / CompuServe: 73177,36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t doesn't TAKE all kinds; we just HAVE all ki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ignore all requests for: reposts, e-mailing missing parts, arch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s, ftp sites, gif sites, and subscription requests. These stories g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d immediately after they are posted. For more info on the ARCH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ings, read the FAQ posted bi-monthly to a.s.s.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 ARCHIVE: getting3.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tory is another from the archives, and is not written by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quests for just about anything concerning these posts will be ign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the FAQ in a.s.s.d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mksmith@taproot.win.net (Michael Kalen Sm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ywords: mf se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chive-name: getting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TING IT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 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emainder of that year was pretty dismal and so was summ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cation.  My grades continued high but my spirits were extremely l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as hard to work up any enthusiasm for the job I had taken on as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 even thought the poly sci prof I was doing research for seem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pleased with my labors.  He assured me that if I chose to purs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duate work at UT, he would give me a strong recommendation for a 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ition.  That was nice to hear, but I really had no idea what I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ing to do after graduation the following May.  Especially with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gree in his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the first week in August 1965 -- the first Saturday: tha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ortant -- I was in the Barker Center digging through some archiv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erials (one of the privileges of being an R.A.), when I hear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ffled thud of books toppling off a loaded book truck a few ais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ver.  This was followed by a subdued female voice indulging in 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ladylike language.  I went around the end stack to see what h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ppened and found a young woman kneeling on the dusty floor, gathe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 an armload of bound journals; it looked like she had turne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ner too quickly and the truck had overbalanc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om above and behind, all I saw was very dark brown hair, almo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above rather wide shoulders, and the back of a denim skirt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stern-style shirt.  She was muttering under her bre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n I help you with this?" I ask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ooked up a bit startled.  Her eyes were large and soft brown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lips were sensual.  She had the kind of creamy complexion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rs in magazine cosmetics ads.  Pretty but not gorgeous, no ext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ight but not slender, either.  Somehow very competent-seeming, desp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present ch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didn't wait for an answer but hunkered down beside her and sta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thering up the rest of the volumes and putting them rapidly in or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laughed and said "You've done this before."  Her voic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lodious but sort of no-nons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ve been working in libraries, on and off, since junior high."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iled back at her.  "You wouldn't believe how many book trucks 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shed."  We both stood up and dusted off our hands.  "Your knees,"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id with a n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She looked down at the two gray patches on the front of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kirt.  "Oh, rats.  I gotta get an apron if they keep me up here.  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en clerking part-time in Technical Services over in the main libr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lent me out as a page for the last part of the summer and I'm st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ting the hang of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ll, I'm around here a lot.  Feel free to ask an old library h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don't why, but I hesitated.  "I'm Mike, by the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Jean," she said and flashed me a smile so brilliant, I blink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I went back to my carrel and she went back to her shelv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arker closed early on weekends in the summer and when th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sed me out that evening I ran into Jean again on the outside step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both said "Hi" ... and then one of those rare events occurred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you seriously consider the existence of fate, or predestination,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uardian angels.  Without thinking about what I was doing, I said "Can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 you a li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miled but said "No, that's okay" I'm just over in Je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esn't sound very exciting in the summ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but it's *quiet*.  Lots of vacant room and no waiting for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er."  Jester Center is the largest single dormitory in the coun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adays, it has its own ZIP code and includes *two* voting precin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also overcrowded most of the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ighed a bit theatrically and added "I just have to round up 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ends to go out for a hambur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es -- I'd forgotten.  The dorm cafeterias didn't operate on weeke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summer, either.  If you weren't headed home, or out on a d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had to find your own meals.  We walked another few yards towar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king lot; Jester stood two blocks beyond.  I made up my mind 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sten,... I usually only eat one meal on Saturday, and I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lanning on going over to the Colorado Cafe for a chicken-fried stea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uld you like to join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 air of caution descended.  "I, uh--  I'm afraid I don't go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s on the spur of the moment, with guys I've just met."  She seem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ted, th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we can do it Dutch, if you'd rather.  Then it wouldn't be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And I don't like eating alone."  That was a bare-faced lie.  G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 a plate of food and a book and I didn't care if I was in the midd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the Gobi.  I could sense the struggle in her m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h, well,...  Sure, okay -- but I pay my own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e.  You can buy *me* supper if you want."  And I grinned lik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iot and she grinned back.  It was only the second or third time in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 that I had even tried to pick up a gir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unlocked the passenger side of my little faded-red VW and did s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fast thinking as I went around to the driver's side.  As I climb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I said "Would you mind if we stopped at my place?"  Her eyebr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se a fraction.  "I mean, just for a moment," I added hastily.  "If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uldn't mind waiting."  I indicated the three shoeboxes of note c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back seat.  "It's more than my life's worth if I lost all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ation cards to Dr. Gardner's book!  I don't want to leave them in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  She nodded and seemed appeased.  I was relieved she ha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t I was trying to lure her up to see my etchings.  And then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ndered why it seemed to matter so 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parked at the curb outside our building, hopped out, and pushe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t forward so I could grab the card boxes.  "Be right back," I sa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hurried inside.  I dumped the boxes on my bed and hollered "G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ary voice came from the kitchen.  "Yeah?"  I skidded aroun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ner and he stopped trying to unstick the ice tray in the freez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rtment and sort of stared a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n, am I glad you're here!  Have you got $10 you can spare until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write a check on Monday?"  That was the real reason I had to run b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artment: I only had a dollar and change in my pock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ll, yeah..."  He started digging his wallet out of his pock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happened?  Your car break d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I got a date!  Unexpectedly!  No money!"  That bounced 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yebrows *way* up.  He extracted his last two fives and stuck them in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rt pocket with a broad s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long as it's in a good cause...."  And I was out the door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the most pleasant meal I'd had in months.  Neither of us h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get back anywhere in a hurry so we took our time, enjoyed the f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rsed our iced tea, and got acquainted.  I learned that Jean was also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ior, that she came from Sherman (which explained why she preferred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y in Austin for the summer), that she was a biochem major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cal ambitions, and that she was the oldest of three ki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also made it known, subtly, that she wasnt seeing anyone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cular.  In fact, she turned out to be something of a loner wh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dn't date much at all.  That part sounded famili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ver the last four years, I had learned how to be a good listen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one thing, it kept me from having to explain myself.  But Jean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r seemed -- genuinely interested in whatever I had to say.  After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I was startled to find myself pouring all my personal proble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girls into her sympathetic ear.  At that realization I stopped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ologized, but she waved that away and asked a couple of perceptiv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ing questions and got me started again.  Jean would have made a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ri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it was finally time to leave, I asked if she would please le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k up the check.  She gave in gracefully.  It seemed she had deci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ere on a date after 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ing Jean back to the dorm, I drove more slowly than usual beca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enjoyed her company (and her sympathy) enormously and I was reluct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evening to end.  But we got there and I parked and walke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o the lobby.  I was torn between wanting to kiss her goodnight (wou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expect me to?) and wanting to avoid the stupidities for which, in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n mind, I was infam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there was no problem after all.  Jean climbed the first step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irs, which put us on about the same level, and laid one hand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shoulder.  And we flowed into a graceful, warm, quiet kiss as easi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breathing.  It was friendly, in a way, rather than passion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manding rather than urgent.  It made me feel so good about my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ut us, I actually had to tell her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at was nice," I said softly, touching my forehead to h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es," she whispered.  "It was.  And it's been a wonderful even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 I'd like to see you again, soon.  I hope you'll call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ll call, I promise."  There was an itch behind my eyeballs ...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risoned emotions trying to escape.  I stood at the foot of the stai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atched until Jean reached the switchback landing, where she pau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gave me a little wa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friends tell me I think about things too much.  It's probab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e.  All the old cautions echoed in my mind on the drive home.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elings for Mary had centered on romantic passions -- the "fir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rns twice as hot."  It was still painful to think about Mary and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ed to avoid that corner of my memories.  With Rose, it had b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ly bad timing.  I regretted acting like an immature fool with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she was a nice person and there was no guilt attached,... or n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an was completely unlike the other two women in my life.  Sh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m and unflappable, not a blazing sex bomb.  She inspired emotio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imacy and trust, not Romeo-and-Juliet passions.  I had no id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ther the seed we seemed to have planted would germinate, but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overed I really wanted to explore the possibilities.  From pa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alone, that realization should have set off alarm bells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xiety, but I felt only a relaxed optimism.  Good, very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ook Jean to the movies, and out to Lake Travis, and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dericksburg for Texas German food.  We held hands when we walked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the summer wound down we kissed more frequently and spontaneous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was no sense of pressure in any of it, no promises or declar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 demands.  I never felt the need to impress her.  It was as if each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 was the missing piece in the other's jigsaw puzz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knew I was gradually falling in love and I welcomed it with an o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rt.  That also surprised me.  Nevertheless, I was reluctant to s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thing overt to Jean because I didn't want to tempt fate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bor Day came and went and Jean and I saw a little less of 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as classwork piled up.  She was wading through advanced cytolog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 was sorting out the Peace Party Convention of 1864.  Probably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thing because it slowed the pace of what was becoming a court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t gave us more time to find out about each 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remarkable thing was how little sexual contact we actually ha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necked like teenagers in high school, dueling with our tong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oking cheeks, breathing warmly into an available ear.  A few times,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tly squeezed her breast during a lengthy kiss or ran my hand over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ared hips and across her firm ass, but it was always a caress, n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eplay.  So we moved slowly, but we kept mov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the end of October, my inner thoughts about Jean had shifted fr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e..." to "when we..." and I knew it was time to find out how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ly felt about me before I got in any deeper.  Naturally, she beat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the first Friday of December and thousands of fall term pap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d just been turned in.  Jean and I had agreed, regretfully,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ool work took priority -- especially this late in the game.  For tw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eks, we had seen each other only briefly each day, and then it was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e library or back home to a hot typewriter.  It seemed like a 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 time just then.  Finals would be coming up shortly, but we w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doing well and we had set this weekend aside for oursel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a little unsettling to discover just how much I *had* mi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so I invited her over for a big, homemade Saturday mor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kfast, complete with biscuits and gravy.  She turned up about 10: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e inhaled deeply as she came in and dropped her purse on the cou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kfast is one of the things I do best.)  "Mmmmmmm...  One of the f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ngs I miss about living at home!" she said and smacked her lips.  W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pt busy for an hour with eggs and sausage patties and hash browns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 biscuits and buckets of cream grav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re going to feed me like this all the time, I'd better st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ing out my seams!" she said as I refilled her coffee c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stacked all the dishes and skillets in the sink for later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d into the living room.  "I just realized I haven't a peep from you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mmates," Jean said.  "Still asl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Gary-and-Sherry drove up to Fort Worth yesterday after clas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Ed is off in the Hill Country somewhere for the weekend."  Which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I had suggested she come over, of cour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an caught me off guard, though.  "There's something I want to a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advice about, Mike.  Uh, we're friends, aren't w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iends?  Yeah, at least.  She sat in the more reputable of our tw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mchairs and I sprawled on the couch.  "Of course we are.  What's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l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She was studying her nails and glancing at me out of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ner of her eye.  "I've met this guy who I like a l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God.  Now what?  The breakfast began to congeal in my g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s very nice," she went on, not meeting my eye at all, now.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t,... I think I'm in love with him."  I felt cold.  "But he has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id how he feels about me.  How do you think I should approach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stomach was filled with hardening clay but I looked down at my 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s and said "Just ask him, I guess."  Why did this keep happening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  I was desperately in love with this girl, a fact that was only n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king in.  I was so shocked by the abruptness of events, I di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ize for a moment that Jean had gotten up and moved to the arm of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ch.  Then I felt her warm hand curl around the back of my ne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chael," she asked softly, "do you love me?  Or w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ooked up at her with my mouth open.  Then I grabbed her around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ist and pulled her onto my lap.  I hugged her so tightly she wheez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 buried my face in her ne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weetheart, I could *kill* you for doing that to me,... if I did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ve you so 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ung onto her and she clung to me and neither of us moved very m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several minutes.  Then I loosened my hold just enough to be able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ss her, and it was a demanding, aggressive kiss -- not like me at al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she responded just as insistently until our mouths felt brui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we came up for air, she said "I'm sorry I had to do that, Mi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I didn't know how else to ask.  And I love *you* so much!"  And w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ppeared into another smoldering kiss.  She was stretche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sswise across my lap, convenient to my wandering hands which w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ing up for lost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was wearing light wool slacks and a plaid cotton shirt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tons down the front.  I undid the first few buttons before she pus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hand out of the way and nearly ripped the rest of them off get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shirt open and pushed back.  She was almost frantic, fumbling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ms out of the sleeves, and her unmistakable passion quickened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lse.  Then the front closure of her bra popped open, and it was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on the fl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was up and sitting astride my knees, back arche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sts on display to my hungry gaze.  Jean's tits were a little lar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 average but were balanced by her broader-than-usual shoul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wise, they were unremarkable ... but they were *hers* and I ad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m.  I massaged and squeezed them for a few minutes an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piration increased.  When I rolled her lengthening nipples betw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mb and forefinger, she hissed in between her teeth and moaned "O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d--  Suck on them, please!  Mike, suck on my tits!  Put your mouth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I pulled her closer and inhaled her breast, she locked her h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hind my head and tried to draw me into her.  Small tremors traveled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down her body and my own arousal increa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was off my lap again and hurriedly unhooking her slacks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shing them to the floor.  Her socks and panties followed.  She st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ked before me, eyes glowing.  I was still completely dressed and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ly-confirmed love was displaying her body for my viewing pleasu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 her figure was trim, her complexion beautifully smooth and cl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I couldn't objectively say she was a traffic-stopper.  But sh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an* and that made her the most desirable woman I could conceiv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s something else I should tell you," she said as she slip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ck across my thighs.  "I went on The Pill six weeks ago because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spected we'd be in bed by now.  I want you to make love to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In fact, I'm not leaving here until I fuck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r knees were spread and the aroma of her drifted upward and fi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own furnace.  My hands slid up and down her thighs and moved a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easure her ass.  She groaned a little and leaned against me.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ipped one hand between her legs from behind and brushed my fingerti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st her moist labia.  She had another fit of tremb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n she was on her feet again, pulling me up.  "Come on, come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 your clothes off!  I *want* you!"  I unfastened and unzipped and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ckly knelt and hauled my trousers down.  Her feverish hurry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inding me with lust.  My cock sprang out, hard and rigid, an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uth instantly fastened on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at she lacked in polished technique, Jean made up for in ard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me, she was an enthusiastic amateur at sex -- and, also like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d obviously had relatively little experience.  I found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ssuring, even if it meant the blind leading the bl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tried to take in all of my quivering cock and nearly choked w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hit her throat.  I eased her head back a bit and she concentrated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 my penis with her tongue and manipulating my balls.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sation was like nothing I had experienced before.  I had engage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l sex, of course, but only for recreation.  This was a woman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m I had fallen in love and who loved me.  And I wasn't seventeen 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uld feel the pressure building in my groin but I didn't want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max.  I gently retrieved my cock and pulled her to her feet.  J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several inches shorter than me and when we wrapped ourselves up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other, standing there in the living room, she nuzzled under my ch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nibbled at my thro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y cock was sandwiched between us, and when it twitched Jean wrap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hand around it and pulled and squeezed as we kissed.  I bent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ee and she closed her thighs on it and humped a little.  She was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restrained in her lust, now that we had declared ourselves, she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ducing more than the expected reaction in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railed my fingers up and down her back and she shivered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ughed under her breath.  "C'mon," I whispered, "we gotta find a b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king sure the door was locked (the first opportunity I'd had to 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at), I turned to find Jean already disappearing into my room.  W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urried in after her, she was arranging herself on the bed for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ees spread, arms reaching, and a wanton grin on her face.  But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re going so well I chose to take my time -- our time -- in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ightful morning lovema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ent to the foot of the bed and started up toward Jean on my h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knees.  She leaned her head back and spread her legs wi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cting me to aim my cock straight at the target.  But I ambushed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ping flat and covering her open pussy with my open mouth.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ped a bit and squeaked in surprise, but she like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spread her labia apart with my fingers and stuck my tongue into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nt like a spoon in a pot of jam, plowing through her juices fr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tom to top.  Her clitoris protruded from its hood and I moved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gue all around it and then sucked it in between my teeth.  J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mmed her hands under the pillow behind her head; her eyes went out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cus and she was breathing in gulps.  Her candid reactions to 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ances were stimulating but I also felt completely at home, as th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ere old lovers rather than new o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also had my cock as hard and stiff as an iron pipe, and after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w minutes of teasing her pussy with my tongue I climbed farther up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dy.  When I eased myself into her, she gave a loud, ragged gasp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ng onto my neck as if we were about to be laun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ean wasn't a screamer, a thrasher, or a talker, but there was 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t whatever that she loved what we were doing and was totally cau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 in it.  Sarah Bernhardt couldn't have faked a sexual experience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nsely.  I was under no illusions that this terrific girl might b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fulfilled virgin, but I knew instinctively that her experience was 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st as limited as my own.  Maybe she reacted this way *every* time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t laid; I didn't know and I didn't care.  The fact that *I* was 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ut her into orbit was more than en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moved in her erratically, unpredictably, and was rewarded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tle mews and gasps and catches in her breathing.  Her sexual flus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me bright scarlet.  Her hands clutched at my back and arms and I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ad she wasn't a believer in long nails; she'd have drawn blood.  W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ettled into a galloping rhythm, she moved her legs higher, loc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ankles so I could penetrate deep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reached the peak almost together and the release of my orgasm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quisite.  Jean held tightly to me for perhaps half a minute as s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uddered through her own climax.  Then she relaxed and gave me a hu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led with satisfaction and love.  And it dawned on me, quite sudde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we had both been in control of events the entire time.  Every m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d made had been an unspoken but mutual decision.  No pressure, 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xiety, no worries about inadequacy.  Jean might not be a sex godd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I wasn't exactly a hunk, ei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leaned back and studied her face, and saw only happiness, lov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de in one's partner -- exactly what I was fee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my cock shrank I slowly pulled out of her cunt,... and I found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iet pleasure in the momentary look of loss that appeared in her ey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really wanted me.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rolled off her and propped my head up on one elbow as she stret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legs and back muscles.  "Still love me?" I asked quietly and with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e seemed to examine my face minutely and then reached up to 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cheek.  "Oh, yes..."  No declamation, no poetry: Just "yes."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ple affirmation.  It sounded real and believable and truthful.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nded wonderfu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six months passed more quickly than I could believe.  J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me over to the apartment for at least an hour or two almost e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ing.  Any more than that and we were concerned that our grades m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ffer.  We were head over heels in love, but we were both still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agmatic to allow *that* to happ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ary and Sherry and Ed took one look at the two of us together af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weekend and smirked at each other -- our feelings were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vious.  We had sex only a couple of times a week; we knew we'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gether a long time and so we tortured ourselves pleasurably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i-denial.  Jean didn't sleep over, though, for the same reason Sher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dn't: It would have been an imposition on the other two guys in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artment.  And, not surprisingly, Jean and Sherry became good frie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 though their other interests were so differ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ch good friends, in fact, that Sherry was delighted to be Je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d-of-honor when we were married in June, two weeks after gradu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en weeks before I began work on my M.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been 26 years now, and Jean and I are as much in love as we w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It hasn't all been smooth sailing -- no real marriage ever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our spats have never been serious and are usually resolved by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etition to be the first to apologiz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m a tenured full professor in American history and I love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never be wealthy but we're comfortable, and the life of the m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classroom) suits me.  Jean spent several years as a medical l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ician,... and then as a supervisor when she discovered a talent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ientific administration; now, she's in charge of the technical sid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rgest commercial medical lab in Texas -- earns more than I do,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t, and deserves every cent of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wo of our three children are married and the youngest is enga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 she swears she'll wait until she graduates from UT to be marr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that we have the house to ourselves again most evenings, we'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nd time to reenact our first lovemaking on that old apartment c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nly difference is newer furniture.  We know each other so w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a quarter-century, you'd think it would be difficult for either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 to arouse the other as we used to.  But Jean still excites 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 I get winded more easi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1993 by Michael K. Smith. Copies may be made and pos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where for personal enjoyment, but all commercial rights are reser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Kalen Smith / Dallas, T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mksmith@taproot.win.net / CompuServe: 73177,36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t doesn't TAKE all kinds; we just HAVE all ki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ignore all requests for: reposts, e-mailing missing parts, arch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s, ftp sites, gif sites, and subscription requests. These stories g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d immediately after they are posted. For more info on the ARCH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ings, read the FAQ posted bi-monthly to a.s.s.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LAIMER:   I did not write this story,  nor do I condone its 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files were archived several months ago,  it is now time to k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rchive,  I am posting and then deleting these files.  reque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reposting will be ignored.  - These stories belong to whomever th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ng to.  enj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