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 * * * * * * *</w:t>
      </w:r>
    </w:p>
    <w:p>
      <w:pPr>
        <w:pStyle w:val="Normal"/>
        <w:rPr/>
      </w:pPr>
      <w:r>
        <w:rPr/>
        <w:t xml:space="preserve">                     </w:t>
      </w:r>
      <w:r>
        <w:rPr/>
        <w:t>TEACHER'S SUMMER SEX SCHOOL</w:t>
      </w:r>
    </w:p>
    <w:p>
      <w:pPr>
        <w:pStyle w:val="Normal"/>
        <w:rPr/>
      </w:pPr>
      <w:r>
        <w:rPr/>
        <w:t xml:space="preserve">                         </w:t>
      </w:r>
      <w:r>
        <w:rPr/>
        <w:t>by James Welling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CHAPTER 4 -- par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girls went home after that. We first took a shower together</w:t>
      </w:r>
    </w:p>
    <w:p>
      <w:pPr>
        <w:pStyle w:val="Normal"/>
        <w:rPr/>
      </w:pPr>
      <w:r>
        <w:rPr/>
        <w:t>to wash off the side effects of our sexual escapades, taking turns</w:t>
      </w:r>
    </w:p>
    <w:p>
      <w:pPr>
        <w:pStyle w:val="Normal"/>
        <w:rPr/>
      </w:pPr>
      <w:r>
        <w:rPr/>
        <w:t>soaping each others' bodies. Even that was a lot of fun; the girls</w:t>
      </w:r>
    </w:p>
    <w:p>
      <w:pPr>
        <w:pStyle w:val="Normal"/>
        <w:rPr/>
      </w:pPr>
      <w:r>
        <w:rPr/>
        <w:t>seemed to enjoy it, and I couldn't seem to keep my hands off their</w:t>
      </w:r>
    </w:p>
    <w:p>
      <w:pPr>
        <w:pStyle w:val="Normal"/>
        <w:rPr/>
      </w:pPr>
      <w:r>
        <w:rPr/>
        <w:t>delightfully firm, young bodies. The two teenage girls got dressed</w:t>
      </w:r>
    </w:p>
    <w:p>
      <w:pPr>
        <w:pStyle w:val="Normal"/>
        <w:rPr/>
      </w:pPr>
      <w:r>
        <w:rPr/>
        <w:t>and said they'd like to come over tomorrow, if that was OK. I</w:t>
      </w:r>
    </w:p>
    <w:p>
      <w:pPr>
        <w:pStyle w:val="Normal"/>
        <w:rPr/>
      </w:pPr>
      <w:r>
        <w:rPr/>
        <w:t>didn't hesitate very long before I said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s they were slipping on their panties, Michelle asked if there</w:t>
      </w:r>
    </w:p>
    <w:p>
      <w:pPr>
        <w:pStyle w:val="Normal"/>
        <w:rPr/>
      </w:pPr>
      <w:r>
        <w:rPr/>
        <w:t>was something 'special' I'd like them to wear when they came over</w:t>
      </w:r>
    </w:p>
    <w:p>
      <w:pPr>
        <w:pStyle w:val="Normal"/>
        <w:rPr/>
      </w:pPr>
      <w:r>
        <w:rPr/>
        <w:t>tomorrow. We'd had fun experimenting with wearing sexy clothes, so</w:t>
      </w:r>
    </w:p>
    <w:p>
      <w:pPr>
        <w:pStyle w:val="Normal"/>
        <w:rPr/>
      </w:pPr>
      <w:r>
        <w:rPr/>
        <w:t>I thought for a minute and told them to wear their tightest jeans</w:t>
      </w:r>
    </w:p>
    <w:p>
      <w:pPr>
        <w:pStyle w:val="Normal"/>
        <w:rPr/>
      </w:pPr>
      <w:r>
        <w:rPr/>
        <w:t>without panties and definitely no bras. Maybe some kind of light</w:t>
      </w:r>
    </w:p>
    <w:p>
      <w:pPr>
        <w:pStyle w:val="Normal"/>
        <w:rPr/>
      </w:pPr>
      <w:r>
        <w:rPr/>
        <w:t>colored blouse or top that was almost see-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girls giggled and said they thought they could come up with</w:t>
      </w:r>
    </w:p>
    <w:p>
      <w:pPr>
        <w:pStyle w:val="Normal"/>
        <w:rPr/>
      </w:pPr>
      <w:r>
        <w:rPr/>
        <w:t>something, but Michelle said I'd have to wear the same thing: my</w:t>
      </w:r>
    </w:p>
    <w:p>
      <w:pPr>
        <w:pStyle w:val="Normal"/>
        <w:rPr/>
      </w:pPr>
      <w:r>
        <w:rPr/>
        <w:t>tightest jeans without underwear and one of my tank-top style</w:t>
      </w:r>
    </w:p>
    <w:p>
      <w:pPr>
        <w:pStyle w:val="Normal"/>
        <w:rPr/>
      </w:pPr>
      <w:r>
        <w:rPr/>
        <w:t>undershirts. The girls were getting cre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next morning I was thinking about ways to make the afternoon</w:t>
      </w:r>
    </w:p>
    <w:p>
      <w:pPr>
        <w:pStyle w:val="Normal"/>
        <w:rPr/>
      </w:pPr>
      <w:r>
        <w:rPr/>
        <w:t>a little different when the girls came over. I decided that we'd be</w:t>
      </w:r>
    </w:p>
    <w:p>
      <w:pPr>
        <w:pStyle w:val="Normal"/>
        <w:rPr/>
      </w:pPr>
      <w:r>
        <w:rPr/>
        <w:t>in the bedroom just for a change of scenery from the day before.</w:t>
      </w:r>
    </w:p>
    <w:p>
      <w:pPr>
        <w:pStyle w:val="Normal"/>
        <w:rPr/>
      </w:pPr>
      <w:r>
        <w:rPr/>
        <w:t>Also, we'd be closer together and, maybe, all three of us could get</w:t>
      </w:r>
    </w:p>
    <w:p>
      <w:pPr>
        <w:pStyle w:val="Normal"/>
        <w:rPr/>
      </w:pPr>
      <w:r>
        <w:rPr/>
        <w:t>involved in more activities together. As it was, I found out that</w:t>
      </w:r>
    </w:p>
    <w:p>
      <w:pPr>
        <w:pStyle w:val="Normal"/>
        <w:rPr/>
      </w:pPr>
      <w:r>
        <w:rPr/>
        <w:t>the girls had some ideas of thei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two junior high school girls looked very young, pretty, and</w:t>
      </w:r>
    </w:p>
    <w:p>
      <w:pPr>
        <w:pStyle w:val="Normal"/>
        <w:rPr/>
      </w:pPr>
      <w:r>
        <w:rPr/>
        <w:t>extremely sexy that afternoon as they slipped their shoes off once</w:t>
      </w:r>
    </w:p>
    <w:p>
      <w:pPr>
        <w:pStyle w:val="Normal"/>
        <w:rPr/>
      </w:pPr>
      <w:r>
        <w:rPr/>
        <w:t>inside the apartment door. Both were wearing what we used to call</w:t>
      </w:r>
    </w:p>
    <w:p>
      <w:pPr>
        <w:pStyle w:val="Normal"/>
        <w:rPr/>
      </w:pPr>
      <w:r>
        <w:rPr/>
        <w:t>'skin tight' jeans, the kind that showed every crease and fold of</w:t>
      </w:r>
    </w:p>
    <w:p>
      <w:pPr>
        <w:pStyle w:val="Normal"/>
        <w:rPr/>
      </w:pPr>
      <w:r>
        <w:rPr/>
        <w:t>their slender, taut bodies. The crotch of their jeans seemed to be</w:t>
      </w:r>
    </w:p>
    <w:p>
      <w:pPr>
        <w:pStyle w:val="Normal"/>
        <w:rPr/>
      </w:pPr>
      <w:r>
        <w:rPr/>
        <w:t>riding up into their clefts, and between their legs the round</w:t>
      </w:r>
    </w:p>
    <w:p>
      <w:pPr>
        <w:pStyle w:val="Normal"/>
        <w:rPr/>
      </w:pPr>
      <w:r>
        <w:rPr/>
        <w:t>mounds of their pussies could be easily seen, separated by the</w:t>
      </w:r>
    </w:p>
    <w:p>
      <w:pPr>
        <w:pStyle w:val="Normal"/>
        <w:rPr/>
      </w:pPr>
      <w:r>
        <w:rPr/>
        <w:t>little valley of their pussy slits. They looked wonder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girls said with an eager smile that, by wearing the jeans</w:t>
      </w:r>
    </w:p>
    <w:p>
      <w:pPr>
        <w:pStyle w:val="Normal"/>
        <w:rPr/>
      </w:pPr>
      <w:r>
        <w:rPr/>
        <w:t>without panties underneath, the pressure on their clits made them</w:t>
      </w:r>
    </w:p>
    <w:p>
      <w:pPr>
        <w:pStyle w:val="Normal"/>
        <w:rPr/>
      </w:pPr>
      <w:r>
        <w:rPr/>
        <w:t>hot and wet just walking across the parking lot. They laughed and</w:t>
      </w:r>
    </w:p>
    <w:p>
      <w:pPr>
        <w:pStyle w:val="Normal"/>
        <w:rPr/>
      </w:pPr>
      <w:r>
        <w:rPr/>
        <w:t>said it felt so good they'd probably never wear panties with tight</w:t>
      </w:r>
    </w:p>
    <w:p>
      <w:pPr>
        <w:pStyle w:val="Normal"/>
        <w:rPr/>
      </w:pPr>
      <w:r>
        <w:rPr/>
        <w:t>jeans again. They each also wore matching thin, white, button front</w:t>
      </w:r>
    </w:p>
    <w:p>
      <w:pPr>
        <w:pStyle w:val="Normal"/>
        <w:rPr/>
      </w:pPr>
      <w:r>
        <w:rPr/>
        <w:t>sleeveless shirts. Through the virtually see-through material, I</w:t>
      </w:r>
    </w:p>
    <w:p>
      <w:pPr>
        <w:pStyle w:val="Normal"/>
        <w:rPr/>
      </w:pPr>
      <w:r>
        <w:rPr/>
        <w:t>could easily see the swell of each thirteen-year-old girl's little</w:t>
      </w:r>
    </w:p>
    <w:p>
      <w:pPr>
        <w:pStyle w:val="Normal"/>
        <w:rPr/>
      </w:pPr>
      <w:r>
        <w:rPr/>
        <w:t>breasts and the darker, dime-size spots of their nipples pressing</w:t>
      </w:r>
    </w:p>
    <w:p>
      <w:pPr>
        <w:pStyle w:val="Normal"/>
        <w:rPr/>
      </w:pPr>
      <w:r>
        <w:rPr/>
        <w:t>against the fabr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eeing the two sexy junior high school girls dressed that way,</w:t>
      </w:r>
    </w:p>
    <w:p>
      <w:pPr>
        <w:pStyle w:val="Normal"/>
        <w:rPr/>
      </w:pPr>
      <w:r>
        <w:rPr/>
        <w:t>of course, made my cock really hard, and both of the girls saw the</w:t>
      </w:r>
    </w:p>
    <w:p>
      <w:pPr>
        <w:pStyle w:val="Normal"/>
        <w:rPr/>
      </w:pPr>
      <w:r>
        <w:rPr/>
        <w:t>big bulge in the front of the tight jeans I was wearing, too.</w:t>
      </w:r>
    </w:p>
    <w:p>
      <w:pPr>
        <w:pStyle w:val="Normal"/>
        <w:rPr/>
      </w:pPr>
      <w:r>
        <w:rPr/>
        <w:t>Together they walked over to me. Michelle put her hand around my</w:t>
      </w:r>
    </w:p>
    <w:p>
      <w:pPr>
        <w:pStyle w:val="Normal"/>
        <w:rPr/>
      </w:pPr>
      <w:r>
        <w:rPr/>
        <w:t>neck and tilted her warm mouth up to mine, letting her tongue slide</w:t>
      </w:r>
    </w:p>
    <w:p>
      <w:pPr>
        <w:pStyle w:val="Normal"/>
        <w:rPr/>
      </w:pPr>
      <w:r>
        <w:rPr/>
        <w:t>into my mouth in a long, wet, passionate kiss. At the same time the</w:t>
      </w:r>
    </w:p>
    <w:p>
      <w:pPr>
        <w:pStyle w:val="Normal"/>
        <w:rPr/>
      </w:pPr>
      <w:r>
        <w:rPr/>
        <w:t>bold thirteen-year-old girl reached down with her other hand and</w:t>
      </w:r>
    </w:p>
    <w:p>
      <w:pPr>
        <w:pStyle w:val="Normal"/>
        <w:rPr/>
      </w:pPr>
      <w:r>
        <w:rPr/>
        <w:t>cupped by erection, lightly stroking her fingers along it's length</w:t>
      </w:r>
    </w:p>
    <w:p>
      <w:pPr>
        <w:pStyle w:val="Normal"/>
        <w:rPr/>
      </w:pPr>
      <w:r>
        <w:rPr/>
        <w:t>and squeezing my cock through my p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he held herself against me for a few seconds, pressing her</w:t>
      </w:r>
    </w:p>
    <w:p>
      <w:pPr>
        <w:pStyle w:val="Normal"/>
        <w:rPr/>
      </w:pPr>
      <w:r>
        <w:rPr/>
        <w:t>firm, slender body against me as our tongues slipped in and out of</w:t>
      </w:r>
    </w:p>
    <w:p>
      <w:pPr>
        <w:pStyle w:val="Normal"/>
        <w:rPr/>
      </w:pPr>
      <w:r>
        <w:rPr/>
        <w:t>each others' mouths. Her little fingers caressed my hardness</w:t>
      </w:r>
    </w:p>
    <w:p>
      <w:pPr>
        <w:pStyle w:val="Normal"/>
        <w:rPr/>
      </w:pPr>
      <w:r>
        <w:rPr/>
        <w:t>through my jeans, then she back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mmediately, Robyn took her place, pulling my mouth to hers as</w:t>
      </w:r>
    </w:p>
    <w:p>
      <w:pPr>
        <w:pStyle w:val="Normal"/>
        <w:rPr/>
      </w:pPr>
      <w:r>
        <w:rPr/>
        <w:t>her slippery tongue searched the insides of my mouth. Her hand,</w:t>
      </w:r>
    </w:p>
    <w:p>
      <w:pPr>
        <w:pStyle w:val="Normal"/>
        <w:rPr/>
      </w:pPr>
      <w:r>
        <w:rPr/>
        <w:t>too, reached down to cup and caress my hard cock through my pants.</w:t>
      </w:r>
    </w:p>
    <w:p>
      <w:pPr>
        <w:pStyle w:val="Normal"/>
        <w:rPr/>
      </w:pPr>
      <w:r>
        <w:rPr/>
        <w:t>After a moment she pulled away, though she seemed reluctant to move</w:t>
      </w:r>
    </w:p>
    <w:p>
      <w:pPr>
        <w:pStyle w:val="Normal"/>
        <w:rPr/>
      </w:pPr>
      <w:r>
        <w:rPr/>
        <w:t>her hand away from my cro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ichelle spoke first. "We just wanted to say thanks for what</w:t>
      </w:r>
    </w:p>
    <w:p>
      <w:pPr>
        <w:pStyle w:val="Normal"/>
        <w:rPr/>
      </w:pPr>
      <w:r>
        <w:rPr/>
        <w:t>you've been teaching us. You've opened a whole new world to us and</w:t>
      </w:r>
    </w:p>
    <w:p>
      <w:pPr>
        <w:pStyle w:val="Normal"/>
        <w:rPr/>
      </w:pPr>
      <w:r>
        <w:rPr/>
        <w:t>we're glad we're so young so we can enjoy the things you've taught</w:t>
      </w:r>
    </w:p>
    <w:p>
      <w:pPr>
        <w:pStyle w:val="Normal"/>
        <w:rPr/>
      </w:pPr>
      <w:r>
        <w:rPr/>
        <w:t>us for a long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Yeah," said Robyn, "I'm really glad you let me get invol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ey, girls," I said, "we've only just begun (to quote a song).</w:t>
      </w:r>
    </w:p>
    <w:p>
      <w:pPr>
        <w:pStyle w:val="Normal"/>
        <w:rPr/>
      </w:pPr>
      <w:r>
        <w:rPr/>
        <w:t>Speaking of which, where do we beg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girls looked at each other, a private message passing</w:t>
      </w:r>
    </w:p>
    <w:p>
      <w:pPr>
        <w:pStyle w:val="Normal"/>
        <w:rPr/>
      </w:pPr>
      <w:r>
        <w:rPr/>
        <w:t>between them. Robyn said, "Let's sit down somewhere and we'll tell</w:t>
      </w:r>
    </w:p>
    <w:p>
      <w:pPr>
        <w:pStyle w:val="Normal"/>
        <w:rPr/>
      </w:pPr>
      <w:r>
        <w:rPr/>
        <w:t>you about last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know I looked puzzled, but Michelle took me by the hand and</w:t>
      </w:r>
    </w:p>
    <w:p>
      <w:pPr>
        <w:pStyle w:val="Normal"/>
        <w:rPr/>
      </w:pPr>
      <w:r>
        <w:rPr/>
        <w:t>led me to the bedroom saying, "Come on, it'll be fun. You'll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 the bedroom I suggested that we all get topless. I slipped</w:t>
      </w:r>
    </w:p>
    <w:p>
      <w:pPr>
        <w:pStyle w:val="Normal"/>
        <w:rPr/>
      </w:pPr>
      <w:r>
        <w:rPr/>
        <w:t>off my tank top while the girls unbuttoned their shirts, pulling</w:t>
      </w:r>
    </w:p>
    <w:p>
      <w:pPr>
        <w:pStyle w:val="Normal"/>
        <w:rPr/>
      </w:pPr>
      <w:r>
        <w:rPr/>
        <w:t>the tails out of their jeans and tossing the shirts on the floor.</w:t>
      </w:r>
    </w:p>
    <w:p>
      <w:pPr>
        <w:pStyle w:val="Normal"/>
        <w:rPr/>
      </w:pPr>
      <w:r>
        <w:rPr/>
        <w:t>Both of the two junior high school girls had such beautifully</w:t>
      </w:r>
    </w:p>
    <w:p>
      <w:pPr>
        <w:pStyle w:val="Normal"/>
        <w:rPr/>
      </w:pPr>
      <w:r>
        <w:rPr/>
        <w:t>formed little breasts sitting high up on their slender bodies. They</w:t>
      </w:r>
    </w:p>
    <w:p>
      <w:pPr>
        <w:pStyle w:val="Normal"/>
        <w:rPr/>
      </w:pPr>
      <w:r>
        <w:rPr/>
        <w:t>looked so sexy as they stood topless in front of me, their young</w:t>
      </w:r>
    </w:p>
    <w:p>
      <w:pPr>
        <w:pStyle w:val="Normal"/>
        <w:rPr/>
      </w:pPr>
      <w:r>
        <w:rPr/>
        <w:t>tit mounds round, smooth, slightly pointed like two small cones and</w:t>
      </w:r>
    </w:p>
    <w:p>
      <w:pPr>
        <w:pStyle w:val="Normal"/>
        <w:rPr/>
      </w:pPr>
      <w:r>
        <w:rPr/>
        <w:t>topped with those attractive little pink nip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found them irresistible, and crossed to each little girl and</w:t>
      </w:r>
    </w:p>
    <w:p>
      <w:pPr>
        <w:pStyle w:val="Normal"/>
        <w:rPr/>
      </w:pPr>
      <w:r>
        <w:rPr/>
        <w:t>kissed them each again, running my hands over their bare chests,</w:t>
      </w:r>
    </w:p>
    <w:p>
      <w:pPr>
        <w:pStyle w:val="Normal"/>
        <w:rPr/>
      </w:pPr>
      <w:r>
        <w:rPr/>
        <w:t>cupping their small breasts with the palm of my hand, and using my</w:t>
      </w:r>
    </w:p>
    <w:p>
      <w:pPr>
        <w:pStyle w:val="Normal"/>
        <w:rPr/>
      </w:pPr>
      <w:r>
        <w:rPr/>
        <w:t>thumbs to play with their already sensitive, hardened little</w:t>
      </w:r>
    </w:p>
    <w:p>
      <w:pPr>
        <w:pStyle w:val="Normal"/>
        <w:rPr/>
      </w:pPr>
      <w:r>
        <w:rPr/>
        <w:t>nipples. God they were exciting, and I couldn't keep my hands off</w:t>
      </w:r>
    </w:p>
    <w:p>
      <w:pPr>
        <w:pStyle w:val="Normal"/>
        <w:rPr/>
      </w:pPr>
      <w:r>
        <w:rPr/>
        <w:t>of them as our tongues swirled inside each others' mou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fter a minute we all sat down cross legged on the bed, the</w:t>
      </w:r>
    </w:p>
    <w:p>
      <w:pPr>
        <w:pStyle w:val="Normal"/>
        <w:rPr/>
      </w:pPr>
      <w:r>
        <w:rPr/>
        <w:t>girls next to each other and me opposite, taking in the lovely,</w:t>
      </w:r>
    </w:p>
    <w:p>
      <w:pPr>
        <w:pStyle w:val="Normal"/>
        <w:rPr/>
      </w:pPr>
      <w:r>
        <w:rPr/>
        <w:t>naked view of the two adorably topless te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ichelle spok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Robyn stayed over last night like she's going to do the rest of</w:t>
      </w:r>
    </w:p>
    <w:p>
      <w:pPr>
        <w:pStyle w:val="Normal"/>
        <w:rPr/>
      </w:pPr>
      <w:r>
        <w:rPr/>
        <w:t>the week. I've got a double bed in my bedroom, so when I have</w:t>
      </w:r>
    </w:p>
    <w:p>
      <w:pPr>
        <w:pStyle w:val="Normal"/>
        <w:rPr/>
      </w:pPr>
      <w:r>
        <w:rPr/>
        <w:t>girlfriends sleep over we sleep together in my bed. After supper we</w:t>
      </w:r>
    </w:p>
    <w:p>
      <w:pPr>
        <w:pStyle w:val="Normal"/>
        <w:rPr/>
      </w:pPr>
      <w:r>
        <w:rPr/>
        <w:t>sat and talked a long time about yesterday and how good we felt and</w:t>
      </w:r>
    </w:p>
    <w:p>
      <w:pPr>
        <w:pStyle w:val="Normal"/>
        <w:rPr/>
      </w:pPr>
      <w:r>
        <w:rPr/>
        <w:t>about orgasms and, well, you know... Mom wasn't home yet and Tom</w:t>
      </w:r>
    </w:p>
    <w:p>
      <w:pPr>
        <w:pStyle w:val="Normal"/>
        <w:rPr/>
      </w:pPr>
      <w:r>
        <w:rPr/>
        <w:t>was out on a date so we could talk about it without anyone hearing</w:t>
      </w:r>
    </w:p>
    <w:p>
      <w:pPr>
        <w:pStyle w:val="Normal"/>
        <w:rPr/>
      </w:pPr>
      <w:r>
        <w:rPr/>
        <w:t>us or knowing what we were doin'. After a while it got pretty late,</w:t>
      </w:r>
    </w:p>
    <w:p>
      <w:pPr>
        <w:pStyle w:val="Normal"/>
        <w:rPr/>
      </w:pPr>
      <w:r>
        <w:rPr/>
        <w:t>so we got ready to go to 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I usually wear panties and a T-shirt when I go to bed," Robyn</w:t>
      </w:r>
    </w:p>
    <w:p>
      <w:pPr>
        <w:pStyle w:val="Normal"/>
        <w:rPr/>
      </w:pPr>
      <w:r>
        <w:rPr/>
        <w:t>said, joining in. "But, after yesterday, we both decided not to</w:t>
      </w:r>
    </w:p>
    <w:p>
      <w:pPr>
        <w:pStyle w:val="Normal"/>
        <w:rPr/>
      </w:pPr>
      <w:r>
        <w:rPr/>
        <w:t>wear our panties to bed and just feel kinda naked. I guess we were</w:t>
      </w:r>
    </w:p>
    <w:p>
      <w:pPr>
        <w:pStyle w:val="Normal"/>
        <w:rPr/>
      </w:pPr>
      <w:r>
        <w:rPr/>
        <w:t>still pretty horny after yesterday, and then talking about it last</w:t>
      </w:r>
    </w:p>
    <w:p>
      <w:pPr>
        <w:pStyle w:val="Normal"/>
        <w:rPr/>
      </w:pPr>
      <w:r>
        <w:rPr/>
        <w:t>night and stu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ichelle continued. "So, we got undressed and put on our</w:t>
      </w:r>
    </w:p>
    <w:p>
      <w:pPr>
        <w:pStyle w:val="Normal"/>
        <w:rPr/>
      </w:pPr>
      <w:r>
        <w:rPr/>
        <w:t>T-shirts without anything else. They both hung down to just below</w:t>
      </w:r>
    </w:p>
    <w:p>
      <w:pPr>
        <w:pStyle w:val="Normal"/>
        <w:rPr/>
      </w:pPr>
      <w:r>
        <w:rPr/>
        <w:t>our butts. Robyn looked really sexy walking around the apartment</w:t>
      </w:r>
    </w:p>
    <w:p>
      <w:pPr>
        <w:pStyle w:val="Normal"/>
        <w:rPr/>
      </w:pPr>
      <w:r>
        <w:rPr/>
        <w:t>like that, and I guess I did, too. Anyway, it felt pretty sexy</w:t>
      </w:r>
    </w:p>
    <w:p>
      <w:pPr>
        <w:pStyle w:val="Normal"/>
        <w:rPr/>
      </w:pPr>
      <w:r>
        <w:rPr/>
        <w:t>walking around not wearing anything underneath. We turned off the</w:t>
      </w:r>
    </w:p>
    <w:p>
      <w:pPr>
        <w:pStyle w:val="Normal"/>
        <w:rPr/>
      </w:pPr>
      <w:r>
        <w:rPr/>
        <w:t>light and got into bed. It was pretty hot outside so we laid on top</w:t>
      </w:r>
    </w:p>
    <w:p>
      <w:pPr>
        <w:pStyle w:val="Normal"/>
        <w:rPr/>
      </w:pPr>
      <w:r>
        <w:rPr/>
        <w:t>of the sheets and didn't use any covers. The windows were open and</w:t>
      </w:r>
    </w:p>
    <w:p>
      <w:pPr>
        <w:pStyle w:val="Normal"/>
        <w:rPr/>
      </w:pPr>
      <w:r>
        <w:rPr/>
        <w:t>the room was pretty light from the security lamps on top of the</w:t>
      </w:r>
    </w:p>
    <w:p>
      <w:pPr>
        <w:pStyle w:val="Normal"/>
        <w:rPr/>
      </w:pPr>
      <w:r>
        <w:rPr/>
        <w:t>build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We still talked about the afternoon," said Robyn, "and how good</w:t>
      </w:r>
    </w:p>
    <w:p>
      <w:pPr>
        <w:pStyle w:val="Normal"/>
        <w:rPr/>
      </w:pPr>
      <w:r>
        <w:rPr/>
        <w:t>your mouth and tongue felt on our pussies. Michelle said how fun it</w:t>
      </w:r>
    </w:p>
    <w:p>
      <w:pPr>
        <w:pStyle w:val="Normal"/>
        <w:rPr/>
      </w:pPr>
      <w:r>
        <w:rPr/>
        <w:t>was to use her finger on me while you were eating me out." She</w:t>
      </w:r>
    </w:p>
    <w:p>
      <w:pPr>
        <w:pStyle w:val="Normal"/>
        <w:rPr/>
      </w:pPr>
      <w:r>
        <w:rPr/>
        <w:t>sounded a little embarrassed. "... and she said that my pussy juice</w:t>
      </w:r>
    </w:p>
    <w:p>
      <w:pPr>
        <w:pStyle w:val="Normal"/>
        <w:rPr/>
      </w:pPr>
      <w:r>
        <w:rPr/>
        <w:t>tasted kinda funny at first. I told her I'd tasted hers a little</w:t>
      </w:r>
    </w:p>
    <w:p>
      <w:pPr>
        <w:pStyle w:val="Normal"/>
        <w:rPr/>
      </w:pPr>
      <w:r>
        <w:rPr/>
        <w:t>after she'd gotten fucked, but I didn't get enough to really know</w:t>
      </w:r>
    </w:p>
    <w:p>
      <w:pPr>
        <w:pStyle w:val="Normal"/>
        <w:rPr/>
      </w:pPr>
      <w:r>
        <w:rPr/>
        <w:t>how it tasted. She asked me if I'd like to try a little more and</w:t>
      </w:r>
    </w:p>
    <w:p>
      <w:pPr>
        <w:pStyle w:val="Normal"/>
        <w:rPr/>
      </w:pPr>
      <w:r>
        <w:rPr/>
        <w:t>see how I'd like it and I asked her how. She said I could use my</w:t>
      </w:r>
    </w:p>
    <w:p>
      <w:pPr>
        <w:pStyle w:val="Normal"/>
        <w:rPr/>
      </w:pPr>
      <w:r>
        <w:rPr/>
        <w:t>finger on her like she used on me and get her wet, then I could</w:t>
      </w:r>
    </w:p>
    <w:p>
      <w:pPr>
        <w:pStyle w:val="Normal"/>
        <w:rPr/>
      </w:pPr>
      <w:r>
        <w:rPr/>
        <w:t>lick my fingers and get a good taste. I said O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Michelle laid on her back and pulled her T-shirt up to her</w:t>
      </w:r>
    </w:p>
    <w:p>
      <w:pPr>
        <w:pStyle w:val="Normal"/>
        <w:rPr/>
      </w:pPr>
      <w:r>
        <w:rPr/>
        <w:t>belly. I got up on my knees beside her and bent over. I ran my hand</w:t>
      </w:r>
    </w:p>
    <w:p>
      <w:pPr>
        <w:pStyle w:val="Normal"/>
        <w:rPr/>
      </w:pPr>
      <w:r>
        <w:rPr/>
        <w:t>over her bare belly, and she spread her legs a little wider so I</w:t>
      </w:r>
    </w:p>
    <w:p>
      <w:pPr>
        <w:pStyle w:val="Normal"/>
        <w:rPr/>
      </w:pPr>
      <w:r>
        <w:rPr/>
        <w:t>could run my hand over her mound and down between her legs. I used</w:t>
      </w:r>
    </w:p>
    <w:p>
      <w:pPr>
        <w:pStyle w:val="Normal"/>
        <w:rPr/>
      </w:pPr>
      <w:r>
        <w:rPr/>
        <w:t>my middle finger on her slit, like you did to me. I slowly wriggled</w:t>
      </w:r>
    </w:p>
    <w:p>
      <w:pPr>
        <w:pStyle w:val="Normal"/>
        <w:rPr/>
      </w:pPr>
      <w:r>
        <w:rPr/>
        <w:t>my finger back and forth across her slit so her outer lips started</w:t>
      </w:r>
    </w:p>
    <w:p>
      <w:pPr>
        <w:pStyle w:val="Normal"/>
        <w:rPr/>
      </w:pPr>
      <w:r>
        <w:rPr/>
        <w:t>to open. The inside of her pussy lips felt warm but it was kinda</w:t>
      </w:r>
    </w:p>
    <w:p>
      <w:pPr>
        <w:pStyle w:val="Normal"/>
        <w:rPr/>
      </w:pPr>
      <w:r>
        <w:rPr/>
        <w:t>dry at first. It felt good, didn't it?" she said proudly to</w:t>
      </w:r>
    </w:p>
    <w:p>
      <w:pPr>
        <w:pStyle w:val="Normal"/>
        <w:rPr/>
      </w:pPr>
      <w:r>
        <w:rPr/>
        <w:t>Mich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It felt really good," Michell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obyn continued, her excitement growing. "I could feel a little</w:t>
      </w:r>
    </w:p>
    <w:p>
      <w:pPr>
        <w:pStyle w:val="Normal"/>
        <w:rPr/>
      </w:pPr>
      <w:r>
        <w:rPr/>
        <w:t>wetness but knew I'd have to do more if I was to get her really</w:t>
      </w:r>
    </w:p>
    <w:p>
      <w:pPr>
        <w:pStyle w:val="Normal"/>
        <w:rPr/>
      </w:pPr>
      <w:r>
        <w:rPr/>
        <w:t>wet, so I pushed my finger down into her pussy...into her hole,</w:t>
      </w:r>
    </w:p>
    <w:p>
      <w:pPr>
        <w:pStyle w:val="Normal"/>
        <w:rPr/>
      </w:pPr>
      <w:r>
        <w:rPr/>
        <w:t>like you did to us. Then, I brought it out and pushed it back in.</w:t>
      </w:r>
    </w:p>
    <w:p>
      <w:pPr>
        <w:pStyle w:val="Normal"/>
        <w:rPr/>
      </w:pPr>
      <w:r>
        <w:rPr/>
        <w:t>I guess I was finger-fucking her. I really liked doing it; it made</w:t>
      </w:r>
    </w:p>
    <w:p>
      <w:pPr>
        <w:pStyle w:val="Normal"/>
        <w:rPr/>
      </w:pPr>
      <w:r>
        <w:rPr/>
        <w:t>me feel good, too. Michelle seemed to like it because her pussy</w:t>
      </w:r>
    </w:p>
    <w:p>
      <w:pPr>
        <w:pStyle w:val="Normal"/>
        <w:rPr/>
      </w:pPr>
      <w:r>
        <w:rPr/>
        <w:t>started to get really wet and slippery and she started to breath</w:t>
      </w:r>
    </w:p>
    <w:p>
      <w:pPr>
        <w:pStyle w:val="Normal"/>
        <w:rPr/>
      </w:pPr>
      <w:r>
        <w:rPr/>
        <w:t>real loud and heavy. After a while I put my first two fingers</w:t>
      </w:r>
    </w:p>
    <w:p>
      <w:pPr>
        <w:pStyle w:val="Normal"/>
        <w:rPr/>
      </w:pPr>
      <w:r>
        <w:rPr/>
        <w:t>together and did her like that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It felt really good," Michelle joined in, " and seemed</w:t>
      </w:r>
    </w:p>
    <w:p>
      <w:pPr>
        <w:pStyle w:val="Normal"/>
        <w:rPr/>
      </w:pPr>
      <w:r>
        <w:rPr/>
        <w:t>especially good 'cause I knew it was another girl doing it. That</w:t>
      </w:r>
    </w:p>
    <w:p>
      <w:pPr>
        <w:pStyle w:val="Normal"/>
        <w:rPr/>
      </w:pPr>
      <w:r>
        <w:rPr/>
        <w:t>made it special. Then, I figured why the hell should Robyn have all</w:t>
      </w:r>
    </w:p>
    <w:p>
      <w:pPr>
        <w:pStyle w:val="Normal"/>
        <w:rPr/>
      </w:pPr>
      <w:r>
        <w:rPr/>
        <w:t>the fun, so I put my hand between her legs. She was kneeling next</w:t>
      </w:r>
    </w:p>
    <w:p>
      <w:pPr>
        <w:pStyle w:val="Normal"/>
        <w:rPr/>
      </w:pPr>
      <w:r>
        <w:rPr/>
        <w:t>to me and her knees were apart so I lifted my hand between her legs</w:t>
      </w:r>
    </w:p>
    <w:p>
      <w:pPr>
        <w:pStyle w:val="Normal"/>
        <w:rPr/>
      </w:pPr>
      <w:r>
        <w:rPr/>
        <w:t>and started to feel her up, too. I ran my fingers over her cunt and</w:t>
      </w:r>
    </w:p>
    <w:p>
      <w:pPr>
        <w:pStyle w:val="Normal"/>
        <w:rPr/>
      </w:pPr>
      <w:r>
        <w:rPr/>
        <w:t>through her pussy hair. She was already wet from the excitement of</w:t>
      </w:r>
    </w:p>
    <w:p>
      <w:pPr>
        <w:pStyle w:val="Normal"/>
        <w:rPr/>
      </w:pPr>
      <w:r>
        <w:rPr/>
        <w:t>finger-fucking me, I guess. I slid my middle finger into her pussy,</w:t>
      </w:r>
    </w:p>
    <w:p>
      <w:pPr>
        <w:pStyle w:val="Normal"/>
        <w:rPr/>
      </w:pPr>
      <w:r>
        <w:rPr/>
        <w:t>like you did to me, and started moving it in and out just like she</w:t>
      </w:r>
    </w:p>
    <w:p>
      <w:pPr>
        <w:pStyle w:val="Normal"/>
        <w:rPr/>
      </w:pPr>
      <w:r>
        <w:rPr/>
        <w:t>was doing. It felt good finger-fucking another girl. God, I was</w:t>
      </w:r>
    </w:p>
    <w:p>
      <w:pPr>
        <w:pStyle w:val="Normal"/>
        <w:rPr/>
      </w:pPr>
      <w:r>
        <w:rPr/>
        <w:t>gettin' hor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could tell the girls were getting hot telling me this story.</w:t>
      </w:r>
    </w:p>
    <w:p>
      <w:pPr>
        <w:pStyle w:val="Normal"/>
        <w:rPr/>
      </w:pPr>
      <w:r>
        <w:rPr/>
        <w:t>Their little nipples stuck out from the tips of their breasts like</w:t>
      </w:r>
    </w:p>
    <w:p>
      <w:pPr>
        <w:pStyle w:val="Normal"/>
        <w:rPr/>
      </w:pPr>
      <w:r>
        <w:rPr/>
        <w:t>tiny pink missiles waiting to take off. "God," I said, "that sounds</w:t>
      </w:r>
    </w:p>
    <w:p>
      <w:pPr>
        <w:pStyle w:val="Normal"/>
        <w:rPr/>
      </w:pPr>
      <w:r>
        <w:rPr/>
        <w:t>really sex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Wait," said Robyn getting more excited as she told her story,</w:t>
      </w:r>
    </w:p>
    <w:p>
      <w:pPr>
        <w:pStyle w:val="Normal"/>
        <w:rPr/>
      </w:pPr>
      <w:r>
        <w:rPr/>
        <w:t>"there's more. So, I had two fingers up Michelle's pussy and she</w:t>
      </w:r>
    </w:p>
    <w:p>
      <w:pPr>
        <w:pStyle w:val="Normal"/>
        <w:rPr/>
      </w:pPr>
      <w:r>
        <w:rPr/>
        <w:t>had a couple up mine and we were goin' at it like that. Well, I</w:t>
      </w:r>
    </w:p>
    <w:p>
      <w:pPr>
        <w:pStyle w:val="Normal"/>
        <w:rPr/>
      </w:pPr>
      <w:r>
        <w:rPr/>
        <w:t>figured it was time to taste her juice, so I put my fingers in my</w:t>
      </w:r>
    </w:p>
    <w:p>
      <w:pPr>
        <w:pStyle w:val="Normal"/>
        <w:rPr/>
      </w:pPr>
      <w:r>
        <w:rPr/>
        <w:t>mouth and licked them clean. It was kinda tangy at first, but the</w:t>
      </w:r>
    </w:p>
    <w:p>
      <w:pPr>
        <w:pStyle w:val="Normal"/>
        <w:rPr/>
      </w:pPr>
      <w:r>
        <w:rPr/>
        <w:t>more I licked it off the more I liked the taste. Michelle was doing</w:t>
      </w:r>
    </w:p>
    <w:p>
      <w:pPr>
        <w:pStyle w:val="Normal"/>
        <w:rPr/>
      </w:pPr>
      <w:r>
        <w:rPr/>
        <w:t>the same thing. She'd taken her fingers out of me and was licking</w:t>
      </w:r>
    </w:p>
    <w:p>
      <w:pPr>
        <w:pStyle w:val="Normal"/>
        <w:rPr/>
      </w:pPr>
      <w:r>
        <w:rPr/>
        <w:t>them, too. She looked up at me and said, 'Turn around and kneel</w:t>
      </w:r>
    </w:p>
    <w:p>
      <w:pPr>
        <w:pStyle w:val="Normal"/>
        <w:rPr/>
      </w:pPr>
      <w:r>
        <w:rPr/>
        <w:t>over my face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I knew right away what she wanted to do, and I was willing to</w:t>
      </w:r>
    </w:p>
    <w:p>
      <w:pPr>
        <w:pStyle w:val="Normal"/>
        <w:rPr/>
      </w:pPr>
      <w:r>
        <w:rPr/>
        <w:t>give it a try. I lifted one knee over her so I was facing toward</w:t>
      </w:r>
    </w:p>
    <w:p>
      <w:pPr>
        <w:pStyle w:val="Normal"/>
        <w:rPr/>
      </w:pPr>
      <w:r>
        <w:rPr/>
        <w:t>her feet and backed up a little. I felt her hands on my legs</w:t>
      </w:r>
    </w:p>
    <w:p>
      <w:pPr>
        <w:pStyle w:val="Normal"/>
        <w:rPr/>
      </w:pPr>
      <w:r>
        <w:rPr/>
        <w:t>guiding me back, then pushing my knees out slightly so I would</w:t>
      </w:r>
    </w:p>
    <w:p>
      <w:pPr>
        <w:pStyle w:val="Normal"/>
        <w:rPr/>
      </w:pPr>
      <w:r>
        <w:rPr/>
        <w:t>lower myself down onto her mouth. God, I'll never forget what it</w:t>
      </w:r>
    </w:p>
    <w:p>
      <w:pPr>
        <w:pStyle w:val="Normal"/>
        <w:rPr/>
      </w:pPr>
      <w:r>
        <w:rPr/>
        <w:t>felt like. The first lick of her tongue sent shivers through my</w:t>
      </w:r>
    </w:p>
    <w:p>
      <w:pPr>
        <w:pStyle w:val="Normal"/>
        <w:rPr/>
      </w:pPr>
      <w:r>
        <w:rPr/>
        <w:t>body. I felt the warm, wet movement as she licked the length of my</w:t>
      </w:r>
    </w:p>
    <w:p>
      <w:pPr>
        <w:pStyle w:val="Normal"/>
        <w:rPr/>
      </w:pPr>
      <w:r>
        <w:rPr/>
        <w:t>slit, front to back and back to front. God, it felt so great. I was</w:t>
      </w:r>
    </w:p>
    <w:p>
      <w:pPr>
        <w:pStyle w:val="Normal"/>
        <w:rPr/>
      </w:pPr>
      <w:r>
        <w:rPr/>
        <w:t>gettin' so wet I could feel my pussy juices starting to run down</w:t>
      </w:r>
    </w:p>
    <w:p>
      <w:pPr>
        <w:pStyle w:val="Normal"/>
        <w:rPr/>
      </w:pPr>
      <w:r>
        <w:rPr/>
        <w:t>the inside of my legs. Her tongue kept moving, sometimes around the</w:t>
      </w:r>
    </w:p>
    <w:p>
      <w:pPr>
        <w:pStyle w:val="Normal"/>
        <w:rPr/>
      </w:pPr>
      <w:r>
        <w:rPr/>
        <w:t>edge of my pussy lips, sometimes pushing deep inside, and sometimes</w:t>
      </w:r>
    </w:p>
    <w:p>
      <w:pPr>
        <w:pStyle w:val="Normal"/>
        <w:rPr/>
      </w:pPr>
      <w:r>
        <w:rPr/>
        <w:t>just making big licks along the length of my slit. I felt like</w:t>
      </w:r>
    </w:p>
    <w:p>
      <w:pPr>
        <w:pStyle w:val="Normal"/>
        <w:rPr/>
      </w:pPr>
      <w:r>
        <w:rPr/>
        <w:t>electricity was jolting my body with each l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I knew Michelle was getting hot doing it to me so I thought I'd</w:t>
      </w:r>
    </w:p>
    <w:p>
      <w:pPr>
        <w:pStyle w:val="Normal"/>
        <w:rPr/>
      </w:pPr>
      <w:r>
        <w:rPr/>
        <w:t>do her, too. I bent over a little and spread her legs apart. She</w:t>
      </w:r>
    </w:p>
    <w:p>
      <w:pPr>
        <w:pStyle w:val="Normal"/>
        <w:rPr/>
      </w:pPr>
      <w:r>
        <w:rPr/>
        <w:t>pulled her knees up a little and then opened wide, exposing her</w:t>
      </w:r>
    </w:p>
    <w:p>
      <w:pPr>
        <w:pStyle w:val="Normal"/>
        <w:rPr/>
      </w:pPr>
      <w:r>
        <w:rPr/>
        <w:t>cunt. I laid down on top of her, pushing myself back a little so I</w:t>
      </w:r>
    </w:p>
    <w:p>
      <w:pPr>
        <w:pStyle w:val="Normal"/>
        <w:rPr/>
      </w:pPr>
      <w:r>
        <w:rPr/>
        <w:t>could keep her tongue in my pussy, and I started to lick her slit</w:t>
      </w:r>
    </w:p>
    <w:p>
      <w:pPr>
        <w:pStyle w:val="Normal"/>
        <w:rPr/>
      </w:pPr>
      <w:r>
        <w:rPr/>
        <w:t>like she was doing to me. I liked the taste of her juice; it was</w:t>
      </w:r>
    </w:p>
    <w:p>
      <w:pPr>
        <w:pStyle w:val="Normal"/>
        <w:rPr/>
      </w:pPr>
      <w:r>
        <w:rPr/>
        <w:t>almost sweet. I licked around the edges of her mound on the soft</w:t>
      </w:r>
    </w:p>
    <w:p>
      <w:pPr>
        <w:pStyle w:val="Normal"/>
        <w:rPr/>
      </w:pPr>
      <w:r>
        <w:rPr/>
        <w:t>skin in the crease of her thighs, making little circles with my</w:t>
      </w:r>
    </w:p>
    <w:p>
      <w:pPr>
        <w:pStyle w:val="Normal"/>
        <w:rPr/>
      </w:pPr>
      <w:r>
        <w:rPr/>
        <w:t>tongue. Then, I pushed my tongue down into her hole as far as it</w:t>
      </w:r>
    </w:p>
    <w:p>
      <w:pPr>
        <w:pStyle w:val="Normal"/>
        <w:rPr/>
      </w:pPr>
      <w:r>
        <w:rPr/>
        <w:t>could go and swirled it around, just like kissing someone. I opened</w:t>
      </w:r>
    </w:p>
    <w:p>
      <w:pPr>
        <w:pStyle w:val="Normal"/>
        <w:rPr/>
      </w:pPr>
      <w:r>
        <w:rPr/>
        <w:t>my mouth and gently chewed on her pussy lips while my tongue was</w:t>
      </w:r>
    </w:p>
    <w:p>
      <w:pPr>
        <w:pStyle w:val="Normal"/>
        <w:rPr/>
      </w:pPr>
      <w:r>
        <w:rPr/>
        <w:t>moving deep inside her. I could hear her start to moan a little and</w:t>
      </w:r>
    </w:p>
    <w:p>
      <w:pPr>
        <w:pStyle w:val="Normal"/>
        <w:rPr/>
      </w:pPr>
      <w:r>
        <w:rPr/>
        <w:t>I did, too. God, it felt so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two horny little girls had started to use their hands on</w:t>
      </w:r>
    </w:p>
    <w:p>
      <w:pPr>
        <w:pStyle w:val="Normal"/>
        <w:rPr/>
      </w:pPr>
      <w:r>
        <w:rPr/>
        <w:t>each other as they continued to tell their story. It had started</w:t>
      </w:r>
    </w:p>
    <w:p>
      <w:pPr>
        <w:pStyle w:val="Normal"/>
        <w:rPr/>
      </w:pPr>
      <w:r>
        <w:rPr/>
        <w:t>with Robyn putting her hand on Michelle's leg and slowly moving it</w:t>
      </w:r>
    </w:p>
    <w:p>
      <w:pPr>
        <w:pStyle w:val="Normal"/>
        <w:rPr/>
      </w:pPr>
      <w:r>
        <w:rPr/>
        <w:t>back and forth while she talked. Soon, they both had a hand busy</w:t>
      </w:r>
    </w:p>
    <w:p>
      <w:pPr>
        <w:pStyle w:val="Normal"/>
        <w:rPr/>
      </w:pPr>
      <w:r>
        <w:rPr/>
        <w:t>petting each other between the legs, sometimes pushing the edge of</w:t>
      </w:r>
    </w:p>
    <w:p>
      <w:pPr>
        <w:pStyle w:val="Normal"/>
        <w:rPr/>
      </w:pPr>
      <w:r>
        <w:rPr/>
        <w:t>their hands into the slight valley created by their pubic mounds,</w:t>
      </w:r>
    </w:p>
    <w:p>
      <w:pPr>
        <w:pStyle w:val="Normal"/>
        <w:rPr/>
      </w:pPr>
      <w:r>
        <w:rPr/>
        <w:t>adding to the stimulation of their story. Their hard little nipples</w:t>
      </w:r>
    </w:p>
    <w:p>
      <w:pPr>
        <w:pStyle w:val="Normal"/>
        <w:rPr/>
      </w:pPr>
      <w:r>
        <w:rPr/>
        <w:t>seemed to grow darker and more pink as the tale unfolded. Listening</w:t>
      </w:r>
    </w:p>
    <w:p>
      <w:pPr>
        <w:pStyle w:val="Normal"/>
        <w:rPr/>
      </w:pPr>
      <w:r>
        <w:rPr/>
        <w:t>to their sexy story and watching the two kids rub each others'</w:t>
      </w:r>
    </w:p>
    <w:p>
      <w:pPr>
        <w:pStyle w:val="Normal"/>
        <w:rPr/>
      </w:pPr>
      <w:r>
        <w:rPr/>
        <w:t>cunts was turning me on, too, and I couldn't help stroking the lump</w:t>
      </w:r>
    </w:p>
    <w:p>
      <w:pPr>
        <w:pStyle w:val="Normal"/>
        <w:rPr/>
      </w:pPr>
      <w:r>
        <w:rPr/>
        <w:t>in my p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You know how you used your fingers on me?" Michelle said,</w:t>
      </w:r>
    </w:p>
    <w:p>
      <w:pPr>
        <w:pStyle w:val="Normal"/>
        <w:rPr/>
      </w:pPr>
      <w:r>
        <w:rPr/>
        <w:t>looking at me. "I thought I'd try it on Robyn. Her pussy juice</w:t>
      </w:r>
    </w:p>
    <w:p>
      <w:pPr>
        <w:pStyle w:val="Normal"/>
        <w:rPr/>
      </w:pPr>
      <w:r>
        <w:rPr/>
        <w:t>tasted so good I couldn't lap it up fast enough. Both of my arms</w:t>
      </w:r>
    </w:p>
    <w:p>
      <w:pPr>
        <w:pStyle w:val="Normal"/>
        <w:rPr/>
      </w:pPr>
      <w:r>
        <w:rPr/>
        <w:t>were underneath her legs so it was easy to bring them around over</w:t>
      </w:r>
    </w:p>
    <w:p>
      <w:pPr>
        <w:pStyle w:val="Normal"/>
        <w:rPr/>
      </w:pPr>
      <w:r>
        <w:rPr/>
        <w:t>her back. I pulled the cheeks of her ass apart and licked her</w:t>
      </w:r>
    </w:p>
    <w:p>
      <w:pPr>
        <w:pStyle w:val="Normal"/>
        <w:rPr/>
      </w:pPr>
      <w:r>
        <w:rPr/>
        <w:t>crack, especially around her asshole. She moaned really loud when</w:t>
      </w:r>
    </w:p>
    <w:p>
      <w:pPr>
        <w:pStyle w:val="Normal"/>
        <w:rPr/>
      </w:pPr>
      <w:r>
        <w:rPr/>
        <w:t>I did that. When it was slippery I started pushing my middle finger</w:t>
      </w:r>
    </w:p>
    <w:p>
      <w:pPr>
        <w:pStyle w:val="Normal"/>
        <w:rPr/>
      </w:pPr>
      <w:r>
        <w:rPr/>
        <w:t>into her ass, like you showed me. I licked around it as I was</w:t>
      </w:r>
    </w:p>
    <w:p>
      <w:pPr>
        <w:pStyle w:val="Normal"/>
        <w:rPr/>
      </w:pPr>
      <w:r>
        <w:rPr/>
        <w:t>pushing it in so there'd be plenty of wetness to make it slide in</w:t>
      </w:r>
    </w:p>
    <w:p>
      <w:pPr>
        <w:pStyle w:val="Normal"/>
        <w:rPr/>
      </w:pPr>
      <w:r>
        <w:rPr/>
        <w:t>easier. It took a minute to get past the opening but then it slid</w:t>
      </w:r>
    </w:p>
    <w:p>
      <w:pPr>
        <w:pStyle w:val="Normal"/>
        <w:rPr/>
      </w:pPr>
      <w:r>
        <w:rPr/>
        <w:t>in easily all the way up. I felt so...naughty...so sexy licking her</w:t>
      </w:r>
    </w:p>
    <w:p>
      <w:pPr>
        <w:pStyle w:val="Normal"/>
        <w:rPr/>
      </w:pPr>
      <w:r>
        <w:rPr/>
        <w:t>pussy and finger-fucking her asshole at the same time. God, it was</w:t>
      </w:r>
    </w:p>
    <w:p>
      <w:pPr>
        <w:pStyle w:val="Normal"/>
        <w:rPr/>
      </w:pPr>
      <w:r>
        <w:rPr/>
        <w:t>f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Did she like it?" I asked, already guessing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Like it? Christ, I couldn't keep her quiet. I thought she'd</w:t>
      </w:r>
    </w:p>
    <w:p>
      <w:pPr>
        <w:pStyle w:val="Normal"/>
        <w:rPr/>
      </w:pPr>
      <w:r>
        <w:rPr/>
        <w:t>wake the whole fucking apartment building, the way she was moanin'</w:t>
      </w:r>
    </w:p>
    <w:p>
      <w:pPr>
        <w:pStyle w:val="Normal"/>
        <w:rPr/>
      </w:pPr>
      <w:r>
        <w:rPr/>
        <w:t>and stuff. I kept my finger buried in her ass and started to lick</w:t>
      </w:r>
    </w:p>
    <w:p>
      <w:pPr>
        <w:pStyle w:val="Normal"/>
        <w:rPr/>
      </w:pPr>
      <w:r>
        <w:rPr/>
        <w:t>her cunt again. Robyn must've had the same idea because she was</w:t>
      </w:r>
    </w:p>
    <w:p>
      <w:pPr>
        <w:pStyle w:val="Normal"/>
        <w:rPr/>
      </w:pPr>
      <w:r>
        <w:rPr/>
        <w:t>using her fingers on my pussy, shoving them in and out, making</w:t>
      </w:r>
    </w:p>
    <w:p>
      <w:pPr>
        <w:pStyle w:val="Normal"/>
        <w:rPr/>
      </w:pPr>
      <w:r>
        <w:rPr/>
        <w:t>little circles on my clit with the tips. Sometimes, I'd feel her</w:t>
      </w:r>
    </w:p>
    <w:p>
      <w:pPr>
        <w:pStyle w:val="Normal"/>
        <w:rPr/>
      </w:pPr>
      <w:r>
        <w:rPr/>
        <w:t>tongue fucking me, sometimes her fingers. I pushed my tongue deep</w:t>
      </w:r>
    </w:p>
    <w:p>
      <w:pPr>
        <w:pStyle w:val="Normal"/>
        <w:rPr/>
      </w:pPr>
      <w:r>
        <w:rPr/>
        <w:t>inside her and wriggled it around while I moved my finger in and</w:t>
      </w:r>
    </w:p>
    <w:p>
      <w:pPr>
        <w:pStyle w:val="Normal"/>
        <w:rPr/>
      </w:pPr>
      <w:r>
        <w:rPr/>
        <w:t>out of her ass. God, we were making a lot of noise; the squishing</w:t>
      </w:r>
    </w:p>
    <w:p>
      <w:pPr>
        <w:pStyle w:val="Normal"/>
        <w:rPr/>
      </w:pPr>
      <w:r>
        <w:rPr/>
        <w:t>wet sounds of our licking and our moans were getting pretty loud.</w:t>
      </w:r>
    </w:p>
    <w:p>
      <w:pPr>
        <w:pStyle w:val="Normal"/>
        <w:rPr/>
      </w:pPr>
      <w:r>
        <w:rPr/>
        <w:t>I was glad mom and Tom weren'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I came first," smiled Robyn proudly. "It was just too good to</w:t>
      </w:r>
    </w:p>
    <w:p>
      <w:pPr>
        <w:pStyle w:val="Normal"/>
        <w:rPr/>
      </w:pPr>
      <w:r>
        <w:rPr/>
        <w:t>last much longer. The feel of Michelle's tongue up my pussy and her</w:t>
      </w:r>
    </w:p>
    <w:p>
      <w:pPr>
        <w:pStyle w:val="Normal"/>
        <w:rPr/>
      </w:pPr>
      <w:r>
        <w:rPr/>
        <w:t>finger going in and out of my asshole felt so good. I stopped</w:t>
      </w:r>
    </w:p>
    <w:p>
      <w:pPr>
        <w:pStyle w:val="Normal"/>
        <w:rPr/>
      </w:pPr>
      <w:r>
        <w:rPr/>
        <w:t>eating Michelle and pushed back a little trying to get Michelle's</w:t>
      </w:r>
    </w:p>
    <w:p>
      <w:pPr>
        <w:pStyle w:val="Normal"/>
        <w:rPr/>
      </w:pPr>
      <w:r>
        <w:rPr/>
        <w:t>whole finger up my ass. Then, I pulled myself forward a little,</w:t>
      </w:r>
    </w:p>
    <w:p>
      <w:pPr>
        <w:pStyle w:val="Normal"/>
        <w:rPr/>
      </w:pPr>
      <w:r>
        <w:rPr/>
        <w:t>letting it slide out, then back and forth about a dozen times,</w:t>
      </w:r>
    </w:p>
    <w:p>
      <w:pPr>
        <w:pStyle w:val="Normal"/>
        <w:rPr/>
      </w:pPr>
      <w:r>
        <w:rPr/>
        <w:t>kinda butt-fucking myself on her finger. God, it was great. The</w:t>
      </w:r>
    </w:p>
    <w:p>
      <w:pPr>
        <w:pStyle w:val="Normal"/>
        <w:rPr/>
      </w:pPr>
      <w:r>
        <w:rPr/>
        <w:t>heat from the friction of her finger in my tight asshole made my</w:t>
      </w:r>
    </w:p>
    <w:p>
      <w:pPr>
        <w:pStyle w:val="Normal"/>
        <w:rPr/>
      </w:pPr>
      <w:r>
        <w:rPr/>
        <w:t>whole crotch hot and dripping. I felt my orgasm building up first</w:t>
      </w:r>
    </w:p>
    <w:p>
      <w:pPr>
        <w:pStyle w:val="Normal"/>
        <w:rPr/>
      </w:pPr>
      <w:r>
        <w:rPr/>
        <w:t>from by butt, then to my pussy, then all over my body. Then, this</w:t>
      </w:r>
    </w:p>
    <w:p>
      <w:pPr>
        <w:pStyle w:val="Normal"/>
        <w:rPr/>
      </w:pPr>
      <w:r>
        <w:rPr/>
        <w:t>jolt of incredible pleasure and warmth exploded in my head. I think</w:t>
      </w:r>
    </w:p>
    <w:p>
      <w:pPr>
        <w:pStyle w:val="Normal"/>
        <w:rPr/>
      </w:pPr>
      <w:r>
        <w:rPr/>
        <w:t>I yelled out because Michelle told me later that if I cum that hard</w:t>
      </w:r>
    </w:p>
    <w:p>
      <w:pPr>
        <w:pStyle w:val="Normal"/>
        <w:rPr/>
      </w:pPr>
      <w:r>
        <w:rPr/>
        <w:t>again I'll have to bite down on something to keep myself quiet. My</w:t>
      </w:r>
    </w:p>
    <w:p>
      <w:pPr>
        <w:pStyle w:val="Normal"/>
        <w:rPr/>
      </w:pPr>
      <w:r>
        <w:rPr/>
        <w:t>body just shivered with the feeling of cumming. It was really</w:t>
      </w:r>
    </w:p>
    <w:p>
      <w:pPr>
        <w:pStyle w:val="Normal"/>
        <w:rPr/>
      </w:pPr>
      <w:r>
        <w:rPr/>
        <w:t>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I felt her start to cum, too," said Michelle. "My arms were</w:t>
      </w:r>
    </w:p>
    <w:p>
      <w:pPr>
        <w:pStyle w:val="Normal"/>
        <w:rPr/>
      </w:pPr>
      <w:r>
        <w:rPr/>
        <w:t>around her and my finger was stuck up her ass so I just held on a</w:t>
      </w:r>
    </w:p>
    <w:p>
      <w:pPr>
        <w:pStyle w:val="Normal"/>
        <w:rPr/>
      </w:pPr>
      <w:r>
        <w:rPr/>
        <w:t>little tighter. Her cunt had lots of juice when she came so I just</w:t>
      </w:r>
    </w:p>
    <w:p>
      <w:pPr>
        <w:pStyle w:val="Normal"/>
        <w:rPr/>
      </w:pPr>
      <w:r>
        <w:rPr/>
        <w:t>kept licking her. She relaxed after a minute, then she put her</w:t>
      </w:r>
    </w:p>
    <w:p>
      <w:pPr>
        <w:pStyle w:val="Normal"/>
        <w:rPr/>
      </w:pPr>
      <w:r>
        <w:rPr/>
        <w:t>mouth back over my cunt to bring me off. I kept my finger in her</w:t>
      </w:r>
    </w:p>
    <w:p>
      <w:pPr>
        <w:pStyle w:val="Normal"/>
        <w:rPr/>
      </w:pPr>
      <w:r>
        <w:rPr/>
        <w:t>ass but laid my head back to enjoy my orgasm. She was using her</w:t>
      </w:r>
    </w:p>
    <w:p>
      <w:pPr>
        <w:pStyle w:val="Normal"/>
        <w:rPr/>
      </w:pPr>
      <w:r>
        <w:rPr/>
        <w:t>fingers to open my pussy lips wide and running her tongue around</w:t>
      </w:r>
    </w:p>
    <w:p>
      <w:pPr>
        <w:pStyle w:val="Normal"/>
        <w:rPr/>
      </w:pPr>
      <w:r>
        <w:rPr/>
        <w:t>the pink inside of my outer lips. She centered her tongue on my</w:t>
      </w:r>
    </w:p>
    <w:p>
      <w:pPr>
        <w:pStyle w:val="Normal"/>
        <w:rPr/>
      </w:pPr>
      <w:r>
        <w:rPr/>
        <w:t>clitoris and made quick little licks pushing down hard. I felt my</w:t>
      </w:r>
    </w:p>
    <w:p>
      <w:pPr>
        <w:pStyle w:val="Normal"/>
        <w:rPr/>
      </w:pPr>
      <w:r>
        <w:rPr/>
        <w:t>orgasm coming and just relaxed to enjoy it. When it hit, my whole</w:t>
      </w:r>
    </w:p>
    <w:p>
      <w:pPr>
        <w:pStyle w:val="Normal"/>
        <w:rPr/>
      </w:pPr>
      <w:r>
        <w:rPr/>
        <w:t>body went tense and I squeezed my legs together trapping Robyn's</w:t>
      </w:r>
    </w:p>
    <w:p>
      <w:pPr>
        <w:pStyle w:val="Normal"/>
        <w:rPr/>
      </w:pPr>
      <w:r>
        <w:rPr/>
        <w:t>head between my legs. She said later she thought I was going to</w:t>
      </w:r>
    </w:p>
    <w:p>
      <w:pPr>
        <w:pStyle w:val="Normal"/>
        <w:rPr/>
      </w:pPr>
      <w:r>
        <w:rPr/>
        <w:t>squeeze her to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oth the girls laughed. They had obviously enjoyed telling me</w:t>
      </w:r>
    </w:p>
    <w:p>
      <w:pPr>
        <w:pStyle w:val="Normal"/>
        <w:rPr/>
      </w:pPr>
      <w:r>
        <w:rPr/>
        <w:t>the story. Their hands that used to caress each others' pussies got</w:t>
      </w:r>
    </w:p>
    <w:p>
      <w:pPr>
        <w:pStyle w:val="Normal"/>
        <w:rPr/>
      </w:pPr>
      <w:r>
        <w:rPr/>
        <w:t>faster and rubbed harder the more they talked. I'll bet the crotch</w:t>
      </w:r>
    </w:p>
    <w:p>
      <w:pPr>
        <w:pStyle w:val="Normal"/>
        <w:rPr/>
      </w:pPr>
      <w:r>
        <w:rPr/>
        <w:t>of those tight jeans were pretty wet by this time. I know I had an</w:t>
      </w:r>
    </w:p>
    <w:p>
      <w:pPr>
        <w:pStyle w:val="Normal"/>
        <w:rPr/>
      </w:pPr>
      <w:r>
        <w:rPr/>
        <w:t>incredibly hard cock that needed some r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an154382@anon.penet.fi (The Teacher)</w:t>
      </w:r>
    </w:p>
    <w:p>
      <w:pPr>
        <w:pStyle w:val="Normal"/>
        <w:rPr/>
      </w:pPr>
      <w:r>
        <w:rPr/>
        <w:t>Reply-To: an154382@anon.penet.fi</w:t>
      </w:r>
    </w:p>
    <w:p>
      <w:pPr>
        <w:pStyle w:val="Normal"/>
        <w:rPr/>
      </w:pPr>
      <w:r>
        <w:rPr/>
        <w:t>Newsgroups: alt.sex.stories</w:t>
      </w:r>
    </w:p>
    <w:p>
      <w:pPr>
        <w:pStyle w:val="Normal"/>
        <w:rPr/>
      </w:pPr>
      <w:r>
        <w:rPr/>
        <w:t>Subject: TSSS ch.4, pt.2 (yng teen, mf, ff, incest)</w:t>
      </w:r>
    </w:p>
    <w:p>
      <w:pPr>
        <w:pStyle w:val="Normal"/>
        <w:rPr/>
      </w:pPr>
      <w:r>
        <w:rPr/>
        <w:t>Date: Thu, 10 Aug 1995 00:47:31 UTC</w:t>
      </w:r>
    </w:p>
    <w:p>
      <w:pPr>
        <w:pStyle w:val="Normal"/>
        <w:rPr/>
      </w:pPr>
      <w:r>
        <w:rPr/>
        <w:t>Organization: Anonymous forwarding service</w:t>
      </w:r>
    </w:p>
    <w:p>
      <w:pPr>
        <w:pStyle w:val="Normal"/>
        <w:rPr/>
      </w:pPr>
      <w:r>
        <w:rPr/>
        <w:t>Message-ID: &lt;005303Z10081995@anon.penet.f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's Summer Sex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James Welling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4, 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after the other I went between the two little junior high scho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rls maybe a dozen times, each one trying something new to stimulate 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le the other girl watched and waited her turn. Sometimes, I wou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ch down and play with their nipples, gently rolling and squeezing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ttle pink erections between my thumb and finger as they took tur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thing my sha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ere both terrific, and after a couple more minutes I knew I w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ing to shoot soon. I could feel the tension building in my loins, and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ed to move my hips back and forth as soon as each young girl grabb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cock with their hands and began to pull on it with their warm, suck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ps. The friction of their fingers and mouths was too much, and I cou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the familiar contraction in my balls as they got ready to sp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 going to cum," I panted, trying to hold back until the last inst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wants to make me cu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yn pulled my prick out of her mouth but continued to jerk me off wi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wet, slippery h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o, " she pleaded, her fingers skimming up and down my slimy stalk. "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nt you to cum in my mouth... I've never let a boy cum in my mouth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. But, I wanna do it now...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smiled and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quickly engulfed me again with her hot, wet mouth. I relaxed and c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ost immed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body tensed and I heard myself groan out loud as I felt the first sh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t the roof of her mouth. At the sudden explosion Robyn jerked her he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k a little, but she kept my cockhead firmly between her lips as 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slowly pumped my erection and the other lightly rubbed my b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urt after spurt erupted from my cock as I pumped my cum into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ngster's eager, horny mouth. The thirteen-year-old girl took it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wn, even holding onto my sagging prick and licking the tip as my clima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ided. She had flecks of white on the corners of her mouth and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 and stuck her tongue out, wiping them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t bad," she said with a sly grin. "I've gotten lots of guys off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, but I've never let a guy do that. A little salty tasting, but n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. That was really fun. Can I do it to you again, someti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f course," I replied, "and I'm sure your boyfriend wouldn't mind i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mmm..yeah..I'll do him tonight. He's going to take me out and I'll g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ance to show him what I learned today. God, I can't wa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 hot summer breeze blew in through the bedroom windows and made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tains flip and fly. All three of us laid down and rested on top of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dspread, the warm air feeling good on our naked bodies as it roll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 us. I was on one side of the bed, Michelle was on the other,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yn was in the middle. My emptied cock had shrunken down to a shor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bbery little mass, but I knew that, with these sexy young girls aroun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n't stay that way for very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morning I had thought about the two girls and looked forward to be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them again, especially Robyn. After all, I hadn't fucked her ye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 knew, from using my finger on her the day before, her pussy w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ly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idn't know exactly how much sexual experience these two youngsters h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ready experienced in their young lives, though Robyn had mentioned s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dn't let her boyfriend fuck her because she didn't want to g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gnant. I guess, like Michelle, she wasn't on the pill, but I knew wi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vasectomy I was safe to be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Michelle and I had never discussed her previous experience, though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spected she wasn't a virgin. I knew, from the talk at school, that lo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kids their age were sexually active. Some of the girls had even begu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do things with older boys when they were as young as ten-years-old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in grade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yn had described to me some of her early experiences and the fa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, even in junior high school, most boys expected a girl to play wi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ir cock as soon as they started going out. And oral sex was v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on, too. Robyn told me that she'd been doing that to guys since la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er when she was just twelve. She even said she'd done it to the ol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one of the junior high school boys she'd gone out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now these two girls had just discovered the sexual enjoyment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ly girls could give to each other. It didn't mean that they w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bians; it was just another way of experiencing pleasure and having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isfying sexual relationship with some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talked about sex for a while, and I asked them questions about some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other former students at the junior high. With my sudden interest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ng girls, I was curious about the sex lives of the other students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in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irls found my lack of knowledge about the sexual activities of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 pretty funny. They laughed at my surprise and even shock when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rned that many of the girls I thought were pretty "straight" had v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e sex lives with lots of different boys for partners. Th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itely seemed to be a much more casual attitude about sex among the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ng kids than when I was their age. I guess it was seen as just ano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y to have fun with someone else, like going out to a movie. They sai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it was expected by both junior high boys and girls that, when tw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ds went out together on a date, there would probably be physical s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ngs happening. Playing with a boy's cock or letting a boy unhook yo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 and play with your bare titties while you kissed was just a norm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of the evening for a young junior high school girl. And oral sex w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etty certain next-step with fucking close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even confirmed what I'd been told about the 'sex parties' at cert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mes, when parents would leave their kids for a weekend and go on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rt vacation. Because junior high school kids were too young to driv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hard for them to find places to 'do things' together, and I gu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ties were well attended by a number of my junior high school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how do you know about all these things?" I challeng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ve...been to a couple of 'em. We both have," Michelle answere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at her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at Roby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you said you didn't want to have sex and risk getting pregn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you can go with a guy to those parties and not every one do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thing," she explained. "I mean, you can have fun and do things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'do it'..you know, like what we just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remember Emily Martin?" Michelle chim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immediately pictured in my mind the quiet, pretty, and very intellig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rl I'd had in class as a seventh grader. Always immaculately dress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with polite, respectful manners toward adults, she was elec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ident of the student council this past year in eighth grade. Emi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d always seemed a little more mature than the average junior hig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elle grinned as if she was going to surprise me - sh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last year I was at three of those parties and Emily was there,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shocked. That nice, pretty girl with a straight 'A' average?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with the girl-next-door face, braces, and polite, respectful mann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ily Martin at a sex party!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she was gettin' fucked all the time. She'd have sex with two 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ee different guys at each party - some were even high school boys. S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ved to sit on guys' cocks and ride 'em like that. The boys said s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ve great blow jobs, too. I heard she'd started goin' to 'em when s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n seventh gra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right - Emily certainly was a mature young girl, in more ways than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th of the girls began to name kids I'd had in class who attended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nior high sex parties regularly, and lots of the names surprised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re were some girls they named who I would definitely love to fu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my experience with Michelle and Robyn the past several weeks,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retly wished I was able to attend those parties myself. It would h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en really fun to watch the young kids just casually fucking and do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 things with each other and, God, these young-girl pussies sure felt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 girls and I talked in the warm summer afternoon, I gently caress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yn's firm, young body, lightly running my fingers over the surface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skin. The youngster was laying on her side next to me, her bo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rned away so that her back was to me and she was facing Michelle. S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on the other side of the bed laying on her side, too, facing towa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y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fingers roamed over Robyn's body, following the contours along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de, over her hip, and then down over the curves of her tight litt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. Sometimes, I slipped my finger tips up and down through the narr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ck of her ass, the warm, soft skin feeling wonder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irls were silent for several minutes and I lifted my head up to se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as going on. As I said, they were laying on their sides facing ea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, and I glanced over Robyn's reclining body found them using the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nds on each other's breasts. As I watched, Michelle used both of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nds to cup and squeeze Robyn's small, but firm, tit mounds, while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ld see Robyn using her left hand to pull and roll her friend's nipp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her f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lay on the bed, all of us naked as the hot summer breezes rolled o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, and enjoyed the slow touches and caresses that begin to build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quisite tension that begs for re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a couple of minutes I began to concentrate my touching on Robyn'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ightfully smooth, round behind. Using the tip of my middle finger,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ved down between the cheeks of her ass and slipped the tip up and dow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ough the crease. Little by little I moved farther down the crack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butt until I felt the backs of her thighs with my hand and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bery lips of her cunt with my finger t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yn liked what she felt and shifted her top leg forward and her bott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g back a little, making her girl pleasure place easily available to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ch. At the same time, her upper body seemed to shift forward, too.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ved my hand a little farther down underneath her ass and slipped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 finger back and forth through her already moistened sl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arm, musky wetness from her pussy coated my finger, and I separa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ds of her pussy and plunged the small shaft up inside her ti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fuck hole from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lding my hand flat against the bottom curve of her round, firm butt,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owly finger-fucked the thirteen-year-old girl. I could feel her puss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lls grip my finger as it moved fully and completely in and out of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felt open inside, I knew that, although she'd never been fuck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, she was ready, and this was the time to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on, I heard a soft moan of pleasure, but it didn't seem to come fr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yn. Lifting my head, I saw what caused the sound and knew that 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itely could not have come from Robyn because her mouth was full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elle's left breast. I watched the dark-complexioned girl lick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iend's firm little titties, moving back and forth between the tw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nds, sometimes pulling at the hard little nipples with her lips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Michelle whimper with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elle had separated her thighs, too, and Robyn's left hand was bus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ween them, playing with her pussy just as I was doing to her. Roby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d her hand tightly against the patch of light brown hair grow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ween Michelle's legs as she continued to lick her friend's lef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ple. Her palm cupped Michelle's pubic bone and her finger plung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owly in and out of her friend's pussy. It was fun to watch her, and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 up a little and continued to slip my middle finger in and out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yn's cunt as I watched her arouse the other junior high school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a moment, Robyn's body shifted even more forward, getting closer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elle's pleasure place as the two young girls became more involved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ir girl sex. Michelle sensed what her friend wanted to do to her,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ooted her naked body up more toward the head of the bed. Sitting m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right, she leaned her upper body against the head board, put her w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 on the bed, and let her legs fall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yn watched her friend shift her position on the bed, the ea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icipation burning between her legs. She wanted Michelle; she wanted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things to her, to make her feel good, to taste her, to lick her,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her cu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Michelle leaned against the headboard, her slender, almost skinn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ghs widely separated, Robyn turned from laying on her side to lay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her stomach. I kept my finger pushed up her cunt from behind as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dy just rotated around the digit. I knew what was going to happen,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breathing was very quick and shallow as I eagerly awaited the erot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ene. My cock was now rock hard, a small drop of liquid bubbling fr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iny hole on the tip as I watched the two thirteen-year-old gir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ve into position, my hand against the lower curves of Robyn's wonderfu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ass and my finger buried completely up inside her sn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elle's legs were drawn back and pulled wide apart as she gazed dow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sheer wanton desire, barely breathing in lusty anticipation. S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ched her friend's drop slowly down toward her body, her mouth final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zzling the small triangular patch of silky, curly hair that gre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-so-slightly up from her mound. Finally, Robyn's lips stopped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vered that intimate mouth-like opening between Michelle's thig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a throaty grunt, Michelle threw her head back, her eyes squeez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ut at the first sudden burst of intense pleasure that rushed up fr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ween her thighs. She could feel Robyn's tongue slithering up and dow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ough her silky slit and delving deep into her sweet, horny little fu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le. Each time the girl's tongue slipped over her clit another explo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wonderful sensations radiated up through her body. God, it fel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oo.... good. She reached down and petted her friend's long, black hai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ans and whimpers of appreciation coming from her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yn was now laying completely on her stomach, her face pressed dow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ween Michelle's legs, and I figured it was time for me to have s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e fun. I mean, it's a great time watching two young girls like th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girl-sex together, especially when I was having fun fingering 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's pussy at the same time. But, God, it sure made you horny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ting up on my knees, I turned, raised my left leg, and straddl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yn's tight little ass and thighs. I found from my experience wi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elle that I love fucking young girls from behind, and this was 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portunity that I wasn't going to pass up. The sex was going to 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pecially sweet watching Robyn lick another girl's cunt as I fucked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yn sensed what I was about to do and separated her legs a little m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, her lips never lost contact with Michelle's pussy lips as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rambled to get myself in position, and she continued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husiastically lick her friend's cunt, the musky cunt taste and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ft, rubbery texture thrilling her. She felt her own warm sexual wetn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wing as she performed oral sex on the other girl, and was eager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her desire satisfied, even if it meant getting fucked with a guy'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k for the 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knew, from talking to Michelle, that she didn't have to worry abo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ting pregnant when I fucked her, so she just relaxed and eager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ited for the enjoyable experience she knew was going to happen to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he was ready - more than ready - for it. A finger moving in her cu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le felt really good, but the girl knew a cock was going to feel mu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. God, she was about to get fucked for the 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ting over her ass, my balls pressed against the back of her smoo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ghs, I placed my hands on the sides of her hips and ran my prick u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down through the crack of her behind several times. The sides of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ck slipped back and forth the narrow cleft of her ass. The warm, silk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in felt incredibly delicious against the velvety skin of my prick as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 pumped my hips through the small val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mm...she felt good, but it was time for more. I held my shaft with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ft hand and pressed my the tip of my cock down toward her slit.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ckhead slid through the crack of her behind and downward until I fel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ot wetness of her pussy opening. The tip of my shaft pushed as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wo pinkish folds as I slipped inside the thirteen-year-old girl f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sing my hips forward, I began to sink my cock into Robyn's swee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xy, softness for the first time. I gazed down and watched as, little 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, my thickness began to disappear in the cleft of her pus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was very wet. I don't know if it was because I'd been finger-fuck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or if she was just turned-on by what she was doing with Michelle.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spected it was a combination of both. But, it sure made penetrating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ssy for the first time much easier and, without any difficulty at all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haft slipped completely up inside the naked thirteen-year-old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so horny that I immediately wanted to be inside her all of the wa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I kept pressing my hips forward until I felt the warm cheeks of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 against the crease of my thig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opping my movement, I stayed like that for a moment, reveling i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t and tight sensations of being inside this sexy young girl for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 time. I could feel the warm, wet grip of her pussy walls squeez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cock as I sat mounted on her, and I used my finger tips to make li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les over the skin of her lower back and her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I enjoyed the wonderful sensations of her firm, young body, I look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 toward the head of the bed and watched her doing girl-sex wi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elle. Robyn was using the first two fingers of her right hand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ger-fuck her friend as she concentrated her tongue on Michelle's cl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ving just her hand, she made quick, sharp thrusts with the two digi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nd out of Michelle's pussy while flicking her tongue rapidly over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's swollen pleasure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the expression on Michelle's face it looked like the junior hig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ool girl was just about ready to climax. Her eyes were squeez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ghtly shut and her breath rushed in and out of her pursed lips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rt, sharp gasps. As I watched, her mouth slowly opened in a sil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ream of ultimate pleasure as her orgasm suddenly exploded between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g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elle pulled her knees back even farther, tilting her body back o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d as she wiggled her as, and pressed her cunt up against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mulation of Robyn's mouth and fingers. Her bare feet made quick litt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 and down motions, the heels gently pummeling against Robyn's bare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 young teenage girl continued to slurp her tongue up throug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elle's spasming c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God...no more..God, no more," we heard Michelle finally groan as s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efly brought her legs together, momentarily trapping Robyn's he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yn lifted her face up from between her friend's parted thighs, brou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arms underneath herself, and supported her upper body on her elbo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tness glistened over her cheeks, chin, and mouth, and the girl lick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ound her lips, wiping up the sweet girl-cream with her tongue. Go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fun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ll mounted on the backs of her thighs, my cock fully up inside her,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ned forward, ran my hands along the sides of her body, reached aroun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cupped her delightful little breast mounds in each hand. Her small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dened nipples pressed against my palms as I held her like this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an to stroke into her from behin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pread my knees farther out to the sides on the bed and tucked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und cheeks of her delightful little ass in the crease of my thig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I lowered my body down over Robyn and held her, cradled he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eath me. My bare chest rubbed against her smooth, slender back as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ned over and fucked this sexy little thirteen-year-old girl. My a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mped slowly up and down, the full length of my thick, slippery co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ving leisurely in and out between the wonderful elastic grip of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ssy. I wanted to really take my time, to really enjoy this sexy yo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's incredibly firm, tight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pulled and rolled her hard little nipples between my fingers as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ins gently slapped against her round behind. Her marvelous litt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sts were formed way up high on her slender chest and I cupped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neaded the tender morsels with my hands as my cock slipped in and out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from behind. Sometimes, I let my fingers caress the soft undersid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each delightful mound as the side of her head pressed against the s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my face, and the soft feel and perfumed smell of her long, black ha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me feel almost intoxicated with lusty 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od, you feel so good..." I murmured in her ear as I lay over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ender back and began to pick up the pace of our fu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mmmmm...." was the only response from the horny youngster as I began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mmel her pussy with my p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cock felt so hard, so incredibly good, as I repeatedly shafted i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young teenage girl from behind. Faster I moved, the front of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ghs smashing against her ass as I thrust harder and harder into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mind was a fog, a cloud of uncontrollable sexual desire, as I squeez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breasts in my hands and fucked her tight little c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badly needed to cum, and I was glad I was going to be the first guy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ot-off into this thirteen-year-old girl. She made me crazy with hor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ire, and I felt this overwhelming need to release the tremendo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xual tensions that were building up so rapidly and made my balls fe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f they were going to bu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I thought about these two horny and sexy young girls and the thing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they were so willing and eager to do with me and each other, I fel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orgasm rush up from between my legs and explode. Through the thi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ze in my brain I heard myself cry out and pressed my loins down ha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st her delicious little ass. Each new spasm of my balls sent ano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ck wave of pleasure through me. The sensations felt so good, I fou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self squirming and squeezing her behind between my thighs with my po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ep inside her. The thick folds of her pussy lips gripped the base of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ck tightly as pulse after pulse of my warm, thick cream jetted up i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wonderful little-girl c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tayed mounted on her like that for what seemed like several minu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my orgasm hit me, Robyn wiggled her ass back against my crotch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axing my climax. She told me later that she really enjoyed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sations of my orgasm and could actually feel my cock throbbing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oting off inside her. Finally, she lowered her body back onto the b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lay motionless beneath me as her own breathing began to return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Michelle came, she'd curled up against the headboard and watch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wo of us finish. She was thrilled to see her friend getting fuck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first time, and knew that, now, Robyn was a totally turned-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girl who'd want to do sex things all the time - which was OK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week was just about the same. Each day the two girls would kno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my door in the early afternoon and we'd spend several hours having s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s many different ways as we could imagine. Sometimes we'd get out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ult magazines and read the letters or sexy articles, though, with the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very hot an horny young girls, it wasn't long before we were do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ings that we read about. Often, we would dress up in sexy way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irls really enjoyed doing t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end of the week I headed out of town for ten days to a teacher'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ference in another state. The girls said they would miss me, b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d they could enjoy each other and have some good cums while I wa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knew I was definitely going to miss them. The thought of their sex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ponsive bodies, so young and firm and slender, kept me hard nearly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the time. I met an attractive woman about my own age at the confer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hared some pleasurable times with her, but it was a long ten day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 couldn't wait to get back h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Chapte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02:21:00Z</dcterms:created>
  <dc:creator>Joseph S. Clayton</dc:creator>
  <dc:description/>
  <dc:language>en-US</dc:language>
  <cp:lastModifiedBy>Joseph S. Clayton</cp:lastModifiedBy>
  <dcterms:modified xsi:type="dcterms:W3CDTF">1997-05-05T02:21:00Z</dcterms:modified>
  <cp:revision>2</cp:revision>
  <dc:subject/>
  <dc:title>* * * * * * * *</dc:title>
</cp:coreProperties>
</file>