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deirdre: Wal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at, 11 Nov 1995 21:25:39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3534Z11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pite the danger of this being misinterpreted as a blatant try for better reviews, I want to take this opportunity to point out that what Celeste is doing is an unbelievable amount of work.  I hope Celeste is faster at reading, writing, assembling, storing, retrieving, summarizing and posting her review collections than I would be.  Anyone who likes reading her reviews should be very grateful.  I very much appreciate them as well as Michael Suelmann's efforts and that of others who have reposted my own stories (two were among the recent "MNA" postings).  And people who post and repost other stories here: even if you don't like some of the stories and series, the writing and posting of these stories is a labor of love and almost any story is much better than a sp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 of all, what does "Basement found house key merge trip walk" mean?  Well, it is seven more stories that I have been working on since September (1995), bringing my total to 142.  Don't read the following summaries if you can possibly prevent your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sement.......m: ff bd 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und..........f: (hypnotism) (mf) (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use..........f: mm mff bd (sm) m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ey............m: mf (ff) (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erge..........f: mf ff ds b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rip...........m: mf (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alk...........f: mf publ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laimer: my stories, like the private sex fantasies of many people, often depict "breaking some rules".  Do not read this story if you believe fantasy stories should never depict situations undesirable in real life.  Be warned that you may not be comfortable with the sexual situations.  Do not read this story if you are less than 18 years of 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ssion granted to archive, repost, or publish in low-cost CD-ROM archives of alt groups.  Permission granted to publish in periodicals and anthologies of this type of material if attributed to deirdre and an author's payment is sent to AIDS research in the name of deirdre. --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l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10/12/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their house looks dark." Not a brilliant comment from my husband, but then it was late, and we *had* been party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t's after two;  I guess they aren't the partiers that we are."  My reply.  We needed to return the Randolphs' cooler *and* their lawn chairs.  But there really wasn't any reason to worry about it y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both got out of the car.  It had been a *long* day, what with the drive, and then the picnic and all.  The whole street was dark except fo the street lights.  The day had been hot, but now the temperature was just about perfect: it must have been about seventy f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know, this is the most comfortable part of the day."  Jack echoing my thoughts.  "We could walk around the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nsidered: it *was* late and what we should do is go to bed.  But I could see what Jack meant: the weather was just crying for a walk.  "Oh, sure," I said.  Jack and I really ought to walk more than we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r street is very quiet: suburban with no through traffic at all.  I looked at the houses in the dark: each one had a look about it that you didn't see either in the day or in the evening when the windows were lit.  Jack made a couple comments about the picnic, but I just walked along, taking in the experience.  Finally he stopped talking and just walked, too.  It was very peacefu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so deserted," I finally ended up saying.  It was definitely eerie.  "We could dance *naked in the streets* and nobody would not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that* would be something."  Yes, Jack would have to make his comment.  We walked a bit further.  I detected a little giggle from him and inquired about his thoughts with a look.  "Why don't you do it?" he said in respo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w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e your top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ah, right!"  Uh oh: now I got him started.  Were did *this* idea come from?  Well, it came from *me*, but leave it to Jack to make something out of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really.  No one's around: it's your ch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chance*?  Who says I *want* to do anything lik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you *said* you'd like to be wilder when it comes to s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giggled.  Now he's throwing my own words back in my face.  "Well, I meant, like..." I wasn't sure what I wanted to admit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ke w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ke , well, soaping each other up in the show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want to do it in the shower?!"  He sounded genuinely surprised.  I felt embarrassed--and trapped: anything I said was going to draw his attention lik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just making up an 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how about dropping your inhibitions while we walk around the 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think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e on, I *know* you can d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only will I not admit to *can*, I can't even say I *wish* to do it."  He wasn't letting go of this!  Well, he could be as tenacious as he pleased because we were coming back to the 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even a little b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pe!"  Was I lying?  I guess I hadn't really given it any serious thought, so I couldn't even say.  Well, we were back at the house now.  "Honey!" I don't know what made me say it.  It's like I didn't know what I was doing either, but I held back a step and got him to turn around.My back was to the street and he'd turned around so his back was to our front door.  I'd reached under my tee-shirt and unhooked my bra and now I pulled the tee shirt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mmmm," I heard Jack say.  I had the bra off and was standing there, my back to the street, facing him.  I still don't know how I did that: I don't think I planned it--it just started happe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ack was closer.  His hands were on my breasts then, moving in soft circles.  He made his "mm" sound again.  Then his hands were on my shoulders and he spun me around.  In half a second, I found myself facing the street, my back pressed against him.  His hands had slipped under my arms and were caressing the sides of my brea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houldn't be like this.  I felt his hands go down to my cutoffs.  He unbuttoned them.  And unzipped them.  They slipped down my legs.  My underpants were being lowered.  I felt his body sliding down: he was going to get down and slide them all the way down by hand.  I stood there in shock: I'd started this and now look where it was going!  Actually, I *didn't know* where it was go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had them down around my ankles and there I was, facing the street.  I stepped out of the shorts and underpants.  I felt him run his hands back up my sides as he stood again and again I was leaning against him.  Then his hands were dancing over me, to my breasts, across my stomach, on the side of my hi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n't be doing this: standing there long enough for him to bring me off, for anyone to see.  Again I guess I acted without thought.  I was immediately running around the house, toward the b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was back there with me in a flash.  It was much darker and certainly more private, and I no longer felt so scared.  We faced each other now, and he kissed me, his hands wandering up and down my b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kissed and kissed.  I like kissing and I liked it: this was wild enough for me.  But then he was lowering himself, kissing me between my breasts, and then down.  He knelt in front of me, and did it.  His hands were on my rear, pulling me into him.  I breathed harder and harder and momentarily felt a little fa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it was so good what he did to me--I don't know if I could go back there with him again, but the memories of that night: the picnic, a few beers, coming home together, the walk, being undressed on the front sidewalk, what he did to me in the back.  I don't think we can ever recreat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it was wild in bed that night: I certainly paid him back for the ministrations I recei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d left unloading the car 'til morning and it was in the morning that I ended up lugging the cooler back to Marge Randolph.  "Interesting things you were doing out front last night," she off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paralyzed for a second as her words fully sunk in, then I spoke without thinking: "You *saw*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we both saw you.  And it was most delicious feeling Jeff inside me while you provided us with something stimulating to look a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