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y-To: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deirdre: Mer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Sat, 11 Nov 1995 21:41:53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Anonymous forwarding serv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214341Z11111995@anon.penet.f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r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 9/6/9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know what?"  Caroline was talking softly and I knew she was saying something confidenti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nderson told me: *no one* is being laid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one?" I responded, surprised.  I did manage to whisper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one," she repeated.  I think she looked relieved.  *I* certainly was: we were all on pins and needles about the mer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we'd been bought out.  I guess it was too good to be true, with Caroline, who I got along very well with, as president: in fact, my own position as vice president was certainly nothing to sneeze at, but what I enjoyed most about it was having Caroline's trust.  We *knew* each other and we each knew the other could get the job d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it was all ending, one way or aother.  Henderson's company bought us out and everyone in our company knew what that could mean.  I'd supposed Caroline would have a relatively easy time of it, having been the most visible person in the company: I'd been a bit more nervous about my finding anything comparable to my present position.  Besides, Caroline still has her you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ing in her thirties, and she has looks I never had: people might kid themselves that that doesn't count for much, but, well, studies show otherwi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now, at least I knew we had jobs.  I looked around at the rest of the staff--Caroline shouldn't have told me: I really hated to see the rest of them worrying so much about Henderson.  I knew I wouldn't betray Caroline's confidence, but keeping the secret while they all suffered certainly would bother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they wouldn't have to wait too long: Henderson's people had already announced "reorganization meetings", and I was scheduled to attend one the following 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arrived at the appointed address at an unmarked office building on the other side of town and entered to find what appeared to be a rather large and generous office suit: I couldn't really tell how far it extended through the building.  I was a bit surprised to find Henderson's company with such an established office right there in town: I would have thought we'd all have known about it.  I was directed down the hall and to an office where a receptionist greeted me.  A couple of others from our company were sitting there, waiting: Martha who is my secretary, as well as Grace, one of the other VPs.  A man and woman who I didn't know were standing on the other side of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om, talking quiet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around for a place to sit, but the receptionist told me we could go into the conference room pointing out a door behind her to her left.  More people from our company were coming in, and soon I was following some of them into the conference room.  The receptionist was also directing some of the people to another conference room to her right, so apparently there were two concurrent meet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 remember one strange thing when we entered.  The man and woman whom I didn't know were standing close to our conference room's door, and as we entered, I noticed that while the woman talked to the man, she sort of looked us over.  In front of me was one of the other secretaries who was definitely well-endowed and the woman practically leered at her like a man might!  I actually felt a little strange walking in front of her and couldn't help wondering about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the room, it turned out to be seven of us, all women.  I wondered about that too, but it didn't worry me too much.  Then the man I'd seen in the reception area came in and introduced himself as a consultant hired especially for the reorganization and for integrating us into the new company.  He stood in front of us, and started telling us about his ideas and the theory of goo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rganization, and I realized in about two seconds he was extremely bor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on I wasn't really catching his words so much as simply hearing the drone of his vo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race Steadman," said the receptionist.  I watched Grace stand and walk into the door the receptionist indicated.  She did keep herself in good shape I noticed: she could easily model nude, but I figured Caroline must be better.  Not that I'd seen Caroline in Grace's state.  I watched Grace pad in, noticing she had distinct tan lines--when had she been on vacation?  When she was gone, I looked back at Martha, sitting on the carpet next to me.  Martha definitely had a body that looked good despite her size: even her stomach didn't show any "tires".  I looked down at myself: I'm in pretty good shape right now, but any weight I put on goes right to my hips and thighs, leaving my chest as flat as ever.  It would be nice to have a body like Martha's.  Well, at least my rear is dec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ondered at the receptionist, with all these bare bodies hanging around her reception area.  It must be a bit weird for her, and not all of us were that much to look at.  She didn't seem fazed a bit by it, though.  The door behind the receptionist opened a crack briefly and she looked back.  Then she looked at a paper on her desk again, and then called "Tamera Bl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e.  I stood up.  There were still four from our group still sitting there.  I approached the door but stopped and looked back at the receptionist.  "Go on," she encourag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a large office and very plush.  I didn't see any sign of Grace, but there was a man behind the desk and a few other men and women sitting and standing, all watching me enter.  It was kind of embarrassing, standing there in front of them naked like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amera," said a man sitting on a couch, looking at papers on a coffee table in front of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I said.  I just stood there, still feeling embarras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ice President," he said.  It wasn't a question and I didn't respo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one else said any more, but the man behind the desk stood up and walked over to me.  My eyes were on him: they were all dressed in suits but I could see at a glance that this man was *really* dressed.  As he approached, another man told me to go to the couch, and then to lean on it on my hands.  Then the well-dressed man came up behind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aited there, nervously as he approached behind me.  I didn't look back: somehow I knew I shouldn't.  He touched me: his hand went between my leg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s dry," he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way," the man who'd led me over said, taking my arm and pulling me to standing and across the room.  He brought me over to a woman and I ended up standing in front of her.  She felt my vagina too, and gave a little mirthless la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 aroused, are you?" she said.  I didn't answer; I could tell she didn't really want me to say anything.  While I stood there, the office door opened and Martha came in.  The woman in front of me didn't stop touching me but started stroking me gently.  She was also dressed very well, in a skirt-suit.  She was blond and looked to be in her late twenties.  Something made me think MB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 had Martha leaning over, supporting herself with her hands on the couch, the way I had been.  The woman with me took her hand off me, and took some sort of device and put it on her hand.  It had an electric cord and attached to the back of her hand.  She then threw a switch and it humm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well-dressed man had been feeling Martha.  Then he'd opened his zipper, taken out his cock and started doing it with her.  "Oh, yes," he said in a second, but he only sounded a little affected by it.  But Martha was starting to breathe really h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oman put her hand on the front of my vagina.  It was a vibrating device on her hand, and I was immediately going crazy: I don't remember experiencing anything like that before!  She was moving her fingers, and her whole hand was vibrating!  Her face was close to mine while she did it, and I ended up looking right into her eyes.  She had this amused smile on her face.  I wa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ing to lose control--it was out of my ha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stopped.  I stared at her: I couldn't believe she could do that!  But it was only me being affected like that: she could stop any time she wanted.  The man led me back to the couch.  Martha was gone.  Once again, I leaned over the couch.  The man in the good suit felt me again.  I was *very* w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plunged in.  Oh, god, it felt so good.  I was coming in seconds and he just kept pumping away.  I moaned and moa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felt weak: I felt lightheaded and worried about fainting for a second.  One of the men pulled me to standing.  "Not her, she takes too long to get wet," said the well-dressed man.  The man leading me walked me to a door, opened it and guided me thr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door shut behind me.  It was a small room, filled with women from our company.  We were all naked, as had been the group in the reception area.  I found a little area on the floor and sat down: I was completely beat.  It felt scratchy sitting on the carpet, just as it had in the reception room.  Martha wasn't there but Caroline was.  She looked listless: they all d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hing happened: we just sat there.  Finally a door opened: a different one from the door to the office I'd just come from.  Two women came in, leaving the door open.  Behind it was a corridor, and I saw some women walking around dressed like nurses.  But the two women who had entered were both in suits: sharp too, though the skirts were a little sho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she is," said one, and they pulled Caroline to standing.  As I watched, I wondered what they were going to do.  One of them stood behind Caroline and held her around the waist against herself, and the other one stood in front of Caroline, very close.  She put a hand on Caroline's vagina and started moving it, and at the same time, leaned and started licking Caroline's upper lip with her tong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roline just stood there for about a second, but then she said, "nooo," and started struggling, though she didn't seem to have the energy to get away from the two wo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two women kept trying for a few seconds, then the one in front of Caroline turned to the open door and said: "J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nurse came in, holding a syringe.  As Caroline continued to struggle, the nurse injected her in the rear.  A few seconds later, Caroline collapsed in the arms of the woman holding her, and a couple of nurses put Caroline's arms over their shoulders and dragged her over to a rolling stretc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realized one of the women in suits was looking right at me.  "What are *you* looking at?  This bothering you?" she asked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ood there with my mouth open.  It was as if I were paralyzed and couldn't answer.  The woman then called the nurse again, and the nurse was coming toward me with a syri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lying on my back, looking up at the lights in a corridor.  I couldn't move my arms: apparently I was being restrained.  A nurse walked up and looked at me: "She's back," she said.  She undid my arms and my legs too, which had apparently also been restrained, and soon she had me sitting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front of me were three naked women, all kneeling, facing away from me.  In front of each was a kind of meter of some kind.  The nurse pulled me to standing and led me to a spot next to the others.  There was a meter-like device in front of me, attached to a plastic or rubber protrusion.  She had me kneel, and the protrusion was right in front of my face.  "Suck," she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was like a dildo or something.  I put my mouth around it and started sucking.  I saw the needle on the meter move as I started suck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ood," she added.  "Harder."  I sucked harder and the meter rose some more.  "Come on, harder!" she added.  I did my best.  "Keep it up," she encourag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other woman behind me said "Harder!"  I tried.  I felt hands on my body, on my breasts, then down my front to my vagina.  They started stroking it, gently.  "Harder," she repeated.  I got the needle up a little m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felt her kneel right next to me, practically leaning against my body.  "Harder and I'll..." she said, and suddenly her hand vibrated!  Just like in the office before.  Then the vibration was gone.  "Now, harder, and I'll turn it on," she whispered in my ear.   I sucked harder--as hard as I could.  I got the needle up a little m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barely felt vibration.  "More!" came the whisper.  I managed to get the needle up a little more.  The vibration increased, just a little.  "More!  More!  Come on, you can do it!" came the voice.  I was sucking as hard as I could, I thought, but I managed to get the meter up a little more, and that beautiful feeling continued to incr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want it, don't you?  Now *more*!"  I felt like I was going to explode.  I was doing absolutely everything I could.  I did manage to edge it just a little hig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Now a little more, and I'll turn it all the way up!"  It was too much!  But this was it: somehow I managed to do just a little more, and suddenly it was like an explosion: I stopped sucking and fell away immediately as the vibrations racked through my body.  I sat there, feeling like my heart was going to burst.  "Well, that's enough for now," the nurse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at in the cell with Caroline.  Our days were simple: off to that machine to suck on, then back to the cell.  We didn't talk, though I'm not sure why.  We just did what the nurses told us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one day was different: I heard the rattling at the door, and it opened.  I squinted at the brighter light: the little window in the door didn't let in enough light to keep my eyes used t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wo men came in the cell.  Both naked, except for leather collars around their neck.  I recognized one as a guy from our company.  "Yesss!" he said, apparently to his friend: "I guess this *is* a reward!"  He was looking at me, and then grabbed my hand and started pulling me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y, this is the prez," said the other one.  Then the guy with my hand dropped it and joined his friend at Caroline's bed.  I just lay there, watching them.  In a minute, they had Caroline on her hands and knees, one of  their cocks in her mouth, the other one in her from beh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 I bet you never thought you'd experience *this*," said the one who'd taken my hand brief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on they were done, and a nurse appeared in the door.  She attached leashes to each of their collars, and led them out.  Caroline had collapsed on the floor, but another nurse pulled her up and attached a collar around her neck and a leash to it, then fastened her hands behind her back with handcuffs of some sort.  "Well, I guess we've found a use for *you*", she said to Caroli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pulled her out.  The door shut, leaving me al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ood in a little kitchen in one of the office suites.  Two secretaries were there with me, making coffee, and preparing a doughnut tray.  I just stood there, naked.  One of the secretaries put a leather collar around my neck and attached a leash to it.  Then she fastened my hands together behind my back.  Mostly we just wai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door opened.  "We're ready," came the voice of the man poking his head out.  The secretaries carried the coffee in.  They both returned, one getting the tray of doughnuts, the other taking my leash and leading me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was a conference room.  Men and women were around the table, apparently having been at a meeting.  Some were still sitting and talking but a few had gathered around the coffee.  I was led to a chair at the side of the room and made to kneel.  I noticed that Martha was sitting at the conference tab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was dressed really nicely.  A couple of the men getting coffee wandered over to where I was kneeling.  One of them put down his coffee and sat in the chair in front of me.  He unzipped his pants and pulled out his cock.  I started sucking immediately.  Hard.  My training worked well: I came almost immediately.</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