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deirdre: K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at, 11 Nov 1995 21:37:37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4315Z11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10/8/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as a bit surprised when I first met Jeff's wife-to-be.  Susanne was attractive enough: slender with light, slightly reddish hair that was curly, well almost to the point of being frizzy.  But she definitely had an annoying quality about her: her voice, which was a bit nasal; and also a manner that I can only describe as a little snobbis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 did come around: you see it was clear to see after getting to know her that she really liked Jeff.  She practically worshipped him actually, and it was clear that he was smitten too: he could hardly keep his hands off her, even in publ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helped too that she seemed to really like me, too.  I was, after all, Jeff''s friend, but she made me think there was more to it than that.   And I also have to admit that as I saw her in more different outfits, and at the beach, I came to appreciate her body more and more.  And I'm sure that Donna picked up on my "appreciation", too.  But Donna didn't say anything; she's a pretty good sport about such things though I wouldn't want to see how she'd react if I actually cheated on her or something.  But I caught some knowing expressions on her face and she'd made a couple of casual comments that let me know that she pretty-well had me figured out.  And she didn't take it out on Susanne or anything: in fact they became friends and it wasn't unusual for me to come home on a Saturday to find them in our kitchen, chatting a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Saturday, after Donna and I had indulged in some rare "afternoon fun" and were basically just lying in bed, we found Susanne at our front door.  There we were, in robes, and Susanne, who had figured out how poor her timing was, was telling us she'd drop by some other time, apparently ready to go back out into the rain.  Donna wouldn't have it and we ended up all sitting in the kitchen drinking coffee, the three of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iddle of the afternoon; I'm impressed!" said Susanne, not surprising me a bit since she often seemed to enjoy teasing people into a little embarrass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kissed Donna on the cheek in response and said "So are we: you already know how we *usually* spend our Saturday afternoons."  Our chairs were next to each other and I had my arm aroun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didn't know I was ruining things for you," Susanne replied and giggled.  I'd grown accustomed to the sound of her laugh, or it definitely would have annoyed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know you and Jeff can't keep your hands off each other," I respon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didn't respond, but just sat there, leaving an almost embarrassing silence for a second.  Then came a weak "yeah," without even looking back up at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s something wrong?" asked Donna.  Again she didn't answer, but looked nervously back and forth at me and Donna.  "Tell us," Donna finally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ealized Susanne was near tears.  Seeing that was definitely a first for me: Susanne was always one to be in control.  Finally she spoke: "things...aren't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ted to excuse myself, but Donna wouldn't have it: she put her arm around me to hold me close to her and told me to stay.  "Go on," she finally said to Susan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OK, you can stay," said Susanne.  "Jeff doesn't like me any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I stammered.  Donna elbowed me in the ribs and I shut my mouth.  "Go on," she repea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haven't... *done* anything in ages... and there's this woman where he wor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ges?" asked Don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nt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the wo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r name is Elaine and she's another manager.  She's *really* attractive and she dresses so nicely.  When I'm there... at a party or something, I see the way they glance at each o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prompted Don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just *know* they... they understand each other or some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it?  Just glances?" I interjected.  I felt Donna nudge m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an tell," Susanne continued. "They catch each others' eye.  And sometimes exchange a quiet word so quickly.  And the way she *looks* a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does she look at you?" asked Don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ke she can see right through me.  She seems *amu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think she's *amused* at you?" asked Donna, showing a little surpr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ce again, Susanne paused before speaking.  "She scares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you think she'll take Jeff away from you?" Donna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t's something about the way she looks at me, so knowing."  Neither Donna nor I responded right away and in another second, Susanne started talking again, seeming to have lost control: "I... when Jeff and I were still... happy together, I let him take some pictures of me.  I... I don't know why I di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ictures?" prompted Don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just for fun you see.  Jeff can be such a devil.  But now I'm afraid... I don't know where the pictures are, you see.  I think *she's* seen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would you think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It's the way she *looks* at me.  And Jeff, too.  Oh, it's irrational, but I have this *dre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re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ve had it more than once.  They're *both* watching me and telling me..." she pau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e naked?" asked Donna, rather blun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tell me to undress.  Then they tell me to do the things... in the pictures.  And I'm so embarrassed!  And in the dream she gives me that 'look'--just like she does in real lif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felt a little guilty that I was beginning to enjoy what was obviously a painful confession for Susan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things*," Donna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sanne looked truly embarrassed, but in a second, she took a breath and went on: "They make me undress, then pose... and touch my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s what's in the pictures?" asked Don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d you *come* in the pictures?"  She didn't answer, looking obviously embarrassed.  "Did you *come* in the dream?" continued Donna.  I didn't think she could blush more, but she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re are the pictures?" Donna finally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 don't k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eff had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gati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I looked for the pictures, but I can't find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re not in their usual pl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I mean, Jeff never told me what he did with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re do you think they might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ybe *she* has them.  Or Jeff has them at wo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re not hidden at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think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na didn't answer right away, but seemed to be in thought.  "You have to get the pictures."  Susanne didn't answer.  "They'd be locked in his desk,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hink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 his file cabinet."  She paused again, then went on. "You need a key.  Find out what kind of desk keys he car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k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brand.  You'll have to substitute dummy keys while you borrow them for a day to have them copied."  Donna was intent on getting the photos back and she outlined a rather elaborate mission to accomplish that goal.  In the end, Susanne actually ended up giving Donna a polaroid of Jeff's keys that she took while he was taking a show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s she holding up?" I asked when Donna showed me the polaro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 little *crush*?" asked Donna, surprising me.  She smiled.  "She seems OK.  I think she got nervous sneaking around while Jeff could catch her any seco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na called the companies and visited locksmiths, managing to get dummy keys that looked like the ones on Jeff's key chain, and Susanne substituted them one Saturday morning, delivering the real keys to us.  Donna had copies made and Susanne managed to replace the originals the next morning, Jeff none the wis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it was another week before Susanne's opportunity arose.  "Yes, he told me he couldn't meet me today because of another lunch appointment."  She'd been asking him about something around lunch time every few days, actually waiting for the time when he excused himself.  On the actual day, we dropped her off at his workplace during his lunch after Donna had prompted her in how to talk the secretary into letting her wait for him in his off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t's almost over," I said after sitting there with Donna for a little wh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they're there," she said.  I was beginning to be impressed with Donna's devious streak.  She'd make a good PI or spy or some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re enough, Susanne came out, holding a manilla envelope.  We drove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ive them to me," said Donna, turning in her seat and reaching back.  I couldn't see Susanne, but evidently she handed them over because soon Donna had the envelope on her lap.  She didn't open it, but just calmly held it on her lap.  We finally dropped Susanne off.  She looked a little confusedly at Donna and I could tell she was worried about the pict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don't want them there in the house," Donna said.  "Jeff could find them again."  Susanne let it go at that, but I didn't think she looked too sure of  her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soon as I started driving, Donna had the envelope open and was looking at the pictures.  "Keep your eyes on the road," she said, seeing me glance o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e a sadist," I repli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stop the car," she said, and I did exactly that!  We sat there in the car at the side of the road, looking at the pictures.  I tell you, it was still a bit of a shock even though I had a good idea of what they were.  There was Susanne, lifting up her top, no bra, smiling at the camera.  And standing there in her bra and underpants, and another in just underpants, hiding her breasts with her hands, and another of her standing there completely naked.  And she *definitely* looked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were some of her getting in and out of the shower, some with a towel and some with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some where she was lying on the bed.  There were a bunch of those, and she was touching herself.  It was definitely an interesting sequence of pictures and it definitely looked like she made herself c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then there were some *submissive* poses.  This was definitely a surprise: a few with her kneeling, one with her hands behind her neck, another with her hands held behind her body.  And then on her hands and kne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na reached over and put her hand right on my cock as we looked at them.  I was a little uncomfortable with looking at these in front of Donna, but I couldn't take my eyes off them.  In one of the pictures with her on hands and knees, she was reaching between her legs, touching her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na had unzipped my pants and had my cock out.  There was a picture of  Susanne flat on her back on the bed, wrists and ankles tied to the corners.  And another similar shot except that she was face down.  Donna had leaned down and had my cock in her mouth.  I flipped through more: Susanne standing, her hands tied above her.  Donna's hands and mouth were working on my cock as I looked.  Another one showed Susanne using a vibrator on herself, and in another she was sucking on a dildo.  I c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at there, in the drivers' seat, recovering for a second.  Donna was sitting up again, looking at me.  "Gotten your fill of your little Susanne?" she asked  with a little smirk.  Then she took the pictures and started putting them back in the envelope.  But she paused when she saw the pictures of Susanne in the submissive poses.  She just stared at them, putting them away very slowly, 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a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re going to do me when we get home," she announced as I drove off and she finished shutting the envelope.  As expected, she wanted to be licked and I was happy to obli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didn't hear anything from Susanne for the rest of the week, and it was funny because I almost felt like I could sense her embarrassment about the whole thing at a distance.  She finally showed up on Saturday.  Donna was all friendly, but didn't bring up the pictures at all.  She made sure I stayed with the two of them even as they chatted about mundane things, and I was glad to st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y talked, I still sensed Susanne's embarrassment, as she went on and on without mentioning our adventure.  Finally she brought it up: "What about the pict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ll be safe with us," answered Donna.  Susanne didn't look very comfortable with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ybe I should take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with Jeff in the house."  Susanne still looked worried: it was obvious that she was torn.  Donna went on: "Are you still having the drea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ce again, Susanne looked disturbed for a minute and didn't answer.  "Do you?" prompted Don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rt of," finally came Susanne's answ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dream of undressing in front of Jeff or Ela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hook her head "no", very briefly.  She was staring at Donna and she looked absolutely frightened.  Donna smiled at her, but her smile intrigued me somehow.  There was something about it that put *me* on ed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tell us your new dreams," said Donna.  Susanne just stared at her and never answered.  She never did tell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na stood up and left.  Then she was back again and sat down again.  She had a vibrator in her hand which she handed to Susanne.  Susanne took it and then stared at it in her own hand as if she didn't know how it had gotten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nt to *see* what you do in these new dreams," said Donna.  Susanne still stared at the vibrator in her hand.  "Stand up," continued Donna.  Susanne still sat there, not looking at either of us and Donna suddenly said "D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sanne slowly stood up, pushing her chair back in the proc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ut it on the table," said Donna.  She di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ow us what you do.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sanne started to unbutton her bl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her divorce, Susanne did find another guy and they eventually married and moved west.  But by then, our manilla envelope was much thick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