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m: an65862@anon.penet.f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ply-To: an65862@anon.penet.f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wsgroups: alt.sex.stor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ject: *deirdre: Hou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e: Sat, 11 Nov 1995 21:45:39 UT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ganization: Anonymous forwarding servi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ssage-ID: &lt;215318Z11111995@anon.penet.fi&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u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deirdre, 9/9/9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I ought to have an apartment like yours," said Gwen.  I'd been staring at her house, and apparently she'd been reading my thoughts: kind of big for just Gw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s lovely, and it *is* nice to have your privacy," I replied, politely.  It was a typical old city house, certainly dating from before World War II, possibily a hundred years old.  But it *was* an attractive house, looking well kep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l, I don't know about the *privacy* part.  Would you like to see it?"  I'd been dropping her off after our shopping.  I wasn't in any hurry, so I glanced at her to assure myself she really would be happy to have me 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sure, I'd *love* to," I replied, judging that she wasn't just being poli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good!  We can have te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ea.  It *would* be pleasant just to sit and talk some more.  Gwen and I seemed to be on the same wavelength, and sometimes I felt we could just talk forever.  I turned off the engine and followed her 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did* tell you that I rent out some rooms," she said as we approached the porch.  That's kind of interesting.  I wondered what that would be like.  She *was* somewhat close to the university.  A couple of graduate students, or maybe an instructor or tw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living room was nicely done, the furniture wasn't new or anything, but the room felt comfortable and she had knickknacks around that, well, if not like I'd choose, they were nice enough.  A *man* walked into the living room as soon as I'd gotten a loo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i, Ms. Sanders," he said.  Well, he was a boy, actually.  I judged him to be twenty or so.  He looked happy to see Gwen, and stood there in front of 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is Jimmy," Gwen said to me, then turned to him: "Hi Jimmy, this is Ms. Billings.  We were shopping and she just stopped in for a little wh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i Ms. Billings," then clearly addressing both of us, he said "Come in the kitchen: I'll make you te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y thank you, Jimmy," she answered.  I must say I was a bit surprised: this Jimmy seemed more polite and obliging than *anyone* I remembered running across in a long time.  We followed him through the living room.  "He *is* just a doll," said Gwen to me as we followed him, again evidently reading my thoughts.  He took us through a dining room and into the kitchen.  Gwen and I sat at a nice kitchen table and Jimmy started heating water and getting out te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 have Earl Gray, Constant Comment, and some flavored varieties," he volunteered, holding a couple of box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y preference?" Gwen ask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y all sounded good to me, but naturally I had to say something: "Constant Comment sounds good."  I looked at Jimmy turning to work.  He was dressed in shorts and a tee shirt and was barefoot.  Average height, but looking fit and his face was nice.  Kind of a hunk, really.  Definitely an undergraduat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wen living with a hunky ki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other man came in the back door.  Well, a *boy*, if you want to call him that.  "Hi, Ms. Sanders," he said and Gwen ended up introducing him as Billy before he sailed on b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wen renting rooms to college boys!  It was the last thing I would have guessed: they seemed *real* nice and it was easy to imagine it would be very pleasant if you got the right tenants, but still, it was amazing to me.  Then Jimmy was bringing the tea ov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eed anything else?" he asked, standing there, like a waiter, for God's sak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ank you very much," I sai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thank you Jimmy, that'll be all," Gwen added.  Jimmy went out the back do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looked at Gwen and I know my face was registering amusement.  "Like my boys?" she asked, obviously picking up on my though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re they the sons you never had?" I ask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they're just dolls, every one of them," she answer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ow many do you rent to?" I found myself asking.  I didn't want to be nosey, but curiosity had caught me u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ine right now," she answer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ine!?  Oh, I'm sorry," I said, feeling embarrassed at the way I'd blurted out.  She giggl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ike them?  Wouldn't you want lots of 'em around?"  She had a very sly look on her fa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l, do you have much privacy?" I ask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we're like a big, happy family.  I'd hate living in a big house like this if it were all empty."  She was right about that: the house was quite genero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d think they'd be coming in and out all night: do they bring friends ov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ell I have to say they're very nice to me: they're very considerate about not being out too late or making too much noise.  Want to see the rest of the house?"  I assented, and then followed her back toward the front hall.  "Their girlfriends are such *nice* girls: I don't mind having them over."  We'd reached the stairs and a boy was coming down.  "Randy's girlfriend Jenny i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lly nice*, isn't she, Rand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s Ma'am," he answered.  He went on back toward the kitchen and we started up the stairs.  At the top was a hallway and several bedroom doors.  The hall had a nice, if old oriental carpet and an old chest and was quite attracti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How do you keep things so neat with all these males around?" I ventur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s, I'd had broth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I told you, they are nice boys.  Come see one of the bedrooms."  We peeked in the room: it had two beds in it and was in perfect order.  I heard footsteps behind us and glanced back to see a boy walking by dressed only in underpants!  He disappeared into the bathroom, glanced at us and shut the door, but I stood there in shock, staring at the shut do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that was Stewart," said Gwen.  "We're casual about dress he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should say so!" I replied.  Someone was coming up the stairs: it was Rand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boys don't mind if I see, do you, Randy?"  The bathroom door opened again, and Stewart walked back to his room, still in his underpants: briefs in fact, and they certainly showed his bul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Ma'am, Ms. Sanders," Randy replied and he walked into the room we had just peeked int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e *is* cute, isn't he?" she said to me, in a lower voice.  We were just looking at him through the door.  He certainly was hunky: muscular looking and a cute face.  "Come here," she added, walking into Randy's room.  I just followed.  Randy, who had been doing something at a desk in the corner turned around and looked at us inquiring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andy, take off your shirt and show Ms. Billings your chest."  I had to catch myself to keep from gasp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ure, Ms. Sanders," he said, and started pulling his tee-shirt off!  I just stood there watching, not believing what I was seeing.  Soon he was right in front of us, his bare chest exposed.  She put her hand on it softly, then looked at me, smil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ice, isn't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Uh, yuh," I kind of mumbl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o ahead, touch it," she said.  I didn't move a muscle, then she took my hand and quickly put it on his chest.  My heart was beating like it was going to jump out of my own chest.  It wasn't just that he was handsome, it was just the *audacity* of the whole thing!  "You have a nice chest, don't you Rand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ank you, Ms. Sanders."  He was so cheerful about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don't mind showing it off for me, do yo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Ms. Sanders."  She sat on the bed that was behind us, and managed to get me to do it, to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y're really nice about it: don't mind a bit," she added.  "Take off your shorts for Ms. Billings, Rand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wen!" I said, suddenly shocked.  He started doing it, without a wo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he doesn't mind," she answered.  And there he was, standing in just his underpants!  I tried not to stare at the bulge.  "Come here, Randy."  He approached closer.  This was getting too wild.  Then she reached up to the waistband of his briefs and pulled them down to his knees!  Then she grinned at me.  "He's got a nice penis too, doesn't 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w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relax, he doesn't mind, do you Rand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Ms. Sand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He really is a nice boy," and she took his cock in fingers and lifted it!  I don't see penises that often, but it looked big to me, though not hard at al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held it one way and another, then pushed his testicles sideways a little with her other hand, letting them swing.  "Here, see what it feels like," she sai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wen, n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come on," she said, and took my hand and put his cock in it.  I stood there, like a statue, with that boy's cock laying in my hand.  "It's nice and big, isn't it?"  I didn't answer.  "Oh, don't worry, the boys don't mind, do you Rand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Ma'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 was weird.  I ended up lifting it up and encircling it with my fingers.  The last thing I ever expected to be doing.  "He does have a nice one.  And Jenny certainly agrees, doesn't she Rand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hope so, Ma'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re had been footsteps on the stairs and I'd quickly withdrawn my hands, dropping his cock back to its normal position.  "It's nice when it's erect, too," added Gwen.  And someone walked in the roo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 was Jimmy who had made us tea.  He didn't react at all to us, just walked over to his closet and got out some sneakers.  "Show us how you make it erect, Randy," Gwen went 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s, Ma'am," he responded, ever polite, and he put his hand around his cock and started stroking it back and for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d his *behind* is nice, too; turn around and show us, Rand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s, Ma'am," and he turned, still stroking his cock!  She immediately had her hands on his buns, cupping them.  They *were* rather good looking.  Then she ran her finger up the crack of his rear, pressing in, then gave me a knowing little sm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o how did you get such a cute little rear?" Gwen asked hi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don't know.  Thank you Ma'am!"  He was still strok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K, show us that hard penis!"  He turned and she got him to stop when he was sideways to us.  It was somewhat erect, sticking out on an angle.  She smiled at me, then lightly touched the underside.  It jumped a little.  Then she gave his rear a playful little p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y all have cute rears, but I think Randy's is the best and I'll bet Jenny agrees with me.  Jimmy," she said turning toward Jimmy who was tying his sneakers.  "Come over he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e jumped right up and came over: "Yes, Ma'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ake off your clothes for Ms. Billing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e didn't answer, but quickly pulled off his sneakers that he had just been putting on as well as his shorts, tee-shirt, and underpants.  "Jimmy has a nice penis too," she said as soon as it was visible.  He was standing right next to Randy.  "Make it hard for us, Jimm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s, Ms. Sanders."  He stroked it and I watched it gr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andy, go get the K.Y. jelly," she said then.  He was off out the door!  And back in a few seconds with a tub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is *really* cute," Gwen said privately to me.  Jimmy was still stroking his cock which was getting harder and harder.  She had the tube in her hand and was opening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K, turn around, Randy, and keep your penis ere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es Ma'am," and he stood there, his buns to us, stroking himself.  She started putting the jelly in the crack of his rear!  She pushed gobs of it i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she told Jimmy to stop stroking himself and she spread it over his co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K, Randy, lean over the bed," and he leaned over it, resting on his straight arms.  "OK, Jimmy, put your penis in his re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s, Ma'am," and he got behind Randy and started guiding his penis 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see a cute rear like Randy's and you just *have* to see *this*, don't you?" she said to me.  That really wasn't what I would have thought o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re they gay?" I asked.  Du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o you like having the penis in your rear, Randy?" Gwen ask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Ma'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y're just nice boys.  They really are obliging.  And do you like putting your penis in Randy's rear, Jimm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Ms. Sand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o why do you do it, Jimm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or you, Ms. Sanders.  I don't mi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o you like girls, Jimm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yes, Ms. Sand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w come for me, Jimm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s, Ms. Sanders." He started moving harder, and Gwen reached over and started stroking Randy's partially hard co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ow does that feel, Rand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s OK, Ma'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oes it hur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Ma'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oes it make you feel filled up?"  She still casually stroked his co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s, Ma'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o you want to co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s, Ma'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y, Rand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you made me hard, Ma'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l, we wouldn't want to mess up the bed, would w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Ma'am."  Suddenly, she leaned over and took his cock in her mouth!  She kept stroking him, and Jimmy kept pumping in.  Soon, it looked to me like they were both coming.  Gwen just kept her head on his cock, and I could see her swallowing.  Then she sat up and looked at me, smiling.  Jimmy had withdrawn his cock, which was softer n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d you like that, Rand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s, Ma'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ven with the penis in yo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 was O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K, you two go to the bathroom and clean up," she said.  They left and she picked up their clothes and carefully laid them on the bed, and smoothed the bed where he had been sitting.  "Let's go see the rest of the house," she said, "and you have to stay for dinn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Uh, I don't kn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listen," she said.  "You don't have to be embarrassed: they really don't mind.  You heard them say s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wen, this is wei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ome on, you took me shopping; I'm going to feed yo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U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come now.  You watched them play for us; what's a little dinner?  I'm not going to let up until you agre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was in a bind.  Even though I'd stood there watching, it was too much: I needed to get out.  Randy and Jimmy came back into the room and started dressing.  "Boys, tell Ms. Billings she simply has to stay for dinn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K, I'll stay!" I said, a little hasty.  I don't know what made me suddenly give in, but I felt nervous about continuing the conversation with the boys.  They were both dress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Jimmy, are you going out?" Gwen asked.  He'd put on his sneakers again. "I was planning on it, but if you wish, I could st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at's all right, Jimmy, run along.  It's your class isn't it?  I don't want you boys to miss your class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s, Ms. Sanders," he answered and headed down the stai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and Randy: could you show Ms. Billings the rest of the house?  I'd better check on our supper pla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s, Ma'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d Randy, I'd like you to do anything Ms. Billings wish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s, Ma'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n she said to me in a low voice: "He licks wonderfully," and she was gon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d I was left there alone with Randy, standing the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o you want me to lick you?" asked Rand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Uh, no!  I'd better be going," I answered, deciding I shouldn't have said anything about stay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f you'd prefer, I can just show you the rest of the house," he sai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that's OK," I said quickly, and started downstairs.  Gwen was at the botto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upper's about ready," she said, a bright smile on her fa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l, thanks for having me..." I star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nsense!  You're staying for supper.  And you've got to meet Jenn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ome other time.  I have to..."  But I didn't finish.  The front door opened, and in came two young wom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ere they are now!" said Gwen.  She was looking excited, like a child at Christmas or something.  I thought she'd clap her hands next.  "This is Jenny, and you must be Carla!"  Jenny was attractive, with a thin face, wavy (almost frizzy) brown hair reaching her shoulders, and a slender build.  The girl she guessed was Carla was black and similar to Jenny in height and build.  They were both in jeans and sleeveless tops and both looked like very pleasant young wom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s, Ms. Sanders," said Jenn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ow do you do, Ms. Sanders?" added Carl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y fine, thank you.  You're such a lovely girl; Jenny has told us so much about you."  Carla looked a little surprised, but didn't say anymore.  "And this is my good friend, Ms. Billings," she a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ello Ms. Billings, it's so nice to meet you," said Jenn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s..." added Carla, a little uncertainly.  She looked a little confus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l, the boys say dinner is ready!" chimed in Gwen again, "so let's get it while it's hot."  I found myself walking in with the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dining table was huge and I found myself sitting with a bunch of boys: at least eight.  At least three more were serving.  I sat next to Carla.  Besides her and Jenny, there was one more girl, whose name was Brenda and who had short blond hair and, well, a big che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nner was a feast, and was quite pleasant even if the conversation seemed stilted.  Gwen would say something, and whoever she was addressing would say, "Yes, Ms. Sanders," or, "Yes Ma'am."  Carla, sitting next to me mentioned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is so strange," she said to me in a low voice.  I looked at her inquiringly.  "The way they all talk," she added.  "You're the only one who seems sane.  Jenny isn't usually this w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stumbled a little on what to respond, but finally came out with: "I know what you mean: Gwen just invited me in, and I was leaving when you ca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think I'd like to go, but Jenny drove and I know she means to st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can drive you back: to schoo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at would be great: I'm in Smith Dor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et's leave as soon as dinner is ov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thanks!  You're a life sav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 didn't talk anymore about it, but we caught each others' eye a bit when Jenny or one of the others came out with a polite, but flat, robot-like respon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fter dinner, I was sitting in the living room.  Carla had gone upstairs to the bathroom, and after looking at a magazine for a while, I realized she'd been up there a long time: twenty minutes or more!  I looked around: a couple of the boys were sitting in the room, studying.  Earlier, I'd heard the sounds of cleanup from dinner, but that had settled down.  Everyone had left m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tty much alone, which was fine, but I began to wonder about Carl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inally, I wandered up the stairs.  Once I reached the upstairs hall, I realized that the bathroom door was wide open and the bathroom was empty!  I glanced around: the bedroom doors were also open and there was no one aro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xcept for one door: it looked like it might be a bedroom door.  I didn't hear anything so I quietly tapped on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arla?" I asked quietly.  No answer.  I cautiously opened the do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andy and Jenny were standing in there.  "Oh, I'm sorry," I gulped, and started to back o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wait!" Jenny responded, coming my way.  And Randy was over in a flash and grabbed my upper arm.  Not really hard, but I didn't want to pull away.  "Come on in, Ms. Billings," added Jenny.  I realized that her *no, wait* had had more expression in her voice than anything she'd said so far, but now her voice was that same flat politenes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Uh, have you seen Carla?" I ask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Ms. Billings," Jenny replied.  She then proceeded to shut the door, and then locked it with an old-fashioned key, and put the key in her pock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stared.  As soon as she'd done that, Randy let go of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stay here with us, Ms. Billings," said Jenny, "Ms. Sanders told us to entertain you."  I stared at her but didn't say anyth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approached Randy and looked up at his face for a moment.  Then she started unbuttoning his shirt.  He just stood there, looking down at her while she did it.  When she had it unbuttoned and pulled out of his jeans, she undid the front of his jeans, then untied his sneak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ake off your shirt," she said to him.  Once again, her voice didn't have that flat politeness she'd been using before: she almost sounded *angry* at him.  He immediately took it of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d the tee-shirt."  He did it.  And she kept naming articles of clothing and he kept taking them off until he was standing there, entirely naked.  Then she walked around him and gave his rear a hard slap.  She looked at me and giggled and said: "A cute boytoy, eh, Ms. Billings?"  She had this sly look.  He just stood there, looking straight ahe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n your knees," she said.  Her voice now actually sounded harsh.  He was immediately kneeling.  She walked over to me and gave me a smile.  Something about her look made me nervo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K, let's do it," she said, still looking right at me.  Then suddenly she was behind me, holding me.  And then Randy was kneeling right in front of me, undoing *my* pan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he had them down and my underpants down and was licking me!  I was pulled into leaning against Jenny who had her arms tightly around me.  Then she was taking my blouse of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n he stopped!  I realized I was completely naked, Jenny holding me stand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K, on the bed," she said.  Immediately he lay on the bed, face down.  Jenny shifted to my side and walked me to the bed.  We looked down at Randy's back and rear.  "Want to touch it?" asked Jenny, as we stood there.  I didn't say anything and we ended up just standing there.  "OK, turn over," she finally said and Randy turned himself over.  His cock stood straight u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ant to ride that thing?" Jenny whispered in my ear.  I just stared at i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she was at the night stand and came back with K.Y. Jelly and covered his cock with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K, up on the bed," she told me.  "Stand over him."  She literally climbed up to standing on it, pulling me up with her.  She positioned us so we were both straddling him, me standing right over his cock.  She stood in front of me,  facing me, over his head.  We just stood there and she took off her cloth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stared at her body.  "OK, down you go," she said, and started pressing down on my shoulders.  I murmured a *no* or something.  I started getting down on my knees: she was pressing harder and harder.  "I'll bet it's been a while," she said.  Then I was kneeling, right over his cock.  She took it in her hand and held it straight up.  "OK, do it," she said.  When I didn't move, she just sat there, waiting me o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s waiting for you," she said in a whisper.  She was kneeling over him, facing me, still straddling his head.  I lowered myself.  I felt it touch. She started feeling me, and positioned it.  "Now, down!" she said, a little louder than a whisper.  It was touching me, ready to go in.  I was scared to do it but the feeling of it touching me like that was too much.  She smiled at me.  She knew what it felt like.  "Feels good, doesn't it?" she said, proving the poi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s!" I said, and started to lower myself.  It was going in exactly right. *Exactly right* isn't the word: it was driving me craz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are *very* patient," she said.  "I'd be bouncing like crazy by this time."  Then she leaned over and kissed me on the mouth, hard.  And pushed me all the way dow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she broke the kiss.  I was bouncing, getting it to go in and out.  And I realized that she'd finally lowered herself right on his face.  I could see that he was doing something, and she was suddenly not looking at me at all, but up above my he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suddenly, she seemed to 'come to', and gave me another sly grin, and grabbed my breasts.  She touched them and fingered my nipples.  I still bounced up and down on his cock.  Then she leaned over and tried to get one of  my breasts in her mouth.  She managed to lick it a couple of tim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she grabbed my head, stopping my bouncing, and pulled me into another kiss.  Her tongue was in my mouth.  Then her lips were at my ear and she whispered, "Come, you little slut!"  Then she was kneeling upright again, but her fingers darted to my clitoris and started fiddling with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couldn't take it.  I bounced and bounced and came and came.  I watched her clamp her thighs harder over his face, and she got that far-away look again, and I could tell she was coming, to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n we were in a heap.  The three of us on the bed.  I found myself on one side of Randy, with Jenny on the other.  None of us mov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d lain there a while and no one had moved.  Then it was like I'd *come to*: I wondered how I'd allowed this all to happen!  I got up and looked for my cloth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couldn't find them!  I would have sworn they'd have been right on the floor.  I looked some more.  The two of them, were still lying on the bed, snuggling.  I thought maybe they were both aslee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was in a panic.  Where were my clothes?  I found a bathrobe and put it on.  Then I looked in Jenny's jeans and found the key.  I unlocked the door and peeked o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didn't know what to do.  I went out in the hall, no real plan having come to mind.  I explored the hall a bit more, and found that another door was to a back staircase!  I went down.  It came out in a little hall next to the kitchen.  No one was in the kitchen, but another staircase to the basement was there, and I heard talking down there.  I quietly went dow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re were a bunch of them there.  Carla was standing in the middle of the room, naked, and one of the boys was kneeling in front of her, also naked, his face right to her.  Another naked boy was standing right behind her, almost pushing her into the kneeling boy.  She didn't look at me even though she was generally facing my way: she just had this distant express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Grace was down there too, sitting on a table watching them.  She was dressed in a blue one-piece swimsuit.  She looked at me, and then hopped off the table and walked over in her bare feet.  "Isn't she doing nicely?" she asked, standing next to me, facing Carla.  I looked down at Grace's hand.  She was carrying a huge whip.  And the basement: it had stone walls, almost like a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ngeon, but even more so: two of the other boys *and* the other girl, Brenda, were all chained to the walls!  They were naked, chained flat, spread-eagled, facing the walls.  I noticed that they were all blindfol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think she's ready," Grace said.  The kneeling boy stood up, and with the boy who had been behind Carla, got on each side of her, and walked her to another set of manacles on the wall.  She just walked with them, seemingly in a daze.  When they got there, they started fastening her to the wall like the others.  Grace, who'd just watched them, started swinging the whip aroun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he'll do just fine," she said.  I turned around and ran up the stairs.  I reached the kitchen and still didn't know what to do.  So I continued up.  The upstairs was deserted too, so I looked at the door that I'd come out of.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andy and Jenny were probably still in there.  I quietly opened it. They'd been lying on the bed, but both immediately sat up: "You left," said Jenny, sounding as if I were a complete trait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need my clothes," I sai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stood up, but she came over and pulled on my arm.  "Come back here," she said.  I don't know why: I was so shaken, and she seemed so much saner than I felt.  I just followed her le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 took me back to the bed.  Soon I found myself lying between them.  And naked again.  She turned out the light by the bed and the room was dark.  In the dark, she pressed her body against mine and kissed me.  And I found myself  on my side, sandwiched between them.  I felt his cock slip into me from behind.  Afterwards, she turned around, and the three of us spoon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 was light and I awoke to find them sleeping soundly.  I looked again for my clothes and found nothing.  I settled on the bathrobe and slipped out, leaving them still sleep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the kitchen, a couple of the boys were busy at the stove.  Gwen was there, and so was Carla.  "Good morning: breakfast will be ready soon," said Gwen.  "Do you want coffe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spoke to Gwen in a low voice: "Gwen, I have to go.  I can't find my cloth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nsense!  Not before breakfast!  Say good morning to Ms. Billings, Carl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ood morning, Ms. Billings."  She had that flat, polite look and voice.  And she was dressed in a very short nightgown with matching pant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s doing very nicely, isn't she?" said Gwen.  "And she's so cute.  Show her your breasts Carl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lifted her nightgown to above her chest.  I stared.  Gwen reached over and started fingering and pushing around one of her nipples.  Then the other.  I stared as they grew hard.  "Do you like this, Carla?" she ask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don't mind, Ms. Sanders," she answered.  Gwen looked at me and grinned.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