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m: an65862@anon.penet.f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ply-To: an65862@anon.penet.f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wsgroups: alt.sex.stor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ject: REPOST/deirdre: Honeymo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e: Sun, 19 Nov 1995 23:23:05 UT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ganization: Anonymous forwarding servi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ssage-ID: &lt;233304Z19111995@anon.penet.fi&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m reposting this for Michael Suelmann's benefit and am reposting "Walk" in case Celeste did not get it.  I have to admit that I live for Celeste's reviews.  As I've said before, I've got things set up so all mail to me is erased before it reaches me: though I treasure feedback, I treasure m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nonyminity even more and go to ridiculous lengths to guard it.  So I live on the feedback that comes over alt.sex.stories and alt.sex.stories.d and Celeste provides almost all of that.  But though Celeste is confirming my worst fear that my stories are not as unpredictable as they first appear (just read the first page and say to yourself: "How are all these people going to end up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ving sex with each other?"), I admit that I cannot predict what grade she is going to give my stories.  Sometimes I think she prefers the more consensual and/or romantic stories, other times it seems like the more sex the better.  I wonder if sometimes she is in more of a mood to accept squicky stories than other times, and also wonder whether my practice of varying the amount of sex in the stories to such a great degree backfires: I must admit that though I have nothing against stories with only a hint of sex, that when I read a story expecting sex, I don't want to be disappointed.  But I haven't figured out how to resolve that with the idea of avoiding giving too much away, including how much sex the characters are going to engage in.  If I were to review my own stories, among the last seven, "Walk" and "Key" would be my favorites, whereas Celeste gave "Key" the lowest evaluation among the six that she reviewed.  Well, I might as well do some more review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etro" (I don't remember the author).  I agree with Katya/Maryanne, arguably the best story ever posted. I wish I could write stories like it. I give it a 1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Joy: They've got the Sheryl Crow Pics" (I don't remember the author).  Celeste didn't give it a 10, but by the end of it, I was rolling on the floor,  laughing. It gets a 10 from me. -- deird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neymo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deirdre, 10/2/9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re she was again.  I'd just come down from our suite and had ordered a drink.  Connie wasn't quite ready yet and had told me she'd meet me in the bar.  And I saw this woman, there at the bar. I'd seen her before when Connie and I were checking in.  We'd just flown in--our honeymoon--and I noticed this woman across the lobby watching us.  She was staring a bit and I wondered if it were someone we knew.  I didn't recognize her at all.  Connie didn't notice her which was good because it might have spooked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w the woman was there in the bar, sitting at the other end.  I glanced her way again.  She was looking at me!  I tried not to look her way, but it was so strange and I wanted so much to know what this was about.  When I looked back, she winked at me!  My heart was in my throat.         *I* was spooked.  Before I took my eyes off her she gave me a little, calculating sm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y other time--well, back when I was single--these things never happened to me.  Then I'd have been calculating how to play my cards right.  She certainly was attractive--slender, long brown hair, deep tan.  But the way she was acting--she *must* have seen me come in with Connie!  What was she up t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i."  She'd walked up while I wasn't look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i," I answered.  I didn't know what to do with *this*.  Connie would be down any minu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o you come here often?"  She was feeding *me* lines.  I glanced at her face again.  She looked so cal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irst ti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leaned to my ear: "Come up to my room," she whispered.  This was *too* much.  It had to be a dream!  A *nightmare* at that.  The bluntest comeon I'd ever heard of and Connie coming down at any ti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oo late," I said, as nonchalantly as I could man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s *never* too late," she said, with her enigmatic smile.  Suddenly I had a *very* uneasy feeling!  I glanced the other way and there was Connie standing right at my other should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looked angry.  Very angry, and I was stunned, wondering what to do next.  She spoke through her teeth in a low voice to me: "Get rid of her!"  She darted away.  I ran along behind her and caught her ar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oney!  S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he turned on me.  Then continuing in her low but hard voice:  "Just get rid of her!  I'm going to the women's room and she'd better be gone when I'm ou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she was g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looked back at the bar.  There was the woman.  She was looking at me and she smiled when I looked at her.  She raised her drink in a little mock toast.  I walked ba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isten," I star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go to the women's room?  I'll catch her," and she was gone!  Off towards the restrooms.  I couldn't believe the disaster--Connie was going to *explode*!  What a way to start a honeymoon.  I sat there wondering what I'd done wrong.  Why was this happening to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waited on pins and needles.  What would go on in there?  What could I do?  If Connie came out mad and went back upstairs, I'd have to follow her, immediately.  What was taking them so lo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saw Connie.  She walked over to me.  She didn't look so mad.  I waited for her, there at the bar.  As she approached, I saw the other woman come out and lean against the wall.  She *smiled* at me, aga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oney, let's go," I began.  We'd been planning to walk the strip and find an interesting looking joint.  She pulled me close and whispered in my e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o with her," she whisper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at!?"  I was sure I'd heard her wro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o with her," she repeated, softly but out loud rather than whispering in my e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oney!  What are you say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o upstairs with her!  *Plea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oney, let's get going."  I made ready to go and took her ar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please* honey, you've *got* to do this for me.  Please?"  She looked desperate!  "Just this once--*please* don't ask questions, OK?  Please, just go with her?  Please?  Please, for m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