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Freebi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22 Nov 1995 20:03:22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8vvma$reu@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Wed, 20 Sep 1995 14:35:36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Freebi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8/18/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tched the confused look in his eyes.  And the way understanding lit up in them as he read the pieces of paper once more.  I was sure he was finding this hard to belie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finding this hard to believe.  It was my husband Bill's birthday, and I'd decided to come up with something wild.  *Really* wild.  And I *did*: five little tickets, neatly done up on the computer, each one with my own signature under the sentence: *Give this ticket to Jeannie Greene and she will immediately and silently perform one oral sex act on her knees, any time, 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no questions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tched him.  What did he think of me?  I *knew* he'd like this, but what would he think of me for coming up with this?  I *knew* I'd surprised him this time--never in his wildest drea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rather surprising," he said.  He has his little way of talking, being careful not to reveal how he feels about something.  But I knew.  Even if he was a little shocked, I knew he loved it.  And I knew I was grinning from ear to 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ready to ask "What do you think?"  I was going to lean over and *make* him kiss me.  I looked down.  I realized he'd done it.  One of the slips of paper was in my hand--I'd taken it without even thinking, much less considering the consequen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back at him.  He was giving me a considering look.  And waiting, obviously to see what I'd do.  Would I do it?  I felt so wicked, and wondered whether it showed on my face.  What did he think of his prim-and-proper wife at *this* mo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ad the zipper open, kneeling between his legs.  Yes, his cock was a bit hard.  Not a word.  I slipped my mouth around it.  No, we didn't do this all that often: I think I'd given him the impression I didn't like it much and he was always considerate about such things.  But even after I'd gotten more used to it, he hadn't really picked up on that fact.  But *now* he would, or e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d think that this gift was costing me more than it truly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he grew hard quickly enough.  I glanced up to see his eyes--I wanted to see his face while I did this.  Yes, he watched me.  He was happy--I could tell.  No, it wasn't hard for me to do this any more.  Especially not with him so happ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he kissed me when we were done, I *definitely* knew he was happy.  And when he whispered "I love you," in my ear.  No, we didn't talk about it, but he did declare me one-in-a-million, and we did do it that evening.  And he was *oh-so-nice*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came the torture.  Sweet torture I suppose--the part I hadn't anticipated--the anticipation itself.  *When* was he going to use another certificate?  I wondered if he would save them for a long time: he can be that way sometimes.  On the other hand, it didn't seem likely that he'd be able to resist temptation for lo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knew* it would be in some strange place.  When we were together, off somewhere, I sometimes thought about it.  And it made me hot, too--I was getting to be a little frisky in the evenings and I wondered if he knew why. We'd be out together and I'd be thinking about it.  And theoretically he could give one to me right in front of someone.  I knew he wouldn't--that's why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uld risk that.  But still, it all had me on ed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sure enough, I wasn't expecting it.  We were watching a video right in our own home.  *True Lies*.  There was Jamie Lee Curtis in the hotel room, and suddenly there was the coupon in my hand as Bill watc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t didn't bother me about Jamie Lee--in fact, it was a relief to me that it was just Bill and me in our living room.  He lay there on the couch with me leaning over his straight-up hard cock.  He idly rubbed my hair as he watched the fl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we made love that night.  And I thought about myself: I hadn't thought I was worried about him demanding anything too strange, but the feeling of relief that came over me told me that deep down, I'd been braced for the worst.  After that, I think I relaxed a little, feeling a little more fatalistic about it.  It was as if subconsciously I now realized that any worry on my part could well be for no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I was in for a shock.  My sister's and brother-in-law's house, my niece and nephew running around.  He managed to get me to a bathroom door with no one around, and then there it was, in his hand, being pushed into mine.  I swear, I almost said something.  I was immediately in a panic, not knowing what to do.  But while I was in indecision, Bill had me pulled into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hroom with the door sh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ast.  I knew it had better be as fast as possible if no one was going to miss us.  There was no more indecision on my part, just my best effort to get him off as quickly as I could.  I *know* he knew what I was doing.  He didn't say a thing, the bastard.  But he must have been liking the danger: I got my wish and we were out of there in no time flat.  As we walked out of the bathroom, I smacked him on the rear.  I didn't know I could hit him that hard, but it didn't seem to faze him a bit.  He turned around and gave me a knowing gr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we made love that night, and I nearly went craz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time I saw one of those coupons, it took me seconds for it to sink in, then I went into a *real* panic.  No, it wasn't my husband!  I'd sent my friend Cindy to get my car keys out of the front of my purse, and there she was, with a wrinkled little strip of paper held flat, reading and grinning.  I stood there, sta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guys must have some *fun* games," she finally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rthday present," I replied.  I felt relieved:  she *could* have said something quite different, like how shocking I was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d handed it to me and I went to return it to my purse, but something made me pause.  She was looking at me, in a funny way.  Well, not *funny*, but as if something significant were happening.  I was confu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somehow in my confusion, I looked down and read the slip.  And again. Then it clicked: she'd just handed it to me.  *Give this ticket to Jeannie Gree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look back up at her, but sat there, staring at the floor.  No, she *couldn't* mean it.  It was impossible.  My mind raced.  The tickets were for Bill!  This one had already been used!  This didn't cou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y was I having these thoughts?  I still couldn't look at Cindy.  I forced myself to look up at her face--I had to assess her thou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didn't reveal a thing.  She just sat there watching me, waiting.  But I felt it: she was *expecting* me to act!  Cindy?!  Me and Ci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had to say something--to object.  But if I did, I'd be admitting that she was, well, thinking about me having sex with her.  I *knew* she was, but I couldn't make myself admit that to her.  What if she was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smiled, and giggled a little: "You're so funny," she said.  And I knew she was just teasing me.  "You play games like *that* and you have to *expect* a little trouble," she went on.          Yes, she's one to tease people, but I never thought she'd pull one like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after that, when I was walking with Bill, in the park, he gave me the next one.  Out in the open, in a public park!  I realized he'd just looked up and down the path, and we *were* a bit off the beaten paths.  I almost looked up and down the path myself, but I thought fast: no, that was *Bill's* jo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ever* had we done anything like this in broad daylight, in the middle of, well, a public place.  I was all nerves when I started, but I sensed him keeping watch.  And it struck me how wanton I was being.  And I loved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r next-to-last time.  Sucking his cock, right there in broad daylight in a public place--I'd known this would happen from the first.  This is what I wanted!  At least in a way: this is what I expected, and wanted to do for Bill.  Yes, I *did* like being wild, even if some of the details put me on edge.  Even at my sister's.  I kept sucking, bobbing my head, trying to make it good.  And I thought about Cindy.  Somehow, there, doing it with Bill, Cindy came into my mind.  She'd have me kneel in front of her, her pants down or her dress raised?  I'd never thought of such a thing before, but now the thoughts came unbidden as I continued to work on B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we did it that night, I was so excited.  And I thought about Cindy again.  What if she'd made me do it?  When Bill and I were done, I thought about the coupons: Bill had just one more.  Just one more little adventure.  The rest were in the trash (carefully shredded) except the one still in my pock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 Bill slept, I thought about Cindy again.  She'd been trying to use that wrinkled coupon from my purse!  A coupon that had already been u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ot up briefly and retrieved the coupon that was in my pocket.  I found Bill's wallet and slipped it back in.  Then I lay down again.  And thought about Cindy some mor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