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alt.stories.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Foreig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22 Nov 1995 20:02:55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University of Passau, Germ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48vvlf$res@news.rz.uni-passau.d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Mon, 13 Jun 1994 03:12:53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 Story: Foreig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eig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ay there awake, staring at the dark ceiling.  I was stunned, wondering at myself, not believing it.  I had been almost asleep when I awoke with a start, an image in my mind.  Jessic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female!  And that's not all--a teenager!  This wasn't me.  Happily married and completely hetro.  Not that there is anything wrong with being gay, b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essica lived next door.  I had invited her mother, Su Li over for a swim that same afternoon.  The Li's are very nice and I had wondered why I didn't have them over more often.  We enjoyed the summer weather, swimming and so forth, but the image that came back to me that night was from after our swim.  We had just come back in the house and Su Li told her daughter to change.  I offered her a bedroom, but her mother said she could change right there.  Right in front of us, Jessica stripped off her one-piece suit, dried herself and pulled on a sundress.  I was a little taken aback but didn't worry about it too m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that night as I was falling asleep, there was that image: Jessica naked, her smooth, slender brown body right in front of her mother and me.  And I dreamed she looked up, right at me, stood up and stared.  I almost detected a hint of a smile, but then her expression just stayed blank.  I couldn't *believe* I had these thoughts in my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time I had them over for a swim, I was nervous at first. Jessica was wearing her usual, modest one-piece suit (as was her mother), and I swam a bit and soon was over my worry.  Everything was as before except I did catch myself watching Jessica a couple of times.  She did have this smooth little body--just a touch of baby fat to round it out.  I shook myself and managed to avoid making a fool of my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we were done, I wondered whether things would happen like the previous time.  Something inside of me wanted to see Jessica again.  But the other part of my mind won out and I managed to avoid being anywhere a similar situation could arise.  After they left, I collapsed in a chair, feeling exhausted, and wondered some more about my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time they came, Jessica's older sister from college came with them.  Her name was Hannah and she didn't look that much different than Jessica.  But unlike her sister, she was wearing one of the skimpiest bikinis I'd ever seen in per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as like a magnet to my eyes, but I was *very* careful not to stare.  Thoughts ran through my mind: Hannah was older and it would be *all right* if she and I had sex.  Such thoughts!  I'm married, with no plans of divorce or cheating!  It wouldn't be the least bit *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It was all right if I *thought* about having sex with Hannah.  I snuck a peek at her--her body was so delicious, the bikini thong barely covering her rear.  I shivered again at having such thoughts, but I *was* a bit more comfortable with the idea of simply fantasizing about Hannah.  I  had to be so careful not to let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lay in bed that night, staring at the dark ceiling again.  I thought of Jessica and Hannah.  Both.  I made myself think of Hannah.  I imagined her changing the way I watched Jessica change.  Her mother telling her to do it, right there in front of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morning, Hannah was at my door.  I invited her in, wondering what brought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like Asians don't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tood there confused for a second.  Then I started to protest in a confused way that I certainly had no prejudices against Asi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I mean we turn you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nah!  If your mo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can't hide it!  I've discovered that lots of guys get really turned on by Asian girls and lots of *girls* are too!  I can spot it a mile away now.  I saw you: Jessica *definitely* turns you on, and I do too. Does my mother turn you on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where you g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uld you like me to tell Mom about your lust for Jessica?"  I was dumbfounded.  Then I realized my panic was showing.  "Oh," she went on, "now you feel you've revealed yourself, but I was 100% sure in any case."  She giggled at me.  "You like Asians, *even* if they're little girls!  Maybe *especially* if they're little gir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 don't *do* anything..." I stammered.  What was I going to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re," she said, "Here's a picture of Jessica trying on my bikini." She handed me a polaroid snapshot.  I stared at it.  Jessica was posing and it was hardly covering her.  "Oh, you can have it," she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want it." I said.  I didn't make a move to give it back to her.  My mouth was saying one thing, but my hands weren't following along.  Hannah smirked, making no move to take it from me.  We just stood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ll see you around," she said, smiling at me.  She left, leaving me there, holding the snapshot.  I looked at it again.  Jessica didn't look so innocent posing in the bikini.  It was so tiny.  She was so sexy!  How could this be happening to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put the snapshot in my purse, but I found myself looking it at once in a while all day.  That night I imagined Jessica in that bikini, taking it off.  My fingers worked my clitoris.  My husband lay there asleep.  I came, silen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morning, Hannah was at my door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ve got another picture for you," she said, smirking.  It was Jessica, *nude*!  I stared at it, not touching it.  She was standing, her body facing mostly away from the camera, but looking back over her shoulder at the camera, with a slight smile on her face.  I couldn't take my eyes off it.  Her r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wan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you do!  Just keep it in a safe place."  She looked around and found my purse, opened it and put the picture in it.  I didn't move. She pulled out the other snapshot of Jessica in the bikini and grinned at me, and put it back.  I could have died right the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know," she went on, "Jessica and I play some... *games*"   She had this sly smile on her face as she waited for me to respond.  I still stood there, mute.  She finally went on: "*Spanking* games."  I couldn't believe what I was hearing.  My body was getting excited. "Can you envision Jessica getting spanked?... You're going to come play with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I finally blurted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yes you will, or Mom will hear about your... private feelings! Mom's going out this afternoon--come over at 2PM.  Walk in and find us... *quie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an't do this."  My breath was so tight, it came out barely more than a whisp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but you *have* to."  She had this gleeful smile on her face now.  "See you at 2," she said as she went back out the front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as a wreck the rest of the morning.  I couldn't eat lunch.  Part of me was scared to death.  But part of me couldn't wait.  I sat, staring out the window.  I paced, which I never do.  I watched the clock.  I couldn't pay attention to any reading or anyt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ront door was open.  I walked in and no one was in the living room.  The house was absolutely spotless and shoes were lined up at the front door.  I took off my shoes.  I walked down the hall and looked in a bedroom, then ano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they were!  Hannah was sitting on a chair, and Jessica was face down, over her knees!  Jessica was blindfolded.  Hannah had her finger over her mouth for me to be quiet.  She lifted up Jessica's dress and pulled down her panties.  I stared, not believing what I was seeing.  Then she smacked Jessica's bottom with her hand.  Jessica gave a muffled gasp, but didn't do anything else.  Hannah spanked her over and over again, and Jessica's hands finally flew to cover her r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 your hands away or it'll be *more*!"  Hannah said.  I couldn't believe she could make her voice so stern!  She waited, and Jessica finally tentatively removed her hands.  "Ten more," she said.  She smacked Jessica some more... my mind couldn't help but count out the ten ... then she said, "Stand up!"  Jessica stood, still blindfolded.  "Take off your clothes!"  Jessica did it.  I stared as she pulled her dress over her head, revealing her panties and bra.  She quickly unhooked her bra, dropped it on the floor, and then stepped out of her pan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seeing her again!  I couldn't believe it.  I was so excited.  She just stood there, blindfolded, waiting.  Hannah quietly motioned me to come over.  I was like a statue.  She came quietly and grabbed my hand and pulled me to the chair and sat me down in it.  Then she w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ook Jessica's h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e with me," she said, to Jessica.  She drew Jessica to me standing her right next to my thighs, then went around me and drew Jessica down over my knees.  Then she knelt behind my shoulder.  I could tell she was trying not to let on that there was a third person present.  She whispered in my ear very quietly, "Spank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down.  Jessica's little body over my knee, completely nude.  I was being forced to spank her.  I couldn't d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nah spanked her a couple of times.  "Now *you* do it, *or else*!"  she whispered.  I brought my hand down on Jessica's rear.  Probably not as hard as Hannah had.  "Good girl," she whispered in my ear, "harder now."  I spanked her some more, but probably not much har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Hannah grabbed my arm and stopped me.  Then she reached down between Jessica's legs!  I saw her fingers working.  Jessica squirmed a little, and I could tell she was getting excited.  But she stayed there, not trying to get away or anything.  Hannah, with her other hand took my left hand and put it on Jessica's neck, sort of holding her down.  She continued to work Jessica's cunt with her fingers.  Jessica breathed heavier.  I could hear her getting closer.  I knew she would come in a seco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Spank her!  As *hard* as you *can*!"  Hannah whispered in my ear.  I guess I didn't move fast enough because in a second, Hannah had grabbed my right hand and tried to smack Jessica with it.  She gave up and gave Jessica two hard smacks herself, and then thrust my hand between Jessica's legs!  I felt as she came, her body now wri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tched and watched as Jessica spent herself, and finally just lay there limp.  Then Hannah ordered her to stand up.  Then, Jessica still in blindfolds, she drew her by the hand out of the room.  I vaguely heard her in the distance ordering Jessica to stand until further not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nah was back.  I was still sitting.  She stripped, quickly.  I stared--I'd never seen her nude before.  She looked a lot like Jessica but her breasts were more pronounced.  She went to a dresser and opened a drawer and pulled out a couple of things.  One was a leather belt and the other was *handcuffs!*  I sat there, mesmerized.  She came over and gave me the belt and then put a string with a key around my neck.  Then she clicked the handcuffs around one of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rists and facing away from me, holding her hands behind her, told me to click them shut on the other wrist.  I did it.  Then she lay over my knees and told me to use the belt on her, as hard as I coul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it!  Now!  Quickly!"  I finally swung at her.  "Harder!  As hard as you can!"  I did it again and started doing it harder.  She gasped and then said "St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got up and told me to go get her blouse.  Then she told me to stuff it in her mouth, as much as I could.  "Then whip me as hard as you can.  At least fifty times!"  Then she stood there with her mouth open.  I stuffed it in and she was instantly using her head to sign me to sit back down.  Then she was over my lap again.  I couldn't believe this was happe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hipped her, and gaining confidence, whipped her harder.  Then I remembered to count.  I figured I'd whipped her at least ten times and then counted out forty.  She was squirming all over the place and trying to yell through the gag, but she didn't get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I was done.  I stopped whipping her.  She lay there and I wondered what to do.  Finger her?  How could my mind become so wic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slid off and kneeled in front of me.  I pulled the blouse out of her mouth.  She didn't say anything--she looked exhausted, but she turned around so her handcuffs were toward me.  I unlocked them. She stood up and went over to the dresser and leaned forward against it, resting.  She still looked exhausted.  "Now it's your turn," she finally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ce again, it was like I was waking up from a dream.  *I* was going to be spanked.  She walked over to me.  "Don't be shy," she said with a little grin and she pulled me off the chair.  She drew me by the hand out of the bedroom and down to the basement.  She led me through a furnished room, through a door to a rougher room with a cement floor and unfinished wa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rip!" she said.  She had turned around and was facing me.  Still nude.  Once again I wasn't fast enough to suit her and she went on, "Come now," she said with a little smile, "you're committed now and it's your turn."  Then she walked up and started unbuttoning my blouse.  I put my hands on her wrists.  To stop her?  I didn't--my hands just went along for the ride as she moved down the buttons. She was so close to me.  No closer than when I whipped her, but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was standing nude in front of me, taking off my clot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backed up.  "You finish."  I slowly took off my blouse.  She still watched.  I started unzipping my pants and took them off.  She still watched me, her arms folded, a little smile on her face.  After another little pause, I took off my bra and pan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ent to a shelf and got something.  She wrapped it around my wrist--some kind of restraint, but it was soft.  It attached with velcro.  Then she attached a small rope to each one and then got a stool and looped the ropes through two hooks in one of the beams.  Then she pulled the ropes till my arms were sticking straight up and pulled until I was standing exactly centered under the hooks with my arms taut.  What had I let myself in for?  She hooked the rop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ound what looked like a boat tie on the wall, leaving me there, standing.  Then she went and got a couple of rags.  She stuffed one in my mouth and used the other one to tie it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w we're ready," she said.  And she knelt in front of me and started fingering me!  She fingered my clitoris with one hand and softly caressed the sides of my cunt with her other hand!  I was wet.  She looked up at me and smiled.  I felt excitement growing in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breathing harder and getting closer.  She stopped, got up and walked out.  I was facing away from the door but I heard her going through the h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was I doing here?  I thought about her Mom coming home and catching me!  This was incredible--just that same morning I *never* would have guessed anything like this might happen to me.  I heard her return.  She was wearing her bikini.  Jessica was with her, but was behind me.  I twisted around to see--Jessica was wearing her one-piece bathing su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annah knelt in front of me again.  "Now your *real* training begins," she said with a grin.  She reached and touched me again, working me back into the same state I was in before.  She stopped ag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m going to get you as close to coming as I can," she said, looking up at me.  "Then I'll keep you there till you shake your head yes.  Then Jessica will use the belt on you and I'll make you come."  Where did she *get* such ideas?  I'd never *heard* of such a thing!  "After we do this a few times," she went on, "you'll learn to *anticipate* the whipping," she said and she grinned at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as fingering me again!  I was so close!  Then she just used one finger to slowly caress the sides of my cunt.  She *almost* entered.  That's all she did!  I couldn't *stand* it, I was *so* close.  She looked up at me as she kept up her slow torture.  "Do you want me to *lick* you?" she asked?  Something touched my rear.  Jessica.  The belt?  Hannah took her finger away and pantomimed a kiss towards my cunt.  Then she returned her finger.  "Ready?" she asked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hook my head yes.  Pain suddenly seared through my rear.  Hannah leaned down and pushed her tongue into my cunt, then started licking my clitoris.  Pain again!  I couldn't *believe* the feeling of Hannah licking me!  I writhed there, standing up, hanging from my wrists!  I can't describe it, I had *never* come like that bef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left hanging by my wrists.  Hannah stood in front of me and got a little stool so her head was level with mine.  She put her head close and sm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was just the *beginning*, my little dear," she said.  I found my footing.  She knelt in front of me again, gave me a coy smile and started fingering m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ad so many orgasms that afternoon!  I couldn't believe it--my body was ready again and again, even when I felt exhausted!  It was always the same: they brought me close, and when I gave them a nod, Hannah licked me and Jessica used the strap on my rear!  After a while, Hannah would wait a bit after Jessica started--a few seconds--but they were so exquisi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they released me.  Jessica left and Hannah stayed with me while I dressed, still in that obscene bikini.  She came up the stairs with me.  I noticed a clock--it was 4PM.  Hannah looked happy-- radiant almost--and I still felt a tug in my heart for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few more sessions like that, and you'll *really* be something," she said and she pulled me down by the neck and kissed me on the lips.  "Tomorrow at 2PM," she said and she left, leaving me to let myself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exhausted that evening and ended up begging my husband to go out to eat.  After that, we watched TV but I couldn't get into it and later, I ended up staring at the dark ceiling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the next morning I felt more normal.  I worked around the house, doing some cleaning up, though I did feel something like a zombie, just going through the motions.  I kept looking at the clock.  I was both anticipating and dreading the passage of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nah met me at the door.  There were two other people in the living room--a young woman, probably in her early twenties, possibly in college; and an oriental lady.  I couldn't tell how old she was.  Hannah invited me in to sit down.  Jessica was nowhere to be seen.  I figured they had received unexpected visito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nah introduced us.  The young woman's name was Jennifer and the oriental woman's name was Grace.  Jennifer was absolutely beautiful, like a model except that she was more petite--no taller than the oriental women.  She had long, light brown hair.  I looked at Grace again.  She had her own kind of beauty--she had that *ageless oriental* look.  They were both dressed in summer dresses as was Hanna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ennifer is fully trained," said Hannah.  It was the first thing anyone said that was out of the ordinary.  "Show her," she said to Gr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race nodded at Jennifer.  Jennifer stood up and took off her clothes!  She was nude in 30 seconds.  Then she went to her pocketbook and pulled out a headband and then lay down on her back on the carpet, right in the middle of the living room!  She had her knees in the air, her legs apart, and she put on the headband and adjusted it exactly over her eyes like a blindfo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race stood up and pulled off her dress.  Then she took off her panties, leaving herself in nothing but a bra.  Then she knelt over Jennifer's head, lowering her crotch right over Jennifer's face.  I saw Jennifer's head start moving a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nah drew me up out of my chair and brought me around to look at them from a couple of angles, making sure I could see that Jennifer was licking.  "She was like you," she finally said.  "Grace...,*developed* her.  Grace is good at it--she has several such slaves now--a little har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ave a little teenage girl who helps me do the training," said Grace.  "She is part european--that actually makes her even *more* appealing to many of you.  Jennifer would just *die* for her."  Jennifer still just lay there, licking.  Then Grace stood up.  Jennifer sort of searched with her mouth if you can imagine such a thing, then just lay there.  Grace nodded to Hannah, who immediately started undress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en she was completely nude, she straddled Jennifer's head and knelt and Jennifer started licking her immediately.  Hannah's face changed--her mouth hung open and for a second she was staring into space.  Then her eyes followed me, but her mouth remained wide open.  I could see her breat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race drew me out of the room.  She was still dressed only in a bra.  We went down the hall and into a bedroom.  Jessica was in there. She was standing in a corner, facing it.  She was dressed only in panties--rather conservative cotton panties, but I stared at her just the same.  At her bare back... and the cotton stretched over her little rear.  She didn't move--just stood there with her hands at her sid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race turned and drew me to sitting on the bed.  "I think..." she started, then paused.  She put a hand under my chin and turned my face right toward her.  "I *think* you don't *need* the kind of training they were giving you," she finally continued.  She leaned toward me, her head close to mine.  She said quietly, barely above a whisper, "I think you will respond well enough to a different kind of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eaned over and kissed me.  Her tongue was in my mouth.  It was the most erotic thing I ever recall.  We just kissed and kissed, sitting there on the side of the b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she broke away.  She looked serious, but I detected a little smile... not a smirk, but a very slight smile.  I felt like I would do *anything* she told me to.  "You're *definitely* one who will take your training much quicker *this* way," she said.  She could read my mind.  She leaned over and kissed me again, but just brushing my lips.  I wanted more!  I heard Hannah coming in the living room.  Jessica still just stood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nah..." said Grace, thoughtfully.  "She'll train well too."  I was confused.  "You'll come live with me," she continued.  It was outrageous.  My husband.  But it seemed so *possible* while I sat there with Gr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n she smiled.  "Oh, I'll take care of your husband.  I'll give Hannah to him--he'll love having a little Asian girl-toy.  He'll have is cock up her cute little ass every night.  *You*...," she paused, and smiled again.  "You will do wonders.   You will seduce their mother for me.  Oh yes, it will work... lots of Asians are attracted to western women, just like the other way around.  I've got *plans* for her..., and *you*!  Have you taken it in the as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at there mute.  She leaned over and put her lips on my ear.  "Have you?" she said right in my ea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I said in a breathless whisp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od!" she said, drawing away again.  "That's *one* beginning I plan to witness.  G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 and kiss Hanna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 she repeated, more forcefully, and I got up and left.  She just sat there.  Hannah was still straddling Jennifer.  Her eyes were closed, she was writhing and breathing hard.  I knew she had come at least once.  I knelt in front of her.  She was so sexy.  I grabbed her head and put my lips on her.  Her eyes flew open and she looked shocked.  Then she kissed me back, hard.  She was so driven.  She seemed to be having trouble breathing.  I drew back and looked at her.  Her eyes were closed again and she looked like I was completely out of her mind.  I reached up and touched her breast.  Her eyes flew open again, seeing me there.  Then she was back in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ivate reverie as I carressed.  I could tell that she was going to come again soon.  Jennifer just kept lick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tood up and walked back to the bedroom.  Grace was laying face down on the bed, her legs hanging off.  She was blindfolded and gagged and her ankles were bound, and her arms were bound behind her with some kind of weird restraints that looked like long glov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were laced together, pulling her elbows so close together that it looked painful.  Jessica was behind her, pushing a dildo in her rear.  Jessica was still in her underpants.  She looked up at me, but with no expression on her face.  It was exactly like the look she had given me in my dream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