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From: suelmann@forwiss.uni-passau.de (Michael Suelman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Newsgroups: alt.sex.stories,alt.stories.erot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Subject: *REPOST/deirdre: Fl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Date: 22 Nov 1995 20:02:33 GM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Organization: University of Passau, Germ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Message-ID: &lt;48vvkp$req@news.rz.uni-passau.d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Subject: deirdre: fl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Fl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by deirdre, 12/20/9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She had long beautiful black hair and was impossibly young.  She gave us the standard greeting as we came through the entry.  I thought about Jay behind me--I was certain he had noticed h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e plane was almost deserted.  Once in flight, we flipped up the arm rest between us and I lay against Jay who lay against the wall.  It was nice like that and I spread Jay's coat over us like a blank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 was feeling sleepy.  We had hours of night-time flying in front of us.  The hum of the plane was somehow comforting.  Jay held me in his arms.  I felt him slip his fingers into the waist of my pants.  That's Jay for you.  In my panties.  He slowly fingered me.  I opened my eyes.  I felt that feeling growing inside 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e stewardess walked by.  It was so strange to have Jay fingering me right there in front of someone.  It was a different stewardess--she was blond and older.  I liked her looks--more mature and very attracti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Jay withdrew his fingers and I could tell he was sleepy.  Soon I could feel that he was sleeping.  I slipped my own fingers where his had been.  I  fingered so slowly.  I wanted that feeling, more and more.  The blond stewardess came back and stopped.  I stopped my fingers, laying t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frozen.  She looked right at me and then smiled.  I was sure it was a knowing smile.  Then she went on and I fingered myself more.  I kept fingering ever so slowly and soon I was ever so ready.  Kneeling--I had a vision of her kneeling between my legs, licking me.  I fingered and fingered and c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 was quiet--I can be quiet, but I was glad she wasn't there: I realized my mouth had been hanging open and I shut it.  Jay was awake again--he must have sensed my orgasm.  I felt his fingers slipping in, joining mine.  I like the feel of his fingers, of my love's ministrations.  He fingered me slowly--he knows.  Then I was feeling that feeling again.  He wasn't stopping and I knew he wouldn't.  I wanted to make sure I didn't lay there with my mouth open.  The stewardesses weren't there--they were in the front or something.  Doing something.  I thought of the dark-haired one standing with her skirt up, having the blonde lick her.  My body stiffe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nd Jay's fingers didn't stop.  Oh, it was even better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