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an116278@anon.penet.f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ly-To: an116278@anon.penet.f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sgroups: alt.sex.stor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REPOST/deirdre: Fixu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 Sun, 19 Nov 1995 21:06:16 UT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ganization: Anonymous forwarding servi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ssage-ID: &lt;211303Z19111995@anon.penet.fi&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xu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deird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still remember the first time my boss's wife came in.  Stacy came in and said "Hello?" in this questioning voice that screamed that she was filled with curiosity and concern about me.  Then I could feel her looking at me the whole time even when I wasn't facing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was clear she was wondering about her husband and me.  But she really was worried over nothing: though George is pretty good looking, both of them are ten years older than me and I would be unlikely to think of George as dating material even if he weren't married.  George seemed to find me attractive and he is a bit of a flirt, but he really didn't single me out.  And he *did* pay attention to Stacy.  And it's no wonder--I'd sure like to look like Stacy now, much less ten years from now!  But there wasn't anything that *I* could say--to come right out and comment on it would be more likely to fan her fears than allay them.  So I just ignored her attention and *innocent* ques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 she didn't seem to get over her worry.  I didn't worry about it too much--I felt my job was secure and George didn't seem affected, but it did make me uncomforta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ne day Stacy came in and made small talk and looked like she was hiding her suspicions, and then she surprised me.  She asked if I'd like to come over for dinner!  Knowing her suspicions, I wondered what she were up to.  What would she gain out of all th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looked at her, trying to figure her out.  She really did look good--and she dressed well too.  For a second, I just seemed to be hypnotized by the sight of her, but then I realized I was sitting there like a fool and spoke up, accepting the invitation.  But I couldn't help feeling some trepidation over what it would be like to be under her scrutiny for a *social* evening, but even so, I was curiou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eorge came over to pick me up.  When we arrived at their house, Stacy was dressed to kill.  A small, tight knit black dress--showing a body which clearly was getting the attention of exercise.  I forced myself to avoid staring at her.  There was another *man* there!  She was trying to set me up!  They introduced him as Ken and told me he had just moved into the neighborhood.  He was very good looking and about my age, but I am always suspicious when surprised like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couldn't warm up to h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 had wine and started dinner and I could see that Stacy was trying to draw me and Ken out.  She talked to him when she couldn't get much out of me and she even flirted with him a little!  Well, as the evening wore on and we all had more wine, I noticed that Stacy's attention to Ken hadn't abated.  I wondered whether she had forgotten her miss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inally George took me home.  Well, actually, half way home he paused and said "Let's go see something," and turned around and went back.  He parked a couple houses down and drew me into their backyard to their windows.  We peeked in.  I couldn't believe we were doing th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e got to their bedroom, and sure enough, Ken and Stacy were in there, locked in embrace!  George watched a while.  They didn't undress or anything, but just stood there, kissing.  I snuck a peek at George and a feeling of sympathy washed over me.  I unobtrusively moved over until our shoulders were touching.  I thought he might turn to me right then and there.  But we just watch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y still kissed.  Seeing Stacy so passionate like that did something to me.  I got impatient with them--it was time to get on with it!  I was about to see him pull off that little dre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nally, he started doing just that.  I couldn't breath, and I pressed my shoulder against George, a little harder.  But George pulled away from the window, immediately pulled me around the house to the front door and opened it noisily.  We entered the living room as Stacy and Ken were sort of stumbling into the room themselves.  Having seen them, it was obvious that they were anxious about thing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George gave Stacy this strange look and she had the look of a bird hypnotized by a snake.  Without taking his eyes of Stacy, George suggested that Ken take me home and we left them there like tha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Ken took me home and I was soon in bed, alone, laying awake.  You wouldn't believe what fantasies I've been having since that evening.</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