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om: suelmann@forwiss.uni-passau.de (Michael Suelman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wsgroups: alt.sex.stories,alt.stories.eroti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ject: *REPOST/deirdre: Everyth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te: 11 Nov 1995 20:02:50 GM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ganization: University of Passau, German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ssage-ID: &lt;482vha$bc8@news.rz.uni-passau.de&g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ject: Story: Everyth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om: an65862@anon.penet.f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te: 02 May 94  04:39:0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is my "Candide" story--I admit I had fun throwing everything I could at the protaganist.  No, it's not like "Cindy's Torment" or the serial killer stories, or the kidnap/slavery stories; I suppose my style (and taste) is differ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veryth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 deird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t took me much too long to get over my marriage to Tom.  For the longest time I still believed we were made for each other, even after he took up with a 23-year-old sexy little blonde thing named Vicky.  I was sure Tom would see reason.  I actually spent 5 years doing nothing but worrying about Tom as well as harassing him.  My younger sister, Amy, who always in the back of her own mind thought I was superhuman, was upset and distraught by my behaviour.  My friends Nina and Jim stood by me through the whole ordeal and I honestly say I couldn't have pulled out of it without them.  But I finally saw Tom for the bastard he was, and Nina said 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s completely cured when I told her about a guy at work I had a crush on.  His name was Robert and he had never asked me out or anything, but I had actually started deliberately paying a little extra attention to him to see if something came of it.  I was fantasizing about him and looking forward to what might come abo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ina and Jim are two of my oldest friends.  In fact, I feel responsible for helping bring them together: Jim lived two houses down from me throughout school and we always got along together and helped each other out even though we weren't romantically interested in each other.  Nina was my best friend in high school. She was (and is) a slender little brunette who turns men's heads. Jim confided in me that he was interested in her and asked me if she were interested in him.  I hadn't heard Nina say anything about Jim one way or the other, but I told him he should definitely go for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nd the rest is history.  They have remained my true friends ever sin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nyhow, after Nina pronounced me cured, she told me she was so thrilled that I was "fully divorced" now and ready for adventure.  Her choice of phrase intrigued me but I didn't say anything.  Anyhow, one night we went to see an early movie and then gossiped over a drin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fter we left the bar, I noticed she wasn't driving me home as I had expected she would.  Nor was she driving towards her own house.  I asked her where we were going and she smiled a little and said I'd see and then went right back to what we had been talking about before.  I was a little too distracted to keep up my end of the conversation, but she didn't seem to noti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inally we pulled up to a suburban house, a nice one.  I was more intrigued now.  She just told me to come on with her and we went up and rang the bell.  It was answered by a huge man--he must have been 6 foot 6 and, well he wasn't fat but he must have weighed 200 and something-- maybe 250!  He was very muscular, and though he wasn't completely lean, there was no doubt that he was a force to be reckoned with.  Nina introduced him as Joe and pulled me in.  W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ent into the living room and Nina went over to a liqour cabinet and made drinks!  I was beginning to get suspicious.  She pushed the drink on me and made me drink it as she downed hers.  Then she whispered to me "Isn't he a hunk?"  Then she whispered obscene things I couldn't believe, about what she'd like to do to him and what I might like to do to him.  He just stood there leaning against the door frame, drinking his drink.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Finally she pulled me over to him and making sure I was watching, she put her hand right on his zipper!  And unzipped his fly!  Then she pulled me down to kneel beside her and dug her hand in and pulled out his cock!  It was huge!  I couldn't believe this: I was kneeling with Nina in front of a huge football player of a guy, looking at his cock, listening to her talking about sucking on it!  Then she put it in her mouth.  I started to stand, but she stopped and pulled me down again.  She told me to kiss it.  I squeaked out a quiet "no way", but she persisted.  She kissed it herself and said it was no big deal, then she pushed my head down to it.  She kept whispering me to give it a little kiss and finally I di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n she licked it and slipped it in and out of her mouth and told me to put my lips over the head.  I couldn't believe I went ahead and did it.  Nina said "Yes!  Yes!"  She took it in her mouth and gave it a few more strokes, then indicated that it was my turn.  I went ahead and did it.  We took turns a couple of times, Nina making "mmm" sounds as if she were eating chocolate cheesecake or something.  Then when I was doing it, I noticed that Nina was sucking on another co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nother man was there--just as big as Joe.  He was black and his cock was even larger.  I stopped for a second, and Nina immediately stopped, put her hand behind my head, and guided me back to sucking on Joe.  Then there was a third cock, another huge man and Nina wa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ternating between the two of them.  She looked like she was enjoying it more than they were!  Then she pulled me over to suck on the black guy's cock.  I couldn't believe I was doing this because I never had oral sex with Tom and only had had a couple of experiences with it (both bad) before that.  The black guy came and Nina sucked and swallowed all his come.  Something in me made me stop and draw away.  Nina whispered in my ear "Come on--it's fun to be 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lut--live a little--just think of yourself as a little slut for the night!"  It did seem liberating in comparison to the little world I'd been living in over the last five yea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ina was absolutely slutty the way she sucked on all those cocks.  I sucked on Joe some more, thinking of this as a one-time adventure and thinking about my new-found abilities that men dream abo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ina had gotten the other guy to come too, and finally I got Joe coming.  Nina whispered in my ear while he came, telling me to swallow.  I felt like such a sexy woman to be able to drive a guy crazy like th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ll, Nina got me to suck on the black guy some more after that and he got hard again.  She was still going crazy, sucking each cock as much as she could, seemingly wishing she could do more.  And her mouth--what she said to the guys and me!  I still can't believe some of the nasty things she said!  Even though I sucked on the black guy off and on, all three guys came again in Nina's mouth and she swallowed it all.  Then she stood up, pulling me up with her, kissed them each on the lips, got me to kiss each one, then pulled me out the door back to her ca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was speechless the whole way she drove me home.  She just jabbered on as if nothing unusual had happened.  I couldn't sleep that night thinking about that experience.  Never in my wildest dream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one thing that bothered me after that was seeing Nina and Jim together again.  She was so lovey-dovey with Jim: kissing him; telling him how much she missed him if they had been apart for a couple of hours; pushing her body against his.  They were like that in front of me before, but now it bothered me knowing about Nina.  Once when she was cooing to Jim about how he was the only one for her, she winked at me!  She did it so Jim couldn't see!  I was positively sick.  It hadn't seemed like the first time Nina went to that house so I figured she would be going again, or maybe had already gone aga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couldn't stand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ll, one evening Jim was going to help me with my taxes.  I drove over and it turned out that Nina wasn't around.  Jim and I talked a little, did the damn forms, had a drink and talked some more.  I couldn't stand to think about Nina deceiving him the way she was--I felt so guilty hearing the way he would talk about her knowing what I knew.  Finally, I told him I needed to tell him something and did my best to signal that it was serious.  It was hard to say it, but I managed to blurt out what Nina was up to.  To say Jim was stricken would be an understatement.  He asked me if I was sure and watched my face closely just to decide whether it was true.  He looked s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ad.  He buried his face in his hands and leaned forward.  I scooted right up next to him on the couch and put my arm around him.  I tried to think of something comforting to say, but words failed m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inally he sat up and looked at me.  My face was inches from his.  I looked into his eyes.  We were kissing in no time, and embracing like two long-lost lovers.  I wrapped my arms around his body and he wrapped his around mine.  I buried myself in his lips.  Soon I felt an excitement in my body and I had misgivings about where this was going.  But I didn't care.  He was so good, so masculine, and so undeserving of what he was getting from Nin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t was obvious to both of us what was happening.  My blouse was unbuttoned and his hand was inside.  I was doing things I never would have believed--I had never been so forward with a man--even with Tom.  Soon we were in the bedroom and I was naked.  I wanted him so bad.  He stopped me and said that in his present frame of mind that he might be rough with me.  I told him to go ahead and use me.  He pushed me down on the bed, face forward, and held me down and used his fingers on my cunt and ass.  I knew part of him was taking out his anger on me, but somehow that excited me all the more.  He bound my hands together behind me with a handkerchief.  I had never done this before.  He put me over the foot end of the bed, and somehow tied me so my legs were hanging over the edge with my ass right at the edge of the bed.  He put cloth in my mouth and tied something around my head to hold it 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omething told me he was going to take my ass.  He put K.Y. jelly on a finger and started working it in!  I had never had anything like that before.  I felt I was at Jim's disposal--I was.  It seemed like this would make it all better for him.  He was telling me to relax.  I felt more in.  Two fingers?  I tried hard to relax.  I wanted to do this for him.  Finally, I felt him pushing is cock into me.  I felt so full back there.  He had gotten me ready though and it was working OK.  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ached down and fingered my cunt.  I was hot again and wanting relief.  I wanted him to fuck my ass so har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n Nina walked in.  I held my breath for the explosion.  But it didn't happen!  "Success!" she said in a nonchalant way.  Jim pulled out.  I was confused and didn't know what was happening.  Nina walked up next to me and put her face down next to mine.  She had an awful, evil smile on her face.  "I've been waiting for this" she said.  I felt a sting on my rear and realized she'd slapped it.  Then she wanted to watch Jim "do me".  Jim entered me again.  She got down next to 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gain and watched my face.  I felt fingers on my cunt again.  It seemed like it might be Nina's!  But the fingers did their work and soon I was gasping for breath.  Finally Jim came and I did to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fterwards they didn't untie me.  They just stood there and talked about it!  They talked to each other like kids in a candy store.  Soon they were talking about who to invite over!  I struggled, but I was too secure.  Nina laughed at my efforts.  Finally they decided to ca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m!  Then I really tried to get away, but still got nowhere.  I tried to scream in the gag, but the amount of sound I managed to make was pitiful.  Nina was on the phone.  I heard her say to bring Vicky!  I couldn't believe this was happen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n Nina went off and came back with a ping-pong paddle.  She whacked my ass off and on, telling me what a spankable ass I had.  Once again, I couldn't believe the way she talked.  She told me she was going to enjoy seeing Tom's cock in my as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om and Vicky finally showed up.  When Vicky saw me, she giggled.  In fact, she went into uncontrollable giggles, which kept coming back all evening.  Tom was ready to take up their offer to try my ass, and Vicky just seemed to think it was the funniest thing she had ever seen.  I was so embarrass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oon Tom had his cock in my ass, and Nina and Jim were talking about who to call again.  Finally Nina called Amy, my sister, and then she called Robert from where I work!  Tom was still working on my ass when Nina showed Robert in!  I could barely make out what she was telling him, but I heard her say "hot little slut" and "wants it bad".  She was trying to convince him to take my ass too.  He was interested enough to watch, but didn't want to participate.  The loo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saw on his face made me want to die!  Then Amy showed up.  She ran to me, asking how could I do such a thing.  I couldn't do anything more than moan with the gag on.  I wished she'd take it off.  Nina was serving drinks to the whole group, who settled down to watch me.  I saw Vicky making eyes at Robert.  She always had to be in the center of things--had to have every man's attention.  Tom finally came in my rear.  Nina tried to get Robert to take his place.  He wouldn't so she started doing it with a dildo.  Robert and Vicky were mostly paying attention to each other though she still managed to giggle whenever she looked over at me.  Tom was talking to Am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oon I saw that he was feeling up her breasts!  And she was letting him!  Vicky and Robert left the room.  I could tell they were just going to find a private place.  Nina had taken the dildo out of my ass and was whipping my ass with a belt.  Tom had Amy naked.  I heard him talking to her about taking her ass.  She was agreeing!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my was lying face down on the carpet and Tom was lying on top of her.  Robert and Vicky had stuck their heads in to see what was going on.  They had towels wrapped around their bodies.  Vicky giggled again when she looked at me.  Robert kissed her.  I could see that their mouths were open.  Jim was pushing his cock into my ass agai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ina was naked and on the bed in front of me, pushing her cunt towards my face.  She told me she was going to take the gag off and that I was going to lick.  I looked at her cunt.  I knew that I would.</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