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alt.stories.ero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Entertai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11 Nov 1995 20:02:34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University of Passau, Germ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482vgq$bc6@news.rz.uni-passau.d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65862@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Mon, 13 Jun 1994 03:11:45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 Story: Entertai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actually is two stories glued together and if you like the first half you might not like the second.  However, the second half does work best when its situation can be contrasted with something like the first half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laimer: this is not reality; it is a string of words.  The author does not wish to live out the experiences described.  The author does not wish anyone to live out the experiences described.  If you lack the maturity to grasp this disclaimer, then under no circumstances read this story without the express permission and guidance of someone more mature. --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tai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as the day before our wedding and I was at Jeff's, my fiance's house to collect some of my things.  Jeff and I were both lawyers at the same firm.  It had been a year since I joined the firm; Jeff and I had hit it off immediately.  We weren't going to have a large wedding, but we had a honeymoon planned in Arub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this afternoon, Jeff was off with Roger.  Roger was Jeff's best friend from high-school and our best man.  He had just come into town, and was staying in Jeff's apart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d just started packing when the doorbell rang.  I answered it and there in the doorway was this blonde.  She asked for Roger.  She was about 5'4", had an incredible figure, long wavy hair, and was dressed in a business suit (with skirt) that didn't hide the size of her chest at all, and wore high heels.  She carried a tote bag under her arm.  I stared.  Then I asked her what she wanted with Roger.  She said she was Tamara and that Roger had hired her as the entertainment for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y and she was checking the place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as what she said sank in, I must have gone into a state of shock.  The woman must have noticed because she quickly explained that she was a stripper, as if that made everything al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umably seeing I was still agitated, she said it was all good clean fun, she only stripped to a g-string, that she did strip-o-grams for lots of people, and that wives even hired her for their husbands' birthdays.  She said she never messed with her custom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uess I didn't look convinced because she seemed to feel the need to convince me everything was on the up-and-up.  Finally I found my voice and argued with her.  Somehow we ended up deciding that she would show me her 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old me she danced to music and she pulled a small boombox out of her bag.  Then she slipped in a tape and started dancing.  It was music with a beat and she really moved--in fact just the way she could move her body surprised me.  She danced right up to me and danced away again.  Then she stopped her dance and started telling me what she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insisted that I just wanted to see exactly what she did--that she should treat me exactly like she was going to treat Jeff.  She told me that she made sure her audience was sitting down and handcuffed to the chair.  I thought this was weird, but she explained that it kept the guys away from temptation while actually adding to the experience for them.  She showed me the handcuffs and looked at me questioning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 had decided to see what sort of show she had planned for Jeff and I decided to follow through with it.  She placed a chair right in the middle of the living room and handcuffed me to the back.  Then she started the music again and started her d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really was an amazing dancer, just the smooth way she moved. In a few seconds, she started taking off her jacket.  Without the jacket, she was able to "thrust" her chest more.  Then she started slipping off her other items of clothing, one by one.  She was so smooth.  I imagined what Jeff would think.  Soon she was down to bra and panties.  She undid the bra.  Her breasts were like nothing I'd ever seen.  I guess I expected breasts that were obviously enlarged, but these looked very natural yet they were large and firm.  Then she slipped off her panties and revealed a g-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danced some more, displaying her body, back and front, and she danced right up to me again.  She waved her breasts right in front of my face.  She had this sly, seductive smile.  Then she sat on my la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 face was close to mine and was above mine.  I guess if she had been on Jeff's lap, she would have been looking into his eyes.  Soon she was done.  I knew what a striptease was and could tell you what a stripper does, but seeing it was another thing!  I gathered that this girl was very good at it.  I also knew that Jeff would love it.  But what came to my mind was whether *I* could do such a dance for Je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ish I could dance like that," I said after she had dressed, as she was leaving.  That seemed to pique her inter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I could certainly give you some pointers," she answ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soon enough for our honeymo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hought.  "How about to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have the party to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after the party, about 10PM.  I never stay late--things get too rowdy late."  I guess I looked like this was a definite possibility because she went on: "Give me your address and I'll stop by your place on the way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ended up giving her my address, and was thoughtful for quite a bit of the evening.  I felt like I was being modern and tolerant for letting Jeff have his fun.  And I was going to do something a little wild for our relationship.  I stayed home that evening, and really couldn't get anything else on my mind despite the wed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amara showed up just before 10PM.  She was dressed the same and still had her tote bag.  We talked briefly and she asked if I would show her how I dance.  I told her I really couldn't do anything like what she did.  She said I'd need loosen up and asked if I had anything alcoholic around.  I had some wine open in the frid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went and got it and she handed it to me to swig from the bottle.  Just the act of taking a swig from the bottle was so foreign to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t I felt like I was going to have to let loose to get anything out of this.  Then she took a swig and handed it back to me to take another. I hesitated only brief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 in the living room, she asked if there were any particular move I wanted to learn.  I said I couldn't remember.  She said she'd do the dance again so I could watch and get ideas.  She pulled out the boombox, popped in a tape and started dancing again.  Once again, I was taken aback by how good she was, how sexy and how *right* her movements were.  I thought about her dancing for Jeff, and it suddenly it was bothering me.  But how was it bothering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thing made me say it ...I don't know what: "Can you handcuff me again?"  I saw her eyes light up with interest and she gave me a little smile.  She turned off the music, went to her tote bag, got out the handcuffs and came back and cuffed me to my chair.  Then she got another tape out of her tote bag, and found my stereo and put it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music was different ...slow and languid.  And she started dancing, but not with her loud, sexy movements that she had done before, but with slow, sensual motions.  I watched her, transfix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proceeded to undress, so slowly.  She looked at me not with a sly smile, but with a burning look.  Then she was close, right in front of me.   She was in just her g-string.  Her hands were massaging her body and breasts--caressing actually.  She sat on my lap.  Her face was right in front of mine.  I stretched up and touched my lips to 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was a couple of months ago.  I broke off our wedding plans and stay with Tamara now.  Tamara decided to go on the road, and plans to eventually settle down and set up business in some other c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got a partner, Tracy, and they have an act.  Tracy is a brunette who is a bit taller than Tamara, and is also a heavenly dancer.  We all stay together in the hotel rooms.  I watch them practice and I run their errands.  They're teaching me to dance but say it will be a while before I'm ever ready to perform.  They sleep together.  They like me to eat them and they love to use a belt on my ass.  Once when we had just stopped in town and were checking out the club they were signed up to play, Tamara came out of the club to where Tracy and I waited in the car.  She told us the guy was balking and asked me to come in and help her negotiate the deal.  I followed her into the building and down a dark hall.  I was feeling good because I knew that I would be of some real use to Tamara.  And she'd see me in a more competent light.  I wasn't dressed for the part, in cutoffs and a top that didn't quite cover my midriff, but I'd give this guy a shock when he found out Tamara had a lawyer on hand to call his blu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nally we reached a dirty little office.  The owner looked a little seedy and I could easily imagine him trying to take advantage of the girls he hired.  He was looking straight into my eyes.  I schooled my expression to be both serious and confident.  He looked over to Tamera and said calmly, "Deal."  I was confused.  Tamera said: "Suck him off."  I froze as her words sank in, but only for a few seconds.  I always do what Tamera say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