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suelmann@forwiss.uni-passau.de (Michael Suelman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sgroups: alt.sex.stories,alt.stories.eroti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REPOST/deirdre: Eas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8 Nov 1995 20:03:20 GM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ganization: University of Passau, German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sage-ID: &lt;47r2e8$14f@news.rz.uni-passau.de&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s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deird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onnie and I were fooling around a little after we got in bed one night like we often do when she surprised me.  She asked me to put my cock in her ass.  We'd never done such a thing through six years of marriage.  I can't say it hadn't crossed my mind, but I certainly never thought Connie was thinking along those lines!  I thought she might be joking, but when I suggested that, she insisted she wanted my cock in her ass.  And she had K.Y. jelly there, rea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I hadn't done it before and Connie certainly hadn't since I had been her first.  But I certainly knew enough to know we would have to take this slowly.  I lubricated a finger and put some on her hole and started to push my finger into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she would have none of that.  She said she wanted my cock.  I told her we would have to take it slowly, but she wouldn't take no for an answer.  Finally I lubricated my cock and got it hard.  We were laying next to each other with her back towards me.  I put my cock up to her ass and asked her if she were ready.  "Yes" she said, seeming more annoyed than anything.  "Push it 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tarted pushing, as gently as I could.  "All the way, right now!"  She was so insistent.  So finally, I pushed.  And slid right in, easy as you please!  I couldn't believe it.  I couldn't figure out how she did that.  I admit I had some fleeting thoughts that she might be cheating on me, but I know my Conni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ck it.  Please, move it in and out."  I obeyed.  It was so easy.  What a feeling!  I couldn't believe this was happening.  "Faster!  Oh, that's so great!  Please!"  She kept talking, asking for more and more.  I was going faster, and soon I was out of control!  I was reaching a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ssaging her nipples.  She had her hands on top of mine.  She pushed her ass back onto my cock with each stroke.  It was like she couldn't get enough!  Needless to say, I came rather soon.  As soon as I was done, I remembered to finger her clit and she came to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o I was left there, curiosity burning me up.  "How did you do that?" I finally ask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she surprised me again.  She told me her college roommate, Jeannie was bisexual and had taught her to do that!  She said though I had been her first man, that she and Jeannie had done some things when they were rooming together.  She said there hadn't been anyone, but me and Jeanni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told me that she and Jeannie used to kiss each other and finger each other's breasts and caress and finger each other's slits.  She said Jeannie had also gotten a dildo somewhere and had convinced Connie that they should each learn to take it in the ass.  She said that once they had mastered it, Jeannie insisted they use it every session and they got to where they would use it two or three times a wee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mazed as I was at this revelation, I was still with-it enough to conclude that Connie's decision to do this with me had something to do with the fact that Jeannie was coming to visit us.  I brought that up with Connie, and sure enough, she told me she wanted me to do Jeannie's a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lieve me, this is not like Connie!  She told me that she was just itching to see Jeannie with a man's cock in her ass.  I couldn't believe how excited she seemed by the prospect!  She said Jeannie might actually be lesbian, that she went out with guys a couple of times in college, but didn't really seem that interested.  But Connie said when Jeannie got hot, she would likely be open to "sugges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 say I was surprised by all this would be an understatement.  Connie asking for it in her ass!  Connie asking me to have sex with her college roommate!  Well, I wasn't complai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Jeannie showed up, and I must say Connie's plan was even more appealing.  Jeannie was a fox--about 5 foot 5, very slim, with small breasts, a cute ass, and long brown hair.  Connie and I had a plan for the first evening.  We told Jeannie that I had to go out for the evening.  Actually, I parked the car down the street, walked back to the house, and snuck back in the back way.  Connie distracted Jeannie while I got back into our bedroom where I hid in the clos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Connie and Jeannie came up to the bedroom.  Connie had made sure they had had quite a bit of wine, then she told Jeannie she wanted them to get together "for old time's sake".  In the bedroom, Connie showed Jeannie a dildo we had just gotten.  Then Jeannie took control.  She started by kissing Connie.  They must have kissed for 10 minutes.  I could tell their mouths were open and I could see them getting hotter and hotter.  I was too.  Then Jeannie started slipping Connie's clothes off between kisses and sometimes while they were still kissing.  Connie was nude in just a few minutes.  She looked my way and smiled a couple of times, but she was large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tracted by Jeannie's kissing.  Then Jeannie kissed her mouth and caressed her cunt at the same time.  Connie's breathing was getting deeper.  Jeannie took the dildo, put K.Y. on it, and put the tip on Connie's rear hole.  Then she kissed her again, pushing the fake cock right in.  Connie almost went crazy.  From that point, she was bucking and moaning...or rather trying to moan, though Jeannie's tongue in her mouth made that difficult.  Finally, her body was heaving and trembling uncontrollably and I could tell she was coming.  I felt a little pang of jealousy because she didn't always come like that with me.  But she did the night I put my cock in her a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on Connie was laying on the bed, exhausted.  But in a minute, she sat up and told Jeannie to get undressed.  She had a wicked little smile on her face.  Jeannie was quite willing and soon they were both nude on the bed.  Connie didn't waste time, and had the dildo in Jeannie's ass in seconds.  She sucked on one of Jeannie's little tits at the same time.  Jeannie was immediately breathing hard and turning her head from side to side.  Connie got her turned over on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omach, then worked harder on her ass, and motioned me to come out.  I was plenty hard from the view.  She got me ready while still working the dildo in and out, then she pulled the dildo all the way out, and pushed me into place.  She guided my cock in, and was immediately off, grabbing a camcorder.  Soon I was banging in and out, and Connie was getting it all on tape!  Jeannie continued to breath hard and was moaning in seconds.  She came in a minute and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me inside her at the same time.  Once we had come, Connie stopped taping, and motioned me away.  Jeannie was laying there exhausted and it wasn't clear whether she realized what was going on or no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I snuck out of the room, but I had no clothes.  I ended up hiding for  hours while they got up and talked and couldn't manage to get back to my clothes until Jeannie turned in for the night in the guest room.  It was actually pretty boring hiding all that time, but the results were something to se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next day after Jeannie left, Connie and I got out the tape and watched it.  Within a minute, Connie wanted my cock in her ass while she watched.  Was that tape hot!   I never heard Connie get so loud when she c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onnie wanted to watch that tape the next night, and the next.  Each time, she wanted my cock in her ass.  She still likes to watch the tape more than once a week.  After a couple of weeks, she sent a copy to Jeannie.  I gather Jeannie was shocked.  Connie included a letter telling Jeannie how much she enjoyed watching Jeannie's ass get it.  I've never known Connie to be so smug about somethin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