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suelmann@forwiss.uni-passau.de (Michael Suelman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sgroups: alt.sex.stories,alt.stories.eroti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REPOST/deirdre: Dro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 8 Nov 1995 20:02:54 GM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ganization: University of Passau, German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ssage-ID: &lt;47r2de$14d@news.rz.uni-passau.de&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an65862@anon.penet.f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o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deird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om had been going out with Ken for over two years when things started to go wrong.  I could tell Mom was upset, and she tended to pay attention to the phone a lot even though Ken never called.  Finally Mom heard that Ken was dating a woman in her early twenties named Darl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o say Mom was broken up by it would be an understatement.  I continually found her sitting somewhere in the house staring, often with tears in her eyes.  She never went out and I ended up doing not only the cooking, but the grocery shopping as well.  Finally I convinced Mom to come out with me to the movies one evening.  I was sure a rousing movie would take her mind off things, but that night turned out to be the worst night yet: we saw Darla and Ken before the movie began.  I immediately saw Mom needed to get back home so we didn't even make it to the fil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om was inconsolable that evening, but at least she was talking to me.  I pushed some wine on her and encouraged her to talk on, feeling maybe she could put some of this behind her.  She was in bad shape: she talked about Ken and how she would never find another man like him, and Darla, whom she never could compete with, and herself, who had nothing to offer and had blown things herself by being too demanding.  She went on and on about how perfect Darla was, and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ve to admit, Darla is definitely a knockout.  She talked about Darla's stylish clothes, and it is true that Darla is always dressed to kill--she is obviously stylish and wears only the best, and manages to look sexy as hell at the same time.  Now Mom is quite good looking and doesn't look her 40+ years, though she is a bit skinny and she tends to dress in conservative outfits that make her look like a stick of wood.  But it bothered me that she was so down on herself--that all she could do was talk about how perfect Ken and Darla were and about her own shortcomings.  So I tried to turn her despair into anger--to uncover the part of her that would give her some spir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ping it might help her get along with her own life sooner.  As we sat there together, drinking wine, I tried to rile her up about Darla and Ken.  I told her she was worth ten Darlas and Darla deserved nothing but her contempt.  I asked her what she would like to see happen to Darla.         Upon her confusion, I suggested she might like to see Darla get her face slapped by Ken.  This finally seemed to spark Mom's darker side--I could finally see a glint come into her eyes as she sat there contemplating that image.  I asked her again what she would like to see and she said yes, she would like to see Darla get her face slapped.  At my encouragement, she went on and said s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ke to see Darla whipped.  I was encouraged, but also taken aback at what I had released in Mom.  Then she topped that by saying she'd like to take a belt to Darla's bare ass herself!  She went on: she'd like to see Darla for the slut she is--to see her suck a man's cock-- then take him in her ass.  She'd like Darla to kneel down and kiss Mom's own feet, to lick Mom on command, nude with her hands tied behind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this was more than I bargained for--I was in shock.  I asked Mom where she had ever gotten ideas like that.  Mom finally seemed to notice my shock and I actually saw a hint of amusement on her face.  She told me that my Dad (whom she divorced when I was tw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s interested in things like that.  Upon my horror-stricken expression, she said I shouldn't assume my parents are such prudes and no, she had never done anything like that with my Dad--she was just aware of what Dad liked from the erotica that he favored some of which she had looked at out of curios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Mom calmed me down and we sat and talked most of the night.  The next day another problem presented itself: Mom and Ken had been planning a vacation to a resort for a week and Mom had already paid for the plane tickets and hotel--and they were non-refundable.  M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id she had been thinking of offering the tickets to Ken, but now she had decided to do Ken and Darla no favors.  She suggested I come with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bviously, the sleeping arrangements were going to be for a couple and I brought this up with Mom.  She said there might well be two beds in the room, and anyhow, we were flesh and blood.  I told her the hotel people might think it strange.  After a little thought, she suggested that we not tell anyone that we were mother and son!  I said people would assume we were a couple.  I guess my embarrassment showed because she laughed at me and said if I didn't mind, it would ease her embarrassment to have a stand-in boyfri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as amazed, but a week of swimming and sun and palling around with my own mom sounded good, so I went along with it.  By the time we were ready to leave, Mom convinced me to call her by her first name, Susan.  I actually began to look forward to acting like a cou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h my own mom--it seemed like a good laugh!  Mom looked older than me, but she still looked really good--people would assume I had won over an older woman.  And I could see no reason why it would be any trouble at all to have a stand-in girlfriend for a wee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the second day of our trip, I found a reason.  Her name was Charlotte and I met her at the hotel swimming pool.  She was the most beautiful girl I had ever seen, with a body like heaven--the first time I saw here was in her bikini.  And we hit it off immediately!  We swam and talked all morning, then sat down together by the pool to enjoy a drink.  The next day she was at the pool again, and I could tell she was glad to see me.  I couldn't believe my luck in finding her!  But later that day when I was sitting with her, Susan (Mom) came by, obviously to talk about our plans for the evening.  She actually said only a little, seeming to realize saying too much would ruin things for me, but Charlotte picked up on it and seemed hurt and disappointed.  I couldn't think what to tell her.  I started talking, and listened to myself explain that I was vacationing with Susan who had just been dumped and there was absolutely nothing between us but friendship.  Later I realized I should have told the whole truth...or said Susan was my sister, but at the time I was too desperate to think straight.  Charlotte still looked hurt and unbelieving and I could tell she was ready to lea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desperation I told her that if anything was going on between Susan and me, that Susan wouldn't let me spend my day with Charlotte, then nonchalantly walk up to talk with us.  I could see that gave Charlotte pause and I knew I had won her ba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harlotte immediately wanted to know about Susan's troubles and I told her the basic story, obviously leaving out a few details here and there.  Then Charlotte surprised me: she asked why I hadn't had sex with Susan!  I told her we were friends and were going to stay that way, and that my interests were definitely elsewhere.  But Charlotte said I should have at least made a pass at her or had a one-night stand with her just to help her confidence.  I couldn't believe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harlotte actually acted like I was a jerk if I wouldn't offer to go have sex with Susan just for one night!  She said it would be unnatural for me not to develop an interest when I was rooming with her--and it would hurt Susan's self-esteem if I never slipped and revealed that interest.  Well I certainly avoided promising anyth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harlotte took a lot of interest in Susan--she joined us for dinner, and the next day, she took Susan clothes-shopping to give Susan a little style.  I started out sitting with them as they tried on clothes, acting like a couple of schoolgirls.  But despite some obviously beautiful sights, I got bored and went back to the hotel pool.  I was in for a shock, because when they came to the pool, Susan was in a bikini that they had just bought, and she looked hot!  She noticed my reaction and actually flirted with me a bit!  That night, we all ate dinner together again, and again Susan wore an outfit that just knocked me out!  After that, Charlotte and I went for a walk and a drink, and believe it or not, she got on the subject of my having sex with Susan again and told me I should do it.  I told her that women didn't like one-night stands and would be expecting a relationship 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e from it.  Charlotte said that was a stereotypical view of women and that Susan was certainly beyond that!  I was running out of arguments!  It made me wonder whether Charlotte had any re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rest in me at all, but that fear was put to rest later than evening when we made love for the first time, and I must say it was heaven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the next day Charlotte hadn't forgotten her mission.  She wanted to know if I'd made my play for Susan, then reminded me of my "duty"!  When I still refused to consider the idea, she started looking thoughtful and I started feeling suspicious.  That night, the three of us ate dinner together again, and after dinner, Charlotte invited both Susan and me to her room for drinks.  That amazed me and I got an uncomfortable feeling about what Charlotte might be up to, but I went along with it.  Charlotte ordered Champagne, which we all shared.  After a while, she turned the conversation to sex, and how sexy Susan was!  She also pulled me into a kiss.  Susan look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ke she felt she ought to leave, but then Charlotte told her I was definitely hot for her.  I'm sure I blushed something awful, but to my surprise, Susan looked amused!  Then Susan approached Charlotte and said to her, "Do *you* think I'm sexy?"  Charlotte said of course she did.  I noticed that Susan still looked amused at the course of eve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 you think my body is sexy?" she asked Charlotte, slowly running her hands up her own body to her breasts!  Charlotte stared speechless!  Then Susan leaned over and kissed her on the lip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fore they broke the kiss, Susan had started pulling Charlotte's clothes off, and started massaging Charlotte's breasts!  Charlotte was sitting there in stunned ecstasy, her mouth hanging open in surprise, and her breathing growing heavier.  Susan's hands started wondering over Charlotte's naked body, and soon one was on Charlotte's ass.  I was in a daze!  Then Susan told me to get in front of Charlotte's face, and unzip my pants!  I did as she said, and in seconds Charlotte was sucking on my cock!  Susan had her hand between Charlotte's legs and Charlotte breathed harder and harder, but it seemed to drive her to try to take my cock further and furt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o her mouth.  Susan pulled my belt out of my pants, doubled it, then told Charlotte, who was obviously about to come, that she was going to be whipped on the ass!  Then she got up and did it!  Charlotte kept breathing harder and harder and I was just about to come.  But before we came, Susan pulled me away, drew me around behind Charlotte and told me to take her in the ass.  At my reluctance, she plunged two wetted fingers into Charlotte's rear hole, making Charlotte almost go crazy, then told me to go to it!  Well,  I lubricated myself from Charlotte's pussy, then put my cock at her rear hole and plunge in!  Susan had gone back around by Charlotte's head and had Charlotte licking her feet!  Then Susan took Charlotte's panties and used them to tie her hands together behind her.  Then she stripped and ordered Charlotte to lick her slit!  I was still plunging away in Charlotte's ass.  Soon I was coming, and I could feel Charlotte's body shuddering as she climaxed at the same time.  Susan kept her licking though until Susan could come to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rest of the night, Charlotte did everything Susan and I desired of her, and every night for the rest of the week was the same!  We even had some afternoon sessions, one time driving out into the country until we found a deserted spot to have our way with Charlotte in the great outdoors!  At the end of the week, Charlotte invited us to go back to her house, and we discovered that she was wealthy.  She thought nothing of paying our way over.  We went and visited her parents in their house which was a veritable mansion, then joined Charlotte in her own apartment in the cit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 have been living here ever since--Susan got rid of her own house and we found jobs h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rlotte mostly stays in the apartment, nude and ready to do what we wish.  She gets whipped every day and Susan insists I take her ass every day.  Often Susan and I sit nude in the living ro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tching TV, next to each other on the couch, with Charlotte sucking one of us off, then the other.  Susan and I will sit with our bodies touching, put our arms around each other, and even kiss a bit, but nothing has gone beyond that though sometimes I get the feeling Susan is actually willing.</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