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eerlea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deirdre, 3/29/9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 Joe."  I jumped, I think.  I'd been standing around, casually watching the action--well at least I *hoped* I looked casual.  It was Jenny, my next-door neighbor.  "Great dance," she said, referring to the evening's event.  She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ah," I replied, trying to sound, well, *with it*.  I really liked Jenny, and knew I didn't *really* have to put on an act for her.  No, I don't mean I liked her *that* way, but we'd always gotten along well, having done stuff together when we were kids.  The girl I *really* liked, well, the girl I *dreamed* about was Charlot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anna d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I replied and followed her out onto the floor.  She smiled as we danced.  I was actually grateful--I seldom, or rather never, get up the nerve to go ask girls to d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wards she said "Thank you," and moved on--I saw her meet her friend Betty, and they glanced back at me once before moving off.  And I was left there, once again, trying my best to look casual.  But what I was *really* doing was watching Charlot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as out there dancing, first with one guy, then with another, between talking and laughing with all the popular girls.  But that was Charlotte:  captain of the cheerleaders and homecoming queen.  She danced a lot with the quarterback of the football team but also with some of his friends and some of her friends' boyfrie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was *no way* I was going to ever ask Charlotte to dance.  It was simply impossible.  All I could do was watch.  Without being notic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houldn't be just watching Charlotte--it was stupid.  I should have a girlfriend.  I should be walking over and nonchalantly asking one of the girls to dance: the girls my own age.  No, not Jenny, though she would.  Maybe I *should* ask her, just to practice getting up my nerve.  Betty?  No, not her either.  Mary or Gail or one of their friends: I'd have to think about whi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them was most likely to accept such an invitation from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t was impossible--I'd be too tongue-tied, standing in front of one of  those girls, who I just about *never* talked to during school--they'd be  wondering why I suddenly decided to act like I knew them, was friends with them or something.  It was stupid--it was just stupid, my life was.  I had to do *something* to break out of the rut.  I watched as Charlotte walked onto the dance floor with yet another gu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too much.  I had to leave.  And get a hold of myself.  I headed for the door and walked, down the hall.  I found the rest room and stopped, then continued on down the hall, away from the dance.  I reached the end, and stared out a window for a little while.  The hall was somewhat dark and was empty except people at the opposite end walking in and out of the gym, where the dance was.  The music was distant-sounding, growing louder for a few seconds whenever anyone pushed one of the gym doors open.  I leaned against the wall, wondering what was next in my lif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couldn't just stand there feeling sorry for myself forever.  I started  back.  I didn't hurry or anything, just sort of strolled back.  Would someone see me coming back from nowhere?  Had anyone seen me go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comfortable being alone, in a way, even though it was hell.  Along the way, I came to the cafeteria entrance, and seeing that it was dark and empty, turned in.  I headed over to the window where you could see the front sidewalk, and sat on a table watching people from the dance walk by.  I should watch them, the way they walk, the way they talk to each other.  If I watched them, I could learn how to do it my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ding?"  It was a voice behind me, by the door where I'd entered earlier.  Once again, it scared me nearly out of my wits since in my reverie I hadn't noticed anyone approac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sort of," I mumbled.  In the shadows, I couldn't see who it was, but she was coming clos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shouldn't be in here--I saw you go in."  I didn't answer.  I realized that it looked like Charlotte.  It *was* Charlotte!  She giggled and spoke again: "No answer?  Shy?  *I* see you watching me, you pervert."  I could see a little smile now, to tell me she was just teasing, I guess, but it *did* still look just a little malicious.  She was approac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I answered stupidly.  This was all happening too fast for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think I'm going to be interested in you?"  She was close, now.  I could see her more clearly now, but I still didn't quite like her smile.  Then she was right in front of me, and she put up her hand, and sort of idly started fingering my shi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ddenly I hated her.  She was... I didn't know *what* she was doing, but it was just to amuse herself.  I angrily pushed her arm away from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aughed again: "Oh, I'm sorry, did I hurt your feelings?"  Then: "You *do* like me, don't you?"  I didn't answer.  "You think I'm beautiful?  Sex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s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she giggled again, and once again took hold of my shirt, lightly in her fingers.  "You *do* like me," she said, finality in her voice.  Then she whispered: "Take your shirt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 was unbuttoning my shirt!  I stared at her.  This was impossible--absolutely impossible-- but it was happening!  I stood without thinking.  She finished the buttons, and was pushing it over my shoulders.  Then she slipped  her hands under my tee shirt and ran them up my chest.  *Charlotte's hands running up and down my chest*.  She just continued, pushing my tee shirt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hands: all over my chest.  "Take it off," she whispered again, smi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was undoing my belt.  I hadn't taken the tee shirt off yet.  She had the buckle undone, and was undoing my pants!  "Come on!" she said, looking sort of gleeful.  She pulled my pants down and my underpants, leaving me uncovered between my tee shirt and my knees.  Then her hand was on my cock, fingering it.  "I can *see* you like me," she said softly, and giggled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urn around," she said.  I might have turned a little, but she more or less slipped behind me, and then was reaching around my right hip, holding my cock in her hand, squeezing with her fingers, making it hard.  Her other hand reached around the other side of me, holding my hip.  "You *like* me, don't you?"  When I didn't answer, she said again: "Don't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 finally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an over the table."  Then she was pushing on my back, and I found myself half-lying face-down on the table, my feet still on the floor.  She ran a hand over my rear as I lay there, briefly finding my cock between my legs.  Then she ran her hand up my back again, over my tee shirt, then she lay next to me in the same position.  We were looking at each o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ealized that someone else was in the room, a little behind us!  "Now, you be good for me," she said, as she lay there.  She put a hand on my cheek.  "Now, you're going to cooperate, aren't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the quarterback!  He was doing something, standing right behind us.  "Now, you cooperate," she repeated.  The guy had his cock out and was getting it h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y!" I said, though not too loudly--some automatic sense of self-preservation probably didn't really want to attract other people to see any of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be good.  You're a good boy," she said, in a soothing voice.  "Just *go along* with it."  The guy had taken hold of my hips!   I felt his cock pressed  against my rear!  "Now, *relax* and this'll go fine," she said.  "No big de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y voice was weak.  I felt weak.  How could this be happe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lax," she said again.  It was pressing.  Harder.  "Come on, I *want* you to let him in."  I did what she wan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slid in.  To the hilt.  Then out, then in.  He was doing it to me.  I was lying there, Charlotte making me do it.  Being fucked by a guy.  "That's a good boy," she said, still in her soothing voice.  He picked up speed.  She said it again.  I felt his cock start to spasm.  Then he was coming.  He pounded into me.  The whole time, she just kept cooing "That's a good b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he was out.  She giggled.  "You were cute, you know?  You liked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don't like me?"  She stood and pulled my shoulders away from the table.  I didn't have my balance though, and sort of slid, ending up sitting on the floor.  Then she was kneeling, straddling me.  She put her hand on my cock and felt it.  "You *do* like me, don't you?  Or you liked *it*.  Jim's cock in  you.  You were *cute*."  And she giggled again.  And fondled my cock.  I didn't see Jim, the quarterback.  He must have slipped out.  Suddenly she leaned over and kissed me on the mouth, hard, holding my head with both han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ithdrew, and giggled.  "Like that?  Hey, that wasn't b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just stared at me a little.  And I suddenly didn't know *what* she was thinking.  She leaned over and kissed me hard again.  A little longer.  Then she knelt some more, still just looking a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for a minute, that's all she did: stare at me below her.  Then she leaned down and kissed m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was nine years ago.  Last night, as I got home from work, my front door opened as I reached for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as like I was back at that dance.  I stood there staring.  There was Charlotte, standing right inside the doorway!  She looked exactly the way I remembered her, that very night.  She smiled-- the same smile from that night  in the cafeteria: "Remember me?"  She grabbed me by the belt and pulled me in,  pulling the door shut behind me.  She was immediately undoing my belt.  "Ready for Jim?" she added.  She seemed to be in a hurry: she got my pants undone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pulling them down along with my underpants.  I felt frozen, staring at her, remembering what she'd gotten me to do that 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uddenly I awoke out of my reverie, and it was like I'd lost control of what I was doing.  I grabbed her and wrestled her to the floor in a second.  I got her face-down on the carpet, lifted her skirt, and pulled down her underpants.  I was out of control.  I plunged into her rear.  I lay, my body on top of  hers, my head beside hers.  She turned her head toward me and we ended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ing at each other's faces.  "Kiss me, *now*!" she said, sudde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I did.  Just like we do every even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