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an65862@anon.penet.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ly-To: an65862@anon.penet.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sgroups: alt.sex.stor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deirdre: Bas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Sat, 11 Nov 1995 21:27:05 UT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ganization: Anonymous forwarding serv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sage-ID: &lt;213333Z11111995@anon.penet.fi&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s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deirdre, 9/5/9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looked around.  She wasn't around, though her car was in the driveway.  Then she emerged from the basement door.  She interrupted my greeting with, "Come here, you've got to see th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looked at her.  She was smiling.  It was definitely a smile of excitement and anticipation.  I wondered what she could be up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followed her down: and was *definitely* in for a shock!  There was a *woman*, tied up!  She was standing naked, and her hands were tied above her head, to the beams overhead!  She was also blindfolded and gagg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w Casey and I *had* talked about this sort of thing.  Well, not really *this* sort of thing: in our more open moments, I'd confessed a desire to try spanking her, and Casey had surprised me with her response: she wasn't interested in being on the receiving end of my fantasy, but she'd told me that she *also* found the idea of spanking a woman appealing.  Well, we'd exchanged a couple of fantasies and talked a little about videos that we might find interesting, but we'd *never* discussed actually *doing* it.  And a bound woman in the basement was way beyond anything we'd even *hinted* 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tared.  The woman was short, with very long blond hair hanging down her back, very tan, and looked compact, solid and muscular: in excellent physical shape.  And she was obviously struggling to get away!  I didn't recognize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asey: who is it?" I was whispe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friend of Samantha's."  Samantha is a secretary where Casey works: I'd met her a few times and Casey often talked about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es she like this?"  The struggling was making me nervo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ase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don't worry: she's willing enough.  She's just putting on an act for our benefit.  Let me have your bel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re you sure it's OK with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laughed a little while she unbuckled it herself, and she had off of me in two seconds.  "It *better* be!" she responded.  "Yes, it's OK with her," she added seeming almost perturbed at my undoubtedly unconvinced expression.  She was swinging around the belt n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y... why would she want this if she doesn't like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asey whipped her with the belt.  I watched the woman's body jerk, then she struggled harder, obviously trying to yell through the gag.  "Oh, I'm sure she feels she owes me," she added.  She whipped the woman again.  I sta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ve got to fuck her ass," she said.  You have to believe me when I say this was definitely not the Casey I knew.  She whipped the woman again.  Casey, encouraging me to have sex with another woman.  Using the word *fuck*.  Anal sex.  She kept whipping the wom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turned to the sound of steps on the stairway.  It was Samantha!  She stood in the middle of the stairway, looking down at us.  I looked back at Casey, who was giving Samantha a big smile.  She turned and started whipping the woman again with the bel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looked back at Samantha and almost said something, but she held her finger over her mouth to keep me quiet, then motioned me to follow her back up.  I glanced back at Casey, who was still whipping the woman, then followed Samanth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closed the basement door and sat down at the kitchen table.  "You look kind of surprised," she offered with a gr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on't know *what's* going on," I returned.  "Who *is*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that's Tina.  I don't want her to know I'm here."  I didn't answer, and she went on: "Oh, you don't know what happened, do you.  Casey went out to lunch with us once, and we all kind of shared our, uh, men's kinkiest fantasies.  After that, it kind of came out that Tina and her boyfriend had similar fantasies to yours and Casey's.  Th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y* fantasies?" I interrupted, feeling wea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she said.  She didn't seem to be putting me down at all and I relaxed a litt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asey said Tina doesn't like being, uh, whipped," I continu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laughed.  "She's got *that* right."  She got up and walked over to the door and opened it.  The sound of Casey's whipping came up the stairwell.  Then she shut the door and came back, saying: "You know, Casey is really something with that belt.  She's kind of *firm* with it..." She didn't finish, but seemed lost in thought.  Then she looked at me, smiling, and said: "Do *you* like to use it?"  She'd put both hands on her rear as she stood t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I just couldn't talk that directly about it to Samantha, who was practically a stranger to me.  "Listen, why does she let herself be whipped if she hates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sat down again, smiling at me.  "Oh, she *owes* Casey," she said.  I couldn't figure out her smile.  "Casey told you to do her in the rear, too, didn't s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I was thinking furiously, trying to figure this o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she'll keep Tina here for several day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ay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yes!*  Let me see, how many days were you in Atlanta?"  Atlanta!? The only time I'd been there recently had been for a trade show, for most of a week.  I just stared, still trying to figure her out.  What did Atlanta have to do with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ile I was staring, she grinned at me and headed back for the basement door.  "I've got to get *my* turn with Tina," she said with a grin.  "Don't say anything: I don't want Tina to know I did it."  She opened the basement door and motioned me to follow.  I still heard the sound of whipping.  She stopped on the stairs as we descended and I ended up bumping into her.  Tina was still squirming something awful.  "She's really something the way she uses that belt," Samantha whispered to me.  I realized her fingers were on my cock as she talked.  She went on: "A real firm, uh, disciplinarian.  Maybe I should, uh, see what it would be like to...uh..."</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