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MTV MOVIE AWARDS 2003 – JUSTIN AND SEAN.</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t xml:space="preserve">The MTV Movie Awards were one of the biggest awards ceremonies of all times. It was a big deal to the celebrities of Hollywood and all over the World. The presenters had been chosen and they were announced as Justin Timberlake and Sean William Scott. </w:t>
      </w:r>
    </w:p>
    <w:p>
      <w:pPr>
        <w:pStyle w:val="Normal"/>
        <w:rPr/>
      </w:pPr>
      <w:r>
        <w:rPr/>
        <w:t>Both presenters were big names in the industry and everyone couldn’t wait to see what surprises were in store.</w:t>
      </w:r>
    </w:p>
    <w:p>
      <w:pPr>
        <w:pStyle w:val="Normal"/>
        <w:rPr/>
      </w:pPr>
      <w:r>
        <w:rPr/>
        <w:t xml:space="preserve">Sean William Scott was most famous for his role in both ‘American Pie’ movies playing the character of Stifler. </w:t>
      </w:r>
    </w:p>
    <w:p>
      <w:pPr>
        <w:pStyle w:val="Normal"/>
        <w:rPr/>
      </w:pPr>
      <w:r>
        <w:rPr/>
        <w:t>The couple of days before the show was spent mainly rehearsing. This meant that Justin and Sean had to be on set all the time. Both guys stayed in a hotel near the set and in the evenings would go back there.</w:t>
      </w:r>
    </w:p>
    <w:p>
      <w:pPr>
        <w:pStyle w:val="Normal"/>
        <w:rPr/>
      </w:pPr>
      <w:r>
        <w:rPr/>
        <w:t xml:space="preserve">On the Saturday night Justin was first to leave set and went back to the hotel, he worked out in the gym for about an hour and then jumped into the hotel swimming pool to cool off. Justin started to swim lengths, it was clear that Justin worked out; his rippling six-pack was the eye candy to many guys and girls all over the World. As Justin neared the edge of the pool he came up for a breath. In the corner of his eye he noticed someone else enter the pool – it was Sean. </w:t>
      </w:r>
    </w:p>
    <w:p>
      <w:pPr>
        <w:pStyle w:val="Normal"/>
        <w:rPr/>
      </w:pPr>
      <w:r>
        <w:rPr/>
        <w:t>“</w:t>
      </w:r>
      <w:r>
        <w:rPr/>
        <w:t xml:space="preserve">Hey Buddy, is the water nice?” Yelled Sean. </w:t>
      </w:r>
    </w:p>
    <w:p>
      <w:pPr>
        <w:pStyle w:val="Normal"/>
        <w:rPr/>
      </w:pPr>
      <w:r>
        <w:rPr/>
        <w:t>“</w:t>
      </w:r>
      <w:r>
        <w:rPr/>
        <w:t>Yeah, its awesome! It’s a great way to cool off!” Justin replied.</w:t>
      </w:r>
    </w:p>
    <w:p>
      <w:pPr>
        <w:pStyle w:val="Normal"/>
        <w:rPr/>
      </w:pPr>
      <w:r>
        <w:rPr/>
        <w:t>Sean swam around the pool making general chitchat with Justin about the days work and how tiring the opening sequence was.</w:t>
      </w:r>
    </w:p>
    <w:p>
      <w:pPr>
        <w:pStyle w:val="Normal"/>
        <w:rPr/>
      </w:pPr>
      <w:r>
        <w:rPr/>
        <w:t xml:space="preserve">Justin had never thought of himself as gay, but never as straight either. Being in the business since a very young age he had tried many times to decide what sexuality he was, but being surrounded by hot guys and girls the whole time, it was harder than could be said. His affection towards his band mates was stronger than just friendship and he knew that it was equal for the others to, but he just put this off to being with them 24/7. What he did know was though that he was in love for Britney for the time that they were together, she was a great girl, but his feelings for her were just friendship now after having been split up for almost a year. Justin had offered wondered about messing around with a guy here or there but when it came to the crunch he never had the bollox to do so. Plus it would be way to risky, the guy would probably sell the story to the papers and then his career would be over in a second. He needed someone he could trust and would be in the same position. But for the time being he needed to concentrate on his work, he had just toured in the Uk and loved it, but he was soon to start work on his 2nd album. There was plenty of time to decide his preference later on in life – at present nothing was going to come between him and his love for music. </w:t>
      </w:r>
    </w:p>
    <w:p>
      <w:pPr>
        <w:pStyle w:val="Normal"/>
        <w:rPr/>
      </w:pPr>
      <w:r>
        <w:rPr/>
        <w:t xml:space="preserve">Soon enough Justin and Sean had had enough of swimming and got out, Sean was in great shape as well, not as much as Justin but he was defiently not lacking in the looks department. Justin and Sean both entered the changing rooms. </w:t>
      </w:r>
    </w:p>
    <w:p>
      <w:pPr>
        <w:pStyle w:val="Normal"/>
        <w:rPr/>
      </w:pPr>
      <w:r>
        <w:rPr/>
        <w:t xml:space="preserve">They headed towards the open showers. As it was a hotel there was no privacy in the showers – not like Justin or Sean’s trailers where they could have a private shower each. </w:t>
      </w:r>
    </w:p>
    <w:p>
      <w:pPr>
        <w:pStyle w:val="Normal"/>
        <w:rPr/>
      </w:pPr>
      <w:r>
        <w:rPr/>
        <w:t>Justin was happy enough to go in the shower with his swimming trunks on but Sean had other ideas. Sean didn’t ever think of himself as gay and so without thinking much about it he removed his trunks and tossed them to one side. He then immediately headed under the shower jet revealing all to Justin.</w:t>
      </w:r>
    </w:p>
    <w:p>
      <w:pPr>
        <w:pStyle w:val="Normal"/>
        <w:rPr/>
      </w:pPr>
      <w:r>
        <w:rPr/>
        <w:t xml:space="preserve">This movement shocked Justin; he stared down at Sean’s dick. It was freely swinging in between his legs. It was about 5.5 inches, Justin wondered what it would be like hard – this also shocked him as he thought this, why would he think of that – the circumcised head looked very soft and it was a light pinkie colour, the colour though changed to a dark red as the skin moved closer to the thin piss slit. The skin of the cock was light in colour and was looked very smooth. At the base of his cock a thick mass of pubes were bunched around the long organ. His balls were tightly drawn up to his skin and a thin layer of pubic hair covered the taught skin. </w:t>
      </w:r>
    </w:p>
    <w:p>
      <w:pPr>
        <w:pStyle w:val="Normal"/>
        <w:rPr/>
      </w:pPr>
      <w:r>
        <w:rPr/>
        <w:t xml:space="preserve">Justin found himself staring at Sean’s cock for a little longer than he should have done, he couldn’t understand why he was so transfixed to the smooth naked groin in front of him, he had never thought of Sean in this way before and it was turning him on ever so slightly. Justin suddenly looked away and up to Sean’s face, Sean still had his face under the water and his eyes tightly shut. </w:t>
      </w:r>
    </w:p>
    <w:p>
      <w:pPr>
        <w:pStyle w:val="Normal"/>
        <w:rPr/>
      </w:pPr>
      <w:r>
        <w:rPr/>
        <w:t xml:space="preserve">Justin quickly removed his trunks as well so he didn’t look concerned about anything. Justin’s cock was slightly different from Sean’s. It was a bit longer at about 6.5 inches when flaccid. The cock head was circumcised and it was darker in colour. His balls hang low below his cock and were covered in dark hair. Around the base of his cock dark pubic hairs covered his groin. At the moment though Justin’s cock was semi-hard, he could feel his cock growing and he tried to think of anything else so it would stay down and he could keep Sean from seeing him excited over his cock. Justin turned away from Sean and showered underneath the hot jets. Both guys remained in silence. </w:t>
      </w:r>
    </w:p>
    <w:p>
      <w:pPr>
        <w:pStyle w:val="Normal"/>
        <w:rPr/>
      </w:pPr>
      <w:r>
        <w:rPr/>
        <w:t xml:space="preserve">When the shower jets were turned off and both guys excited the stalls they went to the main changing rooms, which were empty. The guys were still naked and it was only Justin who seemed a little uncomfortable. He had never walked naked freely around anyone before, not even Britney. </w:t>
      </w:r>
    </w:p>
    <w:p>
      <w:pPr>
        <w:pStyle w:val="Normal"/>
        <w:rPr/>
      </w:pPr>
      <w:r>
        <w:rPr/>
        <w:t xml:space="preserve">Sean was talking to him as he used his towel to dry his face and hair, his dick bouncing around as he walked back and forth. Justin however had his towel mostly over his dick covering his semi hard on. He was trying to act cool until Sean walked over to him and brushed against his arm, which sent Justin’s nerves tingling. He couldn’t understand why he was so attracted to Sean; he had seen all his movies and never felt this way when he saw him on the TV. </w:t>
      </w:r>
    </w:p>
    <w:p>
      <w:pPr>
        <w:pStyle w:val="Normal"/>
        <w:rPr/>
      </w:pPr>
      <w:r>
        <w:rPr/>
        <w:t xml:space="preserve">As Sean slipped his boxers on Justin knew that he had to remove the towel covering his now raging erection. Quickly he threw his towel to the ground and reached for his boxers in his bag, before he could slip them on Sean looked over and saw the boner in front of him sticking straight out into the air, Justin’s balls beneath it swinging back and forth. </w:t>
      </w:r>
    </w:p>
    <w:p>
      <w:pPr>
        <w:pStyle w:val="Normal"/>
        <w:rPr/>
      </w:pPr>
      <w:r>
        <w:rPr/>
        <w:t>“</w:t>
      </w:r>
      <w:r>
        <w:rPr/>
        <w:t>What’s got you so excited Buddy?” Sean laughed looking down at Justin’s hard cock. Justin laughed nervously and slipped the boxers up and over his erection. He looked at Sean with a smile pretending everything was o.k.</w:t>
      </w:r>
    </w:p>
    <w:p>
      <w:pPr>
        <w:pStyle w:val="Normal"/>
        <w:rPr/>
      </w:pPr>
      <w:r>
        <w:rPr/>
        <w:t xml:space="preserve">Sean looked back at him, a wide grin on his face. “Boy, something’s got you hot man, tell me what it is, I could use something like that myself!” </w:t>
      </w:r>
    </w:p>
    <w:p>
      <w:pPr>
        <w:pStyle w:val="Normal"/>
        <w:rPr/>
      </w:pPr>
      <w:r>
        <w:rPr/>
        <w:t xml:space="preserve">Justin laughed shaking his head, not knowing what to say; as he looked down he noticed that even though his cock was now covered up with material it could still be clearly seen through his boxers. His cock made the material tent up high into the air, a slight stain of pre-cum started to appear. Justin immediately sat down on the bench concealing any more embarrassment. </w:t>
      </w:r>
    </w:p>
    <w:p>
      <w:pPr>
        <w:pStyle w:val="Normal"/>
        <w:rPr/>
      </w:pPr>
      <w:r>
        <w:rPr/>
        <w:t>“</w:t>
      </w:r>
      <w:r>
        <w:rPr/>
        <w:t>Hey dude, don’t be embarrassed, its only a hard on! I get em’ everyday! Nothing un-natural.” Sean said to him.</w:t>
      </w:r>
    </w:p>
    <w:p>
      <w:pPr>
        <w:pStyle w:val="Normal"/>
        <w:rPr/>
      </w:pPr>
      <w:r>
        <w:rPr/>
        <w:t>Justin said the first thing that came to mind, “Sorry man, I just haven’t got any action for a while. It just keeps popping up at the wrong times!”</w:t>
      </w:r>
    </w:p>
    <w:p>
      <w:pPr>
        <w:pStyle w:val="Normal"/>
        <w:rPr/>
      </w:pPr>
      <w:r>
        <w:rPr/>
        <w:t>Sean laughed, “There is never a wrong time for a hard on, you need to do something about it otherwise you’ll become cranky! Trust me, I should know! Go up to your room and beat it out of you! It will make you feel a whole lot better!”</w:t>
      </w:r>
    </w:p>
    <w:p>
      <w:pPr>
        <w:pStyle w:val="Normal"/>
        <w:rPr/>
      </w:pPr>
      <w:r>
        <w:rPr/>
        <w:t xml:space="preserve">Justin laughed and said that he might just do so. </w:t>
      </w:r>
    </w:p>
    <w:p>
      <w:pPr>
        <w:pStyle w:val="Normal"/>
        <w:rPr/>
      </w:pPr>
      <w:r>
        <w:rPr/>
        <w:t xml:space="preserve">Sean started to buckle up his pants; Justin sat still, his cock still as hard as ever. </w:t>
      </w:r>
    </w:p>
    <w:p>
      <w:pPr>
        <w:pStyle w:val="Normal"/>
        <w:rPr/>
      </w:pPr>
      <w:r>
        <w:rPr/>
        <w:t>“</w:t>
      </w:r>
      <w:r>
        <w:rPr/>
        <w:t>So how’s the love life Sean?” Justin asked.</w:t>
      </w:r>
    </w:p>
    <w:p>
      <w:pPr>
        <w:pStyle w:val="Normal"/>
        <w:rPr/>
      </w:pPr>
      <w:r>
        <w:rPr/>
        <w:t>“</w:t>
      </w:r>
      <w:r>
        <w:rPr/>
        <w:t>Non-existent!”</w:t>
      </w:r>
    </w:p>
    <w:p>
      <w:pPr>
        <w:pStyle w:val="Normal"/>
        <w:rPr/>
      </w:pPr>
      <w:r>
        <w:rPr/>
        <w:t>“</w:t>
      </w:r>
      <w:r>
        <w:rPr/>
        <w:t xml:space="preserve">How come, I saw you on American Pie, you got pretty hot in that, I would have thought the ladies would jump at the chance to be with you! Man, I can picture some of the scenes now, </w:t>
      </w:r>
      <w:r>
        <w:rPr>
          <w:i/>
          <w:iCs/>
        </w:rPr>
        <w:t>you were fuckin hot!</w:t>
      </w:r>
      <w:r>
        <w:rPr/>
        <w:t>”</w:t>
      </w:r>
    </w:p>
    <w:p>
      <w:pPr>
        <w:pStyle w:val="Normal"/>
        <w:rPr/>
      </w:pPr>
      <w:r>
        <w:rPr/>
        <w:t>Justin suddenly realized that he slipped up and had said too much. Sean stopped doing up his shirt and looked at Justin. “Hey man, I may be really stepping over the line here, but . . . are you a fag?”</w:t>
      </w:r>
    </w:p>
    <w:p>
      <w:pPr>
        <w:pStyle w:val="Normal"/>
        <w:rPr/>
      </w:pPr>
      <w:r>
        <w:rPr/>
        <w:t xml:space="preserve">Justin stared down to the floor, there was silence. </w:t>
      </w:r>
    </w:p>
    <w:p>
      <w:pPr>
        <w:pStyle w:val="Normal"/>
        <w:rPr/>
      </w:pPr>
      <w:r>
        <w:rPr/>
        <w:t>“</w:t>
      </w:r>
      <w:r>
        <w:rPr/>
        <w:t>Shit dude, I would never of thought Justin Timberlake was a fag! Are you kidding me?” Sean said raising his voice in disbelief.</w:t>
      </w:r>
    </w:p>
    <w:p>
      <w:pPr>
        <w:pStyle w:val="Normal"/>
        <w:rPr/>
      </w:pPr>
      <w:r>
        <w:rPr/>
        <w:t>Justin jumped up to his own defence. “No, I’m not saying that I am . . . I’m saying that . . . I’m not sure.”</w:t>
      </w:r>
    </w:p>
    <w:p>
      <w:pPr>
        <w:pStyle w:val="Normal"/>
        <w:rPr/>
      </w:pPr>
      <w:r>
        <w:rPr/>
        <w:t>“</w:t>
      </w:r>
      <w:r>
        <w:rPr/>
        <w:t>What about Britney, I thought that you two were back on!”</w:t>
      </w:r>
    </w:p>
    <w:p>
      <w:pPr>
        <w:pStyle w:val="Normal"/>
        <w:rPr/>
      </w:pPr>
      <w:r>
        <w:rPr/>
        <w:t>“</w:t>
      </w:r>
      <w:r>
        <w:rPr/>
        <w:t>No man, that’s over, you aren’t gonna tell anyone are you, this could seriously ruin me!” Justin whined.</w:t>
      </w:r>
    </w:p>
    <w:p>
      <w:pPr>
        <w:pStyle w:val="Normal"/>
        <w:rPr/>
      </w:pPr>
      <w:r>
        <w:rPr/>
        <w:t>Sean quickly said, “Hey dude I’m cool about it! No worries with me!”</w:t>
      </w:r>
    </w:p>
    <w:p>
      <w:pPr>
        <w:pStyle w:val="Normal"/>
        <w:rPr/>
      </w:pPr>
      <w:r>
        <w:rPr/>
        <w:t>Justin smiled.</w:t>
      </w:r>
    </w:p>
    <w:p>
      <w:pPr>
        <w:pStyle w:val="Normal"/>
        <w:rPr/>
      </w:pPr>
      <w:r>
        <w:rPr/>
        <w:t>“</w:t>
      </w:r>
      <w:r>
        <w:rPr/>
        <w:t>Look to show no hard feelings come up to my room at bout eight! We can open a few beers and catch a movie. Yeah?”</w:t>
      </w:r>
    </w:p>
    <w:p>
      <w:pPr>
        <w:pStyle w:val="Normal"/>
        <w:rPr/>
      </w:pPr>
      <w:r>
        <w:rPr/>
        <w:t>“</w:t>
      </w:r>
      <w:r>
        <w:rPr/>
        <w:t>Cool, defiently.”</w:t>
      </w:r>
    </w:p>
    <w:p>
      <w:pPr>
        <w:pStyle w:val="Normal"/>
        <w:rPr/>
      </w:pPr>
      <w:r>
        <w:rPr/>
        <w:t>With that Sean picked up his bag and walked back to his room while Justin finished changing.</w:t>
      </w:r>
    </w:p>
    <w:p>
      <w:pPr>
        <w:pStyle w:val="Normal"/>
        <w:rPr/>
      </w:pPr>
      <w:r>
        <w:rPr/>
      </w:r>
    </w:p>
    <w:p>
      <w:pPr>
        <w:pStyle w:val="Normal"/>
        <w:rPr/>
      </w:pPr>
      <w:r>
        <w:rPr/>
      </w:r>
    </w:p>
    <w:p>
      <w:pPr>
        <w:pStyle w:val="Normal"/>
        <w:rPr/>
      </w:pPr>
      <w:r>
        <w:rPr/>
        <w:t xml:space="preserve">Later that night, just after 8, Justin knocked on Sean’s door. After the second knock Sean answered. He was wearing a pair of black silky trousers and a dark green top that was very tightly closed around his chest. Sean smiled as Justin walked into the room. Justin thought that Sean looked really hot, but Sean wasn’t the only one who looked good that night. Justin knew that he himself looked damm sexy. His hair had been shaven down to his scalp a couple of days earlier just the way he liked it. He was wearing a white sleeveless top and white trousers – Justin always thought that he looked good in white, he knew many people like the ‘Rock you body’ video in which he dressed in all white – Sean invited Justin in and Justin took a seat in one of the arm chairs across the room. He rested his feet on the glass table in front of him. Sean grabbed two cold beers out of the mini bar and joined Justin, sitting on the armchair next to Justin’s. </w:t>
      </w:r>
    </w:p>
    <w:p>
      <w:pPr>
        <w:pStyle w:val="Normal"/>
        <w:rPr/>
      </w:pPr>
      <w:r>
        <w:rPr/>
        <w:t xml:space="preserve">Both guys chatted for a while and everything was cool. Sean didn’t seem uncomfortable or worried about the situation that happened earlier that day in the changing rooms. </w:t>
      </w:r>
    </w:p>
    <w:p>
      <w:pPr>
        <w:pStyle w:val="Normal"/>
        <w:rPr/>
      </w:pPr>
      <w:r>
        <w:rPr/>
        <w:t>All of a sudden, after a short silence, Sean asked, “Hey dude, have you thought about what happened earlier. What are your thoughts about being gay or straight? Do you know which you are yet?”</w:t>
      </w:r>
    </w:p>
    <w:p>
      <w:pPr>
        <w:pStyle w:val="Normal"/>
        <w:rPr/>
      </w:pPr>
      <w:r>
        <w:rPr/>
        <w:t xml:space="preserve">Justin didn’t really know what to say – </w:t>
      </w:r>
      <w:r>
        <w:rPr>
          <w:i/>
          <w:iCs/>
        </w:rPr>
        <w:t xml:space="preserve">Did Sean want Justin to say he was straight, did he think things were getting too un-comfortable, maybe he didn’t want a gay guy in the same room with him. </w:t>
      </w:r>
    </w:p>
    <w:p>
      <w:pPr>
        <w:pStyle w:val="Normal"/>
        <w:rPr>
          <w:i/>
          <w:i/>
          <w:iCs/>
        </w:rPr>
      </w:pPr>
      <w:r>
        <w:rPr>
          <w:i/>
          <w:iCs/>
        </w:rPr>
        <w:t>But then and again Sean did ask Justin up to his room even when he knew Justin might be gay, was Sean gay as well, did he like him in the same way? Should Justin say he was gay?</w:t>
      </w:r>
    </w:p>
    <w:p>
      <w:pPr>
        <w:pStyle w:val="Normal"/>
        <w:rPr/>
      </w:pPr>
      <w:r>
        <w:rPr/>
        <w:t>Justin responded, “I’m not too sure man, it’s hard ya know, I think that I’m just attracted to girls and then along comes some hot guy and my mind is swayed and I don’t know what I am. It’s just so confusing!”</w:t>
      </w:r>
    </w:p>
    <w:p>
      <w:pPr>
        <w:pStyle w:val="Normal"/>
        <w:rPr/>
      </w:pPr>
      <w:r>
        <w:rPr/>
        <w:t>“</w:t>
      </w:r>
      <w:r>
        <w:rPr/>
        <w:t>So what do you feel at the moment?” Sean asked.</w:t>
      </w:r>
    </w:p>
    <w:p>
      <w:pPr>
        <w:pStyle w:val="Normal"/>
        <w:rPr/>
      </w:pPr>
      <w:r>
        <w:rPr/>
        <w:t>“</w:t>
      </w:r>
      <w:r>
        <w:rPr/>
        <w:t xml:space="preserve">I’m confused, I don’t know what I want!” </w:t>
      </w:r>
      <w:r>
        <w:rPr>
          <w:i/>
          <w:iCs/>
        </w:rPr>
        <w:t>All Justin really wanted to say was – ‘Sean I want you baby!’ But he knew there was no way he could come out with that, Sean would probably beat the shit out of him.</w:t>
      </w:r>
    </w:p>
    <w:p>
      <w:pPr>
        <w:pStyle w:val="Normal"/>
        <w:rPr/>
      </w:pPr>
      <w:r>
        <w:rPr/>
        <w:t>“</w:t>
      </w:r>
      <w:r>
        <w:rPr/>
        <w:t>So who’s the hot guy then that came into your life?” Sean quietly asked, flashing that wide gorgeous smile of his.</w:t>
      </w:r>
    </w:p>
    <w:p>
      <w:pPr>
        <w:pStyle w:val="Normal"/>
        <w:rPr/>
      </w:pPr>
      <w:r>
        <w:rPr/>
        <w:t>Justin went totally blank, what the fuck should he say! He couldn’t come out with his true feelings, could he? “Aw you know, being around that set all day, there are loads of celebrities hanging out everywhere!”</w:t>
      </w:r>
    </w:p>
    <w:p>
      <w:pPr>
        <w:pStyle w:val="Normal"/>
        <w:rPr/>
      </w:pPr>
      <w:r>
        <w:rPr/>
        <w:t>Sean smiled and flicked on the TV, both sat watching in silence until ‘Cry me a River’ came on one of the music channels. Sean laughed and turned it up. Justin moaned in a cry of despair and told him to turn it over, Justin hated watching himself on TV – it was so embarrassing – especially in front of the guy he was most attracted to.</w:t>
      </w:r>
    </w:p>
    <w:p>
      <w:pPr>
        <w:pStyle w:val="Normal"/>
        <w:rPr/>
      </w:pPr>
      <w:r>
        <w:rPr/>
        <w:t xml:space="preserve">Hearing Justin’s moans of protest Sean turned the song up even higher until he could almost not even hear Justin telling him to turn it over! With that Justin left his seat and jumped over to Sean trying to reach the remote. Sean saw this and pulled the remote close to his chest. Justin moved his hand, following the remote trying his hardest to reach out for it. Sean could feel Justin’s hands on his and on his body, Sean didn’t react to this new feeling of another guy touching him and kept tossing the remote back and forth in the air, his fist clamped around it. Justin and Sean were both laughing, Justin was practically now on top of Sean trying to get the remote. Finally Justin quickly reached out and grabbed the object and quickly pressing the bright red button turning the TV screen to black, his own face disappearing off the screen. He then pelted the remote across the room landing on the other side of the bed, out of reach. </w:t>
      </w:r>
    </w:p>
    <w:p>
      <w:pPr>
        <w:pStyle w:val="Normal"/>
        <w:rPr/>
      </w:pPr>
      <w:r>
        <w:rPr/>
        <w:t xml:space="preserve">Both guys carried on laughing until they caught each other’s eye. They both suddenly realized where they were and how close they had got. Justin’s hand was resting on Sean’s chest, immediately Justin moved it away. Just as Justin was about to get up Sean grabbed back Justin’s hand placing it in his own. Justin glanced back at Sean, then to his hand, which was clasped inside of Sean’s and then back to his eyes.  They stared at each other, so many emotions surrounding them. </w:t>
      </w:r>
    </w:p>
    <w:p>
      <w:pPr>
        <w:pStyle w:val="Normal"/>
        <w:rPr/>
      </w:pPr>
      <w:r>
        <w:rPr/>
        <w:t xml:space="preserve">Suddenly Sean pushed his face towards Justin’s and both of the men’s lips made contact. Sean’s lips were warm and they pressed hard against Justin’s. Justin pulled back away from Sean staring at him in surprise. </w:t>
      </w:r>
    </w:p>
    <w:p>
      <w:pPr>
        <w:pStyle w:val="Normal"/>
        <w:rPr/>
      </w:pPr>
      <w:r>
        <w:rPr/>
        <w:t>“</w:t>
      </w:r>
      <w:r>
        <w:rPr/>
        <w:t>What just happened?” Justin asked.</w:t>
      </w:r>
    </w:p>
    <w:p>
      <w:pPr>
        <w:pStyle w:val="Normal"/>
        <w:rPr/>
      </w:pPr>
      <w:r>
        <w:rPr/>
        <w:t>“</w:t>
      </w:r>
      <w:r>
        <w:rPr/>
        <w:t xml:space="preserve">I . . . thought you wanted to . . . earlier on when you got . . . you know . . .” </w:t>
      </w:r>
    </w:p>
    <w:p>
      <w:pPr>
        <w:pStyle w:val="Normal"/>
        <w:rPr/>
      </w:pPr>
      <w:r>
        <w:rPr/>
        <w:t>Sean was suddenly cut off; Justin leaned back in and kissed him on the lips, hard and passionate. Justin’s hand reached up and stroked Sean’s face, the stubble around Sean’s chin and up around his cheek aroused Justin, Sean felt so strong and powerful and Justin like it. Sean wrapped his arms around Justin tightly bringing them closer together than they had ever been.</w:t>
      </w:r>
    </w:p>
    <w:p>
      <w:pPr>
        <w:pStyle w:val="Normal"/>
        <w:rPr/>
      </w:pPr>
      <w:r>
        <w:rPr/>
        <w:t xml:space="preserve">Justin started to over-power Sean; he leaned further into the chair causing the kiss to become stronger and filled with lust. Justin opened his mouth a little wider and let his tongue slip out between his lips, Justin’s smooth tongue brushed across Sean’s teeth trying to find a way into his mouth. Sean understood Justin and opened his mouth wide, immediately he felt Justin’s tongue enter his mouth and caress his own tongue. Sean loved this feeling. Sean reacted by pushing his own tongue against Justin’s mixing each other’s saliva. Justin had never experienced something so hot; he loved the feeling of a part of Sean being in his mouth. </w:t>
      </w:r>
    </w:p>
    <w:p>
      <w:pPr>
        <w:pStyle w:val="Normal"/>
        <w:rPr/>
      </w:pPr>
      <w:r>
        <w:rPr/>
        <w:t>As they continued to kiss Sean reached his hand underneath Justin’s top. His hand gently caressed Justin’s smooth six-pack. The trail of hair from his belly button downwards felt real sexy underneath Sean’s hand. Sean’s fingertips slowly crept upwards towards Justin’s nipples. Sean very gently then reached out and placed his middle fingertip over Justin’s left nipple, he slowly stroked back and forth, within seconds he could feel the rubbery surface turn hard. He then proceeds to do the same to the right nipple, turning it hard within seconds.</w:t>
      </w:r>
    </w:p>
    <w:p>
      <w:pPr>
        <w:pStyle w:val="Normal"/>
        <w:rPr/>
      </w:pPr>
      <w:r>
        <w:rPr/>
        <w:t xml:space="preserve">Then Sean reached out and pulled Justin’s top off over his head breaking the kiss for no more than 5 seconds. Immediately they proceeded to kiss again, not wanting to leave each other’s lips. Justin was now half naked and didn’t want to miss out on Sean. He quickly stopped kissing him and pulled off Sean’s top as well, as he did so he stared back into Sean’s eyes, they both smiled at each other. As they kissed again their bodies rubbed against each other, side to side and back and forth. Sweat poured from both of them making their bodies slip against each other. </w:t>
      </w:r>
    </w:p>
    <w:p>
      <w:pPr>
        <w:pStyle w:val="Normal"/>
        <w:rPr/>
      </w:pPr>
      <w:r>
        <w:rPr/>
        <w:t>Suddenly Justin felt Sean’s hands at his trousers. Sean was un-tying the string pull at Justin’s waistband. When the string pull was loose Sean slowly pushed his hand down into Justin’s trousers. Justin could feel Sean’s hand fumbling around underneath the material; the hand was feeling around his thighs and over the material of his boxers.</w:t>
      </w:r>
    </w:p>
    <w:p>
      <w:pPr>
        <w:pStyle w:val="Normal"/>
        <w:rPr/>
      </w:pPr>
      <w:r>
        <w:rPr/>
        <w:t xml:space="preserve">Justin was getting so aroused just by having Sean’s hands feeling his thighs; he couldn’t wait to move things forward. </w:t>
      </w:r>
    </w:p>
    <w:p>
      <w:pPr>
        <w:pStyle w:val="Normal"/>
        <w:rPr/>
      </w:pPr>
      <w:r>
        <w:rPr/>
        <w:t xml:space="preserve">Finally Sean found his way under the waistband of Justin’s boxers, he first came to the top of Justin’s pubic hair, and he slowly rubbed it with his fingertips. As he moved down he suddenly felt the base of Justin’s cock, Sean suddenly stopped as if deciding whether or not he was moving way too fast. As he was thinking Justin let out a soft moan as if giving him permission to continue. </w:t>
      </w:r>
    </w:p>
    <w:p>
      <w:pPr>
        <w:pStyle w:val="Normal"/>
        <w:rPr/>
      </w:pPr>
      <w:r>
        <w:rPr/>
        <w:t xml:space="preserve">Sean needed no more signs and straight away grabbed Justin’s erection squeezing it in the palm of his hand. Justin pushed forward closer to Sean. </w:t>
      </w:r>
      <w:r>
        <w:rPr>
          <w:i/>
          <w:iCs/>
        </w:rPr>
        <w:t>God it felt so good!</w:t>
      </w:r>
    </w:p>
    <w:p>
      <w:pPr>
        <w:pStyle w:val="Normal"/>
        <w:rPr/>
      </w:pPr>
      <w:r>
        <w:rPr/>
        <w:t xml:space="preserve">Sean started to rub Justin’s cock up and down, his thumb venturing up to the cut cock head, rubbing the pre-cum over the dry head. Justin couldn’t control his moans any more and pulled his head away from Sean. “Don’t stop,” he whispered. </w:t>
      </w:r>
    </w:p>
    <w:p>
      <w:pPr>
        <w:pStyle w:val="Normal"/>
        <w:rPr/>
      </w:pPr>
      <w:r>
        <w:rPr/>
        <w:t>As Sean continued to jack off Justin they stared at each other, both sets of eyes filled with lust.</w:t>
      </w:r>
    </w:p>
    <w:p>
      <w:pPr>
        <w:pStyle w:val="Normal"/>
        <w:rPr/>
      </w:pPr>
      <w:r>
        <w:rPr/>
        <w:t xml:space="preserve">As they leaned back in to kiss Sean released Justin’s cock and brought his hand back out of the trousers. </w:t>
      </w:r>
    </w:p>
    <w:p>
      <w:pPr>
        <w:pStyle w:val="Normal"/>
        <w:rPr/>
      </w:pPr>
      <w:r>
        <w:rPr/>
        <w:t>“</w:t>
      </w:r>
      <w:r>
        <w:rPr/>
        <w:t xml:space="preserve">Let’s go to the bed!” Sean whispered. Justin smiled and moved off of Sean. Both guys walked over to the bed, kissing each other on the way. Sean laid on the bed first. He rested his hands behind his head. Justin smiled and knelt on top of him, either knee was rested over the sides of his waist. Slowly Justin reached into Sean’s trousers and his fingertips reached under the waistband, he seductively pulled them down while staring into Sean’s eyes. Justin removed the trousers completely and Sean was left in just his boxer shorts that were tented up towards Justin, stained with pre-cum at the tip. Justin then also removed his white trousers and then slowly pulled down his boxers. His hard 7-inch cock slapped out and pointed away from his body, the cut cock head was slick with pre-cum. Sean smiled and then pushed his boxer shorts down also, with a slap Sean’s 6.5 inch cock slapped against his chest and back into the air leaving a thin strand of pre-cum joining his cock head and his belly button together. Justin moved up Sean’s hips until he was sitting on his cock. Now Justin’s warm hairy nut sack was resting on Sean’s cock. Justin leaned down and kissed Sean, both of their cocks were lying flat against each other. Sean started to move his hips so his cock rubbed against Justin’s. It felt so good for both of them, as there cocks grinded into each other both of the guys pre-cum mixed and rubbed it’s way into both their cocks making them slick and wet, increasing the sensations.    </w:t>
      </w:r>
    </w:p>
    <w:p>
      <w:pPr>
        <w:pStyle w:val="Normal"/>
        <w:rPr/>
      </w:pPr>
      <w:r>
        <w:rPr/>
        <w:t xml:space="preserve">Both guys were sweating loads and there bodies kept on sliding off of each other. </w:t>
      </w:r>
    </w:p>
    <w:p>
      <w:pPr>
        <w:pStyle w:val="Normal"/>
        <w:rPr/>
      </w:pPr>
      <w:r>
        <w:rPr/>
        <w:t>“</w:t>
      </w:r>
      <w:r>
        <w:rPr/>
        <w:t xml:space="preserve">This feels so fucking good Justin!” Sean whispered in between his breaths as they kissed. </w:t>
      </w:r>
    </w:p>
    <w:p>
      <w:pPr>
        <w:pStyle w:val="Normal"/>
        <w:rPr/>
      </w:pPr>
      <w:r>
        <w:rPr/>
        <w:t xml:space="preserve">Justin wanted to make Sean feel really good and so he started to kiss and slide his tongue over parts of Sean’s face. First he traced it over Sean’s lips and chin, and then downwards towards his neck. Justin was kissing and licking Sean’s neck and Sean was moaning hard while stroking Justin’s short hair. </w:t>
      </w:r>
    </w:p>
    <w:p>
      <w:pPr>
        <w:pStyle w:val="Normal"/>
        <w:rPr/>
      </w:pPr>
      <w:r>
        <w:rPr/>
        <w:t xml:space="preserve">As Sean was moaning Justin began to move downwards to Sean’s chest. Justin licked Sean’s nipples, and even when they were hard he remained licking them while playing with the other. Sean’s moans were getting louder and louder and Justin was starting to worry than people may hear them. With that thought in mind he moved further downwards. </w:t>
      </w:r>
      <w:r>
        <w:rPr>
          <w:i/>
          <w:iCs/>
        </w:rPr>
        <w:t>Obviously Sean had a thing for nipples – he would have to remember that.</w:t>
      </w:r>
    </w:p>
    <w:p>
      <w:pPr>
        <w:pStyle w:val="Normal"/>
        <w:rPr/>
      </w:pPr>
      <w:r>
        <w:rPr/>
        <w:t xml:space="preserve">As Justin moved down the moans got quieter but the thrusts got larger. Sean knew where Justin was heading and couldn’t stand it anymore; he needed to feel Justin’s hot lips around his burning cock. </w:t>
      </w:r>
    </w:p>
    <w:p>
      <w:pPr>
        <w:pStyle w:val="Normal"/>
        <w:rPr/>
      </w:pPr>
      <w:r>
        <w:rPr/>
        <w:t>“</w:t>
      </w:r>
      <w:r>
        <w:rPr/>
        <w:t xml:space="preserve">Uh Justin . . . please . . . do it!” Sean whimpered. </w:t>
      </w:r>
    </w:p>
    <w:p>
      <w:pPr>
        <w:pStyle w:val="Normal"/>
        <w:rPr/>
      </w:pPr>
      <w:r>
        <w:rPr/>
        <w:t xml:space="preserve">With that Justin traced his lips down over Sean’s chest until he found his way to the start of his pubes. Justin nuzzled his lips in the mass of black pubes and started to lick the skin underneath the hairy mass. Sean continued to moan with pleasure. Rising from the pubic hair Justin took hold of Sean’s cock and slowly jerked it off up and down. The cock felt smooth underneath Justin’s hand. He could feel the veins almost pop out of the skin, he knew what Sean wanted and was willing to give it to him. Even though the hand job that Sean was getting was amazing, he couldn’t wait to get sucked off by the hottest guy in pop. </w:t>
      </w:r>
    </w:p>
    <w:p>
      <w:pPr>
        <w:pStyle w:val="Normal"/>
        <w:rPr/>
      </w:pPr>
      <w:r>
        <w:rPr/>
        <w:t>Justin continued to jerk off Sean watching the pre-cum flow smoothly out of Sean’s piss slit. Then after a few moments Justin lowered his head and very softly licked over the cock head, lapping up the pre-cum. The taste to Justin was not a bad one. It was a mixture of a salty substance and a creamy one. Whatever it was though, Justin knew he liked it and he wanted more. When Justin licked across Sean’s piss slit a sharp tingle shot up Sean’s spine making him shiver with pleasure.</w:t>
      </w:r>
    </w:p>
    <w:p>
      <w:pPr>
        <w:pStyle w:val="Normal"/>
        <w:rPr/>
      </w:pPr>
      <w:r>
        <w:rPr/>
        <w:t>Justin licked the cock head again but this time for longer, tracing his tongue back and forth over the top of the piss slit and then around the edge of where Sean had been circumcised. Soon after, Justin thought he had teased Sean enough and engulfed the whole length of his cock, at first he gagged but on his second attempt he was able to fit the whole of Sean’s cock in his mouth right down to the base.</w:t>
      </w:r>
    </w:p>
    <w:p>
      <w:pPr>
        <w:pStyle w:val="Normal"/>
        <w:rPr/>
      </w:pPr>
      <w:r>
        <w:rPr/>
        <w:t>As he lips enclosed the base of Sean’s cock his tongue started to work at the cock head again. Justin pushed his tongue deeper into the piss slit causing Sean to squirm and shiver and even more pre-cum flow out.</w:t>
      </w:r>
    </w:p>
    <w:p>
      <w:pPr>
        <w:pStyle w:val="Normal"/>
        <w:rPr/>
      </w:pPr>
      <w:r>
        <w:rPr/>
        <w:t xml:space="preserve">All the time Justin sucked Sean’s cock Sean was massaging Justin’s head, pushing him back and forth over his thick cock. Sean couldn’t believe how he felt for Justin, he had never been attracted to a guy before and now watching Justin he was sure that he had fallen for this guy completely, he could not see himself with any girl after this action. </w:t>
      </w:r>
    </w:p>
    <w:p>
      <w:pPr>
        <w:pStyle w:val="Normal"/>
        <w:rPr/>
      </w:pPr>
      <w:r>
        <w:rPr/>
        <w:t>Justin started to really work at Sean’s cock; he bobbed his head back and forth and pushed his tongue deeper into the piss slit.</w:t>
      </w:r>
    </w:p>
    <w:p>
      <w:pPr>
        <w:pStyle w:val="Normal"/>
        <w:rPr/>
      </w:pPr>
      <w:r>
        <w:rPr/>
        <w:t xml:space="preserve">As Justin was sucking on Sean’s erection Justin started to fondle Sean’s hairy balls. He rolled the warm silky sack around in his hand and then pulled and tugged on it causing Sean to moan and whimper. As soon as Justin started to play with the ball sack Sean felt the familiar feeling rise in his groin. His body started to tingle all over and he started to buck his hips hard. </w:t>
      </w:r>
    </w:p>
    <w:p>
      <w:pPr>
        <w:pStyle w:val="Normal"/>
        <w:rPr/>
      </w:pPr>
      <w:r>
        <w:rPr/>
        <w:t>“</w:t>
      </w:r>
      <w:r>
        <w:rPr/>
        <w:t>Justin man, I’m gonna . . . I’m gonna cum!”</w:t>
      </w:r>
    </w:p>
    <w:p>
      <w:pPr>
        <w:pStyle w:val="Normal"/>
        <w:rPr/>
      </w:pPr>
      <w:r>
        <w:rPr/>
        <w:t xml:space="preserve">Justin started to rub Sean’s ball sack hard in the palm of his hand and then licked softly around the circumcised head. This sent Sean over the edge and he moved his hips high into the air. </w:t>
      </w:r>
    </w:p>
    <w:p>
      <w:pPr>
        <w:pStyle w:val="Normal"/>
        <w:rPr/>
      </w:pPr>
      <w:r>
        <w:rPr/>
        <w:t>“</w:t>
      </w:r>
      <w:r>
        <w:rPr/>
        <w:t xml:space="preserve">JUSTINNNNNNN!!!” Sean yelled at the top of his voice. Justin moved his head away and watched as strands of cum shot into the air out of Sean’s piss slit. Eight strands of hot sticky cum fell onto Sean’s chest and around his balls and cock entangling in his pubes. </w:t>
      </w:r>
    </w:p>
    <w:p>
      <w:pPr>
        <w:pStyle w:val="Normal"/>
        <w:rPr/>
      </w:pPr>
      <w:r>
        <w:rPr/>
        <w:t xml:space="preserve">After the strands had stopped pulsing out so fast a thin stream of wet cum flowed slowly out of the slit, Justin lowered himself down and licked it up and then around the whole cock. </w:t>
      </w:r>
    </w:p>
    <w:p>
      <w:pPr>
        <w:pStyle w:val="Normal"/>
        <w:rPr/>
      </w:pPr>
      <w:r>
        <w:rPr/>
        <w:t>Sean was out of breath and lay down and closed his eyes.</w:t>
      </w:r>
    </w:p>
    <w:p>
      <w:pPr>
        <w:pStyle w:val="Normal"/>
        <w:rPr/>
      </w:pPr>
      <w:r>
        <w:rPr/>
        <w:t xml:space="preserve">Justin retraced his first path up the body kissing his nipples on the way. He reached Sean’s mouth and gently kissed him. Sean returned the kiss and their tongues rubbed over one and other. </w:t>
      </w:r>
    </w:p>
    <w:p>
      <w:pPr>
        <w:pStyle w:val="Normal"/>
        <w:rPr/>
      </w:pPr>
      <w:r>
        <w:rPr/>
        <w:t>As they lay there on the bed making out they both thought of what was to come and how the MTV Movie Awards would go now after that night. But what was playing on their minds even more was the thought of who they could find after the ceremony to have fun with, maybe start a threesome or even a good gang bang.</w:t>
      </w:r>
    </w:p>
    <w:p>
      <w:pPr>
        <w:pStyle w:val="Normal"/>
        <w:rPr/>
      </w:pPr>
      <w:r>
        <w:rPr/>
      </w:r>
    </w:p>
    <w:p>
      <w:pPr>
        <w:pStyle w:val="Normal"/>
        <w:rPr>
          <w:b/>
          <w:b/>
          <w:bCs/>
          <w:sz w:val="28"/>
        </w:rPr>
      </w:pPr>
      <w:r>
        <w:rPr>
          <w:b/>
          <w:bCs/>
          <w:sz w:val="28"/>
        </w:rPr>
        <w:t>TO BE CONTINUED.</w:t>
      </w:r>
    </w:p>
    <w:p>
      <w:pPr>
        <w:pStyle w:val="Normal"/>
        <w:rPr>
          <w:b/>
          <w:b/>
          <w:bCs/>
          <w:sz w:val="28"/>
        </w:rPr>
      </w:pPr>
      <w:r>
        <w:rPr>
          <w:b/>
          <w:bCs/>
          <w:sz w:val="28"/>
        </w:rPr>
      </w:r>
    </w:p>
    <w:p>
      <w:pPr>
        <w:pStyle w:val="Normal"/>
        <w:rPr/>
      </w:pPr>
      <w:r>
        <w:rPr/>
        <w:t xml:space="preserve">O.k. guys, that’s the first part of the story but I promise I will write more. PLEASEEEEEEEEE email me to let me know if you liked the story and also give me some ideas of who I should add to play with Justin and Sean. And remember – if you want me to write a story about anyone famous then do not hesitate to ask. I will write one over night and will post it at asstr for the next day. </w:t>
      </w:r>
    </w:p>
    <w:p>
      <w:pPr>
        <w:pStyle w:val="Normal"/>
        <w:rPr/>
      </w:pPr>
      <w:r>
        <w:rPr/>
        <w:t>Thank you and remember to keep in touch with whom you would like to see together.</w:t>
      </w:r>
    </w:p>
    <w:p>
      <w:pPr>
        <w:pStyle w:val="Normal"/>
        <w:rPr/>
      </w:pPr>
      <w:r>
        <w:rPr/>
      </w:r>
    </w:p>
    <w:p>
      <w:pPr>
        <w:pStyle w:val="Normal"/>
        <w:rPr/>
      </w:pPr>
      <w:r>
        <w:rPr/>
      </w:r>
    </w:p>
    <w:p>
      <w:pPr>
        <w:pStyle w:val="Normal"/>
        <w:rPr/>
      </w:pPr>
      <w:r>
        <w:rPr/>
      </w:r>
    </w:p>
    <w:p>
      <w:pPr>
        <w:pStyle w:val="Normal"/>
        <w:rPr>
          <w:i/>
          <w:i/>
          <w:iCs/>
        </w:rPr>
      </w:pPr>
      <w:r>
        <w:rPr>
          <w:i/>
          <w:iCs/>
        </w:rPr>
        <w:t xml:space="preserve"> </w:t>
      </w:r>
    </w:p>
    <w:p>
      <w:pPr>
        <w:pStyle w:val="Normal"/>
        <w:jc w:val="center"/>
        <w:rPr>
          <w:i/>
          <w:i/>
          <w:iCs/>
        </w:rPr>
      </w:pPr>
      <w:r>
        <w:rPr>
          <w:i/>
          <w:iCs/>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5:21:00Z</dcterms:created>
  <dc:creator> </dc:creator>
  <dc:description/>
  <dc:language>en-US</dc:language>
  <cp:lastModifiedBy> </cp:lastModifiedBy>
  <dcterms:modified xsi:type="dcterms:W3CDTF">2003-06-02T21:31:00Z</dcterms:modified>
  <cp:revision>17</cp:revision>
  <dc:subject/>
  <dc:title>MTV MOVIE AWARDS 2003 – JUSTIN AND SEAN</dc:title>
</cp:coreProperties>
</file>