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w:t>
      </w:r>
      <w:r>
        <w:rPr>
          <w:vertAlign w:val="superscript"/>
        </w:rPr>
        <w:t>th</w:t>
      </w:r>
      <w:r>
        <w:rPr/>
        <w:t xml:space="preserve"> June 2004 (Friday) 1.30pm</w:t>
      </w:r>
    </w:p>
    <w:p>
      <w:pPr>
        <w:pStyle w:val="Normal"/>
        <w:rPr/>
      </w:pPr>
      <w:r>
        <w:rPr/>
      </w:r>
    </w:p>
    <w:p>
      <w:pPr>
        <w:pStyle w:val="Normal"/>
        <w:rPr/>
      </w:pPr>
      <w:r>
        <w:rPr/>
        <w:t>I was washing the dishes, he came to me naked, grinded his bulge on my buttock, so hot is his stick.  He took off my panty, placed his stick beneath my snatch, back and forth he eased.  I let out a sigh, so comfortable yet so aroused.  I almost couldn’t stand firm and get the washing done.  He teased me, “Tell me how are you going to wash these..”  Pressing hard against my buttock.  Although it’s so difficult to carry on, I still managed to finish it while welcoming his caress of the stick.  I was totally wet…</w:t>
      </w:r>
    </w:p>
    <w:p>
      <w:pPr>
        <w:pStyle w:val="Normal"/>
        <w:rPr/>
      </w:pPr>
      <w:r>
        <w:rPr/>
      </w:r>
    </w:p>
    <w:p>
      <w:pPr>
        <w:pStyle w:val="Normal"/>
        <w:rPr/>
      </w:pPr>
      <w:r>
        <w:rPr/>
        <w:t xml:space="preserve">The fiction became so smooth then.  He guided me from behind towards the living room, right in front of the window. His stick stayed warm in my snatch along the short journey.  I part my legs to gain more of his freedom on my well moist mound.  Oh, so wonderful.. with his hand on my back and he was pointing his penis into my entrance, I welcome his entry, inch by inch and finally thrust it in fully.  We both let out a sound.  From slow thrust to vigorous pushing, I felt like flying in the sky.  My sigh became moaning, my folding elbow on the window were making the thin white curtain shaking as well, and it parted, our neighbors upstairs were gifted by our love making scenery.  </w:t>
      </w:r>
    </w:p>
    <w:p>
      <w:pPr>
        <w:pStyle w:val="Normal"/>
        <w:rPr/>
      </w:pPr>
      <w:r>
        <w:rPr/>
      </w:r>
    </w:p>
    <w:p>
      <w:pPr>
        <w:pStyle w:val="Normal"/>
        <w:rPr/>
      </w:pPr>
      <w:r>
        <w:rPr/>
        <w:t>We moved to the sofa and he wanted me to lie on.  He positioned his hot stick between my widened legs as I was still hungry for him.  It was so turn on for both of us, making love in the daylight, plus being exhibited to the neighborhood.  His hardness was once again surrounded by my tight wet cunt.  In and out, I joined him with the rhythm.  Moments later, he wanted to do it in doggy style which is my favorite too.  Not forgetting our camera is on the table, while I lie flat on my tummy against the hand rest of the sofa, I turned to the movie clip button and here it goes.  It filmed his entry, slowly before he adjusted to my swollen cunt from thrust turned to grinding circle inside me was enough to put me in another higher dimension.  The movie clip lasted for 3minutes 27 seconds, then he took the camera to put at his back, the view was so great!  I was moaning even louder as he plunged in me so violently, I just love to be screwed like this way!  I love you darling!  Or should I put it this way, I love your cock darl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5:54:00Z</dcterms:created>
  <dc:creator>user</dc:creator>
  <dc:description/>
  <dc:language>en-US</dc:language>
  <cp:lastModifiedBy>user</cp:lastModifiedBy>
  <dcterms:modified xsi:type="dcterms:W3CDTF">2006-04-20T16:15:00Z</dcterms:modified>
  <cp:revision>1</cp:revision>
  <dc:subject/>
  <dc:title>5th June 2004 (Friday) 1</dc:title>
</cp:coreProperties>
</file>