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 April 2002, Thursday</w:t>
      </w:r>
    </w:p>
    <w:p>
      <w:pPr>
        <w:pStyle w:val="Normal"/>
        <w:rPr/>
      </w:pPr>
      <w:r>
        <w:rPr/>
        <w:t>Strange, I got a special kind of feeling when he said he likes me the first time he saw me.  Should I be happy or to keep away from him?  It just can’t happen between us, no way.</w:t>
      </w:r>
    </w:p>
    <w:p>
      <w:pPr>
        <w:pStyle w:val="Normal"/>
        <w:rPr/>
      </w:pPr>
      <w:r>
        <w:rPr/>
      </w:r>
    </w:p>
    <w:p>
      <w:pPr>
        <w:pStyle w:val="Normal"/>
        <w:rPr/>
      </w:pPr>
      <w:r>
        <w:rPr/>
      </w:r>
    </w:p>
    <w:p>
      <w:pPr>
        <w:pStyle w:val="Normal"/>
        <w:rPr/>
      </w:pPr>
      <w:r>
        <w:rPr/>
        <w:t>13 April 2002, Saturday</w:t>
      </w:r>
    </w:p>
    <w:p>
      <w:pPr>
        <w:pStyle w:val="Normal"/>
        <w:rPr/>
      </w:pPr>
      <w:r>
        <w:rPr/>
        <w:t>He’s serious, I think I have been flirting too much.  Can I take it or not?  Like the way he asked.  I wonder if I could…</w:t>
      </w:r>
    </w:p>
    <w:p>
      <w:pPr>
        <w:pStyle w:val="Normal"/>
        <w:rPr/>
      </w:pPr>
      <w:r>
        <w:rPr/>
      </w:r>
    </w:p>
    <w:p>
      <w:pPr>
        <w:pStyle w:val="Normal"/>
        <w:rPr/>
      </w:pPr>
      <w:r>
        <w:rPr/>
      </w:r>
    </w:p>
    <w:p>
      <w:pPr>
        <w:pStyle w:val="Normal"/>
        <w:rPr/>
      </w:pPr>
      <w:r>
        <w:rPr/>
        <w:t>25 April 2002, Thursday</w:t>
      </w:r>
    </w:p>
    <w:p>
      <w:pPr>
        <w:pStyle w:val="Normal"/>
        <w:rPr/>
      </w:pPr>
      <w:r>
        <w:rPr/>
        <w:t xml:space="preserve">He was so happy to know I’ve decided to have a short tour, under his guidance.  </w:t>
      </w:r>
    </w:p>
    <w:p>
      <w:pPr>
        <w:pStyle w:val="Normal"/>
        <w:rPr/>
      </w:pPr>
      <w:r>
        <w:rPr/>
        <w:t xml:space="preserve">Just like a kid </w:t>
      </w:r>
      <w:r>
        <w:rPr>
          <w:rFonts w:eastAsia="Wingdings" w:cs="Wingdings" w:ascii="Wingdings" w:hAnsi="Wingdings"/>
        </w:rPr>
        <w:t></w:t>
      </w:r>
    </w:p>
    <w:p>
      <w:pPr>
        <w:pStyle w:val="Normal"/>
        <w:rPr/>
      </w:pPr>
      <w:r>
        <w:rPr/>
      </w:r>
    </w:p>
    <w:p>
      <w:pPr>
        <w:pStyle w:val="Normal"/>
        <w:rPr/>
      </w:pPr>
      <w:r>
        <w:rPr/>
      </w:r>
    </w:p>
    <w:p>
      <w:pPr>
        <w:pStyle w:val="Normal"/>
        <w:rPr/>
      </w:pPr>
      <w:r>
        <w:rPr/>
        <w:t>29 April 2002, Monday</w:t>
      </w:r>
    </w:p>
    <w:p>
      <w:pPr>
        <w:pStyle w:val="Normal"/>
        <w:rPr/>
      </w:pPr>
      <w:r>
        <w:rPr/>
        <w:t>He would be back to Singapore for Labor Day’s holidays, until 6</w:t>
      </w:r>
      <w:r>
        <w:rPr>
          <w:vertAlign w:val="superscript"/>
        </w:rPr>
        <w:t>th</w:t>
      </w:r>
      <w:r>
        <w:rPr/>
        <w:t xml:space="preserve"> May.  His wife must be eager to see him, probably devour him on the bed.  Won’t be getting online with him then… Will he miss me?</w:t>
      </w:r>
    </w:p>
    <w:p>
      <w:pPr>
        <w:pStyle w:val="Normal"/>
        <w:rPr/>
      </w:pPr>
      <w:r>
        <w:rPr/>
      </w:r>
    </w:p>
    <w:p>
      <w:pPr>
        <w:pStyle w:val="Normal"/>
        <w:rPr/>
      </w:pPr>
      <w:r>
        <w:rPr/>
      </w:r>
    </w:p>
    <w:p>
      <w:pPr>
        <w:pStyle w:val="Normal"/>
        <w:rPr/>
      </w:pPr>
      <w:r>
        <w:rPr/>
        <w:t>5 June 2002, Wednesday</w:t>
      </w:r>
    </w:p>
    <w:p>
      <w:pPr>
        <w:pStyle w:val="Normal"/>
        <w:rPr/>
      </w:pPr>
      <w:r>
        <w:rPr/>
        <w:t xml:space="preserve">Woke up 6am, need to be at KLIA at 7.45am.  Had parked the car at SBS.  I had brought along things that are necessary, I think he will prepare his too.  </w:t>
      </w:r>
    </w:p>
    <w:p>
      <w:pPr>
        <w:pStyle w:val="Normal"/>
        <w:rPr/>
      </w:pPr>
      <w:r>
        <w:rPr/>
      </w:r>
    </w:p>
    <w:p>
      <w:pPr>
        <w:pStyle w:val="Normal"/>
        <w:rPr/>
      </w:pPr>
      <w:r>
        <w:rPr/>
        <w:t>Finally, I stepped on Hong Qiao airport in Shanghai, China.  He wasn’t there to greet me.  Gave him a call at the cell phone, realizing he got the time wrong.  Waited there in an hour time, finally he’s there and I felt relieved.  He hasn’t changed much, only a little surplus on the weight, and he has a broad shoulder.  Still smiles like a child.  I think I began to like him even more.</w:t>
      </w:r>
    </w:p>
    <w:p>
      <w:pPr>
        <w:pStyle w:val="Normal"/>
        <w:rPr/>
      </w:pPr>
      <w:r>
        <w:rPr/>
      </w:r>
    </w:p>
    <w:p>
      <w:pPr>
        <w:pStyle w:val="Normal"/>
        <w:rPr/>
      </w:pPr>
      <w:r>
        <w:rPr/>
        <w:t>The night was long, we were so conscious about ourselves.  Though we talked a lot over the net, but the atmosphere in the living room is tensed, especially with the condition of my stomach.  Had gastric pain in the afternoon, thus going in and out the bathroom so often.  I really spoilt the night.</w:t>
      </w:r>
    </w:p>
    <w:p>
      <w:pPr>
        <w:pStyle w:val="Normal"/>
        <w:rPr/>
      </w:pPr>
      <w:r>
        <w:rPr/>
      </w:r>
    </w:p>
    <w:p>
      <w:pPr>
        <w:pStyle w:val="Normal"/>
        <w:rPr/>
      </w:pPr>
      <w:r>
        <w:rPr/>
        <w:t>He spent the night sleeping on the couch, he asked me to lock the door of his bedroom.  He’s gentleman enough.</w:t>
      </w:r>
    </w:p>
    <w:p>
      <w:pPr>
        <w:pStyle w:val="Normal"/>
        <w:rPr/>
      </w:pPr>
      <w:r>
        <w:rPr/>
      </w:r>
    </w:p>
    <w:p>
      <w:pPr>
        <w:pStyle w:val="Normal"/>
        <w:rPr/>
      </w:pPr>
      <w:r>
        <w:rPr/>
      </w:r>
    </w:p>
    <w:p>
      <w:pPr>
        <w:pStyle w:val="Normal"/>
        <w:rPr/>
      </w:pPr>
      <w:r>
        <w:rPr/>
      </w:r>
    </w:p>
    <w:p>
      <w:pPr>
        <w:pStyle w:val="Normal"/>
        <w:rPr/>
      </w:pPr>
      <w:r>
        <w:rPr/>
        <w:t>6 June 2002, Thursday</w:t>
      </w:r>
    </w:p>
    <w:p>
      <w:pPr>
        <w:pStyle w:val="Normal"/>
        <w:rPr/>
      </w:pPr>
      <w:r>
        <w:rPr/>
        <w:t>It’s morning.  He didn’t have a nice sleep at all.  Neither did I.  We had a few conversations outside the bedroom and he admitted that he didn’t sleep well.  Poor thing.  I went back to the room trying to get more sleep.  He greeted me goodbye, closed the door that I purposely left opened.  Hearing the closing sound of the front gate, I miss him already.</w:t>
      </w:r>
    </w:p>
    <w:p>
      <w:pPr>
        <w:pStyle w:val="Normal"/>
        <w:rPr/>
      </w:pPr>
      <w:r>
        <w:rPr/>
      </w:r>
    </w:p>
    <w:p>
      <w:pPr>
        <w:pStyle w:val="Normal"/>
        <w:rPr/>
      </w:pPr>
      <w:r>
        <w:rPr/>
        <w:t>I toured the city expertly, went to few places like the museum, Chen Huang Miao, Gui Hua Ting and shopping mall nearby.  He met me during lunch.  He took my arm saying he worried I would get myself lost in such a crowded area.  I was happy that he did it.  After the meal, he held my right hand while walking on the street.  Everything is naturally done.  Like we’ve been lovers long time ago.  I feel warm inside my heart, in such a romantic summer in Shanghai.</w:t>
      </w:r>
    </w:p>
    <w:p>
      <w:pPr>
        <w:pStyle w:val="Normal"/>
        <w:rPr/>
      </w:pPr>
      <w:r>
        <w:rPr/>
      </w:r>
    </w:p>
    <w:p>
      <w:pPr>
        <w:pStyle w:val="Normal"/>
        <w:rPr/>
      </w:pPr>
      <w:r>
        <w:rPr/>
        <w:t xml:space="preserve">It’s time to part each other temporarily, we were at the MRT station and he brought me to the end of the platform, leaned on a pillar, looking at me, saying I owed him a hug.  No reservation, no hesitation, I fell into his embrace, the moments seemed to stop at once, except the beating of our hearts.  How nice if we can stay on like this forever.  I raised my chin to look into his eyes for a while and leaned back to his chest again without saying a word.  He asked what I was thinking.  “I wanted to hear your heartbeat” I replied.  He said he was so nervous that his heart beat very fast.  That was true </w:t>
      </w:r>
      <w:r>
        <w:rPr>
          <w:rFonts w:eastAsia="Wingdings" w:cs="Wingdings" w:ascii="Wingdings" w:hAnsi="Wingdings"/>
        </w:rPr>
        <w:t></w:t>
      </w:r>
      <w:r>
        <w:rPr/>
        <w:t xml:space="preserve">   I looked right into his eyes when he said this, I couldn’t help but to lightly kiss his lips.  He said something about fate I cannot fully understand.  It happened in our hometown. We met at his house.  His mother could tell that her son likes me.  The train arrived, and we must part then.  He saw me boarding, his hands were inside his trousers, smiling eyes fixated through the window till we couldn’t see each other anymore.  I felt satisfied, I don’t know why.  I like him so much.</w:t>
      </w:r>
    </w:p>
    <w:p>
      <w:pPr>
        <w:pStyle w:val="Normal"/>
        <w:rPr/>
      </w:pPr>
      <w:r>
        <w:rPr/>
      </w:r>
    </w:p>
    <w:p>
      <w:pPr>
        <w:pStyle w:val="Normal"/>
        <w:rPr/>
      </w:pPr>
      <w:r>
        <w:rPr/>
        <w:t xml:space="preserve">We had an expensive dinner at “Xiao Nan Guo” in Pudong., with abalone, my favorite.  A guy facing me kept looking at me, I guess he was attracted by the radiant of my flourishing love.  I was happy like a queen.  We had a walk at The Bund, couples were everywhere, our hands held tight, not even want to let go.  He bought 2 cans of Carlsberg, we sat along the platform where the wave of Huang Pu splashed on the rocks.  Breezy night.  Feel like resting on his chest again, but this time I reserved.  Don’t know why.  </w:t>
      </w:r>
    </w:p>
    <w:p>
      <w:pPr>
        <w:pStyle w:val="Normal"/>
        <w:rPr/>
      </w:pPr>
      <w:r>
        <w:rPr/>
        <w:t>It’s an unforgettable night.  After our showers, we spent time browsing the net, about interesting places we supposed to go tomorrow.  Hangzhou.  It’s getting late.  I told him we needed to sleep early.  This time I gathered all my courage to ask him to sleep with me.  He was surprised but willing to.  Worst still, I couldn’t close my eyes… He was the same.</w:t>
      </w:r>
    </w:p>
    <w:p>
      <w:pPr>
        <w:pStyle w:val="Normal"/>
        <w:rPr/>
      </w:pPr>
      <w:r>
        <w:rPr/>
      </w:r>
    </w:p>
    <w:p>
      <w:pPr>
        <w:pStyle w:val="Normal"/>
        <w:rPr/>
      </w:pPr>
      <w:r>
        <w:rPr/>
        <w:t>He asked, “You can’t sleep too?”  I replied, “Yes, I’m nervous”.  Within seconds, his lips were on mine.  He used his tongue to part my lips or was I the one who did it first?  I don’t know… My tongue traveled greedily inside his mouth, searching him, tasting him and wanting him.  He was so turned on, he licked and gently tugged my left nipple, and he sucked it, left and right, making me crazy.  He pulled off my T shirt, my shorts, and my thong.  He kneeled down in front of me, I like the way he took off all of his clothes, then l I saw his babe I have been fantasizing.  He forgot to put on condom, I reminded him..  He was reluctant.  He couldn’t stay long and hard after putting that on.  He’s not used to it.  But after some caress again, he’s hard again.</w:t>
      </w:r>
    </w:p>
    <w:p>
      <w:pPr>
        <w:pStyle w:val="Normal"/>
        <w:rPr/>
      </w:pPr>
      <w:r>
        <w:rPr/>
      </w:r>
    </w:p>
    <w:p>
      <w:pPr>
        <w:pStyle w:val="Normal"/>
        <w:rPr/>
      </w:pPr>
      <w:r>
        <w:rPr/>
        <w:t xml:space="preserve">It hurts, during his entry, like what he had said so, but I was willing to let this happened, for him, my childhood mate and long time housemate.  Everything followed so naturally, our moves, our breath, our interlocking…  We felt satisfied, I was inside his embrace again, I like to be secured by his strong arm.  We talked a lot.  About his past romances, about his arousal on me during the same roof together.  It happened one day I was standing in front of him when he was doing sit up and I didn’t aware he could see the full view of my panties.  I wore shorts then, he was lying on the floor.  He told me since then, he had started fantasizing me when he masturbates.  I feel proud that I can bring out a man’s desire.  </w:t>
      </w:r>
    </w:p>
    <w:p>
      <w:pPr>
        <w:pStyle w:val="Normal"/>
        <w:rPr/>
      </w:pPr>
      <w:r>
        <w:rPr/>
      </w:r>
    </w:p>
    <w:p>
      <w:pPr>
        <w:pStyle w:val="Normal"/>
        <w:rPr/>
      </w:pPr>
      <w:r>
        <w:rPr/>
        <w:t xml:space="preserve">I told him my romances too, starting from Kevin from Ngee Ann Poly, George Lee, Low, Tan and Andrew of whom I didn’t reveal much.  I couldn’t bear the guilt of being a stumbling block.  </w:t>
      </w:r>
    </w:p>
    <w:p>
      <w:pPr>
        <w:pStyle w:val="Normal"/>
        <w:rPr/>
      </w:pPr>
      <w:r>
        <w:rPr/>
      </w:r>
    </w:p>
    <w:p>
      <w:pPr>
        <w:pStyle w:val="Normal"/>
        <w:rPr/>
      </w:pPr>
      <w:r>
        <w:rPr/>
        <w:t xml:space="preserve">He told me how he met his wife, how was their first night, the fun and exciting way and places they had enjoyed, including making love on the roof of the campus, which I really hate to know.  I felt jealous about it, about his wife.  She does not deserve every single love he’s giving.  </w:t>
      </w:r>
    </w:p>
    <w:p>
      <w:pPr>
        <w:pStyle w:val="Normal"/>
        <w:rPr/>
      </w:pPr>
      <w:r>
        <w:rPr/>
      </w:r>
    </w:p>
    <w:p>
      <w:pPr>
        <w:pStyle w:val="Normal"/>
        <w:rPr/>
      </w:pPr>
      <w:r>
        <w:rPr/>
      </w:r>
    </w:p>
    <w:p>
      <w:pPr>
        <w:pStyle w:val="Normal"/>
        <w:rPr/>
      </w:pPr>
      <w:r>
        <w:rPr/>
      </w:r>
    </w:p>
    <w:p>
      <w:pPr>
        <w:pStyle w:val="Normal"/>
        <w:rPr/>
      </w:pPr>
      <w:r>
        <w:rPr/>
        <w:t>7 June 2002,  Friday</w:t>
      </w:r>
    </w:p>
    <w:p>
      <w:pPr>
        <w:pStyle w:val="Normal"/>
        <w:rPr/>
      </w:pPr>
      <w:r>
        <w:rPr/>
        <w:t>We woke up without getting much rest, planned to gain energy inside the train.  But the people around us were so noisy.  We scarcely had some nap.  In fact, it’s enough for me, even leaning against his strong arm, making me warmth in my heart.  I had never experienced this feeling before, from those men I had encountered with.  I know I have found him right, no matter how difficult the future would be, be it the members of my family, his wife, his brother or my friends,  I dare to face it.</w:t>
      </w:r>
    </w:p>
    <w:p>
      <w:pPr>
        <w:pStyle w:val="Normal"/>
        <w:rPr/>
      </w:pPr>
      <w:r>
        <w:rPr/>
      </w:r>
    </w:p>
    <w:p>
      <w:pPr>
        <w:pStyle w:val="Normal"/>
        <w:rPr/>
      </w:pPr>
      <w:r>
        <w:rPr/>
        <w:t>We toured with others in the suburbs of Hangzhou, the scenery I saw couldn’t compared with the face next to me.  His accompany means so much to me.  I felt contented.</w:t>
      </w:r>
    </w:p>
    <w:p>
      <w:pPr>
        <w:pStyle w:val="Normal"/>
        <w:rPr/>
      </w:pPr>
      <w:r>
        <w:rPr/>
        <w:t xml:space="preserve">During a short rest inside the hotel room, since I had some headache, he gave me a good massage on the head, making me so comfortable.  </w:t>
      </w:r>
    </w:p>
    <w:p>
      <w:pPr>
        <w:pStyle w:val="Normal"/>
        <w:rPr/>
      </w:pPr>
      <w:r>
        <w:rPr/>
      </w:r>
    </w:p>
    <w:p>
      <w:pPr>
        <w:pStyle w:val="Normal"/>
        <w:rPr/>
      </w:pPr>
      <w:r>
        <w:rPr/>
        <w:t>We dined next to the Xi Hu, a restaurant called “Lou Wai Lou”.  The dishes we had were, Tong Poh Rou, Fish meat Soup, Beggar Chicken and some beans, plus Long Jing tea.</w:t>
      </w:r>
    </w:p>
    <w:p>
      <w:pPr>
        <w:pStyle w:val="Normal"/>
        <w:rPr/>
      </w:pPr>
      <w:r>
        <w:rPr/>
        <w:t xml:space="preserve">We didn’t have sex that night.  He didn’t request and I told him I would like to sleep alone on my bed.  Nevertheless, we had some caress and sweet talks before he left my bed.  </w:t>
      </w:r>
    </w:p>
    <w:p>
      <w:pPr>
        <w:pStyle w:val="Normal"/>
        <w:rPr/>
      </w:pPr>
      <w:r>
        <w:rPr/>
      </w:r>
    </w:p>
    <w:p>
      <w:pPr>
        <w:pStyle w:val="Normal"/>
        <w:rPr/>
      </w:pPr>
      <w:r>
        <w:rPr/>
      </w:r>
    </w:p>
    <w:p>
      <w:pPr>
        <w:pStyle w:val="Normal"/>
        <w:rPr/>
      </w:pPr>
      <w:r>
        <w:rPr/>
        <w:t>8 June 2002, Saturday.</w:t>
      </w:r>
    </w:p>
    <w:p>
      <w:pPr>
        <w:pStyle w:val="Normal"/>
        <w:rPr/>
      </w:pPr>
      <w:r>
        <w:rPr/>
        <w:t xml:space="preserve">We went into a cave where it was rather chilling inside, but his rod wasn’t at all.  I could feel his hardness behind me as he took every best chance to get close to me from behind.   He wanted me so badly.  I just let him, to ease his burning sensation.  </w:t>
      </w:r>
    </w:p>
    <w:p>
      <w:pPr>
        <w:pStyle w:val="Normal"/>
        <w:rPr/>
      </w:pPr>
      <w:r>
        <w:rPr/>
        <w:t xml:space="preserve">Finally, the tour comes to an end.  We arrived at Shanghai railway station.  We had dinner at Mei Long Zhen.  Went to Hardrock Café, but the atmosphere didn’t suit my taste, it was too quiet inside.  Before we reached there, he bought me a T shirt.  On our way to Hardrock, he said something that made me sad.  He hope I will be able to find a better man than him as he won’t be by my side for the rest of my life, for the sake of I can’t have him as a life partner.  I know how he felt, of course.  We sat on the bench facing the entrance of Hardrock, though our hands still holding each other, I looked away with tears in my eyes.  I didn’t want him to notice that.  </w:t>
      </w:r>
    </w:p>
    <w:p>
      <w:pPr>
        <w:pStyle w:val="Normal"/>
        <w:rPr/>
      </w:pPr>
      <w:r>
        <w:rPr/>
        <w:t xml:space="preserve">We had no sex again that night.  I tried to be cheerful even though I felt hurt by the conversation we had earlier on.  I will be going back home tomorrow afternoon, by 5pm. </w:t>
      </w:r>
    </w:p>
    <w:p>
      <w:pPr>
        <w:pStyle w:val="Normal"/>
        <w:rPr/>
      </w:pPr>
      <w:r>
        <w:rPr/>
      </w:r>
    </w:p>
    <w:p>
      <w:pPr>
        <w:pStyle w:val="Normal"/>
        <w:rPr/>
      </w:pPr>
      <w:r>
        <w:rPr/>
        <w:t>9 June 2002, Sunday</w:t>
      </w:r>
    </w:p>
    <w:p>
      <w:pPr>
        <w:pStyle w:val="Normal"/>
        <w:rPr/>
      </w:pPr>
      <w:r>
        <w:rPr/>
        <w:t>I woke up and found myself held by him, inside his arm.  We started to have sweet talks again.  He seems to have fully charged.  He took off my T shirt, traveled my breast with his hot but tender hand.  Every move he made, was able to send electricity, and made me shivered.  His kisses landed on my skin, so strong and yet patient enough.  He started to caress my legs with his firm hand and fingers, praising with lovely words in admiring tone.  Before I fully indulged by the praises he made, my panties was removed.  He had gone down to the valley, searching me with his tongue, exhale me with his breath.  I was flying high, soaring the sky, beneath the wings of his love.  He took me to a height that I have never been to, and I wish I could forever flying, no landing and no turning back.  His tongue is a marvelous gift, it massaged my engrossed lips, licked the button of love, and opened the gate for the flowing of love juice, to nourish the desert of desire.  I couldn’t wait any longer, “I want you” was all I could say.  I still remember his expression, amazed by an unexpected favor and somehow being flattered.  Immediately, he came in with hardness and as a conqueror.  He brought me to another height of pleasure…</w:t>
      </w:r>
    </w:p>
    <w:p>
      <w:pPr>
        <w:pStyle w:val="Normal"/>
        <w:rPr/>
      </w:pPr>
      <w:r>
        <w:rPr/>
      </w:r>
    </w:p>
    <w:p>
      <w:pPr>
        <w:pStyle w:val="Normal"/>
        <w:rPr/>
      </w:pPr>
      <w:r>
        <w:rPr/>
        <w:t xml:space="preserve">Before leaving to the airport, we had brunch at the Coffeelox.  It was playing songs of jazz, “The Very Thought Of You” by Nicole.  A beautiful song, matched well with the atmosphere of our existence.  I rested my legs on his thigh, sometimes leaning on him, close to his chest.  I love listening to his heartbeat.  I felt satisfied and contented.  We left for the Memorial Place of Song Qing Ling later on.  It’s a place that holds our love steps, our loving words and the surrounds of our laughter.  </w:t>
      </w:r>
    </w:p>
    <w:p>
      <w:pPr>
        <w:pStyle w:val="Normal"/>
        <w:rPr/>
      </w:pPr>
      <w:r>
        <w:rPr/>
      </w:r>
    </w:p>
    <w:p>
      <w:pPr>
        <w:pStyle w:val="Normal"/>
        <w:rPr/>
      </w:pPr>
      <w:r>
        <w:rPr/>
        <w:t xml:space="preserve">We reached HongQiao airport.  It was time to say goodbye.  We parted with a hug, a light kiss and making sure that I would be back to him again very soon.  In fact, he requested my return to him on the first night of our love making.  I was happy to hear that he would pay for the airfare.  He asked me of my next holidays, which was in the month of September 2002.  He saw me off, giving me a fly kiss.  We parted without sadness.  Happiness was shown on his face, for he knows my next arrival is certain.  He is always a conqueror. </w:t>
      </w:r>
    </w:p>
    <w:p>
      <w:pPr>
        <w:pStyle w:val="Normal"/>
        <w:rPr/>
      </w:pPr>
      <w:r>
        <w:rPr/>
      </w:r>
    </w:p>
    <w:p>
      <w:pPr>
        <w:pStyle w:val="Normal"/>
        <w:rPr/>
      </w:pPr>
      <w:r>
        <w:rPr/>
      </w:r>
    </w:p>
    <w:p>
      <w:pPr>
        <w:pStyle w:val="Normal"/>
        <w:pBdr>
          <w:bottom w:val="single" w:sz="24" w:space="1" w:color="000000"/>
        </w:pBd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4:45:00Z</dcterms:created>
  <dc:creator>user</dc:creator>
  <dc:description/>
  <dc:language>en-US</dc:language>
  <cp:lastModifiedBy>user</cp:lastModifiedBy>
  <dcterms:modified xsi:type="dcterms:W3CDTF">2004-11-10T14:47:00Z</dcterms:modified>
  <cp:revision>1</cp:revision>
  <dc:subject/>
  <dc:title>11 April 2002, Thursday</dc:title>
</cp:coreProperties>
</file>