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is story is pure fiction.</w:t>
      </w:r>
    </w:p>
    <w:p>
      <w:pPr>
        <w:pStyle w:val="Normal"/>
        <w:rPr/>
      </w:pPr>
      <w:r>
        <w:rPr/>
      </w:r>
    </w:p>
    <w:p>
      <w:pPr>
        <w:pStyle w:val="Normal"/>
        <w:rPr/>
      </w:pPr>
      <w:r>
        <w:rPr/>
      </w:r>
    </w:p>
    <w:p>
      <w:pPr>
        <w:pStyle w:val="Normal"/>
        <w:rPr/>
      </w:pPr>
      <w:r>
        <w:rPr/>
      </w:r>
    </w:p>
    <w:p>
      <w:pPr>
        <w:pStyle w:val="Normal"/>
        <w:rPr>
          <w:rFonts w:ascii="Arial" w:hAnsi="Arial" w:cs="Arial"/>
          <w:sz w:val="72"/>
        </w:rPr>
      </w:pPr>
      <w:r>
        <w:rPr>
          <w:rFonts w:cs="Arial" w:ascii="Arial" w:hAnsi="Arial"/>
          <w:sz w:val="72"/>
        </w:rPr>
        <w:t>The Zoo – First Experiment</w:t>
      </w:r>
    </w:p>
    <w:p>
      <w:pPr>
        <w:pStyle w:val="Normal"/>
        <w:rPr>
          <w:rFonts w:ascii="Arial" w:hAnsi="Arial" w:cs="Arial"/>
          <w:sz w:val="72"/>
        </w:rPr>
      </w:pPr>
      <w:r>
        <w:rPr>
          <w:rFonts w:cs="Arial" w:ascii="Arial" w:hAnsi="Arial"/>
          <w:sz w:val="72"/>
        </w:rPr>
      </w:r>
    </w:p>
    <w:p>
      <w:pPr>
        <w:pStyle w:val="Normal"/>
        <w:rPr/>
      </w:pPr>
      <w:r>
        <w:rPr/>
        <w:t xml:space="preserve">Welcome to the breading room, gather round young ones, the adult keeper pointed to a six year old girl, this is the female of the species, we call her bouncer, you'll see why in a few minutes, this is the male we called him rock.  Alan Saunders looked out of his cell, in front of him were grey humanoids, from previous experience he knew it was soon going to be show time, six months before he and his two daughters had won the local lottery for seat on the colony ship enterprise, at first all went well the were place in stasis, at some point on route to the new colony the ship was boarded and Alan and two other men were taken as well as Cindy his daughter and a a mix of females aged 3months to forty.  </w:t>
      </w:r>
    </w:p>
    <w:p>
      <w:pPr>
        <w:pStyle w:val="Normal"/>
        <w:rPr/>
      </w:pPr>
      <w:r>
        <w:rPr/>
      </w:r>
    </w:p>
    <w:p>
      <w:pPr>
        <w:pStyle w:val="Normal"/>
        <w:rPr/>
      </w:pPr>
      <w:r>
        <w:rPr/>
        <w:t>When Alan had first woken he had tried to communicate with the aliens but they had no mouth and he soon deduced they used some form of mental telepathy to “talk” to each other,  after a few days of trail an error, the aliens found food that Alan could eat, it was on this night that a strange gas began to fill his cell.</w:t>
      </w:r>
    </w:p>
    <w:p>
      <w:pPr>
        <w:pStyle w:val="Normal"/>
        <w:rPr/>
      </w:pPr>
      <w:r>
        <w:rPr/>
      </w:r>
    </w:p>
    <w:p>
      <w:pPr>
        <w:pStyle w:val="Normal"/>
        <w:rPr/>
      </w:pPr>
      <w:r>
        <w:rPr/>
        <w:t>The wall then retracted and there in front of him was a forty year old women, she seemed to be in a similar trance like state to him, without conscious thought they began to remove each other clothing slowly at first then tearing and ripping them off each other bodies, The women pushed Alan onto his back and sat on his face then lent forward and began to lick his cock, Alan lapped the clit of the women and in only moments the only sounds were cock sucking and pussy eating.  After five minutes the women turned around and taking a firm grip on Alan's cock mounted him and began to ride up and down first only letting the head into her cunt then a little more and a little more until the  whole seven inches were inside her she then began to increase her pace, bouncing up and down for several minutes then Alan turned her onto her back, and began to plunge his cock into the ladies cunt with as much force as he could, in no time he felt him self ready to cum and began to fill the cunt with all the cum it could hold, the woman then mounted him for a second time this time forcing the cock into her ass, again she slammed down as hard as she could but after ten minutes was tired and so Alan took her doggy style and hammered into her and shooting his load into the woman. A second gas began to fill the room and Alan dragged himself back into his cell, after a few minutes some alien females entered his cell, they began to fuck Alan in the same way as the women had Alan now clear headed could hear the woman being fucked by the male aliens. Alan was fucked in turn by each of the female aliens their cunts somehow sucking a load of cum inside them, they left the cell and departed, the partition the cleared and Alan watched as the woman he had fucked was impaled first by an eight inch cock in her cunt and then a seven inch cock in her ass and finally a ten inch cock down her throat. Since like with Alan there were six aliens, he got to watch her fucked twice by each set of alien males.</w:t>
      </w:r>
    </w:p>
    <w:p>
      <w:pPr>
        <w:pStyle w:val="Normal"/>
        <w:rPr/>
      </w:pPr>
      <w:r>
        <w:rPr/>
      </w:r>
    </w:p>
    <w:p>
      <w:pPr>
        <w:pStyle w:val="Normal"/>
        <w:rPr/>
      </w:pPr>
      <w:r>
        <w:rPr/>
        <w:t xml:space="preserve">The aliens then left the females cell, and the partition darkened again.  The aliens then swapped bits of paper, the female aliens spread the legs and the male aliens double teamed the females until the males came inside them, the females them mounted the male aliens and fucked as they had seen the female there was more discussion then nodding at Alan the cell darkened and a third gas filled thye cell and he fell into unconsciousness.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GB" w:eastAsia="zh-CN" w:bidi="hi-IN"/>
    </w:rPr>
  </w:style>
  <w:style w:type="character" w:styleId="AbsatzStandardschriftart">
    <w:name w:val="Absatz-Standardschriftar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2T16:16:30Z</dcterms:created>
  <dc:creator>sean od</dc:creator>
  <dc:description/>
  <dc:language>en-US</dc:language>
  <cp:lastModifiedBy/>
  <cp:revision>0</cp:revision>
  <dc:subject/>
  <dc:title/>
</cp:coreProperties>
</file>