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b/>
          <w:bCs/>
        </w:rPr>
        <w:t xml:space="preserve">How Fozia became my Slut </w:t>
      </w:r>
    </w:p>
    <w:p>
      <w:pPr>
        <w:pStyle w:val="Normal"/>
        <w:jc w:val="both"/>
        <w:rPr>
          <w:rFonts w:ascii="Times New Roman" w:hAnsi="Times New Roman" w:eastAsia="Times New Roman" w:cs="Times New Roman"/>
          <w:b/>
          <w:b/>
          <w:bCs/>
        </w:rPr>
      </w:pPr>
      <w:r>
        <w:rPr>
          <w:rFonts w:eastAsia="Times New Roman" w:cs="Times New Roman"/>
          <w:b/>
          <w:bCs/>
        </w:rPr>
      </w:r>
    </w:p>
    <w:p>
      <w:pPr>
        <w:pStyle w:val="Normal"/>
        <w:jc w:val="both"/>
        <w:rPr>
          <w:rFonts w:ascii="Times New Roman" w:hAnsi="Times New Roman" w:eastAsia="Times New Roman" w:cs="Times New Roman"/>
        </w:rPr>
      </w:pPr>
      <w:r>
        <w:rPr>
          <w:rFonts w:eastAsia="Times New Roman" w:cs="Times New Roman"/>
        </w:rPr>
        <w:t xml:space="preserve">Jeevan </w:t>
      </w:r>
      <w:r>
        <w:rPr>
          <w:rFonts w:eastAsia="Times New Roman" w:cs="Times New Roman"/>
          <w:color w:val="0000FF"/>
          <w:u w:val="single"/>
        </w:rPr>
        <w:t>jeevan80@yahoo.com</w:t>
      </w:r>
    </w:p>
    <w:p>
      <w:pPr>
        <w:pStyle w:val="Normal"/>
        <w:jc w:val="both"/>
        <w:rPr>
          <w:rFonts w:ascii="Times New Roman" w:hAnsi="Times New Roman" w:eastAsia="Times New Roman" w:cs="Times New Roman"/>
        </w:rPr>
      </w:pPr>
      <w:r>
        <w:rPr>
          <w:rFonts w:eastAsia="Times New Roman" w:cs="Times New Roman"/>
        </w:rPr>
      </w:r>
    </w:p>
    <w:p>
      <w:pPr>
        <w:pStyle w:val="Normal"/>
        <w:ind w:firstLine="720"/>
        <w:jc w:val="both"/>
        <w:rPr>
          <w:rFonts w:ascii="Times New Roman" w:hAnsi="Times New Roman" w:eastAsia="Times New Roman" w:cs="Times New Roman"/>
        </w:rPr>
      </w:pPr>
      <w:r>
        <w:rPr>
          <w:rFonts w:eastAsia="Times New Roman" w:cs="Times New Roman"/>
        </w:rPr>
        <w:t>Hi I am going to tell you how a girl had sex with about 20 males of all types and a few females. She was Fozia the slut, the slave slut. Now Fozia is the daughter of my friend Ashutosh Datta. She is about 18 and study in a college. This all started when Fozia asked for some help to complete her education in computers. She wanted to join NIIT for computer education and the fees were high. She wanted 22 thousand rupees and had promised me that she will return the sum within a year. OK I had an eye on this girl for a long time and so I gave her the money and took an undertaking from her that she would pay the sum in one year. So the fish was in the net! I just had to pull the net out of water.</w:t>
      </w:r>
    </w:p>
    <w:p>
      <w:pPr>
        <w:pStyle w:val="Normal"/>
        <w:jc w:val="both"/>
        <w:rPr>
          <w:rFonts w:ascii="Times New Roman" w:hAnsi="Times New Roman" w:eastAsia="Times New Roman" w:cs="Times New Roman"/>
        </w:rPr>
      </w:pPr>
      <w:r>
        <w:rPr>
          <w:rFonts w:eastAsia="Times New Roman" w:cs="Times New Roman"/>
        </w:rPr>
        <w:tab/>
        <w:t>After one year I asked for the sum but she could not return the same and begged me to wait for a month more. I did wait. But she did not return the money. Now I had to do something about it so I called her and told her that some how she should make good the loss of Rs. 22 thousand. I suggested that she should attend a party we were having and in the party she must obey me and do whatever she was told to do. I told her that if she obeys me I would condone the loan. It was agreed and I started the preparations.</w:t>
      </w:r>
    </w:p>
    <w:p>
      <w:pPr>
        <w:pStyle w:val="Normal"/>
        <w:jc w:val="both"/>
        <w:rPr>
          <w:rFonts w:ascii="Times New Roman" w:hAnsi="Times New Roman" w:eastAsia="Times New Roman" w:cs="Times New Roman"/>
        </w:rPr>
      </w:pPr>
      <w:r>
        <w:rPr>
          <w:rFonts w:eastAsia="Times New Roman" w:cs="Times New Roman"/>
        </w:rPr>
        <w:tab/>
        <w:t>I arranged the party at one of my friend’s farmhouse outside New Delhi and invited some selected friends numbering about 20 and 3 female friends to join the party. Off course I had to make good my loss so I charged them fees of Rs 2 thousand each and collected handsome amount. All was arranged and I was to take Fozia to the party on Saturday at 7 pm. I did not tell her what the party was about so the innocent girl did not know that she was walking into a trap!</w:t>
      </w:r>
    </w:p>
    <w:p>
      <w:pPr>
        <w:pStyle w:val="Normal"/>
        <w:jc w:val="both"/>
        <w:rPr>
          <w:rFonts w:ascii="Times New Roman" w:hAnsi="Times New Roman" w:eastAsia="Times New Roman" w:cs="Times New Roman"/>
        </w:rPr>
      </w:pPr>
      <w:r>
        <w:rPr>
          <w:rFonts w:eastAsia="Times New Roman" w:cs="Times New Roman"/>
        </w:rPr>
        <w:tab/>
        <w:t>Let me tell you about Fozia. She is 18, 5’4” tall, 34-26-36 stats, round face, sexy big black eyes and nice curly brown hair. She looked real sexy in any clothes she wore. Her body colour is milky white and she has pink nipples and the way she walks! Her swaying buttocks had attracted me and I had my eye on this girl for that. So in short she was really a masterpiece of Almighty.</w:t>
      </w:r>
    </w:p>
    <w:p>
      <w:pPr>
        <w:pStyle w:val="Normal"/>
        <w:jc w:val="both"/>
        <w:rPr>
          <w:rFonts w:ascii="Times New Roman" w:hAnsi="Times New Roman" w:eastAsia="Times New Roman" w:cs="Times New Roman"/>
        </w:rPr>
      </w:pPr>
      <w:r>
        <w:rPr>
          <w:rFonts w:eastAsia="Times New Roman" w:cs="Times New Roman"/>
        </w:rPr>
        <w:tab/>
        <w:t>I collected Fozia from her house telling them that she was going to help me arrange the party. No one suspected anything fishy so they let her go with me. I had instructed her to wear bright blue Salwar and kamiz and white dupatta, to apply dark lipstick, heavy makeup and to put on 2.5 inches high heels. I wanted her to look a real slut. She wore the exact things and we reached my friends Farmhouse.</w:t>
      </w:r>
    </w:p>
    <w:p>
      <w:pPr>
        <w:pStyle w:val="Normal"/>
        <w:jc w:val="both"/>
        <w:rPr>
          <w:rFonts w:ascii="Times New Roman" w:hAnsi="Times New Roman" w:eastAsia="Times New Roman" w:cs="Times New Roman"/>
        </w:rPr>
      </w:pPr>
      <w:r>
        <w:rPr>
          <w:rFonts w:eastAsia="Times New Roman" w:cs="Times New Roman"/>
        </w:rPr>
        <w:tab/>
        <w:t>Everybody welcomed us and introductions were made. The three ladies kissed her on the cheek and said, “ welcome to our party. You are going to entertain us. Jeevan is your master and you are his slave.”</w:t>
      </w:r>
    </w:p>
    <w:p>
      <w:pPr>
        <w:pStyle w:val="Normal"/>
        <w:jc w:val="both"/>
        <w:rPr>
          <w:rFonts w:ascii="Times New Roman" w:hAnsi="Times New Roman" w:eastAsia="Times New Roman" w:cs="Times New Roman"/>
        </w:rPr>
      </w:pPr>
      <w:r>
        <w:rPr>
          <w:rFonts w:eastAsia="Times New Roman" w:cs="Times New Roman"/>
        </w:rPr>
        <w:tab/>
        <w:t>Fozia looked at me questioningly and I nodded,” Yes Fozia. You are here to entertain my friends, 20 gents and 3 ladies. You have to obey my orders and behave accordingly. You have sold your body to me for 22 thousand rupees ok?”</w:t>
      </w:r>
    </w:p>
    <w:p>
      <w:pPr>
        <w:pStyle w:val="Normal"/>
        <w:jc w:val="both"/>
        <w:rPr>
          <w:rFonts w:ascii="Times New Roman" w:hAnsi="Times New Roman" w:eastAsia="Times New Roman" w:cs="Times New Roman"/>
        </w:rPr>
      </w:pPr>
      <w:r>
        <w:rPr>
          <w:rFonts w:eastAsia="Times New Roman" w:cs="Times New Roman"/>
        </w:rPr>
        <w:tab/>
        <w:t>I asked Fozia to sit beside me on the couch while the ladies served us whisky. All the males gathered around us and were looking at Fozia’s body. I put my hand on her shoulder and removed her dupatta. Her 34-inch bust was visible to all of us. Many males licked their lips at the sight of the breasts and I really wanted to show them how they looked for real. So I caught her breasts in my hands and kneaded them with force.</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Ohhh Uncle! What are you doing? Ouch please don’t do this to me. Don’t abuse me in front of these males. Ohh god stop it. Please!”</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No. I am going to remove that kameez and show them how nice your breasts are. So keep your mouth shut and don’t resist.”</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Ohh uncle! You did not tell me about this! This is wrong! I am a virgin and don’t want to lose my virginity to bunch of people like you. Leave me alone.”</w:t>
      </w:r>
    </w:p>
    <w:p>
      <w:pPr>
        <w:pStyle w:val="Normal"/>
        <w:jc w:val="both"/>
        <w:rPr>
          <w:rFonts w:ascii="Times New Roman" w:hAnsi="Times New Roman" w:eastAsia="Times New Roman" w:cs="Times New Roman"/>
        </w:rPr>
      </w:pPr>
      <w:r>
        <w:rPr>
          <w:rFonts w:eastAsia="Times New Roman" w:cs="Times New Roman"/>
        </w:rPr>
        <w:tab/>
        <w:t>And Fozia tried to get up. I called my favorite lady, Kamala, who was strong and merciless. She came forward and caught Fozia by her arms and made her sit again. She signaled me to go ahead and do what I wanted to. I put my mouth to those wonderful globes and sucked them over the fabric. Fozia moaned but again tried to struggle. Kamala slapped her and caught her hands behind her back. I pushed Fozia’s kameez up and showed her bra-clad breasts to my friends.</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See these breasts of a virgin 18 year old girl. They are hard and fleshy. You will enjoy kneading them to your hearts content.”</w:t>
      </w:r>
    </w:p>
    <w:p>
      <w:pPr>
        <w:pStyle w:val="Normal"/>
        <w:jc w:val="both"/>
        <w:rPr>
          <w:rFonts w:ascii="Times New Roman" w:hAnsi="Times New Roman" w:eastAsia="Times New Roman" w:cs="Times New Roman"/>
        </w:rPr>
      </w:pPr>
      <w:r>
        <w:rPr>
          <w:rFonts w:eastAsia="Times New Roman" w:cs="Times New Roman"/>
        </w:rPr>
        <w:tab/>
        <w:t xml:space="preserve">I then put my mouth to her left breast and searched her nipple. Her nipple was erect and standing. I took it in my mouth and forced my teeth into the tiny stick of flesh. Fozia cried out in pain and the crowd clapped at this. I bit the nipple and chewed it. Ohh it was really nice! I asked Kamala to remove the black bra Fozia was wearing and she removed it roughly, tearing it at many places. Fozia’s naked breasts sprang out and I heard the men gasp. They were nice firm and stood proudly on her chest. Her nipples were small and pink coloured (sign of innocence) and I could not resist holding them in my hands and showing them to my friends. Everybody looked at them and I could hear moans and gasps and was satisfied. Fozia looked nervous and conscious of the display of her breasts. </w:t>
      </w:r>
    </w:p>
    <w:p>
      <w:pPr>
        <w:pStyle w:val="Normal"/>
        <w:jc w:val="both"/>
        <w:rPr>
          <w:rFonts w:ascii="Times New Roman" w:hAnsi="Times New Roman" w:eastAsia="Times New Roman" w:cs="Times New Roman"/>
        </w:rPr>
      </w:pPr>
      <w:r>
        <w:rPr>
          <w:rFonts w:eastAsia="Times New Roman" w:cs="Times New Roman"/>
        </w:rPr>
        <w:tab/>
        <w:t>I took her nipples in my mouth and sucked on them alternately. The crowd wanted to watch some action so I asked Kamala to bring some clamps used for hanging clothes. I took them and carefully clamped them over her erect nipples. The clamps were tightly holding the nipples, crushing the tender flesh. Fozia cried in pain and started to move in her seat. I held her in place and pulled at the clamps making her cry in pain.</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Fozia cried, "Oh god, oh god, p-p-p-p-p-please, p-p-p-please, just let me go. I can’t bear the pain. Ohhhhhhh please uncle! I will give you the money but let me go!”</w:t>
      </w:r>
    </w:p>
    <w:p>
      <w:pPr>
        <w:pStyle w:val="Normal"/>
        <w:jc w:val="both"/>
        <w:rPr>
          <w:rFonts w:ascii="Times New Roman" w:hAnsi="Times New Roman" w:eastAsia="Times New Roman" w:cs="Times New Roman"/>
        </w:rPr>
      </w:pPr>
      <w:r>
        <w:rPr>
          <w:rFonts w:eastAsia="Times New Roman" w:cs="Times New Roman"/>
        </w:rPr>
        <w:tab/>
        <w:t>“ Shut up you bitch! You are my slave and you have to obey me. Kamala, bring those handcuffs so that I can tie this slut. She deserves punishment.”</w:t>
      </w:r>
    </w:p>
    <w:p>
      <w:pPr>
        <w:pStyle w:val="Normal"/>
        <w:jc w:val="both"/>
        <w:rPr>
          <w:rFonts w:ascii="Times New Roman" w:hAnsi="Times New Roman" w:eastAsia="Times New Roman" w:cs="Times New Roman"/>
        </w:rPr>
      </w:pPr>
      <w:r>
        <w:rPr>
          <w:rFonts w:eastAsia="Times New Roman" w:cs="Times New Roman"/>
        </w:rPr>
        <w:tab/>
        <w:t>I took her hands behind her back and Kamala promptly put the cuffs on them. Fozia looked scared and her eyes were full of tears. I made Fozia stand and walk all around the hall with the handcuffs and her hands behind her body. She looked pitiable in this condition. I took a glass of whisky and kamala opened her mouth. I forced Fozia to drink one peg of raw whisky (on rocks). She gagged but finally swallowed what was poured in her mouth. Her eyeballs rolled in her sockets and she looked really drunk. The making of slut had begun.</w:t>
      </w:r>
    </w:p>
    <w:p>
      <w:pPr>
        <w:pStyle w:val="Normal"/>
        <w:jc w:val="both"/>
        <w:rPr>
          <w:rFonts w:ascii="Times New Roman" w:hAnsi="Times New Roman" w:eastAsia="Times New Roman" w:cs="Times New Roman"/>
        </w:rPr>
      </w:pPr>
      <w:r>
        <w:rPr>
          <w:rFonts w:eastAsia="Times New Roman" w:cs="Times New Roman"/>
        </w:rPr>
        <w:tab/>
        <w:t>Fozia was half naked and her boobs were bouncing as she moved. It was really attractive. I wanted to abuse those wonderful breasts with my friends. I made Fozia sit on the floor and everybody stood in a queue. Her nipple clamps were removed. They had left red marks on the nipples and must have been very painful. Each man was told to knead her breasts and pinch and bite her nipples. Ohh God! Fozia was almost in tears as one after one kneaded her breasts and pinched and bit her nipples. After 10 the man she could not bear the pain and started to beg me for mercy. I told her to shut up and let my friends abuse her breasts. Her white milky breasts were red and her pink nipples were oozing blood. One man could not resist the sight and he took his cock out and pissed on her breasts. The salty piss made the assaulted skin burn and Fozia cried out loudly. Another man seeing her mouth open, pushed his hard cock to in her mouth. She gagged and struggled to spit out the cock but her mouth was forced on the cock by another man. Fozia was helpless and started to suck the cock. Her lips wrapped around the thick meat and her cheeks moved in and out as she sucked. The men gathered around her to watch the spectacle and each had his cock out and was rubbing it. The three women looked at the poor girl and laughed.</w:t>
      </w:r>
    </w:p>
    <w:p>
      <w:pPr>
        <w:pStyle w:val="Normal"/>
        <w:jc w:val="both"/>
        <w:rPr>
          <w:rFonts w:ascii="Times New Roman" w:hAnsi="Times New Roman" w:eastAsia="Times New Roman" w:cs="Times New Roman"/>
        </w:rPr>
      </w:pPr>
      <w:r>
        <w:rPr>
          <w:rFonts w:eastAsia="Times New Roman" w:cs="Times New Roman"/>
        </w:rPr>
        <w:tab/>
        <w:t xml:space="preserve">“ Lets give her ‘Slut bath’ Jeevan!” Simi said. </w:t>
      </w:r>
    </w:p>
    <w:p>
      <w:pPr>
        <w:pStyle w:val="Normal"/>
        <w:ind w:firstLine="720"/>
        <w:jc w:val="both"/>
        <w:rPr>
          <w:rFonts w:ascii="Times New Roman" w:hAnsi="Times New Roman" w:eastAsia="Times New Roman" w:cs="Times New Roman"/>
        </w:rPr>
      </w:pPr>
      <w:r>
        <w:rPr>
          <w:rFonts w:eastAsia="Times New Roman" w:cs="Times New Roman"/>
        </w:rPr>
        <w:t>“</w:t>
      </w:r>
      <w:r>
        <w:rPr>
          <w:rFonts w:eastAsia="Times New Roman" w:cs="Times New Roman"/>
        </w:rPr>
        <w:t>Go ahead and bathe her. Make sure that her hair is all drenched and her salwar is wet. Take that dupatta and put it around her throat. I would love to stop her breathing when she comes.” I said.</w:t>
      </w:r>
    </w:p>
    <w:p>
      <w:pPr>
        <w:pStyle w:val="Normal"/>
        <w:ind w:firstLine="720"/>
        <w:jc w:val="both"/>
        <w:rPr>
          <w:rFonts w:ascii="Times New Roman" w:hAnsi="Times New Roman" w:eastAsia="Times New Roman" w:cs="Times New Roman"/>
        </w:rPr>
      </w:pPr>
      <w:r>
        <w:rPr>
          <w:rFonts w:eastAsia="Times New Roman" w:cs="Times New Roman"/>
        </w:rPr>
        <w:t>The three ladies removed their saris and each one squatted over the cock sucking head of Fozia and let out yellow stream of piss on her head. Fozia shivered as the warm liquid touched her flesh and flowed over her face. She looked up and saw Simi pissing on her. Ohh god her face lost colours! Simi forced Fozia’s mouth over the cock and completed pissing on her. The rest two ladies too repeated the same and Fozia was all drenched in female piss. Her salwar was drenching with the warm piss making her uncomfortable. The man came in her mouth and Fozia spat out his come on the floor. Great Insult! I kicked fozia on her sitting ass and asked her to lick all that precious come.</w:t>
      </w:r>
    </w:p>
    <w:p>
      <w:pPr>
        <w:pStyle w:val="Normal"/>
        <w:ind w:firstLine="720"/>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Come on slut! You spat that precious male juice. Lick it. Clean it and eat it! Come on slut do it.”</w:t>
      </w:r>
    </w:p>
    <w:p>
      <w:pPr>
        <w:pStyle w:val="Normal"/>
        <w:ind w:firstLine="720"/>
        <w:jc w:val="both"/>
        <w:rPr>
          <w:rFonts w:ascii="Times New Roman" w:hAnsi="Times New Roman" w:eastAsia="Times New Roman" w:cs="Times New Roman"/>
        </w:rPr>
      </w:pPr>
      <w:r>
        <w:rPr>
          <w:rFonts w:eastAsia="Times New Roman" w:cs="Times New Roman"/>
        </w:rPr>
        <w:t>Fozia crawled to where the come was spat and her tongue lapped away the come from the floor. She looked like a dog crawling. Her ass protruded out backwards and her breasts dangled to the floor. She hurriedly licked away all the come she had spilled from her mouth. Her ass looked definitely attractive and I had a huge hard on looking at it. I told her this and told the crowd that I was going to fuck this girl, take her virginity and then all can have her. The crowd appreciated this and urged me to do it faster. I made Fozia stand and asked Simi to take off Fozia’s salwar. Fozia hesitated but looking at me she knew that she has no alternative. Simi removed the knot on her salwar and slowly took it down. As she did this and her creamy white ass was visible. She had a nice ass and it was in good shape. I went to her and slapped her ass cheeks hard. Fozia moved a bit but did not say anything. I continued spanking her till the ass was completely red with the marks of my hand.</w:t>
      </w:r>
    </w:p>
    <w:p>
      <w:pPr>
        <w:pStyle w:val="Normal"/>
        <w:ind w:firstLine="720"/>
        <w:jc w:val="both"/>
        <w:rPr>
          <w:rFonts w:ascii="Times New Roman" w:hAnsi="Times New Roman" w:eastAsia="Times New Roman" w:cs="Times New Roman"/>
        </w:rPr>
      </w:pPr>
      <w:r>
        <w:rPr>
          <w:rFonts w:eastAsia="Times New Roman" w:cs="Times New Roman"/>
        </w:rPr>
        <w:t>Vanita came forward and caressed Fozia’s ass cheeks, “ Ohhhhh Poor baby! See how red her ass is. Ohhh Jeevan! How can you do this to a tender virgin girl? Oohhh let me soothe it. Ahhhhh!” Vanita put her tongue on the assaulted ass and started to lick it. Fozia was glad that this woman understood her pain and she caressed Vanita’s head as she licked her ass. Vanita took off the salwar and we could see the black lacy panty fozia was wearing. The black panty looked nice against her creamy white colour and I was attracted even more. I caught my cock and went to her.</w:t>
      </w:r>
    </w:p>
    <w:p>
      <w:pPr>
        <w:pStyle w:val="Normal"/>
        <w:ind w:firstLine="720"/>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Come on Fozia, my slut! Bend forward and give me some place to fuck your virgin cunt. Come on Vanita. Guide me in her cunt. Don’t remove that black panty. Just push it aside and place my cock at that virgin hole.”</w:t>
      </w:r>
    </w:p>
    <w:p>
      <w:pPr>
        <w:pStyle w:val="Normal"/>
        <w:ind w:firstLine="720"/>
        <w:jc w:val="both"/>
        <w:rPr>
          <w:rFonts w:ascii="Times New Roman" w:hAnsi="Times New Roman" w:eastAsia="Times New Roman" w:cs="Times New Roman"/>
        </w:rPr>
      </w:pPr>
      <w:r>
        <w:rPr>
          <w:rFonts w:eastAsia="Times New Roman" w:cs="Times New Roman"/>
        </w:rPr>
        <w:t>Vanita pushed aside her panty and placed my cock at Fozia’s fuck hole. I felt the tightness of the virgin pussy and I pushed my cock in. Ohhhhh! She was wet! I pushed my cock hard and felt the resistance of her vaginal canal. She was virgin all right! Kamala came behind me and pushed my ass with all her strength as Vanita held the girl in place with her mouth on her naval. This made my cock on inside the small vagina and stop at the virgin membrane. I pushed against it savagely and my cock went inside her cunt breaking in the resistance of the membrane. Fozia cried out loudly and moved her ass but kamala kissed her and closed her mouth so that she would not scream again. Fozia was no more a virgin. Everybody saw my cock enter up to the hilt in the virgin hole and clapped in rhythm. All welcomed Fozia to the world of women and wished her thousands of cocks in all her holes.</w:t>
      </w:r>
    </w:p>
    <w:p>
      <w:pPr>
        <w:pStyle w:val="Normal"/>
        <w:ind w:firstLine="720"/>
        <w:jc w:val="both"/>
        <w:rPr>
          <w:rFonts w:ascii="Times New Roman" w:hAnsi="Times New Roman" w:eastAsia="Times New Roman" w:cs="Times New Roman"/>
        </w:rPr>
      </w:pPr>
      <w:r>
        <w:rPr>
          <w:rFonts w:eastAsia="Times New Roman" w:cs="Times New Roman"/>
        </w:rPr>
        <w:t>Kamala now tore away the black panty and threw it to the crowd. The panty had Fozia’s virgin blood over it and each man kissed it and licked it. This was the proof that fozia was a virgin and I had taken her virginity. I pushed my cock more and fucked her tight cuntal canal. She moved her ass in rhythm to my fucking and moaned. I think she loved being fucked.</w:t>
      </w:r>
    </w:p>
    <w:p>
      <w:pPr>
        <w:pStyle w:val="Normal"/>
        <w:ind w:firstLine="720"/>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Ohh uncle! It feels so good! Why you did not tell me that this was so good? I would have offered myself to you much earlier! Fuck me but don’t allow these friends of yours to fuck me. I can do anything for you but please spare me from these people. And the ladies! Ohh how can you make me do such a thing! Please uncle spare me.”</w:t>
      </w:r>
    </w:p>
    <w:p>
      <w:pPr>
        <w:pStyle w:val="Normal"/>
        <w:ind w:firstLine="720"/>
        <w:jc w:val="both"/>
        <w:rPr>
          <w:rFonts w:ascii="Times New Roman" w:hAnsi="Times New Roman" w:eastAsia="Times New Roman" w:cs="Times New Roman"/>
        </w:rPr>
      </w:pPr>
      <w:r>
        <w:rPr>
          <w:rFonts w:eastAsia="Times New Roman" w:cs="Times New Roman"/>
        </w:rPr>
        <w:t>“</w:t>
      </w:r>
      <w:r>
        <w:rPr>
          <w:rFonts w:eastAsia="Times New Roman" w:cs="Times New Roman"/>
        </w:rPr>
        <w:t>No! You have to fuck them. First you will have to lick the dirty cunts of the three ladies and then suck each cock hard and then I will order you anything. Now move your ass and fuck me!”</w:t>
      </w:r>
    </w:p>
    <w:p>
      <w:pPr>
        <w:pStyle w:val="Normal"/>
        <w:ind w:firstLine="720"/>
        <w:jc w:val="both"/>
        <w:rPr>
          <w:rFonts w:ascii="Times New Roman" w:hAnsi="Times New Roman" w:eastAsia="Times New Roman" w:cs="Times New Roman"/>
        </w:rPr>
      </w:pPr>
      <w:r>
        <w:rPr>
          <w:rFonts w:eastAsia="Times New Roman" w:cs="Times New Roman"/>
        </w:rPr>
        <w:t>Fozia pushed her cunt on my cock and her tube like tight cunt made me come. I poured my thick hot come inside the tight cunt of Fozia. I lay on her back panting and gaining my breath. My cock softened and came out of the freshly fucked virgin cunt. It was covered with the blood of virginity and my come mixed with the blood started to ooze out of the cunt. Fozia lay panting on her stomach with her hands tied /cuffed at the back. Kamala, Simi and Vanita gathered around me and cleaned my cock licking away the precious mixture of blood and come. The crowd wanted some action and humiliation of the slut as a part of the ritual. They wanted to do something with the lush body of my slut slave so I decided to do something about it.</w:t>
      </w:r>
    </w:p>
    <w:p>
      <w:pPr>
        <w:pStyle w:val="Normal"/>
        <w:ind w:firstLine="720"/>
        <w:jc w:val="both"/>
        <w:rPr>
          <w:rFonts w:ascii="Times New Roman" w:hAnsi="Times New Roman" w:eastAsia="Times New Roman" w:cs="Times New Roman"/>
        </w:rPr>
      </w:pPr>
      <w:r>
        <w:rPr>
          <w:rFonts w:eastAsia="Times New Roman" w:cs="Times New Roman"/>
        </w:rPr>
        <w:t>I WANTED TO TEAR THE ASS OF MY SLUT WITH THE BIGGEST AVAILABLE COCK!</w:t>
      </w:r>
    </w:p>
    <w:p>
      <w:pPr>
        <w:pStyle w:val="Normal"/>
        <w:ind w:firstLine="720"/>
        <w:jc w:val="both"/>
        <w:rPr>
          <w:rFonts w:ascii="Times New Roman" w:hAnsi="Times New Roman" w:eastAsia="Times New Roman" w:cs="Times New Roman"/>
        </w:rPr>
      </w:pPr>
      <w:r>
        <w:rPr>
          <w:rFonts w:eastAsia="Times New Roman" w:cs="Times New Roman"/>
        </w:rPr>
        <w:t>I asked the friends if anybody has a cock longer and thicker than mine, i.e. 9 inches long and 2 1/2 inch thick. One fellow came forward who had a dick of 10 inches so I chose him to fuck Fozia’s ass. Fozia understood my intentions and she screamed in fright and told me that the bloody cock would tear off her ass and to spare her from this asault. But we all were determined and there was no alternative for Fozia.</w:t>
      </w:r>
    </w:p>
    <w:p>
      <w:pPr>
        <w:pStyle w:val="Normal"/>
        <w:ind w:firstLine="720"/>
        <w:jc w:val="both"/>
        <w:rPr>
          <w:rFonts w:ascii="Times New Roman" w:hAnsi="Times New Roman" w:eastAsia="Times New Roman" w:cs="Times New Roman"/>
        </w:rPr>
      </w:pPr>
      <w:r>
        <w:rPr>
          <w:rFonts w:eastAsia="Times New Roman" w:cs="Times New Roman"/>
        </w:rPr>
        <w:t>I made her stand  bent at her waist so that her cute teenage ass was presented for nice attack. Her ass hole. the man spat on his cock and on Fozia's asshole and rubbed his knob all over the dirty hole making it slippery with his spit. Kamala and Vanita both sat on either side of the slut and were pressing her breasts hard like the old fashioned Horn. the man managed to push is cock about one inch in her ass and she cried in pain. the cock head must be touching her spinchter and trying to expand it.</w:t>
      </w:r>
    </w:p>
    <w:p>
      <w:pPr>
        <w:pStyle w:val="Normal"/>
        <w:ind w:firstLine="720"/>
        <w:jc w:val="both"/>
        <w:rPr>
          <w:rFonts w:ascii="Times New Roman" w:hAnsi="Times New Roman" w:eastAsia="Times New Roman" w:cs="Times New Roman"/>
        </w:rPr>
      </w:pPr>
      <w:r>
        <w:rPr>
          <w:rFonts w:eastAsia="Times New Roman" w:cs="Times New Roman"/>
        </w:rPr>
        <w:t>" Ohhhhhhhhh! jeevan! please stop this. its really tearing my ass apart. i will pay you all the money but dont abuse my small ass. Ohhh God No! ahhhhhhhh! Aiiiii! Auccchhhhhh! bla bla bla! ohh no. the ladies too are mercilessly pressing my boobs. Ohh they are so tender with rubbing of their hands..... ohhhh! You have made me slut Jeevan!"</w:t>
      </w:r>
    </w:p>
    <w:p>
      <w:pPr>
        <w:pStyle w:val="Normal"/>
        <w:ind w:firstLine="720"/>
        <w:jc w:val="both"/>
        <w:rPr>
          <w:rFonts w:ascii="Times New Roman" w:hAnsi="Times New Roman" w:eastAsia="Times New Roman" w:cs="Times New Roman"/>
        </w:rPr>
      </w:pPr>
      <w:r>
        <w:rPr>
          <w:rFonts w:eastAsia="Times New Roman" w:cs="Times New Roman"/>
        </w:rPr>
        <w:t>we all ignored the protests and i signalled two men to use her free holes. one ran to her mouth and thrust his cock in and the other crawled under the poor slut and lifted his ass to fit his cock in the freshly fucked tight cunt. Fozia  was trying to escape but was held by the boobs by the two ladies. so three cocks were now abusing the teenage body of Fozia.</w:t>
      </w:r>
    </w:p>
    <w:p>
      <w:pPr>
        <w:pStyle w:val="Normal"/>
        <w:ind w:firstLine="720"/>
        <w:jc w:val="both"/>
        <w:rPr>
          <w:rFonts w:ascii="Times New Roman" w:hAnsi="Times New Roman" w:eastAsia="Times New Roman" w:cs="Times New Roman"/>
        </w:rPr>
      </w:pPr>
      <w:r>
        <w:rPr>
          <w:rFonts w:eastAsia="Times New Roman" w:cs="Times New Roman"/>
        </w:rPr>
        <w:t>the 10 inch cock was entering her tight little asshole and expanding it. soon about 6 inches of the thick meat entered the ass and rubbed against the cock in the cunt through the thin membrane. othe men gathered round the groupfuking slut and were rubbing their hard dicks fozia's body. her face hair ass cheeks stomach and everywhere. all were preety excited now and fucked fozia hard and fast. soon the cock in her tight ass squirted come in the large intestine and fozia came. she moved her ass fast and round. the SLUT! the two women grabbed nearby cocks and sucked on them like they were thirsty for years.</w:t>
      </w:r>
    </w:p>
    <w:p>
      <w:pPr>
        <w:pStyle w:val="Normal"/>
        <w:ind w:firstLine="720"/>
        <w:jc w:val="both"/>
        <w:rPr>
          <w:rFonts w:ascii="Times New Roman" w:hAnsi="Times New Roman" w:eastAsia="Times New Roman" w:cs="Times New Roman"/>
        </w:rPr>
      </w:pPr>
      <w:r>
        <w:rPr>
          <w:rFonts w:eastAsia="Times New Roman" w:cs="Times New Roman"/>
        </w:rPr>
        <w:t>The cock in fozia's mouth jerked and the fellow took it out and sprayed come all over her face and hair. the man in her cunt also followed and jets of thick white goo fell on the stomach and naval of the slut. Fozia was having her own orgasms and was too occupied to bother about the sticky come kanding on her body, she came and came! her entire body jerked and she then collapsed on the floor totally exhausted.</w:t>
      </w:r>
    </w:p>
    <w:p>
      <w:pPr>
        <w:pStyle w:val="Normal"/>
        <w:tabs>
          <w:tab w:val="clear" w:pos="720"/>
          <w:tab w:val="left" w:pos="8820" w:leader="none"/>
        </w:tabs>
        <w:ind w:right="-270" w:firstLine="720"/>
        <w:jc w:val="both"/>
        <w:rPr>
          <w:rFonts w:ascii="Times New Roman" w:hAnsi="Times New Roman" w:eastAsia="Times New Roman" w:cs="Times New Roman"/>
        </w:rPr>
      </w:pPr>
      <w:r>
        <w:rPr>
          <w:rFonts w:eastAsia="Times New Roman" w:cs="Times New Roman"/>
        </w:rPr>
        <w:t xml:space="preserve">i signalled the men to fuck her tired body. i wanted her to take cock in her holes all the time tilll the 20 odd men were worn out. three men grabbed poor Fozia and stuffed her cunt, ass and mouth with new hard cocks. fozia was stunned with the attack but could not say anything as she knew it was of no use. she adjusted her body to the rough and eager hands and was soon riding  one cock while taking the sexond in her cunt and a third in her mouth. the three men started to fuck her roughly. One stud was watching all this and could not control himself. he  pushed his cock in the armpits of the poor teenage and held her arm in position so that he could fuck the cavity as if it was a cunt. another followed his suit and fucked the other armpit. two more men caught her legs and bent them at the knee making enough place for their hard and eager cocks. they too fucked her knee joint as if it was a cunt or ass. </w:t>
      </w:r>
    </w:p>
    <w:p>
      <w:pPr>
        <w:pStyle w:val="Normal"/>
        <w:tabs>
          <w:tab w:val="clear" w:pos="720"/>
          <w:tab w:val="left" w:pos="8820" w:leader="none"/>
        </w:tabs>
        <w:ind w:right="-270" w:firstLine="720"/>
        <w:jc w:val="both"/>
        <w:rPr>
          <w:rFonts w:ascii="Times New Roman" w:hAnsi="Times New Roman" w:eastAsia="Times New Roman" w:cs="Times New Roman"/>
        </w:rPr>
      </w:pPr>
      <w:r>
        <w:rPr>
          <w:rFonts w:eastAsia="Times New Roman" w:cs="Times New Roman"/>
        </w:rPr>
        <w:t>Here was my slut Fozia fucking and taking care of Seven hard cocks. the sight was very exciting and i too wanted to fuck her anywhere. But there was no hole or joint left free. the men fucked her for more than 10 minutes and one by one came. they sprayed come all over the body of the teenage girl Fozias body was covered with globs of semen everywhere and the slut shivered all over with her orgasms. the two ladies wiped the come with their hands and made Fozia lick the come off the hands like it was honey. i loved to watch the slut teenage girl eating all that come.</w:t>
      </w:r>
    </w:p>
    <w:p>
      <w:pPr>
        <w:pStyle w:val="Normal"/>
        <w:tabs>
          <w:tab w:val="clear" w:pos="720"/>
          <w:tab w:val="left" w:pos="8820" w:leader="none"/>
        </w:tabs>
        <w:ind w:right="-270" w:firstLine="720"/>
        <w:jc w:val="both"/>
        <w:rPr>
          <w:rFonts w:ascii="Times New Roman" w:hAnsi="Times New Roman" w:eastAsia="Times New Roman" w:cs="Times New Roman"/>
        </w:rPr>
      </w:pPr>
      <w:r>
        <w:rPr>
          <w:rFonts w:eastAsia="Times New Roman" w:cs="Times New Roman"/>
        </w:rPr>
        <w:t>then the rest of the men fucked her all holes and deposited the come all over her body. aftera all the fucking and sucking Fozia was very tired and sprawled on the floor with her legs opena nd come dribbling from her cunt and ass. i still wanted to abuse her more so we all gathered around the lusty slut Fozia and started to piss on her body. 21 cocks sprayed piss all over the body. some aimed it at her mouth, cunt, ass, breasts etc. Fozia opened her eyes but had to close them as piss sprayed on her eyeballs. Ohhhhhhhh the SLUT!</w:t>
      </w:r>
    </w:p>
    <w:p>
      <w:pPr>
        <w:pStyle w:val="Normal"/>
        <w:tabs>
          <w:tab w:val="clear" w:pos="720"/>
          <w:tab w:val="left" w:pos="8820" w:leader="none"/>
        </w:tabs>
        <w:ind w:right="-270" w:firstLine="720"/>
        <w:jc w:val="both"/>
        <w:rPr>
          <w:rFonts w:ascii="Times New Roman" w:hAnsi="Times New Roman" w:eastAsia="Times New Roman" w:cs="Times New Roman"/>
        </w:rPr>
      </w:pPr>
      <w:r>
        <w:rPr>
          <w:rFonts w:eastAsia="Times New Roman" w:cs="Times New Roman"/>
        </w:rPr>
        <w:t>the two women sat on her face and pissed there. their piss was yellow and smelly but fozia drank it too. the poor Slut lay in the pool of piss and enjoyed it!</w:t>
      </w:r>
    </w:p>
    <w:p>
      <w:pPr>
        <w:pStyle w:val="Normal"/>
        <w:tabs>
          <w:tab w:val="clear" w:pos="720"/>
          <w:tab w:val="left" w:pos="8820" w:leader="none"/>
        </w:tabs>
        <w:ind w:right="-270" w:firstLine="720"/>
        <w:jc w:val="both"/>
        <w:rPr>
          <w:rFonts w:ascii="Times New Roman" w:hAnsi="Times New Roman" w:eastAsia="Times New Roman" w:cs="Times New Roman"/>
        </w:rPr>
      </w:pPr>
      <w:r>
        <w:rPr>
          <w:rFonts w:eastAsia="Times New Roman" w:cs="Times New Roman"/>
        </w:rPr>
        <w:t>this was the slut Fozia! write me your comments and what u feel about this ok?</w:t>
      </w:r>
    </w:p>
    <w:p>
      <w:pPr>
        <w:pStyle w:val="Normal"/>
        <w:tabs>
          <w:tab w:val="clear" w:pos="720"/>
          <w:tab w:val="left" w:pos="8820" w:leader="none"/>
        </w:tabs>
        <w:ind w:right="-270" w:firstLine="720"/>
        <w:jc w:val="both"/>
        <w:rPr/>
      </w:pPr>
      <w:r>
        <w:rPr>
          <w:rFonts w:eastAsia="Times New Roman" w:cs="Times New Roman"/>
        </w:rPr>
        <w:t xml:space="preserve">Jeevan </w:t>
      </w:r>
      <w:r>
        <w:rPr>
          <w:rFonts w:eastAsia="Times New Roman" w:cs="Times New Roman"/>
          <w:color w:val="0000FF"/>
          <w:u w:val="single"/>
        </w:rPr>
        <w:t>jeevan80@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