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gging in college3</w:t>
      </w:r>
    </w:p>
    <w:p>
      <w:pPr>
        <w:pStyle w:val="Normal"/>
        <w:rPr/>
      </w:pPr>
      <w:r>
        <w:rPr/>
      </w:r>
    </w:p>
    <w:p>
      <w:pPr>
        <w:pStyle w:val="Normal"/>
        <w:rPr/>
      </w:pPr>
      <w:r>
        <w:rPr/>
        <w:t>Jeevan</w:t>
      </w:r>
      <w:hyperlink r:id="rId2">
        <w:r>
          <w:rPr>
            <w:rStyle w:val="InternetLink"/>
          </w:rPr>
          <w:t>jeevan80@yahoo.com</w:t>
        </w:r>
      </w:hyperlink>
    </w:p>
    <w:p>
      <w:pPr>
        <w:pStyle w:val="Normal"/>
        <w:rPr/>
      </w:pPr>
      <w:r>
        <w:rPr/>
      </w:r>
    </w:p>
    <w:p>
      <w:pPr>
        <w:pStyle w:val="Normal"/>
        <w:rPr/>
      </w:pPr>
      <w:r>
        <w:rPr/>
        <w:t>NOTE: Some may find this abusive of Female body. There is really lot in this story that degrades a female to the level you never imagined. But some females do love it. Its for them and my fans who want this to be written. Sorry if I offend some souls. If u hate the degradation please don’t read it!</w:t>
      </w:r>
    </w:p>
    <w:p>
      <w:pPr>
        <w:pStyle w:val="Normal"/>
        <w:rPr/>
      </w:pPr>
      <w:r>
        <w:rPr/>
      </w:r>
    </w:p>
    <w:p>
      <w:pPr>
        <w:pStyle w:val="Normal"/>
        <w:rPr/>
      </w:pPr>
      <w:r>
        <w:rPr/>
        <w:t xml:space="preserve">This is Pooja again! </w:t>
      </w:r>
    </w:p>
    <w:p>
      <w:pPr>
        <w:pStyle w:val="Normal"/>
        <w:rPr/>
      </w:pPr>
      <w:r>
        <w:rPr/>
        <w:t xml:space="preserve">HI! I was initiated into this ragging business by nobody else but the Principal of the college! And I should confess that it was great fun getting fucked and abused. </w:t>
      </w:r>
    </w:p>
    <w:p>
      <w:pPr>
        <w:pStyle w:val="Normal"/>
        <w:rPr/>
      </w:pPr>
      <w:r>
        <w:rPr/>
        <w:tab/>
        <w:t xml:space="preserve">There was this girl who was very beautiful. Her name was Rakhi and I really appreciated her boobs and ass. WOW it was 36D boobs and 38 ass. I wanted to push her and torture her and initiate her into our fucking group. So I told our Principal, Prof. Basu and Our Math’s teacher Shamal about it. I told them that there should be just few of us, they two, me and my friend Renu and the peon Shanker and the boy with big lund, Sachin . Renu wanted to try ragging and abuse Rakhi. </w:t>
      </w:r>
    </w:p>
    <w:p>
      <w:pPr>
        <w:pStyle w:val="Normal"/>
        <w:rPr/>
      </w:pPr>
      <w:r>
        <w:rPr/>
        <w:tab/>
        <w:t>Rakhi was first year student and was staying in the hostel with her friend Neha. So we planned to fuck Rakhi and torture her. I had collected all the implements I had in my mind and they were… nylon ropes, big fat cucumbers, tree lizards.. Small table tennis balls, and safety pins. Are they enough I had asked Renu and she added the marbles ( glass Gotis children play).. That’s it.</w:t>
      </w:r>
    </w:p>
    <w:p>
      <w:pPr>
        <w:pStyle w:val="Normal"/>
        <w:rPr/>
      </w:pPr>
      <w:r>
        <w:rPr/>
        <w:tab/>
        <w:t xml:space="preserve">So on the designated Saturday I went to Rakhi’s room to introduce along with Renu to introduce us. Rakhi was wearing cotton shirt and skirt. The cotton shirt showed us her assets, a pair of well-formed boobs. Big enough for all of us to suck on. She was not wearing anything inside I suppose, as we cold see the outline of her aureoles and protrusion her nipples made over the thin fabric. She ass looked prominent with the tight skirt holding the fleshy lobes. Renu winked at me and we proceeded to talk with her. She told that she was from Pune and had undergone education from convent school, St. Joseph’s girl’s school. Her roommate was skinny girl with mot much boobs and ass but that was good for us too. She was beautiful with big black eyes and nice seductive smile. She too was from Pune, Marathi medium school. </w:t>
      </w:r>
    </w:p>
    <w:p>
      <w:pPr>
        <w:pStyle w:val="Normal"/>
        <w:rPr/>
      </w:pPr>
      <w:r>
        <w:rPr/>
        <w:tab/>
        <w:t>We both introduced our selves and told them that the Principal was to meet them in the evening after 8 Pm. They looked surprised and asked the reason. We told them that he wants to introduce himself and ask them about their problems. They looked happy. They did not know what was in store for them that night. I told Rakhi that she had a good figure, better than mine and she looked proud. She told us that she maintained her figure with regular exercise and workout. I asked her if her boobs were for real or they were stuffed? She just smiled and told me that they were for real and if I don’t believe this she can look at them unclothed. Ohh the devil was having some courage! I told her that I would look and feel them for their genuinity when the time comes. With this we left.</w:t>
      </w:r>
    </w:p>
    <w:p>
      <w:pPr>
        <w:pStyle w:val="Normal"/>
        <w:rPr/>
      </w:pPr>
      <w:r>
        <w:rPr/>
        <w:tab/>
        <w:t>At 8 pm the Principal, Mrs. Shamal, the peon Shanker and Sameer arrived at our room. We collected the items needed for the torture and went to Rakhi’s room. Rakhi welcomed us and offered us her bed to sit and stood in front of us. Prof. Basu looked at the girl and smiled at us. he  told Rakhi that he had come to see her and introduce her to this college’s most popular group. Rakhi asked him about the group activities and he told her that she would come to know of it soon. Her roommate was out and so we could not meet her.</w:t>
      </w:r>
    </w:p>
    <w:p>
      <w:pPr>
        <w:pStyle w:val="Normal"/>
        <w:rPr/>
      </w:pPr>
      <w:r>
        <w:rPr/>
        <w:tab/>
        <w:t>Prof. Basu asked Rakhi to remove her shirt and show us the nice magnificent pair of boobs she had. Rakhi looked surprised and protested. The principal told me to explain everything to this girl and make her ready for them. I went to Rakhi and caught her hand and whispered in her ears, “ Look Rakhi! Be a nice girl and do what the Sir says. He loves young girls and I can tell you wont repent. So just take off that shirt and show him some boobs. They are nice. Come on show him!”</w:t>
      </w:r>
    </w:p>
    <w:p>
      <w:pPr>
        <w:pStyle w:val="Normal"/>
        <w:rPr/>
      </w:pPr>
      <w:r>
        <w:rPr/>
        <w:tab/>
        <w:t xml:space="preserve">But the poor girl refused and threatened him that she would complain this to her parents. Ohh the poor devil! </w:t>
      </w:r>
    </w:p>
    <w:p>
      <w:pPr>
        <w:pStyle w:val="Normal"/>
        <w:rPr/>
      </w:pPr>
      <w:r>
        <w:rPr/>
        <w:tab/>
        <w:t>Prof. got annoyed with her act and asked me to remove her shirt by force. I went to her and slapped her hard.</w:t>
      </w:r>
    </w:p>
    <w:p>
      <w:pPr>
        <w:pStyle w:val="Normal"/>
        <w:rPr/>
      </w:pPr>
      <w:r>
        <w:rPr/>
        <w:tab/>
        <w:t>“ Come on slut! Take that thing off. Be a nice girl or else you would repent. Here let me help you.”</w:t>
      </w:r>
    </w:p>
    <w:p>
      <w:pPr>
        <w:pStyle w:val="Normal"/>
        <w:rPr/>
      </w:pPr>
      <w:r>
        <w:rPr/>
        <w:tab/>
        <w:t>Shanker and Sameer had got up and were ready to cope up with any violence Rakhi could start. I started to unbutton her shirt but Rakhi resisted. Shanker got behind her and held her hands, twisting them and holding them behind her. Rakhi could not move and her chest was thrust forward, making her boobs look more prominent. I ripped Rakhi’s shirt and her boobs sprang free. Ohhh! They were real magnificent globes I had ever seen. They had real cone shape as you see in the pictures and were standing in shape, no sagging at all. WOW it would be fun to play with them I thought.</w:t>
      </w:r>
    </w:p>
    <w:p>
      <w:pPr>
        <w:pStyle w:val="Normal"/>
        <w:rPr/>
      </w:pPr>
      <w:r>
        <w:rPr/>
        <w:tab/>
        <w:t>I caught the two breasts in my palm and felt their hardness. They were hard to hold a weight of 1 kg on them. The skin was soft and delicate and the veins could be seen prominently. I pressed them hard and Rakhi moaned! Her moan seemed like erotic, you know it when they like it. But she was a bit nervous to accept the situation and so immediately she started to protest.</w:t>
      </w:r>
    </w:p>
    <w:p>
      <w:pPr>
        <w:pStyle w:val="Normal"/>
        <w:rPr/>
      </w:pPr>
      <w:r>
        <w:rPr/>
        <w:tab/>
        <w:t>“ Ohhhh! Please let me free. Don’t abuse my body like this. You know I have preserved this youth for my husband to be. So please don’t violate my virginity. PLEASE! I will do anything you say but please let me free!”</w:t>
      </w:r>
    </w:p>
    <w:p>
      <w:pPr>
        <w:pStyle w:val="Normal"/>
        <w:rPr/>
      </w:pPr>
      <w:r>
        <w:rPr/>
        <w:tab/>
        <w:t>Prof. Said, “ Slut we all are your husbands! So give each of us one hole. You have three holes and we are three so fuck each lund in each hole slut! Come on Sameer Tie this sluts boob. Show me how they look when tied. Then abuse her body like you have never done before. I want this beautiful girl to be thrashed, abused and then assaulted. Fucked sucked and kicked all at the same time. Come on tie her boobs.”</w:t>
      </w:r>
    </w:p>
    <w:p>
      <w:pPr>
        <w:pStyle w:val="Normal"/>
        <w:rPr/>
      </w:pPr>
      <w:r>
        <w:rPr/>
        <w:tab/>
        <w:t>I had never seen boobs tied up but was eager to see how it was done. Sameer came in front of Rakhi and made a loop of rope. She showed her the loop and told her that he was going to tie her boob at the base. Ohh you should have seen Rakhi’s face! She lost all the colour and looked terrified. Sameer pushed the loop on the left breast and then tightened it around the fleshy globe. Ohhh the breast sprang up and swelled with the tightness and all the veins were blood clogged and looked prominent. Sameer tightened more and Prof. Basu cheered him. Shamal too was calling Rakhi names, slut whore, randi, maderchoot and more! She shed her own clothes and took the principal’s lund out of his pants. Oooohh the old fellow had big hard on!</w:t>
      </w:r>
    </w:p>
    <w:p>
      <w:pPr>
        <w:pStyle w:val="Normal"/>
        <w:rPr/>
      </w:pPr>
      <w:r>
        <w:rPr/>
        <w:tab/>
        <w:t>Sameer tied her right breast in the same manner and Rakhi looked funny with both her breasts swelled beyond limit.  The nipples on both the breasts were hard and standing about ¾ th of an inch, may be because they were filled with the blood collected due to the tying. I touched her breasts. Ohh god! They were like cricket balls, so hard and difficult to press. I wondered how this slut was feeling with her boobs tied up!</w:t>
      </w:r>
    </w:p>
    <w:p>
      <w:pPr>
        <w:pStyle w:val="Normal"/>
        <w:rPr/>
      </w:pPr>
      <w:r>
        <w:rPr/>
        <w:tab/>
        <w:t>“ Hey Pooja! You can stand on these boobs and they wont flatten. See they are filled with blood and are like hydraulic system. See it for yourself. Just pull a punch on them and you will feel the hardness.” Said our Prof.</w:t>
      </w:r>
    </w:p>
    <w:p>
      <w:pPr>
        <w:pStyle w:val="Normal"/>
        <w:rPr/>
      </w:pPr>
      <w:r>
        <w:rPr/>
        <w:tab/>
        <w:t>I pulled a fist on her left breast and felt it bounce as if it hit something hard. Yes the principal was right. The veins swelled more and looked like some network running over the white boob skin. Shamal was looking at this girl with hungry eyes and wanted to feel her too. She shed her clothes and started to rub her own choot inserting few fingers occasionally to fuck it. The professor saw Shamal rubbing her choot and he too undressed, exposing his magnificent tool to Rakhi.</w:t>
      </w:r>
    </w:p>
    <w:p>
      <w:pPr>
        <w:pStyle w:val="Normal"/>
        <w:rPr/>
      </w:pPr>
      <w:r>
        <w:rPr/>
        <w:tab/>
        <w:t>Rakhi was now silently standing in front of us with just her skirt on. Except for our teachers all of us were dressed. We decided to follow our teachers and I undressed Sameer while Renu removed the clothes of Shanker. As soon as we were naked Shamal asked us to dance around the helpless Rakhi. As we danced we slapped Rakhi and kicked her ass many times. We also spat on her body telling her how worthless cunt she was. As we danced Sameer caught Renu and started to  fuck her in front of Rakhi while shanker fucked my choot. Shamal sucked on the principals lund and thus we teased the poor girl Rakhi.</w:t>
      </w:r>
    </w:p>
    <w:p>
      <w:pPr>
        <w:pStyle w:val="Normal"/>
        <w:rPr/>
      </w:pPr>
      <w:r>
        <w:rPr/>
        <w:tab/>
        <w:t>When the males came in our holes we presented our cum filled holes for Rakhi to suck and lick. We had made this slut lie on her back with her boobs tied *( you must allow some blood flow, from time to time so that there is no necrosis of the boob tissue, don’t try this without knowing it!) each of us ladies sat on rakhi’s face and made her lick and drink the cum that the males had deposited. Rakhi’s face was covered with sticky cum and she spat out some of the precious liquid. This was not tolerable! She was a slut and she had to drink cum! That was her duty! So we ladies sat on her tied boobs, kicked them and made them suffer. Rakhi was shouting  in pain but we filled her mouth with our piss. each of the ladies pissed in her mouth and she was drinking whatever she could. Shamal farted loudly as she pissed and Rakhi tried to remove her face, but could not. The teacher had lot of gas in her bowels and she emptied the gas on the sluts face. We were not into shit business( lucky for rakhi or else she would have been covered with dirty shit).</w:t>
      </w:r>
    </w:p>
    <w:p>
      <w:pPr>
        <w:pStyle w:val="Normal"/>
        <w:rPr/>
      </w:pPr>
      <w:r>
        <w:rPr/>
        <w:tab/>
        <w:t>Shanker brought the bag and took out the LIZARD. It was tied at the legs and so we could control its movements. Professor told Rakhi that she was to have her Biology Practical now! The lizard was let free, secured with ther rope. It crawled on the floor and shanker threw it on the body of Rakhi. We heard a terror filled cry!</w:t>
      </w:r>
    </w:p>
    <w:p>
      <w:pPr>
        <w:pStyle w:val="Normal"/>
        <w:rPr/>
      </w:pPr>
      <w:r>
        <w:rPr/>
        <w:tab/>
        <w:t>“ Aiiiiiiiiiiiiiiiiiaaaaaauch! Ammmmmaaaaa! Nnooooooooo! Please no! oohh god! His nails are hurting me! Oohhhh pleaseee!” were the pleadings!</w:t>
      </w:r>
    </w:p>
    <w:p>
      <w:pPr>
        <w:pStyle w:val="Normal"/>
        <w:rPr/>
      </w:pPr>
      <w:r>
        <w:rPr/>
        <w:tab/>
        <w:t>The lizard was crawling on the body of Rakhi and its nails were pricking the tender skin. Shanker led it to the tied boobs and the creature stood on the creast of the boob proudly. Shamal went near Rakhi and caught the lizard . she took it to rakhi’s face and terrorized her! Rakhi’s eyes bulged out with fear and she looked at Shamal pleadingly.</w:t>
      </w:r>
    </w:p>
    <w:p>
      <w:pPr>
        <w:pStyle w:val="Normal"/>
        <w:rPr/>
      </w:pPr>
      <w:r>
        <w:rPr/>
        <w:tab/>
        <w:t>Shamal kissed the lizard, licking on its head. Ohhh god! This lady was too much!  Then she pressed the sides of the tail of the creature. Ohhhhh it was a male lizard! We saw two small hemi-penis spring out! ( Lizard has two cocks, called hemi penis). The cocks were small, about ¼ th inch and were erect. She licked the lizard cocks and smiled.</w:t>
      </w:r>
    </w:p>
    <w:p>
      <w:pPr>
        <w:pStyle w:val="Normal"/>
        <w:rPr/>
      </w:pPr>
      <w:r>
        <w:rPr/>
        <w:t xml:space="preserve">“ </w:t>
      </w:r>
      <w:r>
        <w:rPr/>
        <w:t>Ohhh this taste so good! It has something that will booste your sexual appetite. Its like Spanish fly!”</w:t>
      </w:r>
    </w:p>
    <w:p>
      <w:pPr>
        <w:pStyle w:val="Normal"/>
        <w:rPr/>
      </w:pPr>
      <w:r>
        <w:rPr/>
        <w:tab/>
        <w:t>Come on boy this is your tree so run! Saying this she dropped the lizard on Rakhi’s stomach. Her stomach contracted with the sensation of the cold animal and she looked horrified. Then Shamal caught the lizard and pushed it into the choot of Rakhi, head first. The poor creature dived inside, scraping the walls of Rakhi’s vagina with its sharp nails. You should have heard the scream of Rakhi. There was pure agony in it and we all loved to hear her suffer. The lizard was tied at its hind legs and the poor reptile was trying to find its way out and in the process pushed its nails in the tender skin of Rakhi’s choot. Finally Rakhi began to plead for mercy and our Principal granted it to her. Shamal pulled out the lizard and let it crawl over the body of Rekha who looked terrified and cried with all this torture.</w:t>
      </w:r>
    </w:p>
    <w:p>
      <w:pPr>
        <w:pStyle w:val="Normal"/>
        <w:rPr/>
      </w:pPr>
      <w:r>
        <w:rPr/>
        <w:tab/>
        <w:t>Then principal asked us girls to untie Rakhi and to make her ready for group fucking. For this Rakhi was arranged on the floor on her side. Shanker got her mouth, Sachin her choot and Prof. Her gaand. It was difficult for the professor to insert his lund in the tiny opening of her gaand. Shamal helped lubricate the gaand and the professor pushed his lund with force. OUCH! Ohhhhhhh! Nooooo! God! Please no! were the moans from Rakhi’s mouth. The side position was very nice as this showed everything to the watching girls and Shamal. Rakhi’s leg was lifted by Renu and they were cheering the males. Shanker almost suffocated Rakhi as he pushed his lund in the throat. Rakhi regained her breath and then sucked on the dirty lund of shanker. Sachin was comfortable in the choot and was fucking her frantically. But the fellow was short fucker and ejaculated immediately. He was pushed aside by Shamal and she inserted one big cucumber in the now empty choot of Rakhi. The cucumber was about 10 inches long and thick too. Rakhi protested but it was no use. The cucumber was lodged halfway into the choot and another half remained out. I lay there and pushed my choot on the cucumber sliding it in. it was nice to share the big cucumber with rakhi. My choot was now rubbing on the choot of rakhi and in the process our clits mashed on each other. This made rakhi cry out with pleasure.</w:t>
      </w:r>
    </w:p>
    <w:p>
      <w:pPr>
        <w:pStyle w:val="Normal"/>
        <w:rPr/>
      </w:pPr>
      <w:r>
        <w:rPr/>
        <w:tab/>
        <w:t>Sali Randi! Kaise chuda rahi hai dekho! Aapni choot , gaand aur muha mein lund le rahi hai. Chalo chodo Sali ko. Baad mein hum usko chodenge!” Shamal said.</w:t>
      </w:r>
    </w:p>
    <w:p>
      <w:pPr>
        <w:pStyle w:val="Normal"/>
        <w:rPr/>
      </w:pPr>
      <w:r>
        <w:rPr/>
        <w:tab/>
        <w:t>The two males ejaculated the spunk in the gaand and mouth of Rakhi and pulled out their lunds. The place was taken by Shamal and renu. Renu kissed Rakhi and licked the spunk Shanker had put there. Shamal sucked the cum filled ass and then took two bifg cucumbers. One she handed to Renu and the other she inserted in her own choot, half way. Renu too put the cucumber in her choot half way and the other half she inserted in Rakhis mouth. Shamal inserted the cucmber in the asshole of Rakhi. Ohhhhhhhh! The slut had three big cucumbers fucking her three holes. Wow she was a real bithch and slut. She was enjoying all this attention. We all fucked her for sometime and took out the fruits. We watched the choot and gaand of  Rakhi. Ohhhh! They were gaping open! The inside was all red with friction she had due to fucking.</w:t>
      </w:r>
    </w:p>
    <w:p>
      <w:pPr>
        <w:pStyle w:val="Normal"/>
        <w:rPr/>
      </w:pPr>
      <w:r>
        <w:rPr/>
        <w:tab/>
        <w:t>Now we all squatted on the exhausted body of Rakhi and started to Piss on her. The males stood aside and aimed the streams on rakhi’s mouth, boobs, choot and gaand! We three bather the body of slut with hot yellow stream of piss. Rakhi was lying in piss!</w:t>
      </w:r>
    </w:p>
    <w:p>
      <w:pPr>
        <w:pStyle w:val="Normal"/>
        <w:rPr/>
      </w:pPr>
      <w:r>
        <w:rPr/>
        <w:t>We rolled her in the piss and then made her lick the floor clean!</w:t>
      </w:r>
    </w:p>
    <w:p>
      <w:pPr>
        <w:pStyle w:val="Normal"/>
        <w:rPr/>
      </w:pPr>
      <w:r>
        <w:rPr/>
        <w:tab/>
        <w:t>What more Humiliation you can have! As we finished with Rakhi her room Partner knocked the door. Ohhhhh Another feast for us!</w:t>
      </w:r>
    </w:p>
    <w:p>
      <w:pPr>
        <w:pStyle w:val="Normal"/>
        <w:rPr/>
      </w:pPr>
      <w:r>
        <w:rPr/>
        <w:t>In next pa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evan80@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7:03:00Z</dcterms:created>
  <dc:creator>abc</dc:creator>
  <dc:description/>
  <dc:language>en-US</dc:language>
  <cp:lastModifiedBy>abc</cp:lastModifiedBy>
  <dcterms:modified xsi:type="dcterms:W3CDTF">2001-03-30T17:07:00Z</dcterms:modified>
  <cp:revision>17</cp:revision>
  <dc:subject/>
  <dc:title>Ragging in college3</dc:title>
</cp:coreProperties>
</file>