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t>Mother-in-Law Sex, Pt 1</w:t>
      </w:r>
    </w:p>
    <w:p>
      <w:pPr>
        <w:pStyle w:val="Normal"/>
        <w:rPr>
          <w:sz w:val="40"/>
          <w:szCs w:val="40"/>
          <w:lang w:val="en-US"/>
        </w:rPr>
      </w:pPr>
      <w:r>
        <w:rPr>
          <w:sz w:val="40"/>
          <w:szCs w:val="40"/>
          <w:lang w:val="en-US"/>
        </w:rPr>
        <w:t>Whenever I had any minor aches and pains, it was my mother-in-law, Mae, to whom I, and the whole family, turned to: she was an ex-nurse after all.</w:t>
      </w:r>
    </w:p>
    <w:p>
      <w:pPr>
        <w:pStyle w:val="Normal"/>
        <w:rPr/>
      </w:pPr>
      <w:r>
        <w:rPr>
          <w:sz w:val="40"/>
          <w:szCs w:val="40"/>
          <w:lang w:val="en-US"/>
        </w:rPr>
        <w:t>We all lived in the one house (the one I had bought as part of my wedding payment): me, my wife, Mae and younger sister of my wife. Funny I guess, but I am older than my mother-in-law, though yes: I call her Mae (mother) – only 2 years mind! My wife and sister-in-law, Nui, both worked every day; Mae had recently resigned after a dispute at her hospital, and I had been retrenched – but comfortable enough on my savings and superannuation to live well and support the family.</w:t>
      </w:r>
    </w:p>
    <w:p>
      <w:pPr>
        <w:pStyle w:val="Normal"/>
        <w:rPr/>
      </w:pPr>
      <w:r>
        <w:rPr>
          <w:sz w:val="40"/>
          <w:szCs w:val="40"/>
          <w:lang w:val="en-US"/>
        </w:rPr>
        <w:t xml:space="preserve">One morning a few months back I woke with a crinked neck when my wife pecked my cheek ‘bye’ as she and Nui  headed off to work; I couldn’t relax, so after making the bed and ready to head downstairs, decided to have a shower and massage my neck to see if that would help. But my bathroom downstairs only had cold water, so instead I opted for the upstairs bathroom hot water, stripped off my shorts (all I needed to wear in the house) and soaped up and massaged my neck under the shower. </w:t>
      </w:r>
    </w:p>
    <w:p>
      <w:pPr>
        <w:pStyle w:val="Normal"/>
        <w:rPr/>
      </w:pPr>
      <w:r>
        <w:rPr>
          <w:sz w:val="40"/>
          <w:szCs w:val="40"/>
          <w:lang w:val="en-US"/>
        </w:rPr>
        <w:t>Neck seemed a little better as I rubbed the soap all over, then down my body elsewhere, all over, and then up and lingering on my dick and balls as I dreamed. My wife had enjoyed sex before we married, but seemed suddenly to turn off after that, so it was stressful to push myself to her against her wishes, and her desires were few and far between. Think ‘frustrated’ is the word!</w:t>
      </w:r>
    </w:p>
    <w:p>
      <w:pPr>
        <w:pStyle w:val="Normal"/>
        <w:rPr/>
      </w:pPr>
      <w:r>
        <w:rPr>
          <w:sz w:val="40"/>
          <w:szCs w:val="40"/>
          <w:lang w:val="en-US"/>
        </w:rPr>
        <w:t>I had taken, as an alternative, to reading sex stories on the web when I was alone at home, stroking myself sometimes to a spurting climax, sometimes just getting hard and enjoying the feeling as well as some good stories. One site had all sorts of themes, including naturally Incest, but also Large Women, and I found myself increasingly drawn to this area after an early story drew images of my mother-in-law as I read it; she was large: Asian, so short-ish height, but a big loved-her-food eater and now not working, she had developed a thickening girth and buttocks, matching her always big breasts which, of course, I had noticed for some time! Yet, together with her large size, and nice, big boobs, she had beautiful, slim legs, and slim wrists and arms to her shoulders. Her face was also very, very pretty. Say it in three words: Big &amp; Sexy!</w:t>
      </w:r>
    </w:p>
    <w:p>
      <w:pPr>
        <w:pStyle w:val="Normal"/>
        <w:rPr/>
      </w:pPr>
      <w:r>
        <w:rPr>
          <w:sz w:val="40"/>
          <w:szCs w:val="40"/>
          <w:lang w:val="en-US"/>
        </w:rPr>
        <w:t xml:space="preserve">This day, (deciding that rubbing my neck was no substitute to..) rubbing my prick, dreaming of long-ago sex – honestly, a nice dog in our street had begun entering my thoughts about how to get </w:t>
      </w:r>
      <w:r>
        <w:rPr>
          <w:i/>
          <w:iCs/>
          <w:sz w:val="40"/>
          <w:szCs w:val="40"/>
          <w:lang w:val="en-US"/>
        </w:rPr>
        <w:t>some</w:t>
      </w:r>
      <w:r>
        <w:rPr>
          <w:sz w:val="40"/>
          <w:szCs w:val="40"/>
          <w:lang w:val="en-US"/>
        </w:rPr>
        <w:t xml:space="preserve"> sex – actually still does enter my thoughts! –these thoughts were suddenly interrupted when Mae burst in to the bathroom (I thought she was asleep still), exclaiming on seeing me   “Sorry son, must go to the toilet very fast! Sorry!!” as she hiked her nightie (the purple silk one I had bought her on one trip overseas I noticed, one which showed her large, pointy nipples very well), sat and let out a fire-hose sounding amount of piss into the toilet bowl, her knees virtually rubbing my calves - as the toilet was just to the left of the main shower area in the all-Tiled Asian-style bathroom.</w:t>
      </w:r>
    </w:p>
    <w:p>
      <w:pPr>
        <w:pStyle w:val="Normal"/>
        <w:rPr/>
      </w:pPr>
      <w:r>
        <w:rPr>
          <w:sz w:val="40"/>
          <w:szCs w:val="40"/>
          <w:lang w:val="en-US"/>
        </w:rPr>
        <w:t>I had stopped rubbing my cock after a few seconds shock and just tried to turn my rear towards Mae’s bent over head as she strained to release the last few drops of urine, but then I felt hands on my buttocks!</w:t>
      </w:r>
    </w:p>
    <w:p>
      <w:pPr>
        <w:pStyle w:val="Normal"/>
        <w:rPr>
          <w:sz w:val="40"/>
          <w:szCs w:val="40"/>
          <w:lang w:val="en-US"/>
        </w:rPr>
      </w:pPr>
      <w:r>
        <w:rPr>
          <w:sz w:val="40"/>
          <w:szCs w:val="40"/>
          <w:lang w:val="en-US"/>
        </w:rPr>
        <w:t>Now, I was the lightweight in the family; all of 52kgs when heavy, bones and not much more since childhood. Mae used her slim hands to knead my slim buttocks, saying “I have seen these when you weren’t aware, but never had the chance to feel such small buns. Wow, they are so cute!”</w:t>
      </w:r>
    </w:p>
    <w:p>
      <w:pPr>
        <w:pStyle w:val="Normal"/>
        <w:rPr>
          <w:sz w:val="40"/>
          <w:szCs w:val="40"/>
          <w:lang w:val="en-US"/>
        </w:rPr>
      </w:pPr>
      <w:r>
        <w:rPr>
          <w:sz w:val="40"/>
          <w:szCs w:val="40"/>
          <w:lang w:val="en-US"/>
        </w:rPr>
        <w:t>My hands over my cock in front, my rear exposed to probing hands and fingers…what to do?</w:t>
      </w:r>
    </w:p>
    <w:p>
      <w:pPr>
        <w:pStyle w:val="Normal"/>
        <w:rPr>
          <w:sz w:val="40"/>
          <w:szCs w:val="40"/>
          <w:lang w:val="en-US"/>
        </w:rPr>
      </w:pPr>
      <w:r>
        <w:rPr>
          <w:sz w:val="40"/>
          <w:szCs w:val="40"/>
          <w:lang w:val="en-US"/>
        </w:rPr>
        <w:t xml:space="preserve">I let her play with my arse, that’s what I did, while I sucked in a breath and floated into a dream situation – which naturally led me to re-commence stroking myself. </w:t>
      </w:r>
    </w:p>
    <w:p>
      <w:pPr>
        <w:pStyle w:val="Normal"/>
        <w:rPr/>
      </w:pPr>
      <w:r>
        <w:rPr>
          <w:sz w:val="40"/>
          <w:szCs w:val="40"/>
          <w:lang w:val="en-US"/>
        </w:rPr>
        <w:t>“</w:t>
      </w:r>
      <w:r>
        <w:rPr>
          <w:sz w:val="40"/>
          <w:szCs w:val="40"/>
          <w:lang w:val="en-US"/>
        </w:rPr>
        <w:t>Here, let me take care of that” my mother-in-law said, as she leaned forward, keeping one hand on my rear (noticeably closer to my crack I vaguely realized) and grasping my lengthened cock with her right hand, naturally having to encircle my waist, and thus pulling me a step backwards, closer to her.</w:t>
      </w:r>
    </w:p>
    <w:p>
      <w:pPr>
        <w:pStyle w:val="Normal"/>
        <w:rPr>
          <w:sz w:val="40"/>
          <w:szCs w:val="40"/>
          <w:lang w:val="en-US"/>
        </w:rPr>
      </w:pPr>
      <w:r>
        <w:rPr>
          <w:sz w:val="40"/>
          <w:szCs w:val="40"/>
          <w:lang w:val="en-US"/>
        </w:rPr>
        <w:t>“</w:t>
      </w:r>
      <w:r>
        <w:rPr>
          <w:sz w:val="40"/>
          <w:szCs w:val="40"/>
          <w:lang w:val="en-US"/>
        </w:rPr>
        <w:t>Mae…!” I began to say, but no, not really, this is a true story, so to tell the truth: I just sighed and let her do what she wanted, and basked in the feelings.</w:t>
      </w:r>
    </w:p>
    <w:p>
      <w:pPr>
        <w:pStyle w:val="Normal"/>
        <w:rPr>
          <w:sz w:val="40"/>
          <w:szCs w:val="40"/>
          <w:lang w:val="en-US"/>
        </w:rPr>
      </w:pPr>
      <w:r>
        <w:rPr>
          <w:sz w:val="40"/>
          <w:szCs w:val="40"/>
          <w:lang w:val="en-US"/>
        </w:rPr>
        <w:t xml:space="preserve">She removed her hand from my bottom, stood up, flushed the toilet, closed the lid, then sat </w:t>
      </w:r>
      <w:r>
        <w:rPr>
          <w:i/>
          <w:iCs/>
          <w:sz w:val="40"/>
          <w:szCs w:val="40"/>
          <w:lang w:val="en-US"/>
        </w:rPr>
        <w:t>me</w:t>
      </w:r>
      <w:r>
        <w:rPr>
          <w:sz w:val="40"/>
          <w:szCs w:val="40"/>
          <w:lang w:val="en-US"/>
        </w:rPr>
        <w:t xml:space="preserve"> on the toilet seat, turned herself away from me and, with my cock still held by her right hand, held it pointing straight up as she lowered herself on </w:t>
      </w:r>
      <w:r>
        <w:rPr>
          <w:i/>
          <w:iCs/>
          <w:sz w:val="40"/>
          <w:szCs w:val="40"/>
          <w:lang w:val="en-US"/>
        </w:rPr>
        <w:t>IT</w:t>
      </w:r>
      <w:r>
        <w:rPr>
          <w:sz w:val="40"/>
          <w:szCs w:val="40"/>
          <w:lang w:val="en-US"/>
        </w:rPr>
        <w:t>!</w:t>
      </w:r>
    </w:p>
    <w:p>
      <w:pPr>
        <w:pStyle w:val="Normal"/>
        <w:rPr>
          <w:sz w:val="40"/>
          <w:szCs w:val="40"/>
          <w:lang w:val="en-US"/>
        </w:rPr>
      </w:pPr>
      <w:r>
        <w:rPr>
          <w:sz w:val="40"/>
          <w:szCs w:val="40"/>
          <w:lang w:val="en-US"/>
        </w:rPr>
        <w:t>Now, I am not a huge cock person, truly I have never measured myself, but in Asia I am aware that I am pretty much bigger than normal. Mae gasped as she reached only half-way down my prick, letting me slip slowly through her fingers as she came down. Her vagina, (ok: her pussy), was tight but still had vestiges of urine I guess which helped lubricate her a little, along with my wet cock, as she continued to strive for the bottom.</w:t>
      </w:r>
    </w:p>
    <w:p>
      <w:pPr>
        <w:pStyle w:val="Normal"/>
        <w:rPr>
          <w:sz w:val="40"/>
          <w:szCs w:val="40"/>
          <w:lang w:val="en-US"/>
        </w:rPr>
      </w:pPr>
      <w:r>
        <w:rPr>
          <w:sz w:val="40"/>
          <w:szCs w:val="40"/>
          <w:lang w:val="en-US"/>
        </w:rPr>
        <w:t>No, by now this wasn’t all mother-in-law raping son-in-law: I was feeling very nice thank you; inside a pussy for first time in a long time, incestuously inside that of my wife’s mother! And she had a nice pussy, let me tell you. I could feel the walls and the juice now beginning to pour forth, and her large arse starting to bounce on my knees and thighs as she came lower.</w:t>
      </w:r>
    </w:p>
    <w:p>
      <w:pPr>
        <w:pStyle w:val="Normal"/>
        <w:rPr>
          <w:sz w:val="40"/>
          <w:szCs w:val="40"/>
          <w:lang w:val="en-US"/>
        </w:rPr>
      </w:pPr>
      <w:r>
        <w:rPr>
          <w:sz w:val="40"/>
          <w:szCs w:val="40"/>
          <w:lang w:val="en-US"/>
        </w:rPr>
        <w:t>My hands now moved where they had yearned to go for quite some time: lifting her now sodden nightie up, forcing her to release hold of my cock for a few seconds, as I raised it over her arms and head and threw it away somewhere.</w:t>
      </w:r>
    </w:p>
    <w:p>
      <w:pPr>
        <w:pStyle w:val="Normal"/>
        <w:rPr>
          <w:sz w:val="40"/>
          <w:szCs w:val="40"/>
          <w:lang w:val="en-US"/>
        </w:rPr>
      </w:pPr>
      <w:r>
        <w:rPr>
          <w:sz w:val="40"/>
          <w:szCs w:val="40"/>
          <w:lang w:val="en-US"/>
        </w:rPr>
        <w:t>Mae couldn’t hold herself up like that, so down she fell on the remaining few inches of a prick she had never known before: she squealed as I bottomed out, my wet pubic hair up against her buttocks, and my hands grabbing for those tits I had dreamed of! Oh, they were so full, so heavy, the nipples so big and pointy…now we were both turned on more, as she relaxed back against me, my prick full inside her, my hands caressing her mounds and my fingers her nipples, my mouth starting to gently kiss her exposed back and neck to me, nibble an ear, and begin exploring for the first time.</w:t>
      </w:r>
    </w:p>
    <w:p>
      <w:pPr>
        <w:pStyle w:val="Normal"/>
        <w:rPr>
          <w:sz w:val="40"/>
          <w:szCs w:val="40"/>
          <w:lang w:val="en-US"/>
        </w:rPr>
      </w:pPr>
      <w:r>
        <w:rPr>
          <w:sz w:val="40"/>
          <w:szCs w:val="40"/>
          <w:lang w:val="en-US"/>
        </w:rPr>
        <w:t>For a moment then, I paused, my fingers lightly tweaking nipples, my lips just resting on her earlobe, my prick throbbing of its own accord, her hands smoothing up and down my thighs and calves…”I know what you are thinking” she said, “you are married to my daughter, and this is wrong. Right? Well, it has been so long for me, with my husband long since gone [he died young from drinking/smoking], and I know also that my daughter is not taking care of you this way, so let me say this: better to keep it in the family, right?”</w:t>
      </w:r>
    </w:p>
    <w:p>
      <w:pPr>
        <w:pStyle w:val="Normal"/>
        <w:rPr>
          <w:sz w:val="40"/>
          <w:szCs w:val="40"/>
          <w:lang w:val="en-US"/>
        </w:rPr>
      </w:pPr>
      <w:r>
        <w:rPr>
          <w:sz w:val="40"/>
          <w:szCs w:val="40"/>
          <w:lang w:val="en-US"/>
        </w:rPr>
        <w:t>I agreed silently, and showed her as I snuggled my face closer to her neck, my hands picking up their rubbing movements over her sumptuous breasts, her nipples rising again into my fingers, her pelvis and mine beginning to undulate, then find the rhythm which pushed her down as my cock rose inside her.</w:t>
      </w:r>
    </w:p>
    <w:p>
      <w:pPr>
        <w:pStyle w:val="Normal"/>
        <w:rPr>
          <w:sz w:val="40"/>
          <w:szCs w:val="40"/>
          <w:lang w:val="en-US"/>
        </w:rPr>
      </w:pPr>
      <w:r>
        <w:rPr>
          <w:sz w:val="40"/>
          <w:szCs w:val="40"/>
          <w:lang w:val="en-US"/>
        </w:rPr>
        <w:t xml:space="preserve">Mae knew she was a bit heavy sitting on me like that, and also desiring more, she began rising and lowering herself, breathing out in bursts as my rod filled her. In fact, her bigger-sized body was so warmly enveloping that it was a turn on, not off. </w:t>
      </w:r>
    </w:p>
    <w:p>
      <w:pPr>
        <w:pStyle w:val="Normal"/>
        <w:rPr/>
      </w:pPr>
      <w:r>
        <w:rPr>
          <w:sz w:val="40"/>
          <w:szCs w:val="40"/>
          <w:lang w:val="en-US"/>
        </w:rPr>
        <w:t>I moved one hand and lightly brushed my nails down the side of her neck, across her shoulder, inducing a shudder, while my mouth continued lightly kissing and now suckling on the other side, and my free hand dropping from her breast to stroke downwards to her belly-button (feeling the folds of fat across her abdomen, already deciding they were erotic!) and on to the pubic hair now rubbing against my own when she sat all the way down, as my prick sensuously stroked up and in.</w:t>
      </w:r>
    </w:p>
    <w:p>
      <w:pPr>
        <w:pStyle w:val="Normal"/>
        <w:rPr>
          <w:sz w:val="40"/>
          <w:szCs w:val="40"/>
          <w:lang w:val="en-US"/>
        </w:rPr>
      </w:pPr>
      <w:r>
        <w:rPr>
          <w:sz w:val="40"/>
          <w:szCs w:val="40"/>
          <w:lang w:val="en-US"/>
        </w:rPr>
        <w:t>I found her clit: she jumped!</w:t>
      </w:r>
    </w:p>
    <w:p>
      <w:pPr>
        <w:pStyle w:val="Normal"/>
        <w:rPr>
          <w:sz w:val="40"/>
          <w:szCs w:val="40"/>
          <w:lang w:val="en-US"/>
        </w:rPr>
      </w:pPr>
      <w:r>
        <w:rPr>
          <w:sz w:val="40"/>
          <w:szCs w:val="40"/>
          <w:lang w:val="en-US"/>
        </w:rPr>
        <w:t>I circled and rubbed, hard and soft, tweezed it in 2 fingers, pulled it out and softly released. It was a beautiful size I thought, showed her sexiness, and felt wonderful as I massaged it, and felt even more so when a gush of fluid poured out, and Mae fell back onto me even further while bouncing her hips and clenching around my cock so tightly! I got her to cum, and I was so pleased to have pleased her!</w:t>
      </w:r>
    </w:p>
    <w:p>
      <w:pPr>
        <w:pStyle w:val="Normal"/>
        <w:rPr>
          <w:sz w:val="40"/>
          <w:szCs w:val="40"/>
          <w:lang w:val="en-US"/>
        </w:rPr>
      </w:pPr>
      <w:r>
        <w:rPr>
          <w:sz w:val="40"/>
          <w:szCs w:val="40"/>
          <w:lang w:val="en-US"/>
        </w:rPr>
        <w:t>I removed my hand from her pussy after she had calmed somewhat, brought it to my mouth and sucked the juice, rolling it on my tongue because it tasted so nice. I moved my mouth around her neck, across her earlobe, her cheek, found her turning towards me and shared my mouth with her for the first time. She sucked into my mouth, tongue finding the taste of herself, and sighed languidly.</w:t>
      </w:r>
    </w:p>
    <w:p>
      <w:pPr>
        <w:pStyle w:val="Normal"/>
        <w:rPr>
          <w:sz w:val="40"/>
          <w:szCs w:val="40"/>
          <w:lang w:val="en-US"/>
        </w:rPr>
      </w:pPr>
      <w:r>
        <w:rPr>
          <w:sz w:val="40"/>
          <w:szCs w:val="40"/>
          <w:lang w:val="en-US"/>
        </w:rPr>
        <w:t>Amazingly, after my own months of no sex, I hadn’t yet exploded, but I was incredibly happy to see Mae feeling satisfied – truthfully, to give a woman happiness in sex has always been my objective.</w:t>
      </w:r>
    </w:p>
    <w:p>
      <w:pPr>
        <w:pStyle w:val="Normal"/>
        <w:rPr>
          <w:sz w:val="40"/>
          <w:szCs w:val="40"/>
          <w:lang w:val="en-US"/>
        </w:rPr>
      </w:pPr>
      <w:r>
        <w:rPr>
          <w:sz w:val="40"/>
          <w:szCs w:val="40"/>
          <w:lang w:val="en-US"/>
        </w:rPr>
        <w:t>But now Mae clearly thought more was on offer, and she abruptly raised off me, swung a leg around in a pirouette (almost) and straddled my dick facing me, jabbing herself down once again on my cock before it had even had time to move it seemed. Waiting there for her: straight up (though mine does have a left-leaning bend to it).</w:t>
      </w:r>
    </w:p>
    <w:p>
      <w:pPr>
        <w:pStyle w:val="Normal"/>
        <w:rPr/>
      </w:pPr>
      <w:r>
        <w:rPr>
          <w:sz w:val="40"/>
          <w:szCs w:val="40"/>
          <w:lang w:val="en-US"/>
        </w:rPr>
        <w:t>She was re-invigorated, it seemed, and facing me she commenced to grind up and down and around on me; this position also put her tits straight in front of my face – who could resist? Not me, as I cradled one in my hand, tweaked the nipple, and then buried my face into its fold, my tongue lapping that nipple before my mouth engulfed it and its surrounds. Heaven! I am a breast man, and my mother-in-law and her daughter, and in fact grandmother, were all blessed with very sizeable tits. (How do I know this about grandmother? Tell you next time!)</w:t>
      </w:r>
    </w:p>
    <w:p>
      <w:pPr>
        <w:pStyle w:val="Normal"/>
        <w:rPr>
          <w:sz w:val="40"/>
          <w:szCs w:val="40"/>
          <w:lang w:val="en-US"/>
        </w:rPr>
      </w:pPr>
      <w:r>
        <w:rPr>
          <w:sz w:val="40"/>
          <w:szCs w:val="40"/>
          <w:lang w:val="en-US"/>
        </w:rPr>
        <w:t>Mae began writhing as I feasted on that tit, as my prick bottomed out inside her, as her need and my need began coinciding, and she couldn’t hold it back – she came like a rocket shooting off, but instead she shot down, her juice again flowing to me, a she lowered her head and bit into my neck, then kissed and licked, grabbing my mouth from her breast and slamming hers against mine, tongue straight into my throat it seemed and grinding, and grinding…</w:t>
      </w:r>
    </w:p>
    <w:p>
      <w:pPr>
        <w:pStyle w:val="Normal"/>
        <w:rPr/>
      </w:pPr>
      <w:r>
        <w:rPr>
          <w:sz w:val="40"/>
          <w:szCs w:val="40"/>
          <w:lang w:val="en-US"/>
        </w:rPr>
        <w:t>I let her come down a little, retrieved my mouth and bent down again, changing to the other side breast, sucking and slurping, like a baby perhaps, hoping to get some milk, and holding her buttocks pressed in/up/down on my prick, which now felt the need to release the months-long build-up of semen in my balls, and Mae’s pussy was now too much to withhold for any longer.</w:t>
      </w:r>
    </w:p>
    <w:p>
      <w:pPr>
        <w:pStyle w:val="Normal"/>
        <w:rPr/>
      </w:pPr>
      <w:r>
        <w:rPr>
          <w:sz w:val="40"/>
          <w:szCs w:val="40"/>
          <w:lang w:val="en-US"/>
        </w:rPr>
        <w:t>Mae slowed, aware maybe it was coming close for me, and she sooo slowly wrapped her arms around my neck, kissing me there, while flexing her pelvic muscles around my cock – god, I have never felt that before so good! Then lifting and lowering as far as possible, and doing it again, and again….I said:”Mae, this is it, right now!” Her answer told me, and we burst together in Bliss.</w:t>
      </w:r>
    </w:p>
    <w:p>
      <w:pPr>
        <w:pStyle w:val="Normal"/>
        <w:rPr>
          <w:sz w:val="40"/>
          <w:szCs w:val="40"/>
          <w:lang w:val="en-US"/>
        </w:rPr>
      </w:pPr>
      <w:r>
        <w:rPr>
          <w:sz w:val="40"/>
          <w:szCs w:val="40"/>
          <w:lang w:val="en-US"/>
        </w:rPr>
        <w:t xml:space="preserve">As is normal, we then collapsed, bodies joined in the eternal ritual, thoughts swirling as to what we had done – and for me: when could we do this again! Mae answered that unspoken question by lifting one hand to hold my neck and draw my head down, where our mouths could also join in the answer: Soon. </w:t>
      </w:r>
    </w:p>
    <w:p>
      <w:pPr>
        <w:pStyle w:val="Normal"/>
        <w:rPr>
          <w:sz w:val="40"/>
          <w:szCs w:val="40"/>
          <w:lang w:val="en-US"/>
        </w:rPr>
      </w:pPr>
      <w:r>
        <w:rPr>
          <w:sz w:val="40"/>
          <w:szCs w:val="40"/>
          <w:lang w:val="en-US"/>
        </w:rPr>
      </w:r>
    </w:p>
    <w:p>
      <w:pPr>
        <w:pStyle w:val="Normal"/>
        <w:rPr/>
      </w:pPr>
      <w:r>
        <w:rPr>
          <w:sz w:val="40"/>
          <w:szCs w:val="40"/>
          <w:lang w:val="en-US"/>
        </w:rPr>
        <w:t>End of Part 1, Part 2 underway…we don’t live together now, but younger sister-in-law’s new house for her and Mae is just around the corner….I go there often…</w:t>
      </w:r>
      <w:r>
        <w:br w:type="page"/>
      </w:r>
    </w:p>
    <w:p>
      <w:pPr>
        <w:pStyle w:val="Heading"/>
        <w:rPr>
          <w:sz w:val="40"/>
          <w:szCs w:val="40"/>
          <w:lang w:val="en-US"/>
        </w:rPr>
      </w:pPr>
      <w:r>
        <w:rPr>
          <w:lang w:val="en-US"/>
        </w:rPr>
        <w:t>Mother-in-Law Sex</w:t>
      </w:r>
      <w:r>
        <w:rPr>
          <w:sz w:val="40"/>
          <w:szCs w:val="40"/>
          <w:lang w:val="en-US"/>
        </w:rPr>
        <w:t xml:space="preserve">, </w:t>
      </w:r>
      <w:r>
        <w:rPr/>
        <w:t>Pt2</w:t>
      </w:r>
      <w:r>
        <w:rPr>
          <w:sz w:val="40"/>
          <w:szCs w:val="40"/>
          <w:lang w:val="en-US"/>
        </w:rPr>
        <w:t xml:space="preserve">: </w:t>
      </w:r>
      <w:r>
        <w:rPr/>
        <w:t>Grandmother</w:t>
      </w:r>
      <w:r>
        <w:rPr>
          <w:sz w:val="40"/>
          <w:szCs w:val="40"/>
          <w:lang w:val="en-US"/>
        </w:rPr>
        <w:t xml:space="preserve"> </w:t>
      </w:r>
      <w:r>
        <w:rPr/>
        <w:t>Love</w:t>
      </w:r>
    </w:p>
    <w:p>
      <w:pPr>
        <w:pStyle w:val="Normal"/>
        <w:rPr>
          <w:sz w:val="40"/>
          <w:szCs w:val="40"/>
          <w:lang w:val="en-US"/>
        </w:rPr>
      </w:pPr>
      <w:r>
        <w:rPr>
          <w:sz w:val="40"/>
          <w:szCs w:val="40"/>
          <w:lang w:val="en-US"/>
        </w:rPr>
        <w:t>After our first encounter, that very pleasant sex together in the bathroom, I guess both of us were unsure how to behave in the days after, especially when my wife and sister-in-law were there to again make us into a Family of 4.</w:t>
      </w:r>
    </w:p>
    <w:p>
      <w:pPr>
        <w:pStyle w:val="Normal"/>
        <w:rPr>
          <w:sz w:val="40"/>
          <w:szCs w:val="40"/>
          <w:lang w:val="en-US"/>
        </w:rPr>
      </w:pPr>
      <w:r>
        <w:rPr>
          <w:rFonts w:cs="Calibri"/>
          <w:sz w:val="40"/>
          <w:szCs w:val="40"/>
          <w:lang w:val="en-US"/>
        </w:rPr>
        <w:t xml:space="preserve"> </w:t>
      </w:r>
      <w:r>
        <w:rPr>
          <w:sz w:val="40"/>
          <w:szCs w:val="40"/>
          <w:lang w:val="en-US"/>
        </w:rPr>
        <w:t>I decided to try and be as natural as possible, though perhaps my wife wondered why I didn’t attempt love-making as often as previously, her rebuffs so constant these days and nights that I truly did promise myself I would become celibate!</w:t>
      </w:r>
    </w:p>
    <w:p>
      <w:pPr>
        <w:pStyle w:val="Normal"/>
        <w:rPr>
          <w:sz w:val="40"/>
          <w:szCs w:val="40"/>
          <w:lang w:val="en-US"/>
        </w:rPr>
      </w:pPr>
      <w:r>
        <w:rPr>
          <w:sz w:val="40"/>
          <w:szCs w:val="40"/>
          <w:lang w:val="en-US"/>
        </w:rPr>
        <w:t>Well, celibate with my wife, but to be natural with Mae, my mother-in-law, meant the very next morning, with the girls gone to work, I walked up behind her as she faced the stove cooking breakfast, encircled her nightie-clad waist and lightly nuzzled the back of her neck through her freshly-washed hair. She shivered and gave a sigh, and my cock jumped in my shorts towards her voluptuous behind. See: all natural so far!</w:t>
      </w:r>
    </w:p>
    <w:p>
      <w:pPr>
        <w:pStyle w:val="Normal"/>
        <w:rPr>
          <w:sz w:val="40"/>
          <w:szCs w:val="40"/>
          <w:lang w:val="en-US"/>
        </w:rPr>
      </w:pPr>
      <w:r>
        <w:rPr>
          <w:sz w:val="40"/>
          <w:szCs w:val="40"/>
          <w:lang w:val="en-US"/>
        </w:rPr>
        <w:t>I didn’t push matters, though my prick did as she leaned back into me; I eased back and just told her what we had done yesterday wasn’t wrong – not if we had both felt pleasure, and I had. She sighed and agreed.</w:t>
      </w:r>
    </w:p>
    <w:p>
      <w:pPr>
        <w:pStyle w:val="Normal"/>
        <w:rPr>
          <w:sz w:val="40"/>
          <w:szCs w:val="40"/>
          <w:lang w:val="en-US"/>
        </w:rPr>
      </w:pPr>
      <w:r>
        <w:rPr>
          <w:sz w:val="40"/>
          <w:szCs w:val="40"/>
          <w:lang w:val="en-US"/>
        </w:rPr>
        <w:t>I allowed my hands to lightly brush over her raised nipples, kissed her neck again, then eased away to let her continue cooking, while I went up the street to buy my newspaper.</w:t>
      </w:r>
    </w:p>
    <w:p>
      <w:pPr>
        <w:pStyle w:val="Normal"/>
        <w:rPr>
          <w:sz w:val="40"/>
          <w:szCs w:val="40"/>
          <w:lang w:val="en-US"/>
        </w:rPr>
      </w:pPr>
      <w:r>
        <w:rPr>
          <w:sz w:val="40"/>
          <w:szCs w:val="40"/>
          <w:lang w:val="en-US"/>
        </w:rPr>
        <w:t>Mae was upstairs in her own room, eating and watching her TV series when I returned, so routine took over as I opened a beer and settled down to read my paper.</w:t>
      </w:r>
    </w:p>
    <w:p>
      <w:pPr>
        <w:pStyle w:val="Normal"/>
        <w:rPr>
          <w:sz w:val="40"/>
          <w:szCs w:val="40"/>
          <w:lang w:val="en-US"/>
        </w:rPr>
      </w:pPr>
      <w:r>
        <w:rPr>
          <w:sz w:val="40"/>
          <w:szCs w:val="40"/>
          <w:lang w:val="en-US"/>
        </w:rPr>
        <w:t>By the end of the news and sports section, before turning to the business, my mind had begun to wander, reliving moments from yesterday, and this morning’s feel of big, sensual breasts under the silky nightie. They were beautiful breasts, almost the mother clone of my wife’s/her daughter’s – perhaps not so strangely.</w:t>
      </w:r>
    </w:p>
    <w:p>
      <w:pPr>
        <w:pStyle w:val="Normal"/>
        <w:rPr>
          <w:sz w:val="40"/>
          <w:szCs w:val="40"/>
          <w:lang w:val="en-US"/>
        </w:rPr>
      </w:pPr>
      <w:r>
        <w:rPr>
          <w:sz w:val="40"/>
          <w:szCs w:val="40"/>
          <w:lang w:val="en-US"/>
        </w:rPr>
        <w:t>In turn, Mae’s were a smaller clone of her own mother’s, and my thoughts led to the memories of feeling those big melon-sized smooth breasts some months before….and …doing other things remembered so well, re-awakening yearnings best left in the countryside………………</w:t>
      </w:r>
    </w:p>
    <w:p>
      <w:pPr>
        <w:pStyle w:val="Normal"/>
        <w:rPr/>
      </w:pPr>
      <w:r>
        <w:rPr>
          <w:sz w:val="40"/>
          <w:szCs w:val="40"/>
          <w:lang w:val="en-US"/>
        </w:rPr>
        <w:t>(6 months ago…) My grandmother-in-law, Pai, was about 66 years old, her husband long since passed away. She lived in the countryside, and we, the city family, took infrequent weekend trips there. I love the countryside, always have, and one time we visited, my wife, knowing I wanted to move from the city one day, insisted I stay on for a week extra while the 3 of them went home to work (my mother-in-law was still working at this time).</w:t>
      </w:r>
    </w:p>
    <w:p>
      <w:pPr>
        <w:pStyle w:val="Normal"/>
        <w:rPr>
          <w:sz w:val="40"/>
          <w:szCs w:val="40"/>
          <w:lang w:val="en-US"/>
        </w:rPr>
      </w:pPr>
      <w:r>
        <w:rPr>
          <w:sz w:val="40"/>
          <w:szCs w:val="40"/>
          <w:lang w:val="en-US"/>
        </w:rPr>
        <w:t>I happily agreed, as I had no pressing need to go home, unemployed as I was, and eager to embrace the country life for a few days. Grandmother seemed also keen to have me stay there; she often had one or other of her daughters come and stay, but this week she would have been alone, so perhaps I could help her and be useful. In more ways than one it transpired!</w:t>
      </w:r>
    </w:p>
    <w:p>
      <w:pPr>
        <w:pStyle w:val="Normal"/>
        <w:rPr/>
      </w:pPr>
      <w:r>
        <w:rPr>
          <w:sz w:val="40"/>
          <w:szCs w:val="40"/>
          <w:lang w:val="en-US"/>
        </w:rPr>
        <w:t>In one’s own home in much of Asia, not wearing a shirt is ok, but not acceptable when go out in public. Pai insisted I didn’t need my shirt in her house, just shorts as she knew I wore in my own home. In turn, she always wore a wrap-around skirt, and a loose shirt, her very large breasts jiggling with every move – ah, yes, I had noticed previously. They sagged a little, well they did appear pretty heavy to have carried around for so many years, but actually quite upright for her age I thought. (Must be a family trait, as her daughter’s and her granddaughter’s were also well upright). Pai’s nipples must be large, as they were always poking out the material of her shirts.</w:t>
      </w:r>
    </w:p>
    <w:p>
      <w:pPr>
        <w:pStyle w:val="Normal"/>
        <w:rPr>
          <w:sz w:val="40"/>
          <w:szCs w:val="40"/>
          <w:lang w:val="en-US"/>
        </w:rPr>
      </w:pPr>
      <w:r>
        <w:rPr>
          <w:sz w:val="40"/>
          <w:szCs w:val="40"/>
          <w:lang w:val="en-US"/>
        </w:rPr>
        <w:t>We ate dinner outside in the cool of the evening, after the others had left for the drive home. Pai washed the dishes while I tidied, then I showered and watched a little TV while Pai, in turn, took her shower.</w:t>
      </w:r>
    </w:p>
    <w:p>
      <w:pPr>
        <w:pStyle w:val="Normal"/>
        <w:rPr/>
      </w:pPr>
      <w:r>
        <w:rPr>
          <w:sz w:val="40"/>
          <w:szCs w:val="40"/>
          <w:lang w:val="en-US"/>
        </w:rPr>
        <w:t>She came out from the bathroom, just a thin towel wrapped around, her long hair let down, almost waist length, ready for sleep – country-style: early to bed, early to rise.</w:t>
      </w:r>
    </w:p>
    <w:p>
      <w:pPr>
        <w:pStyle w:val="Normal"/>
        <w:rPr>
          <w:sz w:val="40"/>
          <w:szCs w:val="40"/>
          <w:lang w:val="en-US"/>
        </w:rPr>
      </w:pPr>
      <w:r>
        <w:rPr>
          <w:sz w:val="40"/>
          <w:szCs w:val="40"/>
          <w:lang w:val="en-US"/>
        </w:rPr>
        <w:t>I said I would close the doors, clean my teeth, and turn off everything, and also go to bed. Pai smiled, gave me a very un-Asian, totally unexpected, peck on the cheek, and headed up the stairs to the bedrooms. She was only half-way to the first landing, with me watching her go, admiring her hair, her shapely legs, tall and still-sensuous body swaying under the towel, when that towel fell off and dropped down backwards a few stairs!</w:t>
      </w:r>
    </w:p>
    <w:p>
      <w:pPr>
        <w:pStyle w:val="Normal"/>
        <w:rPr/>
      </w:pPr>
      <w:r>
        <w:rPr>
          <w:sz w:val="40"/>
          <w:szCs w:val="40"/>
          <w:lang w:val="en-US"/>
        </w:rPr>
        <w:t>A frozen few seconds as my eyes stared at what had been a towel-covered rear end suddenly turned into a really sexy bottom, the crack leading down and then opening as she rather slowly bent over, thinking the towel would be at her feet; in spreading her legs and bending, she succeeded (if that was her objective) in showing me a pair of protruding pussy lips, and her pink rosebud. My cock reacted and jumped into hardness in my shorts.</w:t>
      </w:r>
    </w:p>
    <w:p>
      <w:pPr>
        <w:pStyle w:val="Normal"/>
        <w:rPr>
          <w:sz w:val="40"/>
          <w:szCs w:val="40"/>
          <w:lang w:val="en-US"/>
        </w:rPr>
      </w:pPr>
      <w:r>
        <w:rPr>
          <w:sz w:val="40"/>
          <w:szCs w:val="40"/>
          <w:lang w:val="en-US"/>
        </w:rPr>
        <w:t>This made me jump also, jump up and run (slowly) to get her towel; as I stooped, picked it up to reach and hand to her, eyes trying and failing to avert their direction, I found she had turned around, descended 2 steps waiting for me. This meant my face, when I rose back up, was staring right at her pussy! A full thatch of brown/grey hair faced me, tantalizingly rather hiding the lips behind, but such a sexy sight.</w:t>
      </w:r>
    </w:p>
    <w:p>
      <w:pPr>
        <w:pStyle w:val="Normal"/>
        <w:rPr>
          <w:sz w:val="40"/>
          <w:szCs w:val="40"/>
          <w:lang w:val="en-US"/>
        </w:rPr>
      </w:pPr>
      <w:r>
        <w:rPr>
          <w:sz w:val="40"/>
          <w:szCs w:val="40"/>
          <w:lang w:val="en-US"/>
        </w:rPr>
        <w:t>She leaned down allowing those pendulous boobs to loll in front of my face, as she reached a hand out for her towel. “Sorry…” I mumbled, “I didn’t mean to stare Pai…”</w:t>
      </w:r>
    </w:p>
    <w:p>
      <w:pPr>
        <w:pStyle w:val="Normal"/>
        <w:rPr/>
      </w:pPr>
      <w:r>
        <w:rPr>
          <w:sz w:val="40"/>
          <w:szCs w:val="40"/>
          <w:lang w:val="en-US"/>
        </w:rPr>
        <w:t>“</w:t>
      </w:r>
      <w:r>
        <w:rPr>
          <w:sz w:val="40"/>
          <w:szCs w:val="40"/>
          <w:lang w:val="en-US"/>
        </w:rPr>
        <w:t>It’s ok, we’re family in this house, and you’re just like a son” she softly cooed, as she retrieved her towel from my hand, trailing her fingertips across my fingers in doing so. I shivered, mesmerized by guilty thoughts and sights, and marveling still at the most beautiful, 66y.o. female body I had ever seen, a body capable of turning me into a drooling, cock-throbbing, speechless teenager!</w:t>
      </w:r>
    </w:p>
    <w:p>
      <w:pPr>
        <w:pStyle w:val="Normal"/>
        <w:rPr>
          <w:sz w:val="40"/>
          <w:szCs w:val="40"/>
          <w:lang w:val="en-US"/>
        </w:rPr>
      </w:pPr>
      <w:r>
        <w:rPr>
          <w:sz w:val="40"/>
          <w:szCs w:val="40"/>
          <w:lang w:val="en-US"/>
        </w:rPr>
        <w:t>Pai seductively (it seemed to me) wrapped the towel around herself, smiled so sexily, whispered a “good night son” as she caressed a hand across my cheek, and resumed that fluid sway of her body as she continued up the stairs.</w:t>
      </w:r>
    </w:p>
    <w:p>
      <w:pPr>
        <w:pStyle w:val="Normal"/>
        <w:rPr/>
      </w:pPr>
      <w:r>
        <w:rPr>
          <w:sz w:val="40"/>
          <w:szCs w:val="40"/>
          <w:lang w:val="en-US"/>
        </w:rPr>
        <w:t>Like an automaton, I turned off the TV as I picked up speed, heading for the bathroom, where I poured some liquid soap into my hand and just had to jack off to the pictures in my head before they disappeared. I came with such intense feelings I had to sit on the toilet seat to compose myself, to stop the erotic words emanating from my mouth as I relived Pai’s body open –inviting? – right there in front of me minutes ago.</w:t>
      </w:r>
    </w:p>
    <w:p>
      <w:pPr>
        <w:pStyle w:val="Normal"/>
        <w:rPr>
          <w:sz w:val="40"/>
          <w:szCs w:val="40"/>
          <w:lang w:val="en-US"/>
        </w:rPr>
      </w:pPr>
      <w:r>
        <w:rPr>
          <w:sz w:val="40"/>
          <w:szCs w:val="40"/>
          <w:lang w:val="en-US"/>
        </w:rPr>
        <w:t>Somewhat dazed, I stood, cleaned my dick and my teeth, made sure lights off and doors locked, then climbed the stairs to my bedroom.</w:t>
      </w:r>
    </w:p>
    <w:p>
      <w:pPr>
        <w:pStyle w:val="Normal"/>
        <w:rPr>
          <w:sz w:val="40"/>
          <w:szCs w:val="40"/>
          <w:lang w:val="en-US"/>
        </w:rPr>
      </w:pPr>
      <w:r>
        <w:rPr>
          <w:sz w:val="40"/>
          <w:szCs w:val="40"/>
          <w:lang w:val="en-US"/>
        </w:rPr>
        <w:t>Country nights are cool and I could only find a thin sheet as covering as I stripped off my shorts and laid on the bed, thoughts and images crowding my mind as I told myself to go to sleep. But the cold was invasive – until Pai appeared in the doorway, said “You’re cold, come with me” and reached down for my hand, pulling the sheet off at the same time…”Wait Pai! I don’t have any clothe…” She ignored my warning, pulled me up and led me straight across the hallway to her room, where she pushed me down and onto her bed, climbed in beside me, pulled her warm covers up, then cuddled and gently kissed me as a mother/grandmother to a child.</w:t>
      </w:r>
    </w:p>
    <w:p>
      <w:pPr>
        <w:pStyle w:val="Normal"/>
        <w:rPr>
          <w:sz w:val="40"/>
          <w:szCs w:val="40"/>
          <w:lang w:val="en-US"/>
        </w:rPr>
      </w:pPr>
      <w:r>
        <w:rPr>
          <w:sz w:val="40"/>
          <w:szCs w:val="40"/>
          <w:lang w:val="en-US"/>
        </w:rPr>
        <w:t>Except I am not a child, and the warmth and eroticism of it all soon roused my body all over, including my dick. Pai must have felt it, she rolled over and reached back to pull my body into a spooning position against her back, holding my right hand and then draping it across her chest to grasp her left breast.</w:t>
      </w:r>
    </w:p>
    <w:p>
      <w:pPr>
        <w:pStyle w:val="Normal"/>
        <w:rPr>
          <w:sz w:val="40"/>
          <w:szCs w:val="40"/>
          <w:lang w:val="en-US"/>
        </w:rPr>
      </w:pPr>
      <w:r>
        <w:rPr>
          <w:sz w:val="40"/>
          <w:szCs w:val="40"/>
          <w:lang w:val="en-US"/>
        </w:rPr>
        <w:t>I was in shock, she must have known that; she snuggled in and whispered “It has been so long since I had a man cuddle me, and it feels so nice to have you here. Don’t worry, we’re family, and families can share: everything.” Within a moment, any bad thoughts I might have been having dissolved, replaced by a sense of bonding with this wonderful, sensuous older lady lying with her sexy body here in my arms. I changed my draping hand into a caressing one on her breast, and slid my left hand under her neck, crossing her chest from that side to caress also her right breast. Both of us sighed, both her nipples responded, and my growing cock probed between her opening legs of its own accord.</w:t>
      </w:r>
    </w:p>
    <w:p>
      <w:pPr>
        <w:pStyle w:val="Normal"/>
        <w:rPr>
          <w:sz w:val="40"/>
          <w:szCs w:val="40"/>
          <w:lang w:val="en-US"/>
        </w:rPr>
      </w:pPr>
      <w:r>
        <w:rPr>
          <w:sz w:val="40"/>
          <w:szCs w:val="40"/>
          <w:lang w:val="en-US"/>
        </w:rPr>
        <w:t>I had no idea how many years it might have been since Pai had had sex, but I knew it had been months since I had; my wife dropped her craving for sex soon after our marriage, and my attempts at forcing the issue resulted only in frustration and sadness.</w:t>
      </w:r>
    </w:p>
    <w:p>
      <w:pPr>
        <w:pStyle w:val="Normal"/>
        <w:rPr/>
      </w:pPr>
      <w:r>
        <w:rPr>
          <w:sz w:val="40"/>
          <w:szCs w:val="40"/>
          <w:lang w:val="en-US"/>
        </w:rPr>
        <w:t>My balls ached every time I read a sex story, every time I allowed my thoughts to drift to sex with anybody; even a neighbourhood dog had begun seeming a possible substitute to my hand. My balls were full now, and my prick was hard as it bobbed between the buttocks and legs of my wife’s grandmother.</w:t>
      </w:r>
    </w:p>
    <w:p>
      <w:pPr>
        <w:pStyle w:val="Normal"/>
        <w:rPr>
          <w:sz w:val="40"/>
          <w:szCs w:val="40"/>
          <w:lang w:val="en-US"/>
        </w:rPr>
      </w:pPr>
      <w:r>
        <w:rPr>
          <w:sz w:val="40"/>
          <w:szCs w:val="40"/>
          <w:lang w:val="en-US"/>
        </w:rPr>
        <w:t>I tweaked her nipples, rolling them as they grew even firmer under my fingers, using my hands around those smooth, wonderful breasts. I wanted to suckle them so much, but that had to wait for now as I felt Pai begin to pant and move her lower body faster, seeming to beg my cock to do its job, and do it now!</w:t>
      </w:r>
    </w:p>
    <w:p>
      <w:pPr>
        <w:pStyle w:val="Normal"/>
        <w:rPr/>
      </w:pPr>
      <w:r>
        <w:rPr>
          <w:sz w:val="40"/>
          <w:szCs w:val="40"/>
          <w:lang w:val="en-US"/>
        </w:rPr>
        <w:t>I smoothed her long hair to one side – it reached way down her back and actually met my pubic hair in their own erotic tangle – released my right hand, and trailed my fingers up over her shoulder and gently scraped my nails around her neckline and down and around her smooth back. What a body she had for 66 years! They were hard years I know, lots of children -6 daughters – struggling to raise them after her husband passed away, but doing the job, and yet, her body was as smooth and firm and sexy as I could only imagine it had been many, many years ago.</w:t>
      </w:r>
    </w:p>
    <w:p>
      <w:pPr>
        <w:pStyle w:val="Normal"/>
        <w:rPr>
          <w:sz w:val="40"/>
          <w:szCs w:val="40"/>
          <w:lang w:val="en-US"/>
        </w:rPr>
      </w:pPr>
      <w:r>
        <w:rPr>
          <w:sz w:val="40"/>
          <w:szCs w:val="40"/>
          <w:lang w:val="en-US"/>
        </w:rPr>
        <w:t>I moved my hand down her spine, lingering here and there, using my mouth to plant gentle kisses on her neck, her shoulders and back, nibbling her exposed right earlobe, my hand reaching the crack of her buttocks, sliding down through there and under; my prick was lodged between her legs, but she opened them to my hand as I slid from her tight rosebud further along. She shivered, clasped my left hand tighter to her breast, helping me knead it in my hand and fingers, as I felt for her lips below.</w:t>
      </w:r>
    </w:p>
    <w:p>
      <w:pPr>
        <w:pStyle w:val="Normal"/>
        <w:rPr>
          <w:sz w:val="40"/>
          <w:szCs w:val="40"/>
          <w:lang w:val="en-US"/>
        </w:rPr>
      </w:pPr>
      <w:r>
        <w:rPr>
          <w:sz w:val="40"/>
          <w:szCs w:val="40"/>
          <w:lang w:val="en-US"/>
        </w:rPr>
        <w:t>They flowered open, wet with juice, as I grasped my prick and stroked it up and down those lips. But only for a moment; like one of those carnivorous plants, her cunt with one backward shove claimed my cock and sucked it in: gone in a nanosecond into the depths of Pai’s needy body.</w:t>
      </w:r>
    </w:p>
    <w:p>
      <w:pPr>
        <w:pStyle w:val="Normal"/>
        <w:rPr/>
      </w:pPr>
      <w:r>
        <w:rPr>
          <w:sz w:val="40"/>
          <w:szCs w:val="40"/>
          <w:lang w:val="en-US"/>
        </w:rPr>
        <w:t>She squealed and I backed out a bit; I am not a huge prick-bearer, but know mine is larger than the average Asian male’s. She needed to get used to it, so I left the head inside to spread her slowly – I guess no sex for years makes a woman’s pussy tighten, as Pai was very tight – before sliding just an inch or two in, then out, then as more juices made it even easier, 3 and 5 and more inches. She continued a constant moaning, her body wriggling, wanting, her breath in pants, my mouth kissing and licking her upper body, my left hand alternating between each tit, and my right I used to find her clit, hitting it and making her writhe backwards full on to my cock, as she screamed “Now!” She grabbed my buttocks and forced me to the extremes of her cunt, even as she wailed and I feared she was in pain; but she dug her fingers into my arse and kept pushing.</w:t>
      </w:r>
    </w:p>
    <w:p>
      <w:pPr>
        <w:pStyle w:val="Normal"/>
        <w:rPr>
          <w:sz w:val="40"/>
          <w:szCs w:val="40"/>
          <w:lang w:val="en-US"/>
        </w:rPr>
      </w:pPr>
      <w:r>
        <w:rPr>
          <w:sz w:val="40"/>
          <w:szCs w:val="40"/>
          <w:lang w:val="en-US"/>
        </w:rPr>
        <w:t>When she appeared to relax somewhat, I began a rhythmic making of love, some slow, short ins and outs, then a full length plunge into the depths, hitting a barrier of sorts where she gasped even more; back out to just my head teasing her insides, slow in and out, never the same frequency, heightening her waiting until that full thrust again, maybe 3 full bangs in succession, then back to slow. Her juices were coating us both, her clitoris at its fullest in my fingers, her breathing was erratic, and my heart was pounding as I amazed myself with my stamina after so long without my own release. Country air is sooo good!</w:t>
      </w:r>
    </w:p>
    <w:p>
      <w:pPr>
        <w:pStyle w:val="Normal"/>
        <w:rPr>
          <w:sz w:val="40"/>
          <w:szCs w:val="40"/>
          <w:lang w:val="en-US"/>
        </w:rPr>
      </w:pPr>
      <w:r>
        <w:rPr>
          <w:sz w:val="40"/>
          <w:szCs w:val="40"/>
          <w:lang w:val="en-US"/>
        </w:rPr>
        <w:t>One more sequence surprising her and that did it; as I hit bottom once more inside, this lovely, lonely lady in my arms hit her peak and imploded in her Blissful ecstasy!</w:t>
      </w:r>
    </w:p>
    <w:p>
      <w:pPr>
        <w:pStyle w:val="Normal"/>
        <w:rPr>
          <w:sz w:val="40"/>
          <w:szCs w:val="40"/>
          <w:lang w:val="en-US"/>
        </w:rPr>
      </w:pPr>
      <w:r>
        <w:rPr>
          <w:sz w:val="40"/>
          <w:szCs w:val="40"/>
          <w:lang w:val="en-US"/>
        </w:rPr>
        <w:t>It was also my signal, but I exploded in her, my cock flaring again and again as my cum pumped out, deep inside Pai, so deep and strong as to make her rock against my body with each gush, her orgasm maintained even as mine came down from the heights of the mountain we had climbed together.</w:t>
      </w:r>
    </w:p>
    <w:p>
      <w:pPr>
        <w:pStyle w:val="Normal"/>
        <w:rPr>
          <w:sz w:val="40"/>
          <w:szCs w:val="40"/>
          <w:lang w:val="en-US"/>
        </w:rPr>
      </w:pPr>
      <w:r>
        <w:rPr>
          <w:sz w:val="40"/>
          <w:szCs w:val="40"/>
          <w:lang w:val="en-US"/>
        </w:rPr>
        <w:t>She whimpered and I could feel tears trickling down to my arm across her breasts, but she squeezed me and I knew they were not tears of pain or sadness, or even guilt, but rather Tears of the Rain and the Clouds we had reached moments ago.</w:t>
      </w:r>
    </w:p>
    <w:p>
      <w:pPr>
        <w:pStyle w:val="Normal"/>
        <w:rPr>
          <w:sz w:val="40"/>
          <w:szCs w:val="40"/>
          <w:lang w:val="en-US"/>
        </w:rPr>
      </w:pPr>
      <w:r>
        <w:rPr>
          <w:sz w:val="40"/>
          <w:szCs w:val="40"/>
          <w:lang w:val="en-US"/>
        </w:rPr>
        <w:t>I stayed hard enough to remain locked within her, returned both hands to her breasts, and with genuine love for her, kissed her back and neck and cheek; then I used one hand to gently wipe away the tears and we remained snuggled like this as we both calmed down and drifted through a world of softness to sleep.</w:t>
      </w:r>
    </w:p>
    <w:p>
      <w:pPr>
        <w:pStyle w:val="Normal"/>
        <w:rPr>
          <w:sz w:val="40"/>
          <w:szCs w:val="40"/>
          <w:lang w:val="en-US"/>
        </w:rPr>
      </w:pPr>
      <w:r>
        <w:rPr>
          <w:sz w:val="40"/>
          <w:szCs w:val="40"/>
          <w:lang w:val="en-US"/>
        </w:rPr>
      </w:r>
    </w:p>
    <w:p>
      <w:pPr>
        <w:pStyle w:val="Normal"/>
        <w:rPr/>
      </w:pPr>
      <w:r>
        <w:rPr>
          <w:sz w:val="40"/>
          <w:szCs w:val="40"/>
          <w:lang w:val="en-US"/>
        </w:rPr>
        <w:t>I woke to a mouth around a raging hard on, but Pai, looking for my eyes to open, promptly stopped, eased herself out of bed with a last kiss to my prick, and with a smile on her glistening lips, wrapped her towel around herself and swayed her body downstairs – leaving me like a shipwrecked Robinson Crusoe: alone!</w:t>
      </w:r>
    </w:p>
    <w:p>
      <w:pPr>
        <w:pStyle w:val="Normal"/>
        <w:rPr/>
      </w:pPr>
      <w:r>
        <w:rPr>
          <w:sz w:val="40"/>
          <w:szCs w:val="40"/>
          <w:lang w:val="en-US"/>
        </w:rPr>
        <w:t>When I was able to stuff my prick into my shorts, I made my way downstairs, finding Pai had already showered and gone, to check her business and shopping at the market I assumed.</w:t>
      </w:r>
    </w:p>
    <w:p>
      <w:pPr>
        <w:pStyle w:val="Normal"/>
        <w:rPr>
          <w:sz w:val="40"/>
          <w:szCs w:val="40"/>
          <w:lang w:val="en-US"/>
        </w:rPr>
      </w:pPr>
      <w:r>
        <w:rPr>
          <w:sz w:val="40"/>
          <w:szCs w:val="40"/>
          <w:lang w:val="en-US"/>
        </w:rPr>
        <w:t>After my own shower and morning coffee, Pai returned with her shopping, which I rushed to carry for her, and also another woman in tow. I had met her before, friend of the family, but was confused by her smiles and nods this morning. She was married with 2 children I knew, but her husband had run off with another woman years ago; why I am not sure as she was still young, perhaps late 30’s, slim and attractive and attentive to her children whenever I saw them.</w:t>
      </w:r>
    </w:p>
    <w:p>
      <w:pPr>
        <w:pStyle w:val="Normal"/>
        <w:rPr>
          <w:sz w:val="40"/>
          <w:szCs w:val="40"/>
          <w:lang w:val="en-US"/>
        </w:rPr>
      </w:pPr>
      <w:r>
        <w:rPr>
          <w:sz w:val="40"/>
          <w:szCs w:val="40"/>
          <w:lang w:val="en-US"/>
        </w:rPr>
        <w:t>The 2 women, Pai like a mother to Panya, began preparing food in the kitchen, but not being a breakfast or lunch eater, I went off for a walk in the early morning countryside (it was still only 0630), soaking up the fresh air, the sights and sounds of country life.</w:t>
      </w:r>
    </w:p>
    <w:p>
      <w:pPr>
        <w:pStyle w:val="Normal"/>
        <w:rPr>
          <w:sz w:val="40"/>
          <w:szCs w:val="40"/>
          <w:lang w:val="en-US"/>
        </w:rPr>
      </w:pPr>
      <w:r>
        <w:rPr>
          <w:sz w:val="40"/>
          <w:szCs w:val="40"/>
          <w:lang w:val="en-US"/>
        </w:rPr>
        <w:t>After perhaps 2 hours I returned, hot by now, pulled off my shirt, and ready for a beer and relaxing sit-down outside under the trees. Pai and Panya had finished, cleaned up and were  quietly conversing nearby; I couldn’t fail to notice the glances towards me, the smiles and knowing looks – surely Pai is not telling Panya about us last night? Would she?</w:t>
      </w:r>
    </w:p>
    <w:p>
      <w:pPr>
        <w:pStyle w:val="Normal"/>
        <w:rPr>
          <w:sz w:val="40"/>
          <w:szCs w:val="40"/>
          <w:lang w:val="en-US"/>
        </w:rPr>
      </w:pPr>
      <w:r>
        <w:rPr>
          <w:sz w:val="40"/>
          <w:szCs w:val="40"/>
          <w:lang w:val="en-US"/>
        </w:rPr>
        <w:t>I drifted off dreaming, waking a few minutes later it seemed, and with another hardon poking down the side of my shorts, almost hanging out. And wet! But looking around, I was alone, so I felt myself to see if it was cum, no: felt more like saliva.</w:t>
      </w:r>
    </w:p>
    <w:p>
      <w:pPr>
        <w:pStyle w:val="Normal"/>
        <w:rPr>
          <w:sz w:val="40"/>
          <w:szCs w:val="40"/>
          <w:lang w:val="en-US"/>
        </w:rPr>
      </w:pPr>
      <w:r>
        <w:rPr>
          <w:sz w:val="40"/>
          <w:szCs w:val="40"/>
          <w:lang w:val="en-US"/>
        </w:rPr>
        <w:t>The house was open but the women had gone, so I roused myself and began working in the large vegetable garden, a job I love doing. Time passed and then Pai arrived home, having checked on her business and eaten lunch with her workers. She said I’d be exhausted and it was now too hot to work outside; she was right, so I collapsed into a chair, realizing I was burned and tired</w:t>
      </w:r>
    </w:p>
    <w:p>
      <w:pPr>
        <w:pStyle w:val="Normal"/>
        <w:rPr>
          <w:sz w:val="40"/>
          <w:szCs w:val="40"/>
          <w:lang w:val="en-US"/>
        </w:rPr>
      </w:pPr>
      <w:r>
        <w:rPr>
          <w:sz w:val="40"/>
          <w:szCs w:val="40"/>
          <w:lang w:val="en-US"/>
        </w:rPr>
        <w:t>Pai brought me a beer, went off for her shower as I said “This will perk me up, and then a shower will pick me up! After that, an afternoon nap seems like a good idea.” Pai said she agreed; this was normal country routine: nap while the hottest hours make working difficult.</w:t>
      </w:r>
    </w:p>
    <w:p>
      <w:pPr>
        <w:pStyle w:val="Normal"/>
        <w:rPr>
          <w:sz w:val="40"/>
          <w:szCs w:val="40"/>
          <w:lang w:val="en-US"/>
        </w:rPr>
      </w:pPr>
      <w:r>
        <w:rPr>
          <w:sz w:val="40"/>
          <w:szCs w:val="40"/>
          <w:lang w:val="en-US"/>
        </w:rPr>
        <w:t>Suitably refreshed later, I closed the doors and went to my room; Pai was already naked on the bed. “This is the coolest room for an afternoon nap, hope you don’t mind sharing…” her words trailed off, a slight lift to her eyebrows making the question into an invitation. I lay down beside her, snuggled one arm under her shoulders and pulled her close to me; she raised back up on one elbow facing me more as she leaned down and gave me a most-ungrandmotherly kiss on the mouth, sliding her tongue across my lips to moisten them, and curling it as she slipped it into my mouth. Where on earth, or heaven, did my wife’s grandmother learn to become so sensuous, so provocative, and so sexy!</w:t>
      </w:r>
    </w:p>
    <w:p>
      <w:pPr>
        <w:pStyle w:val="Normal"/>
        <w:rPr>
          <w:sz w:val="40"/>
          <w:szCs w:val="40"/>
          <w:lang w:val="en-US"/>
        </w:rPr>
      </w:pPr>
      <w:r>
        <w:rPr>
          <w:sz w:val="40"/>
          <w:szCs w:val="40"/>
          <w:lang w:val="en-US"/>
        </w:rPr>
        <w:t xml:space="preserve">I stirred in my loins as she moved her hand down across my flat abdomen and tangled her fingers in my pubic hairs. I lay still, except for my rising prick and my arm stroking lightly around the edge of her breast, as I deduced Pai wanted to do everything herself. </w:t>
      </w:r>
    </w:p>
    <w:p>
      <w:pPr>
        <w:pStyle w:val="Normal"/>
        <w:rPr>
          <w:sz w:val="40"/>
          <w:szCs w:val="40"/>
          <w:lang w:val="en-US"/>
        </w:rPr>
      </w:pPr>
      <w:r>
        <w:rPr>
          <w:sz w:val="40"/>
          <w:szCs w:val="40"/>
          <w:lang w:val="en-US"/>
        </w:rPr>
        <w:t>She softly wrapped her hand around the expanding girth of my prick, stretched it and exclaimed “Oh, so big, so beautiful! I have never had one as good as this, never felt like this in my life before!”</w:t>
      </w:r>
    </w:p>
    <w:p>
      <w:pPr>
        <w:pStyle w:val="Normal"/>
        <w:rPr/>
      </w:pPr>
      <w:r>
        <w:rPr>
          <w:sz w:val="40"/>
          <w:szCs w:val="40"/>
          <w:lang w:val="en-US"/>
        </w:rPr>
        <w:t>She slid her body down, then sat up and raised her leg over my groin, putting both hands on my prick, holding it while she lowered her pussy straight down its length in one juicy moment, as she was already cumming it seemed. She leaned forward, bracing her hands on the side of my body as she began squirming and grinding, raising and lowering herself to wherever and whenever it felt most pleasurable. I had 2 free hands, soon fastened on those breasts I found so fascinating, firmly swinging, nipples lengthening and showing their owner’s body’s delight. At times, Pai leaned closer so I could get a tantalizing slurp on one or other nipple, but teased me constantly and pulled away to now begin bouncing up and down, seemingly feeling exactly when the head of my cock was nearly popping free, then plunging down as far as she could. At one downward stroke, I thrust upwards suddenly, and as we met at the zenith, she screamed and came; I grabbed her hips and held her down while grinding my cock up and up, and Pai felt like she was having orgasm after orgasm, as she writhed and moaned and screamed. I figured I was giving her happiness, and smiled to myself, changing that to a hiss and moan as my balls began to churn under the crack of her buttocks as she continued now pumping up and down; then down she came, and I came up, shooting the cream out of my prick into Pai’s insides, causing both of us to feel joined into one in that unbelievable moment of pure simultaneous orgasm.</w:t>
      </w:r>
    </w:p>
    <w:p>
      <w:pPr>
        <w:pStyle w:val="Normal"/>
        <w:rPr/>
      </w:pPr>
      <w:r>
        <w:rPr>
          <w:sz w:val="40"/>
          <w:szCs w:val="40"/>
          <w:lang w:val="en-US"/>
        </w:rPr>
        <w:t>Pai collapsed on top of me, heavy but voluptuously embracing. We seemed to shudder at the same time, Pai’s little judders of delight matching my final, small spurts of cum, our arms and bodies seemingly all over each other, until I rolled her to the side and, this time it was my tongue forcing a way into her mouth, groping and (I hoped) showing her in a romantic way, how much being one with her meant to me. She responded, so I guessed she did understand. My free hand cupped and squeezed a large breast, my other hand with no free movement under her body could only stroke within a small circle on her back. In turn, Pai just had one hand stroking my face and neck and her other roaming my back and buttocks, gently, then strong as our breathing returned to somewhat normal. We gloried in the feelings, and kissed and embraced.</w:t>
      </w:r>
    </w:p>
    <w:p>
      <w:pPr>
        <w:pStyle w:val="Normal"/>
        <w:rPr>
          <w:sz w:val="40"/>
          <w:szCs w:val="40"/>
          <w:lang w:val="en-US"/>
        </w:rPr>
      </w:pPr>
      <w:r>
        <w:rPr>
          <w:sz w:val="40"/>
          <w:szCs w:val="40"/>
          <w:lang w:val="en-US"/>
        </w:rPr>
        <w:t>It was only early afternoon when we then fell into another exhausted sleep, but we never left each other throughout that day and following (other than the upstairs bathroom for necessary matters and some ablutions after each session).</w:t>
      </w:r>
    </w:p>
    <w:p>
      <w:pPr>
        <w:pStyle w:val="Normal"/>
        <w:rPr/>
      </w:pPr>
      <w:r>
        <w:rPr>
          <w:sz w:val="40"/>
          <w:szCs w:val="40"/>
          <w:lang w:val="en-US"/>
        </w:rPr>
        <w:t xml:space="preserve">Pai, for 66y.o. seemed to have rediscovered a libido buried inside her for so long alone, now freed and jumping. She raped me. That’s truly the only way I can describe that evening, that night, overnight, and the following morning: a rape in every possible position, in every room upstairs, even on the stairs, and in the main room downstairs, where we woke with the morning birds’ calling – no doubt watching through the windows at our 69 position, my mouth lolling over Pai’s cunt, hers equally exhausted with my prick somewhat in her mouth. </w:t>
      </w:r>
    </w:p>
    <w:p>
      <w:pPr>
        <w:pStyle w:val="Normal"/>
        <w:rPr>
          <w:sz w:val="40"/>
          <w:szCs w:val="40"/>
          <w:lang w:val="en-US"/>
        </w:rPr>
      </w:pPr>
      <w:r>
        <w:rPr>
          <w:sz w:val="40"/>
          <w:szCs w:val="40"/>
          <w:lang w:val="en-US"/>
        </w:rPr>
        <w:t>Panya was also viewing with interest as she knocked/banged on the front door to wake us, shouting “Time to go to the market Pai!” Pai stirred first, her movement pushing her body closer to my mouth, and my tongue began moving of its own accord inside her…she squealed and grabbed the sheet which somehow we had found during the sleeping part of the night, pulled that delicious pussy away from my lonely tongue and wrapped the sheet around herself as she rose to stagger to the window and hiss at Panya: “Not today, Panya, I don’t need to go to the market; we still have food from last night, because we were both so tired we didn’t eat dinner, just fell asleep here… a little more sleep and I will go and check on the store. Go away!”</w:t>
      </w:r>
    </w:p>
    <w:p>
      <w:pPr>
        <w:pStyle w:val="Normal"/>
        <w:rPr/>
      </w:pPr>
      <w:r>
        <w:rPr>
          <w:sz w:val="40"/>
          <w:szCs w:val="40"/>
          <w:lang w:val="en-US"/>
        </w:rPr>
        <w:t>“</w:t>
      </w:r>
      <w:r>
        <w:rPr>
          <w:sz w:val="40"/>
          <w:szCs w:val="40"/>
          <w:lang w:val="en-US"/>
        </w:rPr>
        <w:t>Oh yes, I can see you BOTH just fell asleep right there, yes, I can just picture it” Panya responded, as she looked past Pai at my naked, sleeping body – with a rigid dick! “Oh my, is that what a foreigner looks like? Oh, maybe you haven’t noticed before Pai, yes? I sure would have!”</w:t>
      </w:r>
    </w:p>
    <w:p>
      <w:pPr>
        <w:pStyle w:val="Normal"/>
        <w:rPr>
          <w:sz w:val="40"/>
          <w:szCs w:val="40"/>
          <w:lang w:val="en-US"/>
        </w:rPr>
      </w:pPr>
      <w:r>
        <w:rPr>
          <w:sz w:val="40"/>
          <w:szCs w:val="40"/>
          <w:lang w:val="en-US"/>
        </w:rPr>
        <w:t>Pai glanced behind, saw the same sight, and shooed Panya away hurriedly, even closing the window shutters to block her view, then she quickly came back to our makeshift bed, and re-inserted my cock into her mouth, slurping until she got the filling she wanted, when she fell back to sleep, the dream world where I still was.</w:t>
      </w:r>
    </w:p>
    <w:p>
      <w:pPr>
        <w:pStyle w:val="Normal"/>
        <w:rPr>
          <w:sz w:val="40"/>
          <w:szCs w:val="40"/>
          <w:lang w:val="en-US"/>
        </w:rPr>
      </w:pPr>
      <w:r>
        <w:rPr>
          <w:sz w:val="40"/>
          <w:szCs w:val="40"/>
          <w:lang w:val="en-US"/>
        </w:rPr>
        <w:t>The following few days passed in a haze, for both of us; we did eventually untangle enough to do the normal things: Pai did have a business to oversee in the day-time, I really did enjoy working in the garden and the fields during the morning hours; she had people to see every day, including Panya, who, Pai suggested to me, was coming to visit more often than previously.</w:t>
      </w:r>
    </w:p>
    <w:p>
      <w:pPr>
        <w:pStyle w:val="Normal"/>
        <w:rPr>
          <w:sz w:val="40"/>
          <w:szCs w:val="40"/>
          <w:lang w:val="en-US"/>
        </w:rPr>
      </w:pPr>
      <w:r>
        <w:rPr>
          <w:sz w:val="40"/>
          <w:szCs w:val="40"/>
          <w:lang w:val="en-US"/>
        </w:rPr>
        <w:t xml:space="preserve">Our times together were filled with making love: having sex started our days together, but after that was sated for both of us, we turned to slow love-making. I amazed myself with my both my stamina and my ability to bring Pai to multiple orgasms, and was amazed by Pai’s hunger and non-stop desires. </w:t>
      </w:r>
    </w:p>
    <w:p>
      <w:pPr>
        <w:pStyle w:val="Normal"/>
        <w:rPr>
          <w:sz w:val="40"/>
          <w:szCs w:val="40"/>
          <w:lang w:val="en-US"/>
        </w:rPr>
      </w:pPr>
      <w:r>
        <w:rPr>
          <w:sz w:val="40"/>
          <w:szCs w:val="40"/>
          <w:lang w:val="en-US"/>
        </w:rPr>
        <w:t>After our morning wake-up by Panya, we were somewhat more circumspect: downstairs with all the doors and shutters closed, but that was hot (we were hot anyway of course!), so mainly upstairs with a fan on maximum to try and blow enough heat away to avoid the house catching fire!</w:t>
      </w:r>
    </w:p>
    <w:p>
      <w:pPr>
        <w:pStyle w:val="Normal"/>
        <w:rPr/>
      </w:pPr>
      <w:r>
        <w:rPr>
          <w:sz w:val="40"/>
          <w:szCs w:val="40"/>
          <w:lang w:val="en-US"/>
        </w:rPr>
        <w:t>We made love in all positions I had ever imagined, and Pai said some she had never even thought of, but perhaps the highlight was a doggy-style fucking, Pai on her hands and knees, until I decided the finger I had begun using to stimulate her bottom (ok, her arsehole!) could be better replaced by my prick. I slid out from her juicy cunt, and wiped my prick up and along the crack of her arse, wetting it; Pai made no protest, rather pushed her rear back towards me, emboldening me to hold my cock and position it at the entrance. I pushed a little, felt the slippery head enter, and no complaint from Pai as I followed through with a few more inches. She pushed back, and I pushed forward, at the same time using my fingers to stimulate her clit and pussy from underneath. She moaned and aah’d, so I pulled back to the opening, then slowly pushed my whole length inside, until my pubic hairs were nestling against, tickling against her arse. I slowly withdrew, then pushed in more strongly, repeating this until I was sure the grunts and groans, the pushes against me, the raised head and clamped hands on my arse were definite signals that it was enjoyable to my grandmother-in-law!</w:t>
      </w:r>
    </w:p>
    <w:p>
      <w:pPr>
        <w:pStyle w:val="Normal"/>
        <w:rPr>
          <w:sz w:val="40"/>
          <w:szCs w:val="40"/>
          <w:lang w:val="en-US"/>
        </w:rPr>
      </w:pPr>
      <w:r>
        <w:rPr>
          <w:sz w:val="40"/>
          <w:szCs w:val="40"/>
          <w:lang w:val="en-US"/>
        </w:rPr>
        <w:t xml:space="preserve">By now I knew, Pai’s orgasms could come at any time, momentous or a series of small emotional bumps, intense and sustained or fast and furious, but this time was an exclamation for a woman’s orgasm: she somehow </w:t>
      </w:r>
      <w:r>
        <w:rPr>
          <w:i/>
          <w:iCs/>
          <w:sz w:val="40"/>
          <w:szCs w:val="40"/>
          <w:lang w:val="en-US"/>
        </w:rPr>
        <w:t>Burst</w:t>
      </w:r>
      <w:r>
        <w:rPr>
          <w:sz w:val="40"/>
          <w:szCs w:val="40"/>
          <w:lang w:val="en-US"/>
        </w:rPr>
        <w:t xml:space="preserve"> over me, her pussy gushing fluid over my hand, her anus pulsing, and pulsing more around my cock as we climbed that mountain again, and again. I was so happy to have been involved in giving Pai, in us both feeling such intensity, such incredible pleasure. And the sleeping cuddles were the most wonderful – short as they always seemed to be!</w:t>
      </w:r>
    </w:p>
    <w:p>
      <w:pPr>
        <w:pStyle w:val="Normal"/>
        <w:rPr/>
      </w:pPr>
      <w:r>
        <w:rPr>
          <w:sz w:val="40"/>
          <w:szCs w:val="40"/>
          <w:lang w:val="en-US"/>
        </w:rPr>
        <w:t xml:space="preserve">But, the days passed, and tomorrow was going home day, so we spent a final night with one long love-making time, buried inside Pai as long as I could, then a snuggled-together sleep. </w:t>
      </w:r>
    </w:p>
    <w:p>
      <w:pPr>
        <w:pStyle w:val="Normal"/>
        <w:rPr>
          <w:sz w:val="40"/>
          <w:szCs w:val="40"/>
          <w:lang w:val="en-US"/>
        </w:rPr>
      </w:pPr>
      <w:r>
        <w:rPr>
          <w:sz w:val="40"/>
          <w:szCs w:val="40"/>
          <w:lang w:val="en-US"/>
        </w:rPr>
        <w:t>In the morning, Pai was up and busy making breakfast when I came downstairs, put my arms around her and nuzzled her neck. She knew what I meant, and sort of squeezed her arms and body back behind her, to me, before pulling away and busying herself.</w:t>
      </w:r>
    </w:p>
    <w:p>
      <w:pPr>
        <w:pStyle w:val="Normal"/>
        <w:rPr>
          <w:sz w:val="40"/>
          <w:szCs w:val="40"/>
          <w:lang w:val="en-US"/>
        </w:rPr>
      </w:pPr>
      <w:r>
        <w:rPr>
          <w:sz w:val="40"/>
          <w:szCs w:val="40"/>
          <w:lang w:val="en-US"/>
        </w:rPr>
        <w:t>After breakfast, perhaps to make it seem like a day of long ago, Pai said she was going with Panya to the market, and would then spend some time in her (neglected) store, while waiting for my family to arrive.</w:t>
      </w:r>
    </w:p>
    <w:p>
      <w:pPr>
        <w:pStyle w:val="Normal"/>
        <w:rPr>
          <w:sz w:val="40"/>
          <w:szCs w:val="40"/>
          <w:lang w:val="en-US"/>
        </w:rPr>
      </w:pPr>
      <w:r>
        <w:rPr>
          <w:sz w:val="40"/>
          <w:szCs w:val="40"/>
          <w:lang w:val="en-US"/>
        </w:rPr>
        <w:t xml:space="preserve">I went for a final long morning walk, returning home after about 2 hours, hot and bothered. I stripped off my sopping t-shirt, and wandered in to get a beer, to sit down and relax with. </w:t>
      </w:r>
    </w:p>
    <w:p>
      <w:pPr>
        <w:pStyle w:val="Normal"/>
        <w:rPr>
          <w:sz w:val="40"/>
          <w:szCs w:val="40"/>
          <w:lang w:val="en-US"/>
        </w:rPr>
      </w:pPr>
      <w:r>
        <w:rPr>
          <w:sz w:val="40"/>
          <w:szCs w:val="40"/>
          <w:lang w:val="en-US"/>
        </w:rPr>
        <w:t>I naturally reflected on the past week, was it wrong, depraved, bad? No, we had both agreed it was none of these things during many a long conversation.</w:t>
      </w:r>
    </w:p>
    <w:p>
      <w:pPr>
        <w:pStyle w:val="Normal"/>
        <w:rPr>
          <w:sz w:val="40"/>
          <w:szCs w:val="40"/>
          <w:lang w:val="en-US"/>
        </w:rPr>
      </w:pPr>
      <w:r>
        <w:rPr>
          <w:sz w:val="40"/>
          <w:szCs w:val="40"/>
          <w:lang w:val="en-US"/>
        </w:rPr>
        <w:t>I showered then Pai returned home, with Panya in tow.</w:t>
      </w:r>
    </w:p>
    <w:p>
      <w:pPr>
        <w:pStyle w:val="Normal"/>
        <w:rPr/>
      </w:pPr>
      <w:r>
        <w:rPr>
          <w:sz w:val="40"/>
          <w:szCs w:val="40"/>
          <w:lang w:val="en-US"/>
        </w:rPr>
        <w:t>Going in for my next can of beer, returning to squat on the floor in front of the sofa where Pai and Panya were sitting, Pai suddenly asked if I wanted to come back soon, and could have Panya as a bed partner also?!</w:t>
      </w:r>
    </w:p>
    <w:p>
      <w:pPr>
        <w:pStyle w:val="Normal"/>
        <w:rPr>
          <w:sz w:val="40"/>
          <w:szCs w:val="40"/>
          <w:lang w:val="en-US"/>
        </w:rPr>
      </w:pPr>
      <w:r>
        <w:rPr>
          <w:sz w:val="40"/>
          <w:szCs w:val="40"/>
          <w:lang w:val="en-US"/>
        </w:rPr>
        <w:t>I was in the process of swallowing a mouthful of beer, and spurted it out as I almost choked! Pai thumped me on the back, and Panya grabbed a tissue to wipe my face and shirt, then down to the beer soaking into my pants around my crotch, on my crotch, up and down my crotch as she wiped the floor between my legs – she couldn’t fail to notice my cock also going up.. but not going down. She continued, a smile on her face, glancing up at Pai I noticed – is this a conspiracy, I wondered?</w:t>
      </w:r>
    </w:p>
    <w:p>
      <w:pPr>
        <w:pStyle w:val="Normal"/>
        <w:rPr/>
      </w:pPr>
      <w:r>
        <w:rPr>
          <w:sz w:val="40"/>
          <w:szCs w:val="40"/>
          <w:lang w:val="en-US"/>
        </w:rPr>
        <w:t>Pai had stopped, not waiting for any reply, and now stood and announced she had to go and check her workers at her grocery shop in the village; she’d be home soon or when my family arrived and phoned her; meanwhile she said Panya could stay with me and help with anything I wanted.</w:t>
      </w:r>
    </w:p>
    <w:p>
      <w:pPr>
        <w:pStyle w:val="Normal"/>
        <w:rPr>
          <w:sz w:val="40"/>
          <w:szCs w:val="40"/>
          <w:lang w:val="en-US"/>
        </w:rPr>
      </w:pPr>
      <w:r>
        <w:rPr>
          <w:rFonts w:cs="Calibri"/>
          <w:sz w:val="40"/>
          <w:szCs w:val="40"/>
          <w:lang w:val="en-US"/>
        </w:rPr>
        <w:t xml:space="preserve"> </w:t>
      </w:r>
      <w:r>
        <w:rPr>
          <w:sz w:val="40"/>
          <w:szCs w:val="40"/>
          <w:lang w:val="en-US"/>
        </w:rPr>
        <w:t>“</w:t>
      </w:r>
      <w:r>
        <w:rPr>
          <w:sz w:val="40"/>
          <w:szCs w:val="40"/>
          <w:lang w:val="en-US"/>
        </w:rPr>
        <w:t>You need me to help, Pai?” I asked, rather upset she was going, and also confused. “No, today you go home, so this is the last day to enjoy here with us country folk; you relax here, Panya will get anything you need. Bye” and off she went, swinging her hips, and a backward glance-a wink?- at Panya, and a somewhat less happy smile at me. I nearly cried.</w:t>
      </w:r>
    </w:p>
    <w:p>
      <w:pPr>
        <w:pStyle w:val="Normal"/>
        <w:rPr>
          <w:sz w:val="40"/>
          <w:szCs w:val="40"/>
          <w:lang w:val="en-US"/>
        </w:rPr>
      </w:pPr>
      <w:r>
        <w:rPr>
          <w:sz w:val="40"/>
          <w:szCs w:val="40"/>
          <w:lang w:val="en-US"/>
        </w:rPr>
        <w:t>Before Pai could even leave through the gate outside however, Panya had my shorts pulled down, revealing my cock for an instant before plunging her mouth down over it! I pulled back, but she followed insistently, moaning while sucking my growing prick (how could I not respond?) and thus slurping and opening her throat even more as I backed across the floor. Then I stopped: Pai must have given permission to Panya, and I was so in Love with Pai that I allowed her friend to have what seemed to have been promised.</w:t>
      </w:r>
    </w:p>
    <w:p>
      <w:pPr>
        <w:pStyle w:val="Normal"/>
        <w:rPr/>
      </w:pPr>
      <w:r>
        <w:rPr>
          <w:sz w:val="40"/>
          <w:szCs w:val="40"/>
          <w:lang w:val="en-US"/>
        </w:rPr>
        <w:t>She sucked, and I put my hands to her breasts, finding no bra but engorged nipples poking out, and I began massaging and squeezing them; my dick meanwhile was getting ready to blow – her mouth really was good – so I wanted to give her pleasure also. I rolled her somewhat, so I could reach a hand to her pussy, and I probed, finding it wet and easily able to allow my finger to slip inside. She groaned, arched her pelvis into my finger, and lowered her head fully down on my prick, but only for a few moments as she gagged and came both at the same time – her cunt flattening against my 2 fingers now, her mouth slipping back up my extended cock…</w:t>
      </w:r>
    </w:p>
    <w:p>
      <w:pPr>
        <w:pStyle w:val="Normal"/>
        <w:rPr>
          <w:sz w:val="40"/>
          <w:szCs w:val="40"/>
          <w:lang w:val="en-US"/>
        </w:rPr>
      </w:pPr>
      <w:r>
        <w:rPr>
          <w:sz w:val="40"/>
          <w:szCs w:val="40"/>
          <w:lang w:val="en-US"/>
        </w:rPr>
        <w:t>“</w:t>
      </w:r>
      <w:r>
        <w:rPr>
          <w:sz w:val="40"/>
          <w:szCs w:val="40"/>
          <w:lang w:val="en-US"/>
        </w:rPr>
        <w:t>Stop!” Pai shouted from the door, “The family is here!” “Oh, oh..” Panya moaned as she gushed over my hand, and again as she climaxed once more, not wanting to let go of my cock which I was trying to remove from her mouth.</w:t>
      </w:r>
    </w:p>
    <w:p>
      <w:pPr>
        <w:pStyle w:val="Normal"/>
        <w:rPr/>
      </w:pPr>
      <w:r>
        <w:rPr>
          <w:sz w:val="40"/>
          <w:szCs w:val="40"/>
          <w:lang w:val="en-US"/>
        </w:rPr>
        <w:t xml:space="preserve">I gently pushed Panya’s shoulders up, figured I had a moment, and kissed her on the mouth by way of a thank you. She moaned even more and stuck her tongue between my lips, but I gently disengaged and looked her in the eye: she knew we must stop. “Please come back” she pleaded. I smiled, lightly kissed her in acknowledgement, and rose up. </w:t>
      </w:r>
    </w:p>
    <w:p>
      <w:pPr>
        <w:pStyle w:val="Normal"/>
        <w:rPr>
          <w:sz w:val="40"/>
          <w:szCs w:val="40"/>
          <w:lang w:val="en-US"/>
        </w:rPr>
      </w:pPr>
      <w:r>
        <w:rPr>
          <w:sz w:val="40"/>
          <w:szCs w:val="40"/>
          <w:lang w:val="en-US"/>
        </w:rPr>
        <w:t>Pai, at the door, smiled sweetly, knowingly and sadly as I rushed over and kissed the back of her legs and her back and up to her neck, hidden from view.</w:t>
      </w:r>
    </w:p>
    <w:p>
      <w:pPr>
        <w:pStyle w:val="Normal"/>
        <w:rPr>
          <w:sz w:val="40"/>
          <w:szCs w:val="40"/>
          <w:lang w:val="en-US"/>
        </w:rPr>
      </w:pPr>
      <w:r>
        <w:rPr>
          <w:sz w:val="40"/>
          <w:szCs w:val="40"/>
          <w:lang w:val="en-US"/>
        </w:rPr>
        <w:t>It was over, my countryside time was over. Even Panya then disappeared, over for now also. I rushed for a cleanup in the bathroom.</w:t>
      </w:r>
    </w:p>
    <w:p>
      <w:pPr>
        <w:pStyle w:val="Normal"/>
        <w:rPr>
          <w:sz w:val="40"/>
          <w:szCs w:val="40"/>
          <w:lang w:val="en-US"/>
        </w:rPr>
      </w:pPr>
      <w:r>
        <w:rPr>
          <w:sz w:val="40"/>
          <w:szCs w:val="40"/>
          <w:lang w:val="en-US"/>
        </w:rPr>
        <w:t>My wife, sister-in-law, and mother-in-law trooped into the house, chattering away. My wife gave me a quick kiss, “I’ve missed you – no-one to do my washing and ironing” she laughed; Nui, my sister-in-law ruffled my hair and kissed and cuddled me as per normal, “oh, we miss you at home!” and squeezing me in her hug.</w:t>
      </w:r>
    </w:p>
    <w:p>
      <w:pPr>
        <w:pStyle w:val="Normal"/>
        <w:rPr/>
      </w:pPr>
      <w:r>
        <w:rPr>
          <w:sz w:val="40"/>
          <w:szCs w:val="40"/>
          <w:lang w:val="en-US"/>
        </w:rPr>
        <w:t>Mae would not kiss me, of course, but she looked closely at me – what could she see?-  before saying “time to come…to come home, and be with family”. Double entendre here?</w:t>
      </w:r>
    </w:p>
    <w:p>
      <w:pPr>
        <w:pStyle w:val="Normal"/>
        <w:rPr>
          <w:sz w:val="40"/>
          <w:szCs w:val="40"/>
          <w:lang w:val="en-US"/>
        </w:rPr>
      </w:pPr>
      <w:r>
        <w:rPr>
          <w:rFonts w:cs="Calibri"/>
          <w:sz w:val="40"/>
          <w:szCs w:val="40"/>
          <w:lang w:val="en-US"/>
        </w:rPr>
        <w:t xml:space="preserve"> </w:t>
      </w:r>
      <w:r>
        <w:rPr>
          <w:sz w:val="40"/>
          <w:szCs w:val="40"/>
          <w:lang w:val="en-US"/>
        </w:rPr>
        <w:t>For the next few hours, eating for the women of course, then it was bye’s all around. Pai suddenly asked me to go upstairs with her to get something to go back to the city, so we had one last private moment to silently hold each other, look into eyes which held a myriad of secrets, and let our bodies promise to reunite in the future.</w:t>
      </w:r>
    </w:p>
    <w:p>
      <w:pPr>
        <w:pStyle w:val="Normal"/>
        <w:rPr/>
      </w:pPr>
      <w:r>
        <w:rPr>
          <w:sz w:val="40"/>
          <w:szCs w:val="40"/>
          <w:lang w:val="en-US"/>
        </w:rPr>
        <w:t>I kissed her forehead, whispered “thank you, you are beautiful, and we have had Love”, and grabbed the large box she really did have ready to give.</w:t>
      </w:r>
    </w:p>
    <w:p>
      <w:pPr>
        <w:pStyle w:val="Normal"/>
        <w:rPr>
          <w:sz w:val="40"/>
          <w:szCs w:val="40"/>
          <w:lang w:val="en-US"/>
        </w:rPr>
      </w:pPr>
      <w:r>
        <w:rPr>
          <w:sz w:val="40"/>
          <w:szCs w:val="40"/>
          <w:lang w:val="en-US"/>
        </w:rPr>
        <w:t>Downstairs, Mae met us with a smile and said “Here, let me take care of that for you” – words which were to echo in the future, as she took the box out to the car, where the girls were ready waiting.</w:t>
      </w:r>
    </w:p>
    <w:p>
      <w:pPr>
        <w:pStyle w:val="Normal"/>
        <w:rPr>
          <w:sz w:val="40"/>
          <w:szCs w:val="40"/>
          <w:lang w:val="en-US"/>
        </w:rPr>
      </w:pPr>
      <w:r>
        <w:rPr>
          <w:sz w:val="40"/>
          <w:szCs w:val="40"/>
          <w:lang w:val="en-US"/>
        </w:rPr>
        <w:t>Inside, last moment alone, I pulled Pai behind the stairwell and hungrily kissed and held her, with the same response. “NO! Please don’t!” I urged as my lips kissed and sucked away the tears dropping on her cheeks, “Pai, please, if you cry, I will cry, how can we now, here? I will be back; you have been the most wonderful woman in my life, but I am married to your granddaughter, and we cannot cause pain down through the generations. We have been …” Pai pushed her fingers against my lips, “Sssh, I know. This week has been the happiest of my life, and I will cherish it; if we can be together again, or if we cannot, the feelings will always be within.” A gentle kiss and a push in my back out to the car.</w:t>
      </w:r>
    </w:p>
    <w:p>
      <w:pPr>
        <w:pStyle w:val="Normal"/>
        <w:rPr/>
      </w:pPr>
      <w:r>
        <w:rPr>
          <w:sz w:val="40"/>
          <w:szCs w:val="40"/>
          <w:lang w:val="en-US"/>
        </w:rPr>
        <w:t>She stood waving goodbye, and Panya appeared from somewhere to tearfully do the same, as we drove off, my wife up front with her sister – her car so she drove - and Mae in back with me.</w:t>
      </w:r>
    </w:p>
    <w:p>
      <w:pPr>
        <w:pStyle w:val="Normal"/>
        <w:rPr/>
      </w:pPr>
      <w:r>
        <w:rPr>
          <w:sz w:val="40"/>
          <w:szCs w:val="40"/>
          <w:lang w:val="en-US"/>
        </w:rPr>
        <w:t>We stopped up the road for fuel and some beers for me, and began the 200kms, 3 hour trip home. My wife soon reclined her front seat and went to sleep, forcing my mother-in-law to shift her position also, notably towards my side to stretch out.</w:t>
      </w:r>
    </w:p>
    <w:p>
      <w:pPr>
        <w:pStyle w:val="Normal"/>
        <w:rPr>
          <w:sz w:val="40"/>
          <w:szCs w:val="40"/>
          <w:lang w:val="en-US"/>
        </w:rPr>
      </w:pPr>
      <w:r>
        <w:rPr>
          <w:sz w:val="40"/>
          <w:szCs w:val="40"/>
          <w:lang w:val="en-US"/>
        </w:rPr>
        <w:t>Mae grabbed a cushion, asked me quietly if she could stretch out a little, then placed the cushion over my lap, her head on top, and one hand underneath – on top of my prick. I move further sideways to my side; Mae did the same, stretching further, head and cushion back covering the hand remaining over my groin: a growing mound within that groin.</w:t>
      </w:r>
    </w:p>
    <w:p>
      <w:pPr>
        <w:pStyle w:val="Normal"/>
        <w:rPr>
          <w:sz w:val="40"/>
          <w:szCs w:val="40"/>
          <w:lang w:val="en-US"/>
        </w:rPr>
      </w:pPr>
      <w:r>
        <w:rPr>
          <w:sz w:val="40"/>
          <w:szCs w:val="40"/>
          <w:lang w:val="en-US"/>
        </w:rPr>
        <w:t>“</w:t>
      </w:r>
      <w:r>
        <w:rPr>
          <w:sz w:val="40"/>
          <w:szCs w:val="40"/>
          <w:lang w:val="en-US"/>
        </w:rPr>
        <w:t>Did you enjoy your time with my mother?” she asked sweetly. “My mother said you both had a good time – the whole week!” she continued even as she groped up the leg of my shorts and found my engorging prick.</w:t>
      </w:r>
    </w:p>
    <w:p>
      <w:pPr>
        <w:pStyle w:val="Normal"/>
        <w:rPr>
          <w:sz w:val="40"/>
          <w:szCs w:val="40"/>
          <w:lang w:val="en-US"/>
        </w:rPr>
      </w:pPr>
      <w:r>
        <w:rPr>
          <w:sz w:val="40"/>
          <w:szCs w:val="40"/>
          <w:lang w:val="en-US"/>
        </w:rPr>
        <w:t>“</w:t>
      </w:r>
      <w:r>
        <w:rPr>
          <w:sz w:val="40"/>
          <w:szCs w:val="40"/>
          <w:lang w:val="en-US"/>
        </w:rPr>
        <w:t>You know Mae; I love my family, and I always have fun, especially in the countryside. With Pai, it was extra special - you would think she is only a young woman, all the things she can do!”</w:t>
      </w:r>
    </w:p>
    <w:p>
      <w:pPr>
        <w:pStyle w:val="Normal"/>
        <w:rPr/>
      </w:pPr>
      <w:r>
        <w:rPr>
          <w:sz w:val="40"/>
          <w:szCs w:val="40"/>
          <w:lang w:val="en-US"/>
        </w:rPr>
        <w:t xml:space="preserve">Mae squeezed my cock, then left her hand around it as we both drifted off into a dream-world……….    </w:t>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t>Back now in the present. Rousing myself from the memories of that one glorious week with Pai, I realized some hours had passed when Mae appeared, showered and dressed for shopping.</w:t>
      </w:r>
    </w:p>
    <w:p>
      <w:pPr>
        <w:pStyle w:val="Normal"/>
        <w:rPr>
          <w:sz w:val="40"/>
          <w:szCs w:val="40"/>
          <w:lang w:val="en-US"/>
        </w:rPr>
      </w:pPr>
      <w:r>
        <w:rPr>
          <w:sz w:val="40"/>
          <w:szCs w:val="40"/>
          <w:lang w:val="en-US"/>
        </w:rPr>
        <w:t>She asked if I needed anything, smiled and ran her fingers into my hair as she rolled her wide hips and buttocks across in front of me, and headed out, still smiling broadly as she glanced back. A glance of promise, no doubt we both had ideas of the future to come.</w:t>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t>(Part 3 will be ready soon. Constructive comments welcome, but if you don’t like, don’t read it!)</w:t>
      </w:r>
      <w:r>
        <w:br w:type="page"/>
      </w:r>
    </w:p>
    <w:p>
      <w:pPr>
        <w:pStyle w:val="Heading"/>
        <w:rPr/>
      </w:pPr>
      <w:r>
        <w:rPr>
          <w:lang w:val="en-US"/>
        </w:rPr>
        <w:t>Mother-in-Law Sex</w:t>
      </w:r>
      <w:r>
        <w:rPr>
          <w:sz w:val="40"/>
          <w:szCs w:val="40"/>
          <w:lang w:val="en-US"/>
        </w:rPr>
        <w:t xml:space="preserve">, </w:t>
      </w:r>
      <w:r>
        <w:rPr/>
        <w:t>Pt3</w:t>
      </w:r>
      <w:r>
        <w:rPr>
          <w:sz w:val="40"/>
          <w:szCs w:val="40"/>
          <w:lang w:val="en-US"/>
        </w:rPr>
        <w:t xml:space="preserve">: </w:t>
      </w:r>
      <w:r>
        <w:rPr/>
        <w:t>Neighbour Lady Love</w:t>
      </w:r>
    </w:p>
    <w:p>
      <w:pPr>
        <w:pStyle w:val="Normal"/>
        <w:rPr>
          <w:sz w:val="40"/>
          <w:szCs w:val="40"/>
          <w:lang w:val="en-US"/>
        </w:rPr>
      </w:pPr>
      <w:r>
        <w:rPr>
          <w:sz w:val="40"/>
          <w:szCs w:val="40"/>
          <w:lang w:val="en-US"/>
        </w:rPr>
        <w:t>After that first week making love with my wife’s wonderful grandmother, followed 6 months later by that very pleasant sex with my mother-in-law, I no longer bothered my wife; she seemed to have lost all desire for any sex – in fact, I wondered if she had a boyfriend somewhere, or a girlfriend, as I knew she had previously had a lesbian relationship for several years before me. She seemed contented enough, so I was fine with whatever.</w:t>
      </w:r>
    </w:p>
    <w:p>
      <w:pPr>
        <w:pStyle w:val="Normal"/>
        <w:rPr>
          <w:sz w:val="40"/>
          <w:szCs w:val="40"/>
          <w:lang w:val="en-US"/>
        </w:rPr>
      </w:pPr>
      <w:r>
        <w:rPr>
          <w:sz w:val="40"/>
          <w:szCs w:val="40"/>
          <w:lang w:val="en-US"/>
        </w:rPr>
        <w:t>Mae, my mother-in-law, now lived around the corner, in a house young sister-in-law, Nui, had bought; it was 2 minutes walk between our houses. With my wife and her sister at work 6 days, Mae and I both retired it seemed (well, neither of us had found a suitable new position), it was easy for Mae to pop around during the day if she felt in need of anything: she came rather regularly!</w:t>
      </w:r>
    </w:p>
    <w:p>
      <w:pPr>
        <w:pStyle w:val="Normal"/>
        <w:rPr>
          <w:sz w:val="40"/>
          <w:szCs w:val="40"/>
          <w:lang w:val="en-US"/>
        </w:rPr>
      </w:pPr>
      <w:r>
        <w:rPr>
          <w:sz w:val="40"/>
          <w:szCs w:val="40"/>
          <w:lang w:val="en-US"/>
        </w:rPr>
        <w:t>Sometimes she arrived, it seemed, within moments of her 2 daughters driving off to work at 0700; she had a key to our house and I would be woken with a mouth under the bedcover on my also woken prick. I wasn’t comfortable the first time she wanted sex in the bed I shared with my wife, so when I woke at her ministrations, we took to crossing the hall to the spare bedroom – “our bedroom” Mae called it – and continued there. Pai was a lover; Mae just wanted Sex, unbridled, orgasm-inducing any-which-way SEX. It seemed reasonable for me to comply, and help where I could in this, our family, so I did.</w:t>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t>(I need to digress for a few lines: after my stay with Pai, grandmother of my wife, mother to my mother-in-law, Mae had slept most of the trip home from Pai’s country home, to ours in the city, her head on a pillow on my lap, and a hand under the pillow cuddling my prick. She made a few comments that let me know she saw something between Pai and I, something which suggested the week I spent there had also involved a close, personal bonding between Pai and I.</w:t>
      </w:r>
    </w:p>
    <w:p>
      <w:pPr>
        <w:pStyle w:val="Normal"/>
        <w:rPr>
          <w:sz w:val="40"/>
          <w:szCs w:val="40"/>
          <w:lang w:val="en-US"/>
        </w:rPr>
      </w:pPr>
      <w:r>
        <w:rPr>
          <w:sz w:val="40"/>
          <w:szCs w:val="40"/>
          <w:lang w:val="en-US"/>
        </w:rPr>
        <w:t>She was right of course; Mae’s lonely 66y.o. mother had become my lover-extraordinaire, and I loved her deeply. We made love everywhere and anywhere, with tenderness, and with abandon, with recklessness, and multiple times with multiple orgasms – Pai had been alone for many, many years, and seemed to have much catching up she wanted to do, while I was in an essentially sexless marriage yet still with desires.)</w:t>
      </w:r>
    </w:p>
    <w:p>
      <w:pPr>
        <w:pStyle w:val="Normal"/>
        <w:rPr>
          <w:sz w:val="40"/>
          <w:szCs w:val="40"/>
          <w:lang w:val="en-US"/>
        </w:rPr>
      </w:pPr>
      <w:r>
        <w:rPr>
          <w:sz w:val="40"/>
          <w:szCs w:val="40"/>
          <w:lang w:val="en-US"/>
        </w:rPr>
        <w:t>Pai was a lover, a wonderful all-giving woman of love, and I gave back with my own love; Mae has a boyfriend, had for some 12 years but never a word of marriage (her husband, the 2 girls’ father died long ago), but what Mae wanted from me was raw sex from a larger cock.</w:t>
      </w:r>
    </w:p>
    <w:p>
      <w:pPr>
        <w:pStyle w:val="Normal"/>
        <w:rPr>
          <w:sz w:val="40"/>
          <w:szCs w:val="40"/>
          <w:lang w:val="en-US"/>
        </w:rPr>
      </w:pPr>
      <w:r>
        <w:rPr>
          <w:sz w:val="40"/>
          <w:szCs w:val="40"/>
          <w:lang w:val="en-US"/>
        </w:rPr>
        <w:t>I gave her what she wanted, when she wanted, but never chased her.</w:t>
      </w:r>
    </w:p>
    <w:p>
      <w:pPr>
        <w:pStyle w:val="Normal"/>
        <w:rPr/>
      </w:pPr>
      <w:r>
        <w:rPr>
          <w:i/>
          <w:iCs/>
          <w:sz w:val="40"/>
          <w:szCs w:val="40"/>
          <w:lang w:val="en-US"/>
        </w:rPr>
        <w:t>The family was devastated when Pai died shortly thereafter. I wept more tears than others perhaps, for I had known her in a special way, and as I wai’d my respects to her at the cremation Wat, and on the mourning days thereafter, I hoped that somehow her spirit was a little happier after knowing me, as surely as I was uplifted knowing her in my life.</w:t>
      </w:r>
    </w:p>
    <w:p>
      <w:pPr>
        <w:pStyle w:val="Normal"/>
        <w:rPr>
          <w:i/>
          <w:i/>
          <w:iCs/>
          <w:sz w:val="40"/>
          <w:szCs w:val="40"/>
          <w:lang w:val="en-US"/>
        </w:rPr>
      </w:pPr>
      <w:r>
        <w:rPr>
          <w:i/>
          <w:iCs/>
          <w:sz w:val="40"/>
          <w:szCs w:val="40"/>
          <w:lang w:val="en-US"/>
        </w:rPr>
      </w:r>
    </w:p>
    <w:p>
      <w:pPr>
        <w:pStyle w:val="Normal"/>
        <w:rPr>
          <w:sz w:val="40"/>
          <w:szCs w:val="40"/>
          <w:lang w:val="en-US"/>
        </w:rPr>
      </w:pPr>
      <w:r>
        <w:rPr>
          <w:rFonts w:cs="Calibri"/>
          <w:sz w:val="40"/>
          <w:szCs w:val="40"/>
          <w:lang w:val="en-US"/>
        </w:rPr>
        <w:t xml:space="preserve"> </w:t>
      </w:r>
      <w:r>
        <w:rPr>
          <w:sz w:val="40"/>
          <w:szCs w:val="40"/>
          <w:lang w:val="en-US"/>
        </w:rPr>
        <w:t>Some months later, after the first 100 days of mourning Pai had ended, during which time Mae had not sought my company, I was sitting outside one morning reading my paper and drinking a beer – routine re-established.</w:t>
      </w:r>
    </w:p>
    <w:p>
      <w:pPr>
        <w:pStyle w:val="Normal"/>
        <w:rPr>
          <w:sz w:val="40"/>
          <w:szCs w:val="40"/>
          <w:lang w:val="en-US"/>
        </w:rPr>
      </w:pPr>
      <w:r>
        <w:rPr>
          <w:sz w:val="40"/>
          <w:szCs w:val="40"/>
          <w:lang w:val="en-US"/>
        </w:rPr>
        <w:t>I heard the distinctive sound of a blind person’s cane tapping its way down our small street; I didn’t look up until the tapping stopped, then heard the lady with the cane ask:” are you the foreigner who lives in this street?” She must have sensed my presence somehow.</w:t>
      </w:r>
    </w:p>
    <w:p>
      <w:pPr>
        <w:pStyle w:val="Normal"/>
        <w:rPr>
          <w:sz w:val="40"/>
          <w:szCs w:val="40"/>
          <w:lang w:val="en-US"/>
        </w:rPr>
      </w:pPr>
      <w:r>
        <w:rPr>
          <w:sz w:val="40"/>
          <w:szCs w:val="40"/>
          <w:lang w:val="en-US"/>
        </w:rPr>
        <w:t>I couldn’t answer for some moments, so dumbstruck was I. She was the very image – maybe a virtual image – of Pai, here at my gate!</w:t>
      </w:r>
    </w:p>
    <w:p>
      <w:pPr>
        <w:pStyle w:val="Normal"/>
        <w:rPr/>
      </w:pPr>
      <w:r>
        <w:rPr>
          <w:sz w:val="40"/>
          <w:szCs w:val="40"/>
          <w:lang w:val="en-US"/>
        </w:rPr>
        <w:t>“</w:t>
      </w:r>
      <w:r>
        <w:rPr>
          <w:sz w:val="40"/>
          <w:szCs w:val="40"/>
          <w:lang w:val="en-US"/>
        </w:rPr>
        <w:t xml:space="preserve">Yes, yes I am a foreigner” I stammered as, at the sound and direction of my voice, she turned and tapped her way to the gate. Apart from unseeing eyes, her stature, her long hair swaying down her back, her body, smooth, unwrinkled skin, even her wrap-around skirt and shirt covering well-remembered curves, were an almost perfect copy of beloved Pai.  </w:t>
      </w:r>
    </w:p>
    <w:p>
      <w:pPr>
        <w:pStyle w:val="Normal"/>
        <w:rPr>
          <w:sz w:val="40"/>
          <w:szCs w:val="40"/>
          <w:lang w:val="en-US"/>
        </w:rPr>
      </w:pPr>
      <w:r>
        <w:rPr>
          <w:sz w:val="40"/>
          <w:szCs w:val="40"/>
          <w:lang w:val="en-US"/>
        </w:rPr>
        <w:t>“</w:t>
      </w:r>
      <w:r>
        <w:rPr>
          <w:sz w:val="40"/>
          <w:szCs w:val="40"/>
          <w:lang w:val="en-US"/>
        </w:rPr>
        <w:t>I can’t read obviously” she said, “but my family can’t read this letter from America in English. Can you help please?”</w:t>
      </w:r>
    </w:p>
    <w:p>
      <w:pPr>
        <w:pStyle w:val="Normal"/>
        <w:rPr>
          <w:sz w:val="40"/>
          <w:szCs w:val="40"/>
          <w:lang w:val="en-US"/>
        </w:rPr>
      </w:pPr>
      <w:r>
        <w:rPr>
          <w:sz w:val="40"/>
          <w:szCs w:val="40"/>
          <w:lang w:val="en-US"/>
        </w:rPr>
        <w:t>Naturally I agreed, and bounded from my chair to help her negotiate her way inside our courtyard, holding her arm gently as I guided her inside to sit on the sofa. But first she asked me to lead her to the bathroom/toilet and kitchen areas at the back of our ground floor, explaining once was enough for her to always be able to find her own way around. I settled her back on the sofa, turned on the fan for some coolness, and offered her a drink – tea, Pepsi, water…”A beer would be better” she said with a smile, seemingly reading my confusion at this situation.</w:t>
      </w:r>
    </w:p>
    <w:p>
      <w:pPr>
        <w:pStyle w:val="Normal"/>
        <w:rPr>
          <w:sz w:val="40"/>
          <w:szCs w:val="40"/>
          <w:lang w:val="en-US"/>
        </w:rPr>
      </w:pPr>
      <w:r>
        <w:rPr>
          <w:sz w:val="40"/>
          <w:szCs w:val="40"/>
          <w:lang w:val="en-US"/>
        </w:rPr>
        <w:t>Re-settling beside her, after handing her a glass of beer, and showing her where the small table was I had put in front,  I read the letter aloud, slowly; it was a solicitor’s letter, a bequest to her from some friend in America who had recently died. It also included a cheque for some money, and a dried flower which I placed in her hand, bringing a knowing smile to her face – a face I stared at, a smile I stared at: “Pai?” I asked.</w:t>
      </w:r>
    </w:p>
    <w:p>
      <w:pPr>
        <w:pStyle w:val="Normal"/>
        <w:rPr>
          <w:sz w:val="40"/>
          <w:szCs w:val="40"/>
          <w:lang w:val="en-US"/>
        </w:rPr>
      </w:pPr>
      <w:r>
        <w:rPr>
          <w:sz w:val="40"/>
          <w:szCs w:val="40"/>
          <w:lang w:val="en-US"/>
        </w:rPr>
        <w:t>She turned her head towards me, a quizzical smile, and I said “Sorry, what is your name – I haven’t asked.” “My nickname is ‘Faith’” she said. She gently fondled the dried flower, clearly remembering some past circumstances, before say “He was a very dear friend long ago, and the flower is a keepsake of a time we made wonderful love in a field of these flowers. Such times in a life are few and far between, if ever for some people.”</w:t>
      </w:r>
    </w:p>
    <w:p>
      <w:pPr>
        <w:pStyle w:val="Normal"/>
        <w:rPr>
          <w:sz w:val="40"/>
          <w:szCs w:val="40"/>
          <w:lang w:val="en-US"/>
        </w:rPr>
      </w:pPr>
      <w:r>
        <w:rPr>
          <w:sz w:val="40"/>
          <w:szCs w:val="40"/>
          <w:lang w:val="en-US"/>
        </w:rPr>
        <w:t>“</w:t>
      </w:r>
      <w:r>
        <w:rPr>
          <w:sz w:val="40"/>
          <w:szCs w:val="40"/>
          <w:lang w:val="en-US"/>
        </w:rPr>
        <w:t>You remind me so much of my wife’s grandmother, almost a twin. May I ask how old you are, revered sister?” I used the proper form of respect, but when she replied”67”, I almost cried, knowing Pai would be 67 at this time also.</w:t>
      </w:r>
    </w:p>
    <w:p>
      <w:pPr>
        <w:pStyle w:val="Normal"/>
        <w:rPr>
          <w:sz w:val="40"/>
          <w:szCs w:val="40"/>
          <w:lang w:val="en-US"/>
        </w:rPr>
      </w:pPr>
      <w:r>
        <w:rPr>
          <w:sz w:val="40"/>
          <w:szCs w:val="40"/>
          <w:lang w:val="en-US"/>
        </w:rPr>
        <w:t>Faith heard my gasp, and laid one hand over mine in my lap, squeezing and soothing as she responded “She must have been very special to you, and you to her I am sure”.</w:t>
      </w:r>
    </w:p>
    <w:p>
      <w:pPr>
        <w:pStyle w:val="Normal"/>
        <w:rPr>
          <w:sz w:val="40"/>
          <w:szCs w:val="40"/>
          <w:lang w:val="en-US"/>
        </w:rPr>
      </w:pPr>
      <w:r>
        <w:rPr>
          <w:sz w:val="40"/>
          <w:szCs w:val="40"/>
          <w:lang w:val="en-US"/>
        </w:rPr>
        <w:t>“</w:t>
      </w:r>
      <w:r>
        <w:rPr>
          <w:sz w:val="40"/>
          <w:szCs w:val="40"/>
          <w:lang w:val="en-US"/>
        </w:rPr>
        <w:t>She was, and I hope I was also”, as I now held her hand in both mine.</w:t>
      </w:r>
    </w:p>
    <w:p>
      <w:pPr>
        <w:pStyle w:val="Normal"/>
        <w:rPr/>
      </w:pPr>
      <w:r>
        <w:rPr>
          <w:sz w:val="40"/>
          <w:szCs w:val="40"/>
          <w:lang w:val="en-US"/>
        </w:rPr>
        <w:t xml:space="preserve">Like a baby, her presence calmed me, and it seemed natural when she released her hand, moved it up my arm, and pulled my shoulder to her, my head following to nestle on her breast, an ample breast so reminiscent of Pai’s. “I am not her, this grandmother you loved, but I am of the same spirit” she whispered, as she pulled me even more tightly to her body, laying her beer on the table and encircling me now with both arms, as I sobbed for a few moments, my right arm encircling her chest, laying across those wonderful breasts. </w:t>
      </w:r>
    </w:p>
    <w:p>
      <w:pPr>
        <w:pStyle w:val="Normal"/>
        <w:rPr/>
      </w:pPr>
      <w:r>
        <w:rPr>
          <w:sz w:val="40"/>
          <w:szCs w:val="40"/>
          <w:lang w:val="en-US"/>
        </w:rPr>
        <w:t>“</w:t>
      </w:r>
      <w:r>
        <w:rPr>
          <w:sz w:val="40"/>
          <w:szCs w:val="40"/>
          <w:lang w:val="en-US"/>
        </w:rPr>
        <w:t>I am sorry, your sudden appearance and, truly, you are a vision of her, I was overcome with feelings, with memories also, and with longing for what was but which can never be again. Thank you.” I sat up somewhat and leaned in to kiss her, as a son might, on the cheek, but she turned her face to my voice and our lips met, hers open; surprised, I stayed there a moment, while Faith pushed gently on my lips with her tongue, quite seductively circling around, until my mouth responded and she sinuously slid around my teeth and inside of my mouth and tangled with my own tongue.</w:t>
      </w:r>
    </w:p>
    <w:p>
      <w:pPr>
        <w:pStyle w:val="Normal"/>
        <w:rPr/>
      </w:pPr>
      <w:r>
        <w:rPr>
          <w:sz w:val="40"/>
          <w:szCs w:val="40"/>
          <w:lang w:val="en-US"/>
        </w:rPr>
        <w:t>She twisted further towards me on the sofa, then lay herself down, resting her head on the end cushion, and guiding my body between her arms to follow. My left arm was trapped under her body against the sofa’s backrest, but my right now acted as the moment demanded and as she relaxed back, I gently removed my lips while I eased under her legs and shifted her to a more comfortable prone position. I then eased myself half on her left side, half on top of her, and leaned back in to her waiting mouth, with my right hand now able to glide and grasp across her magnificent breasts.</w:t>
      </w:r>
    </w:p>
    <w:p>
      <w:pPr>
        <w:pStyle w:val="Normal"/>
        <w:rPr>
          <w:sz w:val="40"/>
          <w:szCs w:val="40"/>
          <w:lang w:val="en-US"/>
        </w:rPr>
      </w:pPr>
      <w:r>
        <w:rPr>
          <w:sz w:val="40"/>
          <w:szCs w:val="40"/>
          <w:lang w:val="en-US"/>
        </w:rPr>
        <w:t>She sighed, letting me know she was also feeling aroused, and when I unlocked our lips and looked into her eyes, there was not blindness I saw there, but a gleam and depths to which I was drawn.</w:t>
      </w:r>
    </w:p>
    <w:p>
      <w:pPr>
        <w:pStyle w:val="Normal"/>
        <w:rPr>
          <w:sz w:val="40"/>
          <w:szCs w:val="40"/>
          <w:lang w:val="en-US"/>
        </w:rPr>
      </w:pPr>
      <w:r>
        <w:rPr>
          <w:sz w:val="40"/>
          <w:szCs w:val="40"/>
          <w:lang w:val="en-US"/>
        </w:rPr>
        <w:t>I gently reached for the few buttons on her blouse, slowly undoing each to the last one, when I peeled the material to the sides by sliding my hand up her abdomen to feast my eyes higher. “Oh” was all I could moan as I firstly pecked her mouth, then her neck and roved across the rising mound of one milk-giving tit to the other, slurping around before suckling on nipples. It was amazing: the size of her breasts, the length and feel of her nipples was a visual, reincarnated feel of Pai, somehow Faith’s double or twin or former being.</w:t>
      </w:r>
    </w:p>
    <w:p>
      <w:pPr>
        <w:pStyle w:val="Normal"/>
        <w:rPr/>
      </w:pPr>
      <w:r>
        <w:rPr>
          <w:sz w:val="40"/>
          <w:szCs w:val="40"/>
          <w:lang w:val="en-US"/>
        </w:rPr>
        <w:t>I lingered hungrily everywhere, long, hard nipples, mounds of strong breasts, curve of her neck, finding an earlobe to nibble, and back and forth to her mouth for more joining of tongues and juices.</w:t>
      </w:r>
    </w:p>
    <w:p>
      <w:pPr>
        <w:pStyle w:val="Normal"/>
        <w:rPr/>
      </w:pPr>
      <w:r>
        <w:rPr>
          <w:sz w:val="40"/>
          <w:szCs w:val="40"/>
          <w:lang w:val="en-US"/>
        </w:rPr>
        <w:t>Juice was also coating my shorts and upper thighs as I leaked pre-cum. Faith could feel it on her legs, bare where her skirt had bunched up somewhat, and she said “Here let me take care of that” (those same words again?, heard before) as she used her hands to untie the knot of her skirt and unwrap the material under our bodies. Continuing, she peeled the waistband of my shorts, silently showing me she wanted them off to allow skin to skin contact.</w:t>
      </w:r>
    </w:p>
    <w:p>
      <w:pPr>
        <w:pStyle w:val="Normal"/>
        <w:rPr>
          <w:sz w:val="40"/>
          <w:szCs w:val="40"/>
          <w:lang w:val="en-US"/>
        </w:rPr>
      </w:pPr>
      <w:r>
        <w:rPr>
          <w:sz w:val="40"/>
          <w:szCs w:val="40"/>
          <w:lang w:val="en-US"/>
        </w:rPr>
        <w:t>How can a 67y.o. maintain a body of a younger, fit woman; smooth-skinned, breasts not sagging as one would expect, only a slight grey to her otherwise brown pubic hair, tautness to her muscles; even thighs and buttocks which, while a large size, still beautiful to fondle everywhere? I asked myself all this (as I had with Pai months back) while my eyes roamed with my hands, and my prick rose to its full strength and tugged me almost towards that glistening cunt of Faith.</w:t>
      </w:r>
    </w:p>
    <w:p>
      <w:pPr>
        <w:pStyle w:val="Normal"/>
        <w:rPr>
          <w:sz w:val="40"/>
          <w:szCs w:val="40"/>
          <w:lang w:val="en-US"/>
        </w:rPr>
      </w:pPr>
      <w:r>
        <w:rPr>
          <w:rFonts w:cs="Calibri"/>
          <w:sz w:val="40"/>
          <w:szCs w:val="40"/>
          <w:lang w:val="en-US"/>
        </w:rPr>
        <w:t xml:space="preserve"> </w:t>
      </w:r>
      <w:r>
        <w:rPr>
          <w:sz w:val="40"/>
          <w:szCs w:val="40"/>
          <w:lang w:val="en-US"/>
        </w:rPr>
        <w:t>She squeezed her legs outwards under us, and pulled my hips upwards, then one hand to painfully force downwards my erect cock, lining it up and pulling my willing body up again, sliding my cock on her pussy lips, before I used my own strength to ease inside.</w:t>
      </w:r>
    </w:p>
    <w:p>
      <w:pPr>
        <w:pStyle w:val="Normal"/>
        <w:rPr>
          <w:sz w:val="40"/>
          <w:szCs w:val="40"/>
          <w:lang w:val="en-US"/>
        </w:rPr>
      </w:pPr>
      <w:r>
        <w:rPr>
          <w:sz w:val="40"/>
          <w:szCs w:val="40"/>
          <w:lang w:val="en-US"/>
        </w:rPr>
        <w:t>Inside a tight, wet tunnel, outer lips mesmerizing my eyes as they closed around my prick as it inched slowly to its full depth, hitting a bottom and drawing moans from Faith, moans of content, not pain, as she held my head and pulled my mouth down to her nipples, dragging my eyes reluctantly away from that awesome sight below.</w:t>
      </w:r>
    </w:p>
    <w:p>
      <w:pPr>
        <w:pStyle w:val="Normal"/>
        <w:rPr>
          <w:sz w:val="40"/>
          <w:szCs w:val="40"/>
          <w:lang w:val="en-US"/>
        </w:rPr>
      </w:pPr>
      <w:r>
        <w:rPr>
          <w:sz w:val="40"/>
          <w:szCs w:val="40"/>
          <w:lang w:val="en-US"/>
        </w:rPr>
        <w:t>As I mouthed her breasts, she reached down and tugged at my hips, a signal to do more. I responded by slightly raising my hips, allowing the leverage to slide my cock almost out and returning to the depths of Faith’s cunt. I began my favourite rhythm, taken years ago from a Kama Sutra passage: in and out slowly for 9, then a sudden strong surge as far as possible, then easing back to slow sliding, changing the frequency of these, and the extreme plunges, hopefully keeping the Woman, Faith, rising but never sure when the climax would be triggered.</w:t>
      </w:r>
    </w:p>
    <w:p>
      <w:pPr>
        <w:pStyle w:val="Normal"/>
        <w:rPr>
          <w:sz w:val="40"/>
          <w:szCs w:val="40"/>
          <w:lang w:val="en-US"/>
        </w:rPr>
      </w:pPr>
      <w:r>
        <w:rPr>
          <w:sz w:val="40"/>
          <w:szCs w:val="40"/>
          <w:lang w:val="en-US"/>
        </w:rPr>
        <w:t>Thanks to Mae, I mused while trying to build the pleasure for Faith, sex in recent times had been so much more frequent than in past years of marriage that I did not need to rut like a goat and get off in 2-3 minutes, but was able to continue whenever it seemed pleasing and enjoyable to both. But unlike Mae, who needed pure climax-giving sex fucking, Faith was exactly as Pai had been: sweet and loving, romantic, seductive and sensuous – the ingredients of love-making.</w:t>
      </w:r>
    </w:p>
    <w:p>
      <w:pPr>
        <w:pStyle w:val="Normal"/>
        <w:rPr/>
      </w:pPr>
      <w:r>
        <w:rPr>
          <w:sz w:val="40"/>
          <w:szCs w:val="40"/>
          <w:lang w:val="en-US"/>
        </w:rPr>
        <w:t>We made Love. I moved inside her and almost out, around and up and down, stimulating wherever her moans and gasps said wordlessly ‘that’s a good spot’, rubbing against her clitoris on many strokes until, one time, I felt the gurgle inside her cunt, a sucking on my cock from the walls of her pussy and a clenching of my hair in her hands. I plunged and held myself at the depths, her caressing of my cock enough to respond in kind, and we had that most magnificent few moments of love-making: joined people becoming one in a simultaneous burst of energy, both flooding the other with juices, mine though creamy, powerful shots which were swallowed into Faith as a drink through a straw.</w:t>
      </w:r>
    </w:p>
    <w:p>
      <w:pPr>
        <w:pStyle w:val="Normal"/>
        <w:rPr>
          <w:sz w:val="40"/>
          <w:szCs w:val="40"/>
          <w:lang w:val="en-US"/>
        </w:rPr>
      </w:pPr>
      <w:r>
        <w:rPr>
          <w:sz w:val="40"/>
          <w:szCs w:val="40"/>
          <w:lang w:val="en-US"/>
        </w:rPr>
        <w:t>I attempted to plough even deeper as my cock still managed to pump, but we were already as tight together as possible; I moved my mouth over her breasts, her nipples taut, to her throat and lips and glazed eyes, her ears and neck and shoulders, as both of us basked in the subsiding storm of emotions, allowing heart rates to come down, cock to come down, and all to relax in that wonderful afterglow as I draped myself along her body.</w:t>
      </w:r>
    </w:p>
    <w:p>
      <w:pPr>
        <w:pStyle w:val="Normal"/>
        <w:rPr>
          <w:sz w:val="40"/>
          <w:szCs w:val="40"/>
          <w:lang w:val="en-US"/>
        </w:rPr>
      </w:pPr>
      <w:r>
        <w:rPr>
          <w:rFonts w:cs="Calibri"/>
          <w:sz w:val="40"/>
          <w:szCs w:val="40"/>
          <w:lang w:val="en-US"/>
        </w:rPr>
        <w:t xml:space="preserve"> </w:t>
      </w:r>
      <w:r>
        <w:rPr>
          <w:sz w:val="40"/>
          <w:szCs w:val="40"/>
          <w:lang w:val="en-US"/>
        </w:rPr>
        <w:t>We dozed, but for only a short time as we were both hot and sticky with sweat. My cock had subsided but remained nestled inside the lips of Faith’s pussy. I kissed her gently as I withdrew and eased up, helping her up also and picking up her clothes as I followed, watching her naked rear as she unhesitatingly went to the bathroom; again I marveled how beautiful she was. While I went upstairs to get her a towel, she washed herself with the hand-held shower, and I waited to then lovingly dry her off, kissing her now and again in various places open to me. She was smiling.</w:t>
      </w:r>
    </w:p>
    <w:p>
      <w:pPr>
        <w:pStyle w:val="Normal"/>
        <w:rPr/>
      </w:pPr>
      <w:r>
        <w:rPr>
          <w:sz w:val="40"/>
          <w:szCs w:val="40"/>
          <w:lang w:val="en-US"/>
        </w:rPr>
        <w:t>A cooling drink, this time water for Faith, and she said she would need to go home, as her family would be waiting. Before I could verbalise my question, she answered “This was wonderful for me, I hope for you; it was the glorious final time making of love I never had the chance to experience with that dear friend who sent the letter. You have loved me today, and I you, but no-one knows tomorrow. Be content at this moment.”</w:t>
      </w:r>
    </w:p>
    <w:p>
      <w:pPr>
        <w:pStyle w:val="Normal"/>
        <w:rPr>
          <w:sz w:val="40"/>
          <w:szCs w:val="40"/>
          <w:lang w:val="en-US"/>
        </w:rPr>
      </w:pPr>
      <w:r>
        <w:rPr>
          <w:sz w:val="40"/>
          <w:szCs w:val="40"/>
          <w:lang w:val="en-US"/>
        </w:rPr>
        <w:t>And she pressed the dried flower into my hand, no words necessary for me to understand the significance.</w:t>
      </w:r>
    </w:p>
    <w:p>
      <w:pPr>
        <w:pStyle w:val="Normal"/>
        <w:rPr>
          <w:sz w:val="40"/>
          <w:szCs w:val="40"/>
          <w:lang w:val="en-US"/>
        </w:rPr>
      </w:pPr>
      <w:r>
        <w:rPr>
          <w:sz w:val="40"/>
          <w:szCs w:val="40"/>
          <w:lang w:val="en-US"/>
        </w:rPr>
        <w:t>I led her to the gate, where she declined my offer to aid her up the street –where do you live? Only a smile in response. Before her first tap, she faced me, and now with a somewhat mischievous smile I realized, “By the way, I do know your mother-in-law quite well actually; she suggested you could help me - with the letter. And her mother, Pai, was very close to me. We are just like Family, all of us.</w:t>
      </w:r>
    </w:p>
    <w:p>
      <w:pPr>
        <w:pStyle w:val="Normal"/>
        <w:rPr/>
      </w:pPr>
      <w:r>
        <w:rPr>
          <w:sz w:val="40"/>
          <w:szCs w:val="40"/>
          <w:lang w:val="en-US"/>
        </w:rPr>
        <w:t>This wonderful woman Faith, epitome of Pai, and now the second older woman to have blessed me with their love, and their love-making, tapped her way up the street.</w:t>
      </w:r>
    </w:p>
    <w:p>
      <w:pPr>
        <w:pStyle w:val="Normal"/>
        <w:rPr>
          <w:sz w:val="40"/>
          <w:szCs w:val="40"/>
          <w:lang w:val="en-US"/>
        </w:rPr>
      </w:pPr>
      <w:r>
        <w:rPr>
          <w:sz w:val="40"/>
          <w:szCs w:val="40"/>
          <w:lang w:val="en-US"/>
        </w:rPr>
        <w:t>When I could no longer hear the taps, and not wanting to spy as to where her family’s house might be, I turned to go inside.</w:t>
      </w:r>
    </w:p>
    <w:p>
      <w:pPr>
        <w:pStyle w:val="Normal"/>
        <w:rPr>
          <w:sz w:val="40"/>
          <w:szCs w:val="40"/>
          <w:lang w:val="en-US"/>
        </w:rPr>
      </w:pPr>
      <w:r>
        <w:rPr>
          <w:sz w:val="40"/>
          <w:szCs w:val="40"/>
          <w:lang w:val="en-US"/>
        </w:rPr>
        <w:t xml:space="preserve">I looked down at the tickle in my hand, and I was not even surprised when I found the flower she had given me was no longer dead and dried, but rather alive, blooming and colourful. It was a chrysanthemum, and later I learned the name ‘Pai’ was a local word for that very flower.   </w:t>
      </w:r>
    </w:p>
    <w:p>
      <w:pPr>
        <w:pStyle w:val="Normal"/>
        <w:rPr>
          <w:sz w:val="40"/>
          <w:szCs w:val="40"/>
          <w:lang w:val="en-US"/>
        </w:rPr>
      </w:pPr>
      <w:r>
        <w:rPr>
          <w:sz w:val="40"/>
          <w:szCs w:val="40"/>
          <w:lang w:val="en-US"/>
        </w:rPr>
        <w:t>(end of Part 3)</w:t>
      </w:r>
    </w:p>
    <w:p>
      <w:pPr>
        <w:pStyle w:val="Normal"/>
        <w:rPr>
          <w:sz w:val="40"/>
          <w:szCs w:val="40"/>
          <w:lang w:val="en-US"/>
        </w:rPr>
      </w:pPr>
      <w:r>
        <w:rPr>
          <w:rFonts w:cs="Calibri"/>
          <w:sz w:val="40"/>
          <w:szCs w:val="40"/>
          <w:lang w:val="en-US"/>
        </w:rPr>
        <w:t xml:space="preserve"> </w:t>
      </w:r>
    </w:p>
    <w:p>
      <w:pPr>
        <w:pStyle w:val="Normal"/>
        <w:rPr>
          <w:sz w:val="40"/>
          <w:szCs w:val="40"/>
          <w:lang w:val="en-US"/>
        </w:rPr>
      </w:pPr>
      <w:r>
        <w:rPr>
          <w:rFonts w:cs="Calibri"/>
          <w:sz w:val="40"/>
          <w:szCs w:val="40"/>
          <w:lang w:val="en-US"/>
        </w:rPr>
        <w:t xml:space="preserve">  </w:t>
      </w:r>
    </w:p>
    <w:p>
      <w:pPr>
        <w:pStyle w:val="Normal"/>
        <w:rPr>
          <w:sz w:val="40"/>
          <w:szCs w:val="40"/>
          <w:lang w:val="en-US"/>
        </w:rPr>
      </w:pPr>
      <w:r>
        <w:rPr>
          <w:sz w:val="40"/>
          <w:szCs w:val="40"/>
          <w:lang w:val="en-US"/>
        </w:rPr>
      </w:r>
    </w:p>
    <w:p>
      <w:pPr>
        <w:pStyle w:val="Heading"/>
        <w:rPr/>
      </w:pPr>
      <w:r>
        <w:rPr>
          <w:lang w:val="en-US"/>
        </w:rPr>
        <w:t>Mother-in-Law Sex</w:t>
      </w:r>
      <w:r>
        <w:rPr>
          <w:sz w:val="40"/>
          <w:szCs w:val="40"/>
          <w:lang w:val="en-US"/>
        </w:rPr>
        <w:t xml:space="preserve">, </w:t>
      </w:r>
      <w:r>
        <w:rPr/>
        <w:t>Pt</w:t>
      </w:r>
      <w:r>
        <w:rPr>
          <w:lang w:val="en-US"/>
        </w:rPr>
        <w:t>4</w:t>
      </w:r>
      <w:r>
        <w:rPr>
          <w:sz w:val="40"/>
          <w:szCs w:val="40"/>
          <w:lang w:val="en-US"/>
        </w:rPr>
        <w:t xml:space="preserve">: </w:t>
      </w:r>
      <w:r>
        <w:rPr/>
        <w:t xml:space="preserve">Ex Mother-in-Law </w:t>
      </w:r>
    </w:p>
    <w:p>
      <w:pPr>
        <w:pStyle w:val="Normal"/>
        <w:rPr>
          <w:sz w:val="40"/>
          <w:szCs w:val="40"/>
          <w:lang w:val="en-US"/>
        </w:rPr>
      </w:pPr>
      <w:r>
        <w:rPr>
          <w:sz w:val="40"/>
          <w:szCs w:val="40"/>
        </w:rPr>
        <w:t>I was offered a 3 month consulting position in another Asian country where I had worked before, and in fact where I had been married before for 6 years, before my then-wife ran off with another man and demanded a divorce, which I didn’t want and fought to keep her, win her back, but after 2 years reluctantly agreed.</w:t>
      </w:r>
    </w:p>
    <w:p>
      <w:pPr>
        <w:pStyle w:val="Normal"/>
        <w:rPr/>
      </w:pPr>
      <w:r>
        <w:rPr>
          <w:rFonts w:cs="Calibri"/>
          <w:sz w:val="40"/>
          <w:szCs w:val="40"/>
        </w:rPr>
        <w:t xml:space="preserve"> </w:t>
      </w:r>
      <w:r>
        <w:rPr>
          <w:sz w:val="40"/>
          <w:szCs w:val="40"/>
        </w:rPr>
        <w:t>Into my third week, I was in the local market, around the corner from the small house which had been provided me, and I literally ran into my ex-mother-in-law.</w:t>
      </w:r>
    </w:p>
    <w:p>
      <w:pPr>
        <w:pStyle w:val="Normal"/>
        <w:rPr/>
      </w:pPr>
      <w:r>
        <w:rPr>
          <w:sz w:val="40"/>
          <w:szCs w:val="40"/>
        </w:rPr>
        <w:t>Ironically, the 2 languages in my new countries of recent years used the word ‘Mae’ for ‘Mother’; Mae thus being the word I had grown accustomed to using for the mother of my wife, and had used for many years now.</w:t>
      </w:r>
    </w:p>
    <w:p>
      <w:pPr>
        <w:pStyle w:val="Normal"/>
        <w:rPr>
          <w:sz w:val="40"/>
          <w:szCs w:val="40"/>
        </w:rPr>
      </w:pPr>
      <w:r>
        <w:rPr>
          <w:sz w:val="40"/>
          <w:szCs w:val="40"/>
        </w:rPr>
        <w:t>‘</w:t>
      </w:r>
      <w:r>
        <w:rPr>
          <w:sz w:val="40"/>
          <w:szCs w:val="40"/>
        </w:rPr>
        <w:t>Mae!” I said automatically, after I had expressed my apologies for bumping her, before looking at the face of the affected person. She smiled and accepted my apology, before we exchanged pleasant greetings, which she surprisingly began by kissing me lightly on both cheeks.</w:t>
      </w:r>
    </w:p>
    <w:p>
      <w:pPr>
        <w:pStyle w:val="Normal"/>
        <w:rPr>
          <w:sz w:val="40"/>
          <w:szCs w:val="40"/>
        </w:rPr>
      </w:pPr>
      <w:r>
        <w:rPr>
          <w:sz w:val="40"/>
          <w:szCs w:val="40"/>
        </w:rPr>
        <w:t>I hadn’t seen her for about 3 years, and she had slimmed quite a bit, but was still a heavy-set woman, younger than me –her ex-son-in-law – by some years, and she now looked still a big woman, but her big breasts and hips seemed more in proportion with a slimmer stomach area, and her face had always been beautiful, the skin quite perfectly smooth. She was lovely to look at, even sexy when she smiled. She asked what I was doing back, where was I living…and we exchanged mobile numbers and I told her where my house was, promising to have dinner one day before I left.  She again, uncharacteristically, kissed both my cheeks as we parted, smiling invitingly, and swayed herself away.</w:t>
      </w:r>
    </w:p>
    <w:p>
      <w:pPr>
        <w:pStyle w:val="Normal"/>
        <w:rPr>
          <w:sz w:val="40"/>
          <w:szCs w:val="40"/>
        </w:rPr>
      </w:pPr>
      <w:r>
        <w:rPr>
          <w:sz w:val="40"/>
          <w:szCs w:val="40"/>
        </w:rPr>
        <w:t>Back to my shopping, it was hard to concentrate and not picture the ex-Mae who had just appeared. I gave up and headed home with whatever I had bought for my dinner; when I unpacked I had to chuckle as I had obviously gone into cloud cuckoo-land: my shopping goods straddled the gamut of a big grocery shopping expedition – but was certainly not what I had set out to buy to make a dinner for myself!</w:t>
      </w:r>
    </w:p>
    <w:p>
      <w:pPr>
        <w:pStyle w:val="Normal"/>
        <w:rPr>
          <w:sz w:val="40"/>
          <w:szCs w:val="40"/>
        </w:rPr>
      </w:pPr>
      <w:r>
        <w:rPr>
          <w:sz w:val="40"/>
          <w:szCs w:val="40"/>
        </w:rPr>
        <w:t>My phone rang. “What about dinner tonight?” my renewed-Mae asked. I had to laugh, before explaining that it was a great idea, considering what I had bought at the market. She asked what did I buy, and when I ran through the list spread out on the table in front of me, Mae said she could do something with me and those items, and she would bring the necessary extras.</w:t>
      </w:r>
    </w:p>
    <w:p>
      <w:pPr>
        <w:pStyle w:val="Normal"/>
        <w:rPr>
          <w:sz w:val="40"/>
          <w:szCs w:val="40"/>
        </w:rPr>
      </w:pPr>
      <w:r>
        <w:rPr>
          <w:sz w:val="40"/>
          <w:szCs w:val="40"/>
        </w:rPr>
        <w:t>My cock answered for me, “I think I would enjoy that; see you tonight Mae”.</w:t>
      </w:r>
    </w:p>
    <w:p>
      <w:pPr>
        <w:pStyle w:val="Normal"/>
        <w:rPr/>
      </w:pPr>
      <w:r>
        <w:rPr>
          <w:sz w:val="40"/>
          <w:szCs w:val="40"/>
        </w:rPr>
        <w:t>Why would I get aroused just at a few words, I asked myself, as I shifted my prick in my shorts to make it more comfortable. Lonely perhaps, yes; sexy mother-in-law-type lady: probably I nodded to myself.</w:t>
      </w:r>
    </w:p>
    <w:p>
      <w:pPr>
        <w:pStyle w:val="Normal"/>
        <w:rPr>
          <w:sz w:val="40"/>
          <w:szCs w:val="40"/>
        </w:rPr>
      </w:pPr>
      <w:r>
        <w:rPr>
          <w:sz w:val="40"/>
          <w:szCs w:val="40"/>
        </w:rPr>
        <w:t>She arrived about 5pm – pretty early, I thought. But looking at her as she came in the door, I certainly didn’t complain, only that I needed to spruce up also. Mae had clearly showered, washed her hair, and she was wearing a soft-material blouse, sized to show off her tits very nicely, and a pair of nylon pants which showed her ample, sensuous buttocks, complete with crease between, and at the front rode right up to show a protruding pussy outline. After nervously settling her in the TV room, I said I needed to shower, and she said she was ok, and would start preparing the food.</w:t>
      </w:r>
    </w:p>
    <w:p>
      <w:pPr>
        <w:pStyle w:val="Normal"/>
        <w:rPr>
          <w:sz w:val="40"/>
          <w:szCs w:val="40"/>
        </w:rPr>
      </w:pPr>
      <w:r>
        <w:rPr>
          <w:sz w:val="40"/>
          <w:szCs w:val="40"/>
        </w:rPr>
        <w:t>I left her to it, as I retreated upstairs to the bathroom next to my bedroom, with images bouncing across my eyes and lodging in my imagination, fuelling it like a shuttle about to launch! What a sight she made I thought! Not having seen her, nor really thought of her, for some 3 years, the surprise at her changes in appearance was totally founded, and those changes were overwhelmingly positive, sexy and beautiful.</w:t>
      </w:r>
    </w:p>
    <w:p>
      <w:pPr>
        <w:pStyle w:val="Normal"/>
        <w:rPr/>
      </w:pPr>
      <w:r>
        <w:rPr>
          <w:sz w:val="40"/>
          <w:szCs w:val="40"/>
        </w:rPr>
        <w:t>As I soaped and lathered, my prick picked up (‘pricked up?’) on my thoughts, and took more washing than usual-given its growth in size. Once finished, I dressed in clean shorts, smoothed down my cock, and a nice t-shirt, and trying to be calm, walked back downstairs.</w:t>
      </w:r>
    </w:p>
    <w:p>
      <w:pPr>
        <w:pStyle w:val="Normal"/>
        <w:rPr>
          <w:sz w:val="40"/>
          <w:szCs w:val="40"/>
        </w:rPr>
      </w:pPr>
      <w:r>
        <w:rPr>
          <w:sz w:val="40"/>
          <w:szCs w:val="40"/>
        </w:rPr>
        <w:t>Mae was clearly satisfied with her preparations, as she was lounging on the sofa watching TV, and motioning me to sit beside her, where she had put a beer-just as I like: glass with ice, can in a holder. “When would you like to eat?” she asked, turning towards me to clink glasses and ‘cheers’. Not yet hungry (normally I eat much later than this time), I said whenever Mae wanted to eat was ok with me.</w:t>
      </w:r>
    </w:p>
    <w:p>
      <w:pPr>
        <w:pStyle w:val="Normal"/>
        <w:rPr>
          <w:sz w:val="40"/>
          <w:szCs w:val="40"/>
        </w:rPr>
      </w:pPr>
      <w:r>
        <w:rPr>
          <w:sz w:val="40"/>
          <w:szCs w:val="40"/>
        </w:rPr>
        <w:t>She exclaimed “Good!” there is a movie on now I would like to see; is that ok?” “Sure” I responded and settled in to the sofa, beer in hand, attractive woman beside me…what else could I need, for the moment.</w:t>
      </w:r>
    </w:p>
    <w:p>
      <w:pPr>
        <w:pStyle w:val="Normal"/>
        <w:rPr/>
      </w:pPr>
      <w:r>
        <w:rPr>
          <w:sz w:val="40"/>
          <w:szCs w:val="40"/>
        </w:rPr>
        <w:t>The movie was on the digital sat-TV, so it showed the sexier moments (unlike the local TV channels which blotted them out).  During the screening at each sensual scene, I noticed Mae squirming on the sofa, bringing her inside leg closer to mine each time, before eventually touching. “OW!” I almost shrieked as the touch of her nylon material on my bare leg generated a static electricity shock to my skin!</w:t>
      </w:r>
    </w:p>
    <w:p>
      <w:pPr>
        <w:pStyle w:val="Normal"/>
        <w:rPr>
          <w:sz w:val="40"/>
          <w:szCs w:val="40"/>
        </w:rPr>
      </w:pPr>
      <w:r>
        <w:rPr>
          <w:sz w:val="40"/>
          <w:szCs w:val="40"/>
        </w:rPr>
        <w:t>In turn, Mae jumped up, saying “sorry, sorry – what is it?” I calmed her down, and myself, took hold of her hand and lightly touched her pants: the shock was still there, this time for both, and she stepped back, saying “you are excited, aren’t you!”</w:t>
      </w:r>
    </w:p>
    <w:p>
      <w:pPr>
        <w:pStyle w:val="Normal"/>
        <w:rPr>
          <w:sz w:val="40"/>
          <w:szCs w:val="40"/>
        </w:rPr>
      </w:pPr>
      <w:r>
        <w:rPr>
          <w:sz w:val="40"/>
          <w:szCs w:val="40"/>
        </w:rPr>
        <w:t>“</w:t>
      </w:r>
      <w:r>
        <w:rPr>
          <w:sz w:val="40"/>
          <w:szCs w:val="40"/>
        </w:rPr>
        <w:t>No!” I replied, “But I have always been sensitive to shocks like that naturally!, and you shocked me…and, well, you are still shocking me, because I haven’t seen you for a long time, and now you are here and you look so good, and, well, so beautiful and, well, sexy if I can say that, and maybe that’s why there was electricity between us, and…” I stopped talking as it’s difficult to talk when one mouth rushes to cover another’s mouth, and smother it with lips and tongue, as indeed my ex-mother-in-law was doing.</w:t>
      </w:r>
    </w:p>
    <w:p>
      <w:pPr>
        <w:pStyle w:val="Normal"/>
        <w:rPr>
          <w:sz w:val="40"/>
          <w:szCs w:val="40"/>
        </w:rPr>
      </w:pPr>
      <w:r>
        <w:rPr>
          <w:sz w:val="40"/>
          <w:szCs w:val="40"/>
        </w:rPr>
        <w:t>“</w:t>
      </w:r>
      <w:r>
        <w:rPr>
          <w:sz w:val="40"/>
          <w:szCs w:val="40"/>
        </w:rPr>
        <w:t>Mae!” I gasped, twisting my mouth. She didn’t let up for another minute, forcing her tongue in against mine, and then she calmed a little to say “Why did you marry my daughter? I was ready and available for you; I wanted you first! Now I want you, for myself –please. Keep it in the family!” Although we were no longer ‘family’, her words resonated as being the same as the words used by my current mother-in-law, my grandmother-in-law (bless her spirit), and the neighbour who appeared as an almost reincarnation of Pai. She planted her mouth back on mine, wrapped her arms around me and pulled me across the sofa to lay draped on her body. She was bigger than I, stronger even, and my skinny body (I prefer slim) fitted easily inside her arms, inside her spread legs, and my mouth fitted nicely against hers.</w:t>
      </w:r>
    </w:p>
    <w:p>
      <w:pPr>
        <w:pStyle w:val="Normal"/>
        <w:rPr>
          <w:sz w:val="40"/>
          <w:szCs w:val="40"/>
        </w:rPr>
      </w:pPr>
      <w:r>
        <w:rPr>
          <w:sz w:val="40"/>
          <w:szCs w:val="40"/>
        </w:rPr>
        <w:t>She laid herself down to the left, along the sofa, carrying me with her, my left arm moving now to snuggle under her neck and my right with free movement which I decided to use by cupping a large breast, the left, the one not squashed against my ribs on the side we were cuddling.</w:t>
      </w:r>
    </w:p>
    <w:p>
      <w:pPr>
        <w:pStyle w:val="Normal"/>
        <w:rPr/>
      </w:pPr>
      <w:r>
        <w:rPr>
          <w:sz w:val="40"/>
          <w:szCs w:val="40"/>
        </w:rPr>
        <w:t>I interrupted to point out I should close the curtains from the street, and disentangled myself to do so. When I turned back, Mae had removed those electric pants, and was lying along the sofa, but spread-eagled on her back, playing with the buttons of her blouse; waiting. I stood over her, quickly deciding if my life was now meant to please those ladies ‘in the family’- who am I to deny Fate?</w:t>
      </w:r>
    </w:p>
    <w:p>
      <w:pPr>
        <w:pStyle w:val="Normal"/>
        <w:rPr/>
      </w:pPr>
      <w:r>
        <w:rPr>
          <w:sz w:val="40"/>
          <w:szCs w:val="40"/>
        </w:rPr>
        <w:t>I stripped off my t-shirt, leant down and took over the job of undoing the buttons on Mae’s blouse, peeling it away to reveal those very large, bra-covered Tits. My heavens, they were as big as I had always suspected/imagined, and being a lover of nice, big boobs, I nuzzled my nose and mouth on the mounds above the bra cups as I unhooked the front clasps and released those…those-so-beautiful, and as I felt-so-smooth- breasts; they were wonderful!</w:t>
      </w:r>
    </w:p>
    <w:p>
      <w:pPr>
        <w:pStyle w:val="Normal"/>
        <w:rPr/>
      </w:pPr>
      <w:r>
        <w:rPr>
          <w:sz w:val="40"/>
          <w:szCs w:val="40"/>
          <w:lang w:val="en-US"/>
        </w:rPr>
        <w:t>I retrieved my brain, and lowered my mouth to Mae’s, hers open and inviting, sweet with a lip gloss somehow recently applied, her tongue waiting for mine as I slowly moved in and entwined mine with hers, slowly, very slowly, as I used my hands to strip off my shorts – no underwear at home, ever – and laid my naked body alongside hers on the sofa. Mae was soft and pliant, and we melded from feet to chest, only her panties between us. She released my tongue and murmured “Are you hungry, son?” and I said “Yes” as I pressed her back into the sofa – she thought to get up and prepare dinner food! – but I moved myself down her body, lightly brushing two nipples as I passed my mouth along, caressing her belly button, then using my teeth to grab the elastic top of her brief panties and tugged them down her hips, over her buttocks (using my hands now also, so as not to tear them like stories tell!) and down past her pussy, where my mouth stopped, allowing my hands to complete the job of taking them down off her feet.</w:t>
      </w:r>
    </w:p>
    <w:p>
      <w:pPr>
        <w:pStyle w:val="Normal"/>
        <w:rPr/>
      </w:pPr>
      <w:r>
        <w:rPr>
          <w:sz w:val="40"/>
          <w:szCs w:val="40"/>
          <w:lang w:val="en-US"/>
        </w:rPr>
        <w:t>Now we were naked, and my mouth watered as it hovered over a newly-shaved cunt: Mae had prepared for this I thought in loving wonder, as I lowered my lips and kissed the lips open before me, glistening with pearls of a sweet dew which I sucked into my mouth. As we both moaned, we also both twisted and squirmed on the sofa to more comfortable positions, Mae supine on the sofa, me raising my legs in between hers, keens tucked up, but mouth now glued to her pussy. Her hands reached down to caress, and her nails to lightly scratch, up and down my back, my hands reaching up to hold and massage both breasts, barely fitting into my hands but experienced as they were, hands able to knead and caress, and fingers able to tweak and tug and stimulate the engorged nipples they were finding. We moaned together again, as I began using my mouth for what it was made: eating. “Yes, I am hungry, Mae: for this!” and I delved inside her outer lips for a first taste of her inside offering. Oh, heavens, I thought, this is so sweet, as I licked and slurped at the juices given freely to me, continuously.</w:t>
      </w:r>
    </w:p>
    <w:p>
      <w:pPr>
        <w:pStyle w:val="Normal"/>
        <w:rPr>
          <w:sz w:val="40"/>
          <w:szCs w:val="40"/>
          <w:lang w:val="en-US"/>
        </w:rPr>
      </w:pPr>
      <w:r>
        <w:rPr>
          <w:sz w:val="40"/>
          <w:szCs w:val="40"/>
          <w:lang w:val="en-US"/>
        </w:rPr>
        <w:t>I moved my hands under her full, firm but soft buttocks, as she spread her knees wide to open up. Mae’s husband, my ex-wife’s father, had left them after that daughter, the only child, was born. I knew Mae had some male friends in the past, but I knew nothing about any sex life; can’t have been too much it seemed, as my tongue delved into a very tight pussy, juicy and wet as it was, and as emotionally open as it was. I probed and licked and circled; found a protruding clitoris to suck on, raising the volume of groans from Mae, as she raised her hips to push firmly against my mouth. That love tunnel needed something stronger than my tiring tongue, and clearly Mae felt it was time too, as her hands gently tugged my head and body upwards.</w:t>
      </w:r>
    </w:p>
    <w:p>
      <w:pPr>
        <w:pStyle w:val="Normal"/>
        <w:rPr>
          <w:sz w:val="40"/>
          <w:szCs w:val="40"/>
          <w:lang w:val="en-US"/>
        </w:rPr>
      </w:pPr>
      <w:r>
        <w:rPr>
          <w:sz w:val="40"/>
          <w:szCs w:val="40"/>
          <w:lang w:val="en-US"/>
        </w:rPr>
        <w:t>As I have mentioned earlier, I am a skinny 52kgs, but my cock is considered quite large in Asia, where women I have known tell me local men are generally smaller (no offence guys really), so the gasp from Mae was not unexpected when my circumcised, bulbous head slurped up and down her slit, bathing in the juices preparing for entry.</w:t>
      </w:r>
    </w:p>
    <w:p>
      <w:pPr>
        <w:pStyle w:val="Normal"/>
        <w:rPr/>
      </w:pPr>
      <w:r>
        <w:rPr>
          <w:sz w:val="40"/>
          <w:szCs w:val="40"/>
          <w:lang w:val="en-US"/>
        </w:rPr>
        <w:t>When Mae seemed to tense a little, I decided to change positions and eased up, guiding Mae to roll over, on to her spread knees and lean her head and torso down on to the pillows of the sofa, raising her buttocks to where she felt my full-length cock waiting.</w:t>
      </w:r>
    </w:p>
    <w:p>
      <w:pPr>
        <w:pStyle w:val="Normal"/>
        <w:rPr>
          <w:sz w:val="40"/>
          <w:szCs w:val="40"/>
          <w:lang w:val="en-US"/>
        </w:rPr>
      </w:pPr>
      <w:r>
        <w:rPr>
          <w:sz w:val="40"/>
          <w:szCs w:val="40"/>
          <w:lang w:val="en-US"/>
        </w:rPr>
        <w:t>Her puckered arse-hole beckoned and I leaned in to swipe my tongue over it, licking down towards her pussy, before I licked back up over it, lingering, and then straightened and resumed slathering my cock with her juices. She pushed back, and I slid forward, the head of my cock lodged in the opening of her cunt, and was swallowed by an immensely strong suction, as tight as it was in that tunnel, her sucking power was enormous, or my cock was throbbing itself inside without any conscious thought of mine. We slid together until pubic hair and balls nestled against pubic hair and buttocks. So tight, so hot inside, my cock could pulse itself and feel the envelope of Mae’s pussy walls surrounding it like a skin.</w:t>
      </w:r>
    </w:p>
    <w:p>
      <w:pPr>
        <w:pStyle w:val="Normal"/>
        <w:rPr/>
      </w:pPr>
      <w:r>
        <w:rPr>
          <w:sz w:val="40"/>
          <w:szCs w:val="40"/>
          <w:lang w:val="en-US"/>
        </w:rPr>
        <w:t>I used my hands on her buttocks to spread her as wide as possible, drawing my cock back slowly, and pumping back in all the way to some barrier at the depths of my length. She hadn’t flinched, hadn’t pulled away, but now groaned and then muttered “oh son, that is so big, it’s been so long, feels so wonderful having you at last – I have waited a long time, now you are mine this time”. I leaned over her back, gently kissing and slithering my tongue on her skin, my hands could now move under her to feel her pussy lips encasing my cock, tweak her clit to further arousal, then up to cup both large breasts and use my thumb and forefinger to delight her surprisingly long, thick nipples.</w:t>
      </w:r>
    </w:p>
    <w:p>
      <w:pPr>
        <w:pStyle w:val="Normal"/>
        <w:rPr/>
      </w:pPr>
      <w:r>
        <w:rPr>
          <w:sz w:val="40"/>
          <w:szCs w:val="40"/>
          <w:lang w:val="en-US"/>
        </w:rPr>
        <w:t>Now I began my method of fucking, the way I used my cock when I truly wanted to offer the maximum pleasure to a woman long denied perhaps: draw my cock slowly to her opening, then a series of shallow, slow strokes an inch or two inside, nine times my usual starting number, then plunging a full length suddenly, deeply inside, and a long, slow withdrawal. If I was feeling able to hold off cumming myself – sometimes a man knows today is one able to last a long time, other days not – I could repeat the nine slow strokes just inside, and today I did just that, evading Mae’s cunt grasping for my cock, trying to suck it back all the way.</w:t>
      </w:r>
    </w:p>
    <w:p>
      <w:pPr>
        <w:pStyle w:val="Normal"/>
        <w:rPr>
          <w:sz w:val="40"/>
          <w:szCs w:val="40"/>
          <w:lang w:val="en-US"/>
        </w:rPr>
      </w:pPr>
      <w:r>
        <w:rPr>
          <w:sz w:val="40"/>
          <w:szCs w:val="40"/>
          <w:lang w:val="en-US"/>
        </w:rPr>
        <w:t>This is not torture of an evil kind; my whole method was, I hoped, designed to bring the body under/over me, and that body’s emotions, building to a point where it had reached its limit, no option left but to orgasm, to explode in a climax for as long as possible.</w:t>
      </w:r>
    </w:p>
    <w:p>
      <w:pPr>
        <w:pStyle w:val="Normal"/>
        <w:rPr>
          <w:sz w:val="40"/>
          <w:szCs w:val="40"/>
          <w:lang w:val="en-US"/>
        </w:rPr>
      </w:pPr>
      <w:r>
        <w:rPr>
          <w:sz w:val="40"/>
          <w:szCs w:val="40"/>
          <w:lang w:val="en-US"/>
        </w:rPr>
        <w:t>I varied the sequence of slow thrusts, so she never knew when I would plunge, could never tell herself “ah, number 6, get ready for the deep one…” maybe I would do after 2 slow, short ones, or 5, or 3 long plunges, fast and furious bang, bang, bang!</w:t>
      </w:r>
    </w:p>
    <w:p>
      <w:pPr>
        <w:pStyle w:val="Normal"/>
        <w:rPr/>
      </w:pPr>
      <w:r>
        <w:rPr>
          <w:sz w:val="40"/>
          <w:szCs w:val="40"/>
          <w:lang w:val="en-US"/>
        </w:rPr>
        <w:t>Bang Mae came! She pushed back, knocking me backwards on to my arse, but so fierce was her thrust that we remained joined and she found herself sitting on my cock, her weight burying it inside her cunt to its maximum. She screamed – not a groan, or a moan: a scream, which I hoped the neighbours wouldn’t hear – and threw her head back, long hair flaring out and down her back, as she took over and began bouncing up and down, squirming around to feel me everywhere inside her cunt, everywhere the nerves got a jolt of pleasure at the contact of my prick.</w:t>
      </w:r>
    </w:p>
    <w:p>
      <w:pPr>
        <w:pStyle w:val="Normal"/>
        <w:rPr/>
      </w:pPr>
      <w:r>
        <w:rPr>
          <w:sz w:val="40"/>
          <w:szCs w:val="40"/>
          <w:lang w:val="en-US"/>
        </w:rPr>
        <w:t>She had reduced her volume and now just (just!) squealed and hissed as she oozed juice out coating our groins and legs, and was joyously experiencing a series of climaxes, made more intense when she leaned her back closer to me, to a point where I could reach around for her tits and slightly more roughly rub and fondle them, pulling her nipples out, stretching them, and stretching her squeal for longer moments while she basked in these multiple orgasms. In truth, to me, it had been feeling more like climbing a series of increasingly steep mountains, each with its own peak, until the highest one was gained: the grumbling that was lurking down inside this summit was the volcano within my prick which now blew white and hot in one continuous eruption of my juice, amidst joint moans and squeals: the Cloud and the Rain bathed us in the bliss of ecstasy felt together.</w:t>
      </w:r>
    </w:p>
    <w:p>
      <w:pPr>
        <w:pStyle w:val="Normal"/>
        <w:rPr/>
      </w:pPr>
      <w:r>
        <w:rPr>
          <w:sz w:val="40"/>
          <w:szCs w:val="40"/>
          <w:lang w:val="en-US"/>
        </w:rPr>
        <w:t>Mae had no strength to move, so in this position I just rolled her to the side, spooning into her, and still joined by my subsiding prick within her, one arm under her neck and the other across her, both cuddling a breast, my lips grazing her neck and hair and sucking on the earlobes which were a fetish of mine, we breathed heavily as we tried to prolong the feelings which had reached such heights; inevitably, we gradually calmed and drifted off into a dreamland.</w:t>
      </w:r>
    </w:p>
    <w:p>
      <w:pPr>
        <w:pStyle w:val="Normal"/>
        <w:rPr/>
      </w:pPr>
      <w:r>
        <w:rPr>
          <w:rFonts w:cs="Calibri"/>
          <w:sz w:val="40"/>
          <w:szCs w:val="40"/>
          <w:lang w:val="en-US"/>
        </w:rPr>
        <w:t xml:space="preserve"> </w:t>
      </w:r>
      <w:r>
        <w:rPr>
          <w:sz w:val="40"/>
          <w:szCs w:val="40"/>
          <w:lang w:val="en-US"/>
        </w:rPr>
        <w:t xml:space="preserve">I stirred after a while, woken by a pulsing around my cock still soft but caught in Mae’s pussy; she was gently moving her hips, stimulating my prick to wakefulness, so I let her know she had succeeded by holding her breasts tighter, and my cock began a slow swan-diving motion into her, flaring like the arms of a diver before tucking in to slice through the water, or juices in my case. I thrust my pelvis and cock nicely deep, surfacing and immediately leaning my body back in, but slowly and gently now, a sucking cunt pulling my prick in, then relaxing as I eased back. Repeatedly my cock did its part of the erotic dance we were having, my legs spooning hers, my toes scratching lightly on any part of her feet they touched, my hands roaming her upper body, stroking her neck and ears and down across her abdomen, but always, always returning to those superb breasts which spilled out of my hands as I rubbed my palms across her nipples, and my lips nibbled that earlobe and neck again. </w:t>
      </w:r>
    </w:p>
    <w:p>
      <w:pPr>
        <w:pStyle w:val="Normal"/>
        <w:rPr/>
      </w:pPr>
      <w:r>
        <w:rPr>
          <w:sz w:val="40"/>
          <w:szCs w:val="40"/>
          <w:lang w:val="en-US"/>
        </w:rPr>
        <w:t>She reached behind with one hand and pulled my tight, skinny bum hard into her, and then she came softly, a little shudder, a little groan, a large sigh of contentment as I pushed to the depths within and once again jetted several bursts of spunk inside Mae’s sucking tunnel of desire.</w:t>
      </w:r>
    </w:p>
    <w:p>
      <w:pPr>
        <w:pStyle w:val="Normal"/>
        <w:rPr>
          <w:sz w:val="40"/>
          <w:szCs w:val="40"/>
          <w:lang w:val="en-US"/>
        </w:rPr>
      </w:pPr>
      <w:r>
        <w:rPr>
          <w:sz w:val="40"/>
          <w:szCs w:val="40"/>
          <w:lang w:val="en-US"/>
        </w:rPr>
        <w:t>At some point, we eased apart and rose from the sofa and, while I put the food away in the refrigerator – both now sated and not hungry for food by mutual agreement – Mae showered. I lit a post-coital cigarette, and replenished my body’s fluids with a beer, resisting the natural urge to join Mae in the shower: I was tired, and tomorrow was a working day, even if Saturday was only half a day!</w:t>
      </w:r>
    </w:p>
    <w:p>
      <w:pPr>
        <w:pStyle w:val="Normal"/>
        <w:rPr>
          <w:sz w:val="40"/>
          <w:szCs w:val="40"/>
          <w:lang w:val="en-US"/>
        </w:rPr>
      </w:pPr>
      <w:r>
        <w:rPr>
          <w:sz w:val="40"/>
          <w:szCs w:val="40"/>
          <w:lang w:val="en-US"/>
        </w:rPr>
        <w:t>Mae emerged, surprisingly, and somewhat disappointingly, dressed. She saw my downcast expression, but spoke first: “I know you have to go to work, so do I, but perhaps we can make dinner tomorrow night, and then Sunday is a free day, ok?” It was a question asked with raised eyebrows and a smile of promise, and rhetorical; she gathered her keys &amp; handbag, gave me a lingering look before an equally lingering kiss on the lips, responding to my arms pulling her closer despite her previous going-home-now actions, but resisted and eased away.</w:t>
      </w:r>
    </w:p>
    <w:p>
      <w:pPr>
        <w:pStyle w:val="Normal"/>
        <w:rPr>
          <w:sz w:val="40"/>
          <w:szCs w:val="40"/>
          <w:lang w:val="en-US"/>
        </w:rPr>
      </w:pPr>
      <w:r>
        <w:rPr>
          <w:sz w:val="40"/>
          <w:szCs w:val="40"/>
          <w:lang w:val="en-US"/>
        </w:rPr>
        <w:t>“</w:t>
      </w:r>
      <w:r>
        <w:rPr>
          <w:sz w:val="40"/>
          <w:szCs w:val="40"/>
          <w:lang w:val="en-US"/>
        </w:rPr>
        <w:t xml:space="preserve">I am very happy; </w:t>
      </w:r>
      <w:r>
        <w:rPr>
          <w:i/>
          <w:iCs/>
          <w:sz w:val="40"/>
          <w:szCs w:val="40"/>
          <w:lang w:val="en-US"/>
        </w:rPr>
        <w:t>very</w:t>
      </w:r>
      <w:r>
        <w:rPr>
          <w:sz w:val="40"/>
          <w:szCs w:val="40"/>
          <w:lang w:val="en-US"/>
        </w:rPr>
        <w:t xml:space="preserve"> happy we ‘bumped’ into each other today. See you tomorrow.” She started her motorcycle, put her helmet on and rode off, a glance down my body enough for my cock to wave in reply.</w:t>
      </w:r>
    </w:p>
    <w:p>
      <w:pPr>
        <w:pStyle w:val="Normal"/>
        <w:rPr/>
      </w:pPr>
      <w:r>
        <w:rPr>
          <w:rFonts w:cs="Calibri"/>
          <w:sz w:val="40"/>
          <w:szCs w:val="40"/>
          <w:lang w:val="en-US"/>
        </w:rPr>
        <w:t xml:space="preserve"> </w:t>
      </w:r>
      <w:r>
        <w:rPr>
          <w:sz w:val="40"/>
          <w:szCs w:val="40"/>
          <w:lang w:val="en-US"/>
        </w:rPr>
        <w:t>I slept the sleep of the satisfied, worn out lover, and surprised my colleagues with the spring in my step at work the next day. Mae phoned at one point to ask what time I would be home, and as I answered “before 2pm sure”, I had to turn from any prying eyes as my cock lurched in my pants. ‘You are an old man’ I scolded myself, ‘you don’t get a hardon like a teenager!’ But I did, and it was exciting.</w:t>
      </w:r>
    </w:p>
    <w:p>
      <w:pPr>
        <w:pStyle w:val="Normal"/>
        <w:rPr/>
      </w:pPr>
      <w:r>
        <w:rPr>
          <w:sz w:val="40"/>
          <w:szCs w:val="40"/>
          <w:lang w:val="en-US"/>
        </w:rPr>
        <w:t>Home for an afternoon nap to fully charge the batteries, and woken by the doorbell about 4pm, to find a smiling Mae with a small, overnight bag in her hand. “Thought I might need some extra clothes – maybe” she pouted as she entered, and turned to beckon to someone off to the side. Before I could wonder who it might be, Mae embraced me in a hug of colossal strength, with lips plastering my face and mouth, and then settling into a long, open-mouthed tonguing kiss. I guessed watching the football on TV tonight was out of the question, as I encircled as much of her waist as even my long arms allowed, and rubbed my hands up and down her spine.</w:t>
      </w:r>
    </w:p>
    <w:p>
      <w:pPr>
        <w:pStyle w:val="Normal"/>
        <w:rPr>
          <w:sz w:val="40"/>
          <w:szCs w:val="40"/>
          <w:lang w:val="en-US"/>
        </w:rPr>
      </w:pPr>
      <w:r>
        <w:rPr>
          <w:sz w:val="40"/>
          <w:szCs w:val="40"/>
          <w:lang w:val="en-US"/>
        </w:rPr>
        <w:t>I heard the door closed, then the curtains, and as my ex-mother-in-law released me, she turned me around to greet her companion. Somewhat embarrassed, I looked up to find another familiar face, Mae’s own younger sister who I had known equally as long, but always referred to as Aunty. So now she would be ex-aunty-in-law!</w:t>
      </w:r>
    </w:p>
    <w:p>
      <w:pPr>
        <w:pStyle w:val="Normal"/>
        <w:rPr>
          <w:sz w:val="40"/>
          <w:szCs w:val="40"/>
          <w:lang w:val="en-US"/>
        </w:rPr>
      </w:pPr>
      <w:r>
        <w:rPr>
          <w:sz w:val="40"/>
          <w:szCs w:val="40"/>
          <w:lang w:val="en-US"/>
        </w:rPr>
        <w:t>I greeted her respectfully, but Mae laughed, and said “It’s OK! Be natural! I couldn’t stop myself telling Kim because she could see how happy and excited I was last night and this morning, and she insisted on coming to see you herself, truly!”</w:t>
      </w:r>
    </w:p>
    <w:p>
      <w:pPr>
        <w:pStyle w:val="Normal"/>
        <w:rPr/>
      </w:pPr>
      <w:r>
        <w:rPr>
          <w:sz w:val="40"/>
          <w:szCs w:val="40"/>
          <w:lang w:val="en-US"/>
        </w:rPr>
        <w:t>I hadn’t seen Kim in several years, but now I looked; in contrast to Mae’s voluptuous, larger-sized body, her sister, 7-8 years younger I recalled, was as tall but slim and shapely, yet with boobs which seemed over-sized relative to that slim body. Quite a sight, and supple as she moved towards me and, with a backward glance at Mae for a smile of approval, she raised her tiny hands to my face and brought my head down a few inches to where she could pull my mouth to hers, perhaps attempting to outdo her sister in raising my temperature, and my cock. I was getting hotter, no question, as I found the inside of her mouth with my tongue, tried to peer to the side through her hair to see if Mae was about to clobber me, then wrapped my arms around her tiny waist, crushing her boobs to my chest until they spilled all around my ribcage, and in turn felt her hips grinding in, so strong as if she was trying to squeeze my prick into non-resistance, with nowhere to go but inside her. My prick throbbed, and I panted into her mouth with the intensity of it all for some time, before I stopped her when it seemed she was readying herself to jump and straddle my waist with her legs. I withdrew my tongue and kissed her lightly on her face and cheeks, easing my prick and body backwards, and gently pushing on her body to pry it away, my mind asserting itself and raising awareness that Mae was the primary guest.</w:t>
      </w:r>
    </w:p>
    <w:p>
      <w:pPr>
        <w:pStyle w:val="Normal"/>
        <w:rPr>
          <w:sz w:val="40"/>
          <w:szCs w:val="40"/>
          <w:lang w:val="en-US"/>
        </w:rPr>
      </w:pPr>
      <w:r>
        <w:rPr>
          <w:sz w:val="40"/>
          <w:szCs w:val="40"/>
          <w:lang w:val="en-US"/>
        </w:rPr>
        <w:t>Kim took a few moments to show her understanding, while slowing her heartbeat I guessed; my back was towards Mae, so she wouldn’t have seen as Kim snaked one hand down from my face, between our bodies until she grasped and squeezed my rigid cock. Releasing it reluctantly, she lightly kissed me, turned and hugged Mae, and breezed out the door, calling emphatically “See you soon!” I had no doubt.</w:t>
      </w:r>
    </w:p>
    <w:p>
      <w:pPr>
        <w:pStyle w:val="Normal"/>
        <w:rPr>
          <w:sz w:val="40"/>
          <w:szCs w:val="40"/>
          <w:lang w:val="en-US"/>
        </w:rPr>
      </w:pPr>
      <w:r>
        <w:rPr>
          <w:sz w:val="40"/>
          <w:szCs w:val="40"/>
          <w:lang w:val="en-US"/>
        </w:rPr>
        <w:t xml:space="preserve">Mae came to me then, having closed the door behind her sister, and re-wrapped herself around me, feeling my still engorged prick poking at her. She leaned her head back, smiling, as she now grasped my cock “So, you think my sister wants some of you too, son? She always did want what I have, but I won’t give up this as easily as my silly daughter, and my sister will have to wait her turn! Today, we </w:t>
      </w:r>
      <w:r>
        <w:rPr>
          <w:i/>
          <w:iCs/>
          <w:sz w:val="40"/>
          <w:szCs w:val="40"/>
          <w:lang w:val="en-US"/>
        </w:rPr>
        <w:t>will</w:t>
      </w:r>
      <w:r>
        <w:rPr>
          <w:sz w:val="40"/>
          <w:szCs w:val="40"/>
          <w:lang w:val="en-US"/>
        </w:rPr>
        <w:t xml:space="preserve"> eat food, so you go and relax while I prepare” she finished, sliding her body across mine as she stepped past, bra-clad nipples hard enough to highlight her way across my bare chest.</w:t>
      </w:r>
    </w:p>
    <w:p>
      <w:pPr>
        <w:pStyle w:val="Normal"/>
        <w:rPr>
          <w:sz w:val="40"/>
          <w:szCs w:val="40"/>
          <w:lang w:val="en-US"/>
        </w:rPr>
      </w:pPr>
      <w:r>
        <w:rPr>
          <w:sz w:val="40"/>
          <w:szCs w:val="40"/>
          <w:lang w:val="en-US"/>
        </w:rPr>
        <w:t>I had my afternoon shower, brushed my teeth, dressed just in a pair of my house shorts and made my ritual coffee while Mae busied herself preparing rice and prawns and vegetables, and settled on the sofa to watch the BBC news.</w:t>
      </w:r>
    </w:p>
    <w:p>
      <w:pPr>
        <w:pStyle w:val="Normal"/>
        <w:rPr/>
      </w:pPr>
      <w:r>
        <w:rPr>
          <w:sz w:val="40"/>
          <w:szCs w:val="40"/>
          <w:lang w:val="en-US"/>
        </w:rPr>
        <w:t>Mae joined me after a while, announcing we could eat dinner whenever ready – she didn’t say ‘hungry’ today, perhaps remembering what had happened yesterday when that word was used! But first she wanted to shower, so she took her small bag, went upstairs, and left me catching up on the news.</w:t>
      </w:r>
    </w:p>
    <w:p>
      <w:pPr>
        <w:pStyle w:val="Normal"/>
        <w:rPr>
          <w:sz w:val="40"/>
          <w:szCs w:val="40"/>
          <w:lang w:val="en-US"/>
        </w:rPr>
      </w:pPr>
      <w:r>
        <w:rPr>
          <w:sz w:val="40"/>
          <w:szCs w:val="40"/>
          <w:lang w:val="en-US"/>
        </w:rPr>
        <w:t>After returning, dressed in a wrap around material only it appeared; its length to her thighs and tied up above her large breasts, forcing them together to form a deep cleavage. She carried a glass of beer for herself, surprisingly as I never recalled her drinking alcohol before, and she saw my quizzical look; “I am feeling hot, thought I would have a beer to cool and calm down; I do sometimes” she said by way of explanation. With my coffee finished, I also went to the kitchen and got a can from the fridge, returning to slump down beside her on the sofa, after turning the fan towards us.</w:t>
      </w:r>
    </w:p>
    <w:p>
      <w:pPr>
        <w:pStyle w:val="Normal"/>
        <w:rPr/>
      </w:pPr>
      <w:r>
        <w:rPr>
          <w:sz w:val="40"/>
          <w:szCs w:val="40"/>
          <w:lang w:val="en-US"/>
        </w:rPr>
        <w:t xml:space="preserve">I put my left arm around her shoulders, and she snuggled into my neck, draping her arm across my stomach and resting it on my hip bone. The news finished, and as the first football game of the evening began, I held up the remote control, “anything you want to see Mae?” In response, she moved her hand to cover my cock, “Just this, son; you just watch the football while I have a snack, then we </w:t>
      </w:r>
      <w:r>
        <w:rPr>
          <w:sz w:val="40"/>
          <w:szCs w:val="40"/>
          <w:u w:val="single"/>
          <w:lang w:val="en-US"/>
        </w:rPr>
        <w:t>must</w:t>
      </w:r>
      <w:r>
        <w:rPr>
          <w:sz w:val="40"/>
          <w:szCs w:val="40"/>
          <w:lang w:val="en-US"/>
        </w:rPr>
        <w:t xml:space="preserve"> eat my food.”</w:t>
      </w:r>
    </w:p>
    <w:p>
      <w:pPr>
        <w:pStyle w:val="Normal"/>
        <w:rPr/>
      </w:pPr>
      <w:r>
        <w:rPr>
          <w:sz w:val="40"/>
          <w:szCs w:val="40"/>
          <w:lang w:val="en-US"/>
        </w:rPr>
        <w:t>She slid my body lengthways on the sofa, slid herself down to my feet and knelt between my legs as she removed my shorts and let them fall to the floor., quickly untying and losing her own material wrap. My cock hadn’t been rigid, but as her hands now rubbed up my legs, it stood up, waving as if to direct her attention. Mae didn’t miss the call, and even wrapping both hands on the shaft, the length of it left the head of my prick available to her lowered, open mouth, her long, large boobs brushing down on my legs. She slurped her moistened lips lightly over it, then releasing one hand, drew my cock into her mouth as far as her other hand on the shaft would allow, back up sucking, and down again, removing her second hand and trying to go the whole length. She couldn’t, not this first time, it was too much, so she contentedly swallowed me down and up, using her tongue judiciously when she was up at my prick’s head, sucking at the slit, and her hands now cupping my buttocks and tickling my balls and up the crease to give a gentle stroking of my clenching arse-hole.</w:t>
      </w:r>
    </w:p>
    <w:p>
      <w:pPr>
        <w:pStyle w:val="Normal"/>
        <w:rPr/>
      </w:pPr>
      <w:r>
        <w:rPr>
          <w:sz w:val="40"/>
          <w:szCs w:val="40"/>
          <w:lang w:val="en-US"/>
        </w:rPr>
        <w:t>I groaned in delight as I tried to maintain a focus on the football, trying to prolong, for as long as Mae wanted to keep going, what would inevitably happen.</w:t>
      </w:r>
    </w:p>
    <w:p>
      <w:pPr>
        <w:pStyle w:val="Normal"/>
        <w:rPr>
          <w:sz w:val="40"/>
          <w:szCs w:val="40"/>
          <w:lang w:val="en-US"/>
        </w:rPr>
      </w:pPr>
      <w:r>
        <w:rPr>
          <w:sz w:val="40"/>
          <w:szCs w:val="40"/>
          <w:lang w:val="en-US"/>
        </w:rPr>
        <w:t>Mae’s long hair was cascading around her face, so she took her hands away for a few moments and wound it up in a twirl and secured it behind her head, never giving up the motions with her mouth. It was such a sexy sight, as I gave up attempting to watch the football, instead mesmerized by her mouth on my prick, her upraised arms as she fixed her hair, thus lifting her tits which I now enclosed in my hands, and felt the build up within my balls.</w:t>
      </w:r>
    </w:p>
    <w:p>
      <w:pPr>
        <w:pStyle w:val="Normal"/>
        <w:rPr/>
      </w:pPr>
      <w:r>
        <w:rPr>
          <w:sz w:val="40"/>
          <w:szCs w:val="40"/>
          <w:lang w:val="en-US"/>
        </w:rPr>
        <w:t>I warned her, not sure if she wanted my cum in her mouth or elsewhere, or even not at all perhaps; but she kept on, and in one last effort, she deep-throated my whole rod, sending a blazing green ‘Go’ light through me to erupt in spasms from my cock straight down her throat. There was more, and she rose to slurp the head, savouring it slowly in her mouth this time, catching each succeeding jet until I seeped out the last drops, when she sucked me dry and released me to flop down. She slid up my body, put her lips to mine, her mouth then opened to mine, and we shared the taste between us. “Wow!” I said in surprise, when a few moments later she told me she had never done this before, but wanted to do with me. She rose up, licked her lips seductively again, and announced her snack had been delicious! But now was time to serve main course. I groaned, smiling, and rested as she wrapped her material back around herself and bounced, breasts, buttocks and spirits, into the kitchen area.</w:t>
      </w:r>
    </w:p>
    <w:p>
      <w:pPr>
        <w:pStyle w:val="Normal"/>
        <w:rPr/>
      </w:pPr>
      <w:r>
        <w:rPr>
          <w:rFonts w:cs="Calibri"/>
          <w:sz w:val="40"/>
          <w:szCs w:val="40"/>
          <w:lang w:val="en-US"/>
        </w:rPr>
        <w:t xml:space="preserve"> </w:t>
      </w:r>
      <w:r>
        <w:rPr>
          <w:sz w:val="40"/>
          <w:szCs w:val="40"/>
          <w:lang w:val="en-US"/>
        </w:rPr>
        <w:t>This night we did get to eat the prepared food; mostly Mae was the eater, as my small body needed little sustenance; so I drank a beer when I had eaten my fill, thinking of what had transpired, and just gazed at Mae filling up. Who would have believed this would happen? Then again, recently in-laws seemed to have become my favourite attractions, and they were all very attractive, very seductive, and very sexy – and, perhaps a pointer to my inner desires, they were all large-sized, with large breasts particularly, and large libidos which required feeding.</w:t>
      </w:r>
    </w:p>
    <w:p>
      <w:pPr>
        <w:pStyle w:val="Normal"/>
        <w:rPr/>
      </w:pPr>
      <w:r>
        <w:rPr>
          <w:sz w:val="40"/>
          <w:szCs w:val="40"/>
          <w:lang w:val="en-US"/>
        </w:rPr>
        <w:t>After Mae sat back, patting her full stomach, we remained there at the table silent for perhaps 5 or more minutes, each in our various thoughts. When my glass needed refilling with beer, we both rose and began cleaning up, washing the dishes, putting out the rubbish, barely talking but each  close by, very aware of the other, the occasional brushing of parts of our bodies electrifying in the quietness.</w:t>
      </w:r>
    </w:p>
    <w:p>
      <w:pPr>
        <w:pStyle w:val="Normal"/>
        <w:rPr>
          <w:sz w:val="40"/>
          <w:szCs w:val="40"/>
          <w:lang w:val="en-US"/>
        </w:rPr>
      </w:pPr>
      <w:r>
        <w:rPr>
          <w:sz w:val="40"/>
          <w:szCs w:val="40"/>
          <w:lang w:val="en-US"/>
        </w:rPr>
        <w:t>Football was forgotten when the jobs were finished, my beer drained and, by unspoken mutual agreement, we locked up, turned off the lights and headed upstairs to the bathroom firstly, to clean teeth and freshen up, then to the bedroom. I never slept with clothes, and while had worn her material wrap to the bedroom, she drew it off – with a rather sexy twirl to finish as she lay it beside the bed, and climbed in.</w:t>
      </w:r>
    </w:p>
    <w:p>
      <w:pPr>
        <w:pStyle w:val="Normal"/>
        <w:rPr/>
      </w:pPr>
      <w:r>
        <w:rPr>
          <w:sz w:val="40"/>
          <w:szCs w:val="40"/>
          <w:lang w:val="en-US"/>
        </w:rPr>
        <w:t>I had a nightly ritual of reading my current novel for 5-10 minutes before turning off the light for sleep, and I left the light on and picked up my book for this purpose. Mae snuggled under the covers on my right side and half covered me with a leg and upper body pressed across me. After barely a few seconds, her hand lifted from its resting place and moved across my chest to rest her fingers on my left nipple; a few seconds more and her thumb and forefinger gently held the end of that nipple and twirled and stretched it, almost painfully as it was hardly of a size to stretch anywhere.</w:t>
      </w:r>
    </w:p>
    <w:p>
      <w:pPr>
        <w:pStyle w:val="Normal"/>
        <w:rPr/>
      </w:pPr>
      <w:r>
        <w:rPr>
          <w:sz w:val="40"/>
          <w:szCs w:val="40"/>
          <w:lang w:val="en-US"/>
        </w:rPr>
        <w:t>I placed my book on the bedside table, and turned to my right to cuddle her. We had barely spoken a word since dinner, knowing this moment was coming eventually; I turned her face up to mine and kissed her, slowly, gently, lovingly and for a long minute, while our four hands roamed and caressed the body parts reachable on the other.</w:t>
      </w:r>
    </w:p>
    <w:p>
      <w:pPr>
        <w:pStyle w:val="Normal"/>
        <w:rPr>
          <w:sz w:val="40"/>
          <w:szCs w:val="40"/>
          <w:lang w:val="en-US"/>
        </w:rPr>
      </w:pPr>
      <w:r>
        <w:rPr>
          <w:sz w:val="40"/>
          <w:szCs w:val="40"/>
          <w:lang w:val="en-US"/>
        </w:rPr>
        <w:t>For me, that was the one available breast, and a small movement of my right hand to stroke her face and neck, while Mae had access all down my side and to my relaxed, but awakening, cock. It was nice to do this.</w:t>
      </w:r>
    </w:p>
    <w:p>
      <w:pPr>
        <w:pStyle w:val="Normal"/>
        <w:rPr>
          <w:sz w:val="40"/>
          <w:szCs w:val="40"/>
          <w:lang w:val="en-US"/>
        </w:rPr>
      </w:pPr>
      <w:r>
        <w:rPr>
          <w:sz w:val="40"/>
          <w:szCs w:val="40"/>
          <w:lang w:val="en-US"/>
        </w:rPr>
        <w:t>It was a wonderful night, of slow love-making, of caresses and cuddles and gentle kisses. There was no raw sex about what we did; no sweaty bodies even as we joined groins, joined Mae’s buttocks to my groin when she turned over for me to spoon into her pussy from the rear, nor later when she sat up and rode up and down.  It wasn’t slow-motion, physically, but felt as such emotionally, to me; felt so close between our bodies that our hearts also touched, and our feelings jumped the divide to mingle and be shared equally. It was nice.</w:t>
      </w:r>
    </w:p>
    <w:p>
      <w:pPr>
        <w:pStyle w:val="Normal"/>
        <w:rPr>
          <w:sz w:val="40"/>
          <w:szCs w:val="40"/>
          <w:lang w:val="en-US"/>
        </w:rPr>
      </w:pPr>
      <w:r>
        <w:rPr>
          <w:sz w:val="40"/>
          <w:szCs w:val="40"/>
          <w:lang w:val="en-US"/>
        </w:rPr>
        <w:t>Naturally, it wasn’t as timeless as it somehow felt, so some hours later we spooned, one of my hands cupping a soft breast, my face nuzzled into Mae’s hair at the back of her neck, both actions as I loved to do when going to sleep; and sleep we did.</w:t>
      </w:r>
    </w:p>
    <w:p>
      <w:pPr>
        <w:pStyle w:val="Normal"/>
        <w:rPr>
          <w:sz w:val="40"/>
          <w:szCs w:val="40"/>
          <w:lang w:val="en-US"/>
        </w:rPr>
      </w:pPr>
      <w:r>
        <w:rPr>
          <w:sz w:val="40"/>
          <w:szCs w:val="40"/>
          <w:lang w:val="en-US"/>
        </w:rPr>
        <w:t>It was mid-day when the loud voice of the fruit vendor passing the front of the house – as he did at 1200 every single day, even on Sundays – woke me. We hadn’t moved except to straighten our legs and remained curved together.</w:t>
      </w:r>
    </w:p>
    <w:p>
      <w:pPr>
        <w:pStyle w:val="Normal"/>
        <w:rPr/>
      </w:pPr>
      <w:r>
        <w:rPr>
          <w:sz w:val="40"/>
          <w:szCs w:val="40"/>
          <w:lang w:val="en-US"/>
        </w:rPr>
        <w:t xml:space="preserve">Mae didn’t stir, but my cock did. However, instead of being selfish, I slipped away, showered, washed my hair and cleaned my teeth; then I opened the bedroom door quietly: Mae still asleep. So I threw on my shorts and decided to surprise her with breakfast in bed! This didn’t take long; coffee for me as I cooked my one and only menu item: </w:t>
      </w:r>
      <w:r>
        <w:rPr>
          <w:sz w:val="40"/>
          <w:szCs w:val="40"/>
        </w:rPr>
        <w:t>omelette</w:t>
      </w:r>
      <w:r>
        <w:rPr>
          <w:sz w:val="40"/>
          <w:szCs w:val="40"/>
          <w:lang w:val="en-US"/>
        </w:rPr>
        <w:t xml:space="preserve">, but I do/did add chopped ham, cheese and </w:t>
      </w:r>
      <w:r>
        <w:rPr>
          <w:sz w:val="40"/>
          <w:szCs w:val="40"/>
        </w:rPr>
        <w:t>tomatoes, and while it was slowly simmering, rushed out to buy her some 100% orange juice.</w:t>
      </w:r>
    </w:p>
    <w:p>
      <w:pPr>
        <w:pStyle w:val="Normal"/>
        <w:rPr/>
      </w:pPr>
      <w:r>
        <w:rPr>
          <w:sz w:val="40"/>
          <w:szCs w:val="40"/>
        </w:rPr>
        <w:t>Balancing all this somehow, and grabbing fork and spoon and the ubiquitous tomato sauce, I carefully made my way upstairs – only to find she was in the bathroom</w:t>
      </w:r>
      <w:r>
        <w:rPr>
          <w:sz w:val="40"/>
          <w:szCs w:val="40"/>
          <w:lang w:val="en-US"/>
        </w:rPr>
        <w:t>. I said “Quickly, breakfast will be cold Mae!” and she emerged, naked but refreshed. I shooed her into the bedroom, made her get back down on the bed and, after carefully leaning down to kiss her ‘good morning’, placed her plate on her lap and her juice on her bedside table, and my coffee on my side as I squatted by her side.</w:t>
      </w:r>
    </w:p>
    <w:p>
      <w:pPr>
        <w:pStyle w:val="Normal"/>
        <w:rPr>
          <w:sz w:val="40"/>
          <w:szCs w:val="40"/>
          <w:lang w:val="en-US"/>
        </w:rPr>
      </w:pPr>
      <w:r>
        <w:rPr>
          <w:sz w:val="40"/>
          <w:szCs w:val="40"/>
          <w:lang w:val="en-US"/>
        </w:rPr>
        <w:t>She had to sit up to eat, and I chuckled as her breasts were so long and large they almost obscured the plate in her lap, and I just watched her with my coffee as she ate with gusto. Her legs spread to get comfortable, and her pussy was there, an open invitation to my eyes.</w:t>
      </w:r>
    </w:p>
    <w:p>
      <w:pPr>
        <w:pStyle w:val="Normal"/>
        <w:rPr/>
      </w:pPr>
      <w:r>
        <w:rPr>
          <w:sz w:val="40"/>
          <w:szCs w:val="40"/>
          <w:lang w:val="en-US"/>
        </w:rPr>
        <w:t>Putting my coffee down, Mae asked if I had eaten, if I was hungry. That triggered a previous reaction, and while she had no free hands even if she had wanted to stop me, I lowered my mouth, answering before I closed my mouth on her pussy “Now I will eat, thank you Mae”.</w:t>
      </w:r>
    </w:p>
    <w:p>
      <w:pPr>
        <w:pStyle w:val="Normal"/>
        <w:rPr>
          <w:sz w:val="40"/>
          <w:szCs w:val="40"/>
          <w:lang w:val="en-US"/>
        </w:rPr>
      </w:pPr>
      <w:r>
        <w:rPr>
          <w:rFonts w:cs="Calibri"/>
          <w:sz w:val="40"/>
          <w:szCs w:val="40"/>
          <w:lang w:val="en-US"/>
        </w:rPr>
        <w:t xml:space="preserve"> </w:t>
      </w:r>
      <w:r>
        <w:rPr>
          <w:sz w:val="40"/>
          <w:szCs w:val="40"/>
          <w:lang w:val="en-US"/>
        </w:rPr>
        <w:t xml:space="preserve">I feasted on her. Her juice was better than the orange juice, and her cunt was tastier than my </w:t>
      </w:r>
      <w:r>
        <w:rPr>
          <w:sz w:val="40"/>
          <w:szCs w:val="40"/>
        </w:rPr>
        <w:t>omelette</w:t>
      </w:r>
      <w:r>
        <w:rPr>
          <w:sz w:val="40"/>
          <w:szCs w:val="40"/>
          <w:lang w:val="en-US"/>
        </w:rPr>
        <w:t xml:space="preserve"> I am sure. I took longer to eat all that was on offer than Mae did to finish her food, knowing this when I felt her hands ruffling through my hair as she pushed my face even deeper inside, laying back to raise her body that fraction which allowed me to go so deep...and deeper. </w:t>
      </w:r>
    </w:p>
    <w:p>
      <w:pPr>
        <w:pStyle w:val="Normal"/>
        <w:rPr/>
      </w:pPr>
      <w:r>
        <w:rPr>
          <w:sz w:val="40"/>
          <w:szCs w:val="40"/>
          <w:lang w:val="en-US"/>
        </w:rPr>
        <w:t>When she climaxed, a quiet yet meaningful orgasm, I didn’t let her come down; rather I bounced up the bed and plunged my cock straight into that spot where my tongue and mouth had just been, boosting her senses immediately into another prolonged orgasm as I twirled at the bottom of my length inside her, and also plunged my mouth over one tit and sucked as wide on her breast as I could with my tongue doing its own thing on her nipple. Mae blew like a screaming Chinese rocket at New Year, and I felt such pleasure, indeed pride, if this had been as a result of my love-making.</w:t>
      </w:r>
    </w:p>
    <w:p>
      <w:pPr>
        <w:pStyle w:val="Normal"/>
        <w:rPr>
          <w:sz w:val="40"/>
          <w:szCs w:val="40"/>
          <w:lang w:val="en-US"/>
        </w:rPr>
      </w:pPr>
      <w:r>
        <w:rPr>
          <w:sz w:val="40"/>
          <w:szCs w:val="40"/>
          <w:lang w:val="en-US"/>
        </w:rPr>
        <w:t>I had no need to cum for myself; I was smiling watching Mae as she came down from her heights. My prick was still full-length within her, and I just wriggled it around, causing small shudders and groans; I felt this was a romantic way for me to bring her back, no sudden finish, rather a series of steps down to ground level.</w:t>
      </w:r>
    </w:p>
    <w:p>
      <w:pPr>
        <w:pStyle w:val="Normal"/>
        <w:rPr/>
      </w:pPr>
      <w:r>
        <w:rPr>
          <w:sz w:val="40"/>
          <w:szCs w:val="40"/>
          <w:lang w:val="en-US"/>
        </w:rPr>
        <w:t>She sighed from her toes to her mouth. It was almost complete, but I wanted to prolong it while possible, so I withdrew my prick from her pussy, slurped it through all the wetness in the area from her groin and gently prodded at her anus; she raised her hips slightly, encouraging me, so my well-juiced cockhead entered her rosebud easily. I reached to fondle her nipples and slid myself the whole way inside in one gentle, smooth motion.</w:t>
      </w:r>
    </w:p>
    <w:p>
      <w:pPr>
        <w:pStyle w:val="Normal"/>
        <w:rPr/>
      </w:pPr>
      <w:r>
        <w:rPr>
          <w:sz w:val="40"/>
          <w:szCs w:val="40"/>
          <w:lang w:val="en-US"/>
        </w:rPr>
        <w:t xml:space="preserve">Mae moaned and shivered, her eyes were closed as my hands stimulated her everywhere up top as I leaned my mouth over to kiss and tickle her clit momentarily. While her cunt had become more used to my size by now, I asked if I was hurting her; she didn’t speak but shook her head and moved her hips around and up and down, causing my prick to move inside her. Raising my body slightly to alter my angle, I began a deliberate, strong but gentle fuck of Mae’s hole. </w:t>
      </w:r>
    </w:p>
    <w:p>
      <w:pPr>
        <w:pStyle w:val="Normal"/>
        <w:rPr>
          <w:sz w:val="40"/>
          <w:szCs w:val="40"/>
          <w:lang w:val="en-US"/>
        </w:rPr>
      </w:pPr>
      <w:r>
        <w:rPr>
          <w:sz w:val="40"/>
          <w:szCs w:val="40"/>
          <w:lang w:val="en-US"/>
        </w:rPr>
        <w:t>It was an erotic moment, sweet and tender, so alive with the making of love, and yet replete with raw sexual emotion about to be completed with raw sexual orgasmic release.</w:t>
      </w:r>
    </w:p>
    <w:p>
      <w:pPr>
        <w:pStyle w:val="Normal"/>
        <w:rPr/>
      </w:pPr>
      <w:r>
        <w:rPr>
          <w:sz w:val="40"/>
          <w:szCs w:val="40"/>
          <w:lang w:val="en-US"/>
        </w:rPr>
        <w:t>My prick was proud of what it had been doing to please Mae for a long time, but now it shivered and expanded in girth as my balls swelled and pushed a stream of semen out the head of my prick into Mae, while she simultaneously responded with a gush of juice from her pussy. The Clouds mushroomed and the Rain pounded our senses.</w:t>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t>We never made love again after that day. Mae went home later that afternoon after we had cuddled back to sleep, awakening to shower and, almost without speaking, to hold each other closely as she prepared to leave. A few times I attempted to mouth some words; she either pressed her lips to mine, or placed a gentle hand over my mouth, stifling whatever words may have emanated. I understood, as did Mae, our making love had said it all.</w:t>
      </w:r>
    </w:p>
    <w:p>
      <w:pPr>
        <w:pStyle w:val="Normal"/>
        <w:rPr/>
      </w:pPr>
      <w:r>
        <w:rPr>
          <w:sz w:val="40"/>
          <w:szCs w:val="40"/>
          <w:lang w:val="en-US"/>
        </w:rPr>
        <w:t>The following day I had an early flight upcountry to a regional office, working there for 2 weeks. I tried telephoning Mae but her mobile wasn’t in service.</w:t>
      </w:r>
    </w:p>
    <w:p>
      <w:pPr>
        <w:pStyle w:val="Normal"/>
        <w:rPr/>
      </w:pPr>
      <w:r>
        <w:rPr>
          <w:sz w:val="40"/>
          <w:szCs w:val="40"/>
          <w:lang w:val="en-US"/>
        </w:rPr>
        <w:t>When I returned to the city and my house, I found a letter from her under my door. She said she had gone away to her home province and would only return after I had flown out to my home country. As I read her words, I pictured her tears writing, as my tears dripped on the page; her next words echoed my own: it wasn’t just physical sex we had enjoyed in our few days together, but the tentacles of emotional love had begun spreading, dangerously so perhaps as such a relationship would bring many problems at this point, not least that I was married. She was correct, I knew. She signed it with her name, not Mae, and ended with a declaration of remembrance of the love we had shared. I quietly spoke the same to the letter, folded it carefully as a keepsake, and moved on with my life.</w:t>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t>Although it sometimes must seem as if I am an unscrupulous, philandering husband, taking advantage of lonely women, I believe a counter view is that, at least, I have kept it In the Family. Until now anyway….Remember Mae’s sister Kim?</w:t>
      </w:r>
    </w:p>
    <w:p>
      <w:pPr>
        <w:pStyle w:val="Heading"/>
        <w:rPr>
          <w:sz w:val="40"/>
          <w:szCs w:val="40"/>
          <w:lang w:val="en-US"/>
        </w:rPr>
      </w:pPr>
      <w:r>
        <w:rPr>
          <w:sz w:val="40"/>
          <w:szCs w:val="40"/>
          <w:lang w:val="en-US"/>
        </w:rPr>
        <w:t>(end of Part 4)</w:t>
      </w:r>
      <w:r>
        <w:br w:type="page"/>
      </w:r>
    </w:p>
    <w:p>
      <w:pPr>
        <w:pStyle w:val="Heading"/>
        <w:rPr/>
      </w:pPr>
      <w:r>
        <w:rPr>
          <w:lang w:val="en-US"/>
        </w:rPr>
        <w:t>Mother-in-Law Sex</w:t>
      </w:r>
      <w:r>
        <w:rPr>
          <w:sz w:val="40"/>
          <w:szCs w:val="40"/>
          <w:lang w:val="en-US"/>
        </w:rPr>
        <w:t xml:space="preserve">, </w:t>
      </w:r>
      <w:r>
        <w:rPr/>
        <w:t>Pt</w:t>
      </w:r>
      <w:r>
        <w:rPr>
          <w:lang w:val="en-US"/>
        </w:rPr>
        <w:t>5</w:t>
      </w:r>
      <w:r>
        <w:rPr>
          <w:sz w:val="40"/>
          <w:szCs w:val="40"/>
          <w:lang w:val="en-US"/>
        </w:rPr>
        <w:t xml:space="preserve">: </w:t>
      </w:r>
      <w:r>
        <w:rPr/>
        <w:t xml:space="preserve">Ex Aunty-in-Law </w:t>
      </w:r>
    </w:p>
    <w:p>
      <w:pPr>
        <w:pStyle w:val="Normal"/>
        <w:rPr>
          <w:sz w:val="40"/>
          <w:szCs w:val="40"/>
          <w:lang w:val="en-US"/>
        </w:rPr>
      </w:pPr>
      <w:r>
        <w:rPr>
          <w:sz w:val="40"/>
          <w:szCs w:val="40"/>
          <w:lang w:val="en-US"/>
        </w:rPr>
        <w:t>About 2 weeks later, with a further month on my contract still remaining, I received a surprising phone call from Kim, the younger sister of my ex-mother-in-law, Mae. She asked if I’d like to go to dinner with her; I agreed and we fixed a time and restaurant for that evening.</w:t>
      </w:r>
    </w:p>
    <w:p>
      <w:pPr>
        <w:pStyle w:val="Normal"/>
        <w:rPr>
          <w:sz w:val="40"/>
          <w:szCs w:val="40"/>
          <w:lang w:val="en-US"/>
        </w:rPr>
      </w:pPr>
      <w:r>
        <w:rPr>
          <w:sz w:val="40"/>
          <w:szCs w:val="40"/>
          <w:lang w:val="en-US"/>
        </w:rPr>
        <w:t>Remembering her almost-violently passionate greeting a few weeks ago, a public meeting seemed innocent and safe enough.</w:t>
      </w:r>
    </w:p>
    <w:p>
      <w:pPr>
        <w:pStyle w:val="Normal"/>
        <w:rPr>
          <w:sz w:val="40"/>
          <w:szCs w:val="40"/>
          <w:lang w:val="en-US"/>
        </w:rPr>
      </w:pPr>
      <w:r>
        <w:rPr>
          <w:sz w:val="40"/>
          <w:szCs w:val="40"/>
          <w:lang w:val="en-US"/>
        </w:rPr>
        <w:t>I arrived first, and when I mentioned Kim’s reservation was shown to a far corner of the garden courtyard, where I was seated facing the main area and entrance-way; I ordered a beer, lit a smoke and wondered if maybe Kim had word of Mae and wanted to tell me. The waitress returned with my beer, some beer nuts, and as she placed a linen napkin across my lap, her hand grazed across the soft lump in my pants; she smiled at me. Cute I said to myself as she gave a backward glance.</w:t>
      </w:r>
    </w:p>
    <w:p>
      <w:pPr>
        <w:pStyle w:val="Normal"/>
        <w:rPr/>
      </w:pPr>
      <w:r>
        <w:rPr>
          <w:sz w:val="40"/>
          <w:szCs w:val="40"/>
          <w:lang w:val="en-US"/>
        </w:rPr>
        <w:t>Half-way through my second beer, the glass held to my lips, I almost choked at the sight of Kim swaying her way towards me! I had about 20m to watch her, to ogle her, before she reached our table. She was, as I remarked before, slim and petite, but with breasts over-sized compared to the rest of her. Tonight she was wearing a body-hugging light wool white dress; I think its wool, it clings to curves and hips and in no way hides whatever body is within. She must have had a bra on, but it too must have been pasted to her body, with no telltale wrinkles or straps and buckles evident – just those tits within. The dress came to mid-way down her thighs, allowing her slim, shapely legs to perform a catwalk model’s graceful promenade across the courtyard to me, her red high heeled shoes adding 5-8cms to her height, accentuating the whole sensuous package.</w:t>
      </w:r>
    </w:p>
    <w:p>
      <w:pPr>
        <w:pStyle w:val="Normal"/>
        <w:rPr/>
      </w:pPr>
      <w:r>
        <w:rPr>
          <w:sz w:val="40"/>
          <w:szCs w:val="40"/>
          <w:lang w:val="en-US"/>
        </w:rPr>
        <w:t xml:space="preserve">I somehow swallowed my beer and began to breathe again, as I finally stopped perving at her (no other word for it, and I wasn’t the only one!) body and looked at her face, smiling at me knowingly, lightly made-up, glossy, bright red lipstick matching her shoes </w:t>
      </w:r>
      <w:r>
        <w:rPr>
          <w:sz w:val="40"/>
          <w:szCs w:val="40"/>
        </w:rPr>
        <w:t>colour</w:t>
      </w:r>
      <w:r>
        <w:rPr>
          <w:sz w:val="40"/>
          <w:szCs w:val="40"/>
          <w:lang w:val="en-US"/>
        </w:rPr>
        <w:t>, in sharp contrast to the white dress. She looked high-class, fashionable, beautiful and so-so breathlessly sexy!</w:t>
      </w:r>
    </w:p>
    <w:p>
      <w:pPr>
        <w:pStyle w:val="Normal"/>
        <w:rPr/>
      </w:pPr>
      <w:r>
        <w:rPr>
          <w:sz w:val="40"/>
          <w:szCs w:val="40"/>
          <w:lang w:val="en-US"/>
        </w:rPr>
        <w:t>I leaned across the table as our waitress, the same cute girl who had seated me earlier, held the chair out for Kim, as I touched her lightly on her right shoulder and kissed each check; in response, Kim raised her left hand, long manicured nails freshly painted in further matching red, and lightly scraped from my earlobe down the side of my neck to rest on my own shoulder.</w:t>
      </w:r>
    </w:p>
    <w:p>
      <w:pPr>
        <w:pStyle w:val="Normal"/>
        <w:rPr/>
      </w:pPr>
      <w:r>
        <w:rPr>
          <w:sz w:val="40"/>
          <w:szCs w:val="40"/>
          <w:lang w:val="en-US"/>
        </w:rPr>
        <w:t>I shuddered, and covered my obvious fluster at last by blurting “Wow, you must be going to some fancy hi-so event after dinner with me; you look fabulous Kim! Beautiful!”</w:t>
      </w:r>
    </w:p>
    <w:p>
      <w:pPr>
        <w:pStyle w:val="Normal"/>
        <w:rPr>
          <w:sz w:val="40"/>
          <w:szCs w:val="40"/>
          <w:lang w:val="en-US"/>
        </w:rPr>
      </w:pPr>
      <w:r>
        <w:rPr>
          <w:sz w:val="40"/>
          <w:szCs w:val="40"/>
          <w:lang w:val="en-US"/>
        </w:rPr>
        <w:t>Luckily, when I stood, I had held my napkin across my lap, where the waitress had previously laid it; had I not, the prominent bulge in my pants would probably have been visible to not only Kim and the hovering waitress opposite, but to the dozen or so other diners who had turned or were following Kim’s progress to our table. Thankfully, we now sat and I adjusted my crotch to try and ease the discomfort, as Kim gave me precious moments ordering a fresh lemon juice. But I noticed that under the quite narrow table our knees had touched when we both sat together, perhaps accidentally as we naturally both shrugged off our shoes under the table – the Asian style - but an electric feeling sizzled at that touch, which I interrupted by quickly moving to the side.</w:t>
      </w:r>
    </w:p>
    <w:p>
      <w:pPr>
        <w:pStyle w:val="Normal"/>
        <w:rPr>
          <w:sz w:val="40"/>
          <w:szCs w:val="40"/>
          <w:lang w:val="en-US"/>
        </w:rPr>
      </w:pPr>
      <w:r>
        <w:rPr>
          <w:sz w:val="40"/>
          <w:szCs w:val="40"/>
          <w:lang w:val="en-US"/>
        </w:rPr>
        <w:t>I took a deep breath, took a mouthful of beer, and urged myself to calm down. “No, not going anywhere else”, said Kim when I looked across at her again “tonight is just for you… and me”. We clinked glasses and made the local good health toast to each other, finally somewhat relaxed - in my case at least. I stared at her again, and perhaps because she was aware, she breathed in deeply, lifting those magnificent, huge boobs up and out for a few brief seconds. What a sight.</w:t>
      </w:r>
    </w:p>
    <w:p>
      <w:pPr>
        <w:pStyle w:val="Normal"/>
        <w:rPr/>
      </w:pPr>
      <w:r>
        <w:rPr>
          <w:sz w:val="40"/>
          <w:szCs w:val="40"/>
          <w:lang w:val="en-US"/>
        </w:rPr>
        <w:t>“</w:t>
      </w:r>
      <w:r>
        <w:rPr>
          <w:sz w:val="40"/>
          <w:szCs w:val="40"/>
          <w:lang w:val="en-US"/>
        </w:rPr>
        <w:t>I have wanted to do this for a long time” Kim began – do what I wondered? My mind drifted momentarily: overwhelm my senses, turn me into a drooling schoolboy, is that it; or give me a vision of picking you up, sweeping everything off the table and ravishing you here and now? – Kim had continued “….really we all have wanted to try and make it up to you, show you others in the ex-family are really nice people, and appreciate all the help you gave so many of us. The whole family was upset at the way you were treated, she having a lot of men behind your back, stealing your money – some of us did tried to warn you, but you loved her so much, you never listened when we tried to tell you the truth. Then to divorce you and steal it almost all again! I want to say ‘sorry’, and that’s from me with all my heart.” She placed her small right hand on her left breast, emphasizing the sincerity of her words, and ignorantly or not, emphasizing the size under her hands.</w:t>
      </w:r>
    </w:p>
    <w:p>
      <w:pPr>
        <w:pStyle w:val="Normal"/>
        <w:rPr>
          <w:sz w:val="40"/>
          <w:szCs w:val="40"/>
          <w:lang w:val="en-US"/>
        </w:rPr>
      </w:pPr>
      <w:r>
        <w:rPr>
          <w:sz w:val="40"/>
          <w:szCs w:val="40"/>
          <w:lang w:val="en-US"/>
        </w:rPr>
        <w:t>“</w:t>
      </w:r>
      <w:r>
        <w:rPr>
          <w:sz w:val="40"/>
          <w:szCs w:val="40"/>
          <w:lang w:val="en-US"/>
        </w:rPr>
        <w:t xml:space="preserve">Don’t worry Kim. I did it to myself, I loved her and truly was happy for 6 years, so I am not bitter; the money I don’t care about, it helped her and you and the family, so I did feel appreciated. That’s enough. Let’s talk about something else now. First, I have to ask if you are here to talk about Mae, and if she is ok?” </w:t>
      </w:r>
    </w:p>
    <w:p>
      <w:pPr>
        <w:pStyle w:val="Normal"/>
        <w:rPr/>
      </w:pPr>
      <w:r>
        <w:rPr>
          <w:sz w:val="40"/>
          <w:szCs w:val="40"/>
          <w:lang w:val="en-US"/>
        </w:rPr>
        <w:t>“</w:t>
      </w:r>
      <w:r>
        <w:rPr>
          <w:sz w:val="40"/>
          <w:szCs w:val="40"/>
          <w:lang w:val="en-US"/>
        </w:rPr>
        <w:t>No, I am not here to talk about Mae, but she is fine; she has gone to our mother’s house in the country – you have been there, remember – and all she has told me since then is she felt it better not to become more involved with you, as she had been feeling really emotional about you every minute after you met at the market. I understand her, and don’t worry; she always really liked you – perhaps more than a mother-in-law should! But she knows you are married again now, and feels she can’t control herself. Now we talk about something else, and you don’t need have those concerns about me – I take the enjoyment which is offered to me in my life, give back the same 100%, and hope I smile all the way!”</w:t>
      </w:r>
    </w:p>
    <w:p>
      <w:pPr>
        <w:pStyle w:val="Normal"/>
        <w:rPr>
          <w:sz w:val="40"/>
          <w:szCs w:val="40"/>
          <w:lang w:val="en-US"/>
        </w:rPr>
      </w:pPr>
      <w:r>
        <w:rPr>
          <w:sz w:val="40"/>
          <w:szCs w:val="40"/>
          <w:lang w:val="en-US"/>
        </w:rPr>
        <w:t>Kim finally paused, took another of those mesmerizing deep breaths, and raised her glass to clink with mine again, just the smile enough to add extra meaning to those final words.</w:t>
      </w:r>
    </w:p>
    <w:p>
      <w:pPr>
        <w:pStyle w:val="Normal"/>
        <w:rPr>
          <w:sz w:val="40"/>
          <w:szCs w:val="40"/>
          <w:lang w:val="en-US"/>
        </w:rPr>
      </w:pPr>
      <w:r>
        <w:rPr>
          <w:sz w:val="40"/>
          <w:szCs w:val="40"/>
          <w:lang w:val="en-US"/>
        </w:rPr>
        <w:t xml:space="preserve">To ease the tension, I passed her a menu and we agreed on some dishes and ordered from the waitress who always seemed to be hovering, ready for our order, or maybe just eavesdropping on this odd couple: a beautiful and sexy younger local woman, clearly dressed and made-up to show her class, having a fairly secluded and intimate dinner outing with an older foreign man, dressed nicely but casually, who was friendly and polite to the staff, could speak the local language well, and unlike many foreigners who seemed to feel they were a class above everybody – just because they </w:t>
      </w:r>
      <w:r>
        <w:rPr>
          <w:i/>
          <w:iCs/>
          <w:sz w:val="40"/>
          <w:szCs w:val="40"/>
          <w:lang w:val="en-US"/>
        </w:rPr>
        <w:t>were</w:t>
      </w:r>
      <w:r>
        <w:rPr>
          <w:sz w:val="40"/>
          <w:szCs w:val="40"/>
          <w:lang w:val="en-US"/>
        </w:rPr>
        <w:t xml:space="preserve"> foreign, and never even tried to learn the local language. ‘He is nice’ the waitress had been thinking since he arrived. She sighed and headed for the kitchen to place the order, which included another bottle of beer for me.</w:t>
      </w:r>
    </w:p>
    <w:p>
      <w:pPr>
        <w:pStyle w:val="Normal"/>
        <w:rPr>
          <w:sz w:val="40"/>
          <w:szCs w:val="40"/>
          <w:lang w:val="en-US"/>
        </w:rPr>
      </w:pPr>
      <w:r>
        <w:rPr>
          <w:sz w:val="40"/>
          <w:szCs w:val="40"/>
          <w:lang w:val="en-US"/>
        </w:rPr>
        <w:t>The waitress quickly returned with my beer, more ice, and stood close to, in fact against, my outside leg while she slowly spooned ice into my glass, then as slowly poured the beer, all the while lightly caressing me with the casual movement of her own leg. She smiled at me when she had done as much as she could, topped up the ice in Kim’s drink so as not to fall afoul of her, and retreated a few steps, hovering again.</w:t>
      </w:r>
    </w:p>
    <w:p>
      <w:pPr>
        <w:pStyle w:val="Normal"/>
        <w:rPr>
          <w:sz w:val="40"/>
          <w:szCs w:val="40"/>
          <w:lang w:val="en-US"/>
        </w:rPr>
      </w:pPr>
      <w:r>
        <w:rPr>
          <w:sz w:val="40"/>
          <w:szCs w:val="40"/>
          <w:lang w:val="en-US"/>
        </w:rPr>
        <w:t>Kim had been observing me, I thought, when I turned my eyes to her. Smiling, but a look in her eyes –calculating? – as we clinked glasses. I had straightened in my chair to face her, careful to widen my legs so my knees were outside hers, but this prepared me for what I wasn’t prepared for: a raised foot gliding up my leg, straightening and coming to rest bare toes in my crotch!</w:t>
      </w:r>
    </w:p>
    <w:p>
      <w:pPr>
        <w:pStyle w:val="Normal"/>
        <w:rPr/>
      </w:pPr>
      <w:r>
        <w:rPr>
          <w:sz w:val="40"/>
          <w:szCs w:val="40"/>
          <w:lang w:val="en-US"/>
        </w:rPr>
        <w:t>Kim was sitting there smiling as I almost choked on a peanut, causing the waitress to run over, grab my napkin off my lap in case I needed to be violently ill, and to stop suddenly when she found a foot under the napkin! Helping myself, I swallowed some beer to wash the peanut down, yet feeling Kim’s foot glide up and down my groin, as the waitress stared at the growing bulge in my pants. She panted “are you ok, sir?” without even lifting her gaze; Kim answered for me “He will be fine, young sister; I will take care of him now, but we might need to ask for your help again later – if he needs more help - so don’t go too far away.” She reached to stroke the girl’s hand, and finishing my coughing, I watched the shiver of the waitress at the touch, and the seductive way Kim was stroking her hand, not letting go, yet maintaining a foot movement on the full-grown cock in my pants. Kim was a nymph.</w:t>
      </w:r>
    </w:p>
    <w:p>
      <w:pPr>
        <w:pStyle w:val="Normal"/>
        <w:rPr>
          <w:sz w:val="40"/>
          <w:szCs w:val="40"/>
          <w:lang w:val="en-US"/>
        </w:rPr>
      </w:pPr>
      <w:r>
        <w:rPr>
          <w:sz w:val="40"/>
          <w:szCs w:val="40"/>
          <w:lang w:val="en-US"/>
        </w:rPr>
        <w:t>The waitress, whose name tag I had read earlier but forgotten at the appearance of Kim, turned to me- ah yes, name Phung - laid a soft hand fleetingly on my shoulder and, looking between the two of us, said “ Eat everything slowly sir, that’s best, slowly and enjoy. I will be here if either of you need me/need anything at all.” She stepped back to resume surveillance from a discreet distance, but I noticed her cross her arms over her small breasts and seemed to rub herself over her nipples.</w:t>
      </w:r>
    </w:p>
    <w:p>
      <w:pPr>
        <w:pStyle w:val="Normal"/>
        <w:rPr>
          <w:sz w:val="40"/>
          <w:szCs w:val="40"/>
          <w:lang w:val="en-US"/>
        </w:rPr>
      </w:pPr>
      <w:r>
        <w:rPr>
          <w:sz w:val="40"/>
          <w:szCs w:val="40"/>
          <w:lang w:val="en-US"/>
        </w:rPr>
        <w:t>“</w:t>
      </w:r>
      <w:r>
        <w:rPr>
          <w:sz w:val="40"/>
          <w:szCs w:val="40"/>
          <w:lang w:val="en-US"/>
        </w:rPr>
        <w:t xml:space="preserve">She’s cute, isn’t she?” said Kim. </w:t>
      </w:r>
      <w:r>
        <w:rPr>
          <w:i/>
          <w:iCs/>
          <w:sz w:val="40"/>
          <w:szCs w:val="40"/>
          <w:lang w:val="en-US"/>
        </w:rPr>
        <w:t>Concentrate</w:t>
      </w:r>
      <w:r>
        <w:rPr>
          <w:sz w:val="40"/>
          <w:szCs w:val="40"/>
          <w:lang w:val="en-US"/>
        </w:rPr>
        <w:t>, I told myself, devoting my attention back to Kim, and her foot of course, now again covered by the napkin I had grabbed back from Phung. “Oh, oh Phung, yes, she is. But I wish she would bring our dinner now, I need to eat soon, I am really hungry for something special”.</w:t>
      </w:r>
    </w:p>
    <w:p>
      <w:pPr>
        <w:pStyle w:val="Normal"/>
        <w:rPr>
          <w:sz w:val="40"/>
          <w:szCs w:val="40"/>
          <w:lang w:val="en-US"/>
        </w:rPr>
      </w:pPr>
      <w:r>
        <w:rPr>
          <w:sz w:val="40"/>
          <w:szCs w:val="40"/>
          <w:lang w:val="en-US"/>
        </w:rPr>
        <w:t>“</w:t>
      </w:r>
      <w:r>
        <w:rPr>
          <w:sz w:val="40"/>
          <w:szCs w:val="40"/>
          <w:lang w:val="en-US"/>
        </w:rPr>
        <w:t>We didn’t order ‘the special’ nephew” responded Kim, perhaps deliberately exaggerating that, while I am some 10 years older than her, she has the authority within the hierarchy of an Asian family structure. “Maybe we will get ‘the special’ later; if we are still hungry”. She was driving me wild with her foot and her words, and she knew it; I suspect Phung did also, watching me squirm in my seat, and knowing exactly why, but thankfully a waiter appeared with our dishes. Kim eased her foot back along my stretched cock and demurely sat up straight as Phung took the plates from the tray and laid them on our table. When the waiter departed, Phung was arranging plates and cutlery and serving Kim first, standing close to the table near Kim when I saw her eyes widen and she almost staggered. I glanced at Kim, who had swiveled somewhat towards Phung, and I could see her arm moving under the tablecloth; it did not take a genius to picture Kim’s hand under Phung’s skirt doing something stimulating.</w:t>
      </w:r>
    </w:p>
    <w:p>
      <w:pPr>
        <w:pStyle w:val="Normal"/>
        <w:rPr/>
      </w:pPr>
      <w:r>
        <w:rPr>
          <w:sz w:val="40"/>
          <w:szCs w:val="40"/>
          <w:lang w:val="en-US"/>
        </w:rPr>
        <w:t>Phung could not delay any further, as I also was ready to be served, so she reluctantly withdrew from Kim, crossed to my side and began serving items on to my plate. I too turned to face her more directly, as one would to watch the food, whereupon I followed Kim’s example by reaching my right hand under the tablecloth, and under Phung’s skirt, up to her panty-clad pussy, smiling as she stifled a moan. She was so wet already, so I delved straight up, pushing her panties inside her cunt with one finger, and finding her clit with my thumb. I gave her only a few touches and a few strokes, and withdrew, leaving her panting so tantalizingly close to cumming; I felt sympathy for her, so quickly reached back and stuck two fingers inside and worked them for the extra few seconds she needed to spray her juices over my fingers, to shudder and groan, rattle the cutlery on the plate she was desperately trying not to drop, and bite her lip to stop crying out. I mouthed “ssshhh” and withdrew, patting her legs on the way out, and taking the plate from her trembling hands as she slowly, very slowly, calmed.</w:t>
      </w:r>
    </w:p>
    <w:p>
      <w:pPr>
        <w:pStyle w:val="Normal"/>
        <w:rPr>
          <w:sz w:val="40"/>
          <w:szCs w:val="40"/>
          <w:lang w:val="en-US"/>
        </w:rPr>
      </w:pPr>
      <w:r>
        <w:rPr>
          <w:sz w:val="40"/>
          <w:szCs w:val="40"/>
          <w:lang w:val="en-US"/>
        </w:rPr>
        <w:t>“</w:t>
      </w:r>
      <w:r>
        <w:rPr>
          <w:sz w:val="40"/>
          <w:szCs w:val="40"/>
          <w:lang w:val="en-US"/>
        </w:rPr>
        <w:t>Did you enjoy the entrée?” Kim asked, smiling. “Yes, very smooth and quite succulent” I responded, finding Kim’s foot again reaching for my now pre-cum wet crotch. “Thank you, Phung; time you had a break while we eat the main course” I smiled at Phung, giving her the chance for a five minute breather.</w:t>
      </w:r>
    </w:p>
    <w:p>
      <w:pPr>
        <w:pStyle w:val="Normal"/>
        <w:rPr>
          <w:sz w:val="40"/>
          <w:szCs w:val="40"/>
          <w:lang w:val="en-US"/>
        </w:rPr>
      </w:pPr>
      <w:r>
        <w:rPr>
          <w:sz w:val="40"/>
          <w:szCs w:val="40"/>
          <w:lang w:val="en-US"/>
        </w:rPr>
        <w:t>I gently removed Kim’s foot, massaging it for a few moments, and then pushed it downwards, towards the ground, or at least to rest on the rung of the table below, where my own feet lay. “Kim” I spoke quietly, “we have to calm down; this is a restaurant, and Phung is rather over-excited thanks to you, as am I: also thanks to you! You have done this to 2 others, yet can’t receive anything yourself. Sorry”.</w:t>
      </w:r>
    </w:p>
    <w:p>
      <w:pPr>
        <w:pStyle w:val="Normal"/>
        <w:rPr/>
      </w:pPr>
      <w:r>
        <w:rPr>
          <w:rFonts w:cs="Calibri"/>
          <w:sz w:val="40"/>
          <w:szCs w:val="40"/>
          <w:lang w:val="en-US"/>
        </w:rPr>
        <w:t xml:space="preserve"> </w:t>
      </w:r>
      <w:r>
        <w:rPr>
          <w:sz w:val="40"/>
          <w:szCs w:val="40"/>
          <w:lang w:val="en-US"/>
        </w:rPr>
        <w:t>“</w:t>
      </w:r>
      <w:r>
        <w:rPr>
          <w:sz w:val="40"/>
          <w:szCs w:val="40"/>
          <w:lang w:val="en-US"/>
        </w:rPr>
        <w:t>Let’s eat” said Kim, “Looks delicious; I can’t wait for dessert!” as she spooned some food into her mouth. I never got the chance to eat, needed a beer, as she hooked her leg under mine and guided my bare foot up, up under her dress to rest on the edge of her chair, and use one hand to push my toes down and straight to her bare very wet pussy. “Oh Kim!” I groaned, “What are you doing to me?” “Enjoying the dinner I wanted” she calmly replied between mouthfuls, as she squirmed her hips just a little to wriggle my toes closer between her pussy lips, which were dripping and protruding and inviting.</w:t>
      </w:r>
    </w:p>
    <w:p>
      <w:pPr>
        <w:pStyle w:val="Normal"/>
        <w:rPr/>
      </w:pPr>
      <w:r>
        <w:rPr>
          <w:rFonts w:cs="Calibri"/>
          <w:sz w:val="40"/>
          <w:szCs w:val="40"/>
          <w:lang w:val="en-US"/>
        </w:rPr>
        <w:t xml:space="preserve"> </w:t>
      </w:r>
      <w:r>
        <w:rPr>
          <w:sz w:val="40"/>
          <w:szCs w:val="40"/>
          <w:lang w:val="en-US"/>
        </w:rPr>
        <w:t>With the table so narrow, and Kim perched virtually on the edge of her chair it was not terribly difficult to plant my big toe square into her cunt, my other toes above and able to squirm on her clit. She moaned, just as Phung returned to stand at my corner of the table facing Kim, a Kim now writhing rather agitatedly and moaning. There was no-one behind me in this corner of the courtyard, so with Phung standing there writing on a menu pad as if taking another order from us, I couldn’t resist sliding my left hand under her skirt, feeling silky smooth thighs as I leisurely meandered upwards. She had removed her panties! Now it was an open pussy my fingers reached as she spread her stance a little wider, allowing me to feel wisps of wet hair and a sopping slit. With a toe going in and out of Kim’s cunt, a small prick to be sure, but it seemed to be pleasuring the recipient, I now put two fingers together and moistened them in Phung’s juices as I pushed them up and into her tight but ready cunt. She yelped!</w:t>
      </w:r>
    </w:p>
    <w:p>
      <w:pPr>
        <w:pStyle w:val="Normal"/>
        <w:rPr/>
      </w:pPr>
      <w:r>
        <w:rPr>
          <w:sz w:val="40"/>
          <w:szCs w:val="40"/>
          <w:lang w:val="en-US"/>
        </w:rPr>
        <w:t>Some close diners glanced at the noise, but only saw a smiling man using one hand to eat with his fork, his companion with her back to them moving around a little as if uncomfortable on the wooden seat, and a waitress taking an order.  A perfectly normal scene.</w:t>
      </w:r>
    </w:p>
    <w:p>
      <w:pPr>
        <w:pStyle w:val="Normal"/>
        <w:rPr/>
      </w:pPr>
      <w:r>
        <w:rPr>
          <w:rFonts w:cs="Calibri"/>
          <w:sz w:val="40"/>
          <w:szCs w:val="40"/>
          <w:lang w:val="en-US"/>
        </w:rPr>
        <w:t xml:space="preserve"> </w:t>
      </w:r>
      <w:r>
        <w:rPr>
          <w:sz w:val="40"/>
          <w:szCs w:val="40"/>
          <w:lang w:val="en-US"/>
        </w:rPr>
        <w:t>Phung wobbled and, proving how horny she was, gushed juices down my fingers and arm as she clearly climaxed. Kim watching Phung did likewise on my toe as I pushed it in to its limit and my other toes pressed hard against her clit. My cock ached to do the same, but a wet patch under girl’s skits is more easily hidden than one glaringly obvious on the front of a guy’s pants, so I begged my cock to be patient, to wait for another time.</w:t>
      </w:r>
    </w:p>
    <w:p>
      <w:pPr>
        <w:pStyle w:val="Normal"/>
        <w:rPr/>
      </w:pPr>
      <w:r>
        <w:rPr>
          <w:sz w:val="40"/>
          <w:szCs w:val="40"/>
          <w:lang w:val="en-US"/>
        </w:rPr>
        <w:t>Releasing hands and toes and slowly sitting back up straight, I looked at Phung and asked “what do you recommend for dessert?” and to Kim lounging back in her chair “what more would you like to eat?”</w:t>
      </w:r>
    </w:p>
    <w:p>
      <w:pPr>
        <w:pStyle w:val="Normal"/>
        <w:rPr/>
      </w:pPr>
      <w:r>
        <w:rPr>
          <w:sz w:val="40"/>
          <w:szCs w:val="40"/>
          <w:lang w:val="en-US"/>
        </w:rPr>
        <w:t xml:space="preserve">Both girls somewhat vaguely glared at me interrupting their languid come-down from their peaks, but I grinned, looked at Phung and sweetly asked “another beer as my dessert please”. Kim said she would have ‘the special’, to which Phung replied “that would be me then”, handing Kim a page from her order pad, no doubt with her phone no. and possibly address written on it. She handed one also to me, but I did take note that it was to Kim she had handed the info first, and at Kim she was now looking. </w:t>
      </w:r>
    </w:p>
    <w:p>
      <w:pPr>
        <w:pStyle w:val="Normal"/>
        <w:rPr>
          <w:sz w:val="40"/>
          <w:szCs w:val="40"/>
          <w:lang w:val="en-US"/>
        </w:rPr>
      </w:pPr>
      <w:r>
        <w:rPr>
          <w:sz w:val="40"/>
          <w:szCs w:val="40"/>
          <w:lang w:val="en-US"/>
        </w:rPr>
        <w:t>I smiled at the romance, and the eroticism of this simple meal in a restaurant with my ex-aunty-in-law; ‘enjoy life’ Kim had said earlier. Well, it was pretty enjoyable at times.</w:t>
      </w:r>
    </w:p>
    <w:p>
      <w:pPr>
        <w:pStyle w:val="Normal"/>
        <w:rPr>
          <w:sz w:val="40"/>
          <w:szCs w:val="40"/>
          <w:lang w:val="en-US"/>
        </w:rPr>
      </w:pPr>
      <w:r>
        <w:rPr>
          <w:sz w:val="40"/>
          <w:szCs w:val="40"/>
          <w:lang w:val="en-US"/>
        </w:rPr>
        <w:t xml:space="preserve">Phung returned with my beer, bringing Kim a small, bobbling caramel tart, which Kim proceeded to sexily slide into her mouth, facing me, rolling it around on her tongue before swallowing each mouthful and with an exaggerated lick of her lips. She was a minx! But so seductive to watch and be with, as I sipped my beer and enjoyed an almost post-coital cigarette. </w:t>
      </w:r>
    </w:p>
    <w:p>
      <w:pPr>
        <w:pStyle w:val="Normal"/>
        <w:rPr/>
      </w:pPr>
      <w:r>
        <w:rPr>
          <w:sz w:val="40"/>
          <w:szCs w:val="40"/>
          <w:lang w:val="en-US"/>
        </w:rPr>
        <w:t xml:space="preserve">Kim slipped her feet into her shoes under the table, stood and smoothed her skirt, and went to the bathroom, attracting the admiring glances of men and women alike as she glided past. She was away for quite a while, another beer’s worth, which I ordered from a different waiter in Phung’s absence. </w:t>
      </w:r>
    </w:p>
    <w:p>
      <w:pPr>
        <w:pStyle w:val="Normal"/>
        <w:rPr>
          <w:sz w:val="40"/>
          <w:szCs w:val="40"/>
          <w:lang w:val="en-US"/>
        </w:rPr>
      </w:pPr>
      <w:r>
        <w:rPr>
          <w:sz w:val="40"/>
          <w:szCs w:val="40"/>
          <w:lang w:val="en-US"/>
        </w:rPr>
        <w:t xml:space="preserve">Kim’s return provoked more stares, envy and lust I surmised, not least because she had put her hair into a pony-tail, trailing down her back, but only further accentuating her front, dominated by her breasts, which in turn exaggerated the slimness of her lower body, firmness of her stomach, and I knew from the rear, her trim buttocks – all moulded inside that clinging dress. </w:t>
      </w:r>
    </w:p>
    <w:p>
      <w:pPr>
        <w:pStyle w:val="Normal"/>
        <w:rPr/>
      </w:pPr>
      <w:r>
        <w:rPr>
          <w:sz w:val="40"/>
          <w:szCs w:val="40"/>
          <w:lang w:val="en-US"/>
        </w:rPr>
        <w:t>She had also touched up her make-up, and her eyes shone with excitement, and she bubbled with suppressed excitement when she sat down, smiling or grinning, with contentment. “What have you been doing all this time? I was getting lonely” I smiled at her. “Well, by coincidence, I bumped into Phung in the bathroom and so I gave her my phone number and then, you know, we were just doing ‘girl-things’” she even blushed, as I raised my eyebrows to Phung returning to stand at our table, equally touched-up and seemingly stimulated. “Uh-huh, I think I get the picture” I nodded, and what a picture it was playing in my mind, of the two of them doing ‘girl-things’ for the past 15-20 minutes.</w:t>
      </w:r>
    </w:p>
    <w:p>
      <w:pPr>
        <w:pStyle w:val="Normal"/>
        <w:rPr>
          <w:sz w:val="40"/>
          <w:szCs w:val="40"/>
          <w:lang w:val="en-US"/>
        </w:rPr>
      </w:pPr>
      <w:r>
        <w:rPr>
          <w:sz w:val="40"/>
          <w:szCs w:val="40"/>
          <w:lang w:val="en-US"/>
        </w:rPr>
        <w:t xml:space="preserve">Phung presented the bill to Kim, clearly pre-arranged as Kim said “my treat; I invited you”. I shrugged acceptance after one pointless attempt to offer to pay. After Phung had taken the money, and a sizeable tip from both Kim and I, Kim asked “what would you like now, my ex-nephew?” </w:t>
      </w:r>
    </w:p>
    <w:p>
      <w:pPr>
        <w:pStyle w:val="Normal"/>
        <w:rPr/>
      </w:pPr>
      <w:r>
        <w:rPr>
          <w:sz w:val="40"/>
          <w:szCs w:val="40"/>
          <w:lang w:val="en-US"/>
        </w:rPr>
        <w:t>“</w:t>
      </w:r>
      <w:r>
        <w:rPr>
          <w:sz w:val="40"/>
          <w:szCs w:val="40"/>
          <w:lang w:val="en-US"/>
        </w:rPr>
        <w:t>Very funny, but if you are in a fun mood, and asking for a straight answer: I need one more thing to remember this night absolutely forever.” I paused; “I would like to go to a karaoke cuddle bar room, and have your beautiful tits in my hands and my mouth. You asked, and that’s what I would really like now please Kim.”</w:t>
      </w:r>
    </w:p>
    <w:p>
      <w:pPr>
        <w:pStyle w:val="Normal"/>
        <w:rPr/>
      </w:pPr>
      <w:r>
        <w:rPr>
          <w:sz w:val="40"/>
          <w:szCs w:val="40"/>
          <w:lang w:val="en-US"/>
        </w:rPr>
        <w:t>She took one of those deep, chest expanding breaths, but this time rubbed her hands up from her lap, over her hips and on to smooth up the side of her tits before cupping them and squeezing them right before my eyes. “Oh, I think I would like that, they can feel it already” she moaned, tweaking her nipples erect, poking out through her bra and woolen dress towards me. “Maybe we could invite Phung to join us when she finishes work…?” I smiled agreement.</w:t>
      </w:r>
    </w:p>
    <w:p>
      <w:pPr>
        <w:pStyle w:val="Normal"/>
        <w:rPr/>
      </w:pPr>
      <w:r>
        <w:rPr>
          <w:sz w:val="40"/>
          <w:szCs w:val="40"/>
          <w:lang w:val="en-US"/>
        </w:rPr>
        <w:t xml:space="preserve">A quiet word to Phung as we left, name of a bar given, and we headed for Kim’s motor bike; not having a </w:t>
      </w:r>
      <w:r>
        <w:rPr>
          <w:sz w:val="40"/>
          <w:szCs w:val="40"/>
        </w:rPr>
        <w:t>licence</w:t>
      </w:r>
      <w:r>
        <w:rPr>
          <w:sz w:val="40"/>
          <w:szCs w:val="40"/>
          <w:lang w:val="en-US"/>
        </w:rPr>
        <w:t xml:space="preserve"> for a bike all these years (against company policy when I lived here), I was used to being a pillion passenger. In truth I loved it as it gave ideal opportunities for closeness: my crotch pushed up against Kim’s arse, and my hands around her waist, sometimes ‘slipping’ over a bump in the road, up to steady against her breasts – just a small feel for the first time touching them, sometimes down to steady against her thighs. It’s another of my erotic likes, only sorry when the ride was only five minutes, and we were at the bar. But five minutes of promise of more.</w:t>
      </w:r>
    </w:p>
    <w:p>
      <w:pPr>
        <w:pStyle w:val="Normal"/>
        <w:rPr/>
      </w:pPr>
      <w:r>
        <w:rPr>
          <w:rFonts w:cs="Calibri"/>
          <w:sz w:val="40"/>
          <w:szCs w:val="40"/>
          <w:lang w:val="en-US"/>
        </w:rPr>
        <w:t xml:space="preserve"> </w:t>
      </w:r>
      <w:r>
        <w:rPr>
          <w:sz w:val="40"/>
          <w:szCs w:val="40"/>
          <w:lang w:val="en-US"/>
        </w:rPr>
        <w:t>The bar was small, dark and intimate: normal for this type of establishment; we asked for a private room, the waitress arrived with a tray of beers and glasses and ice within minutes of me requesting them, turned on the machine to play non-stop romantic karaoke songs, then left with a smile and a reminder she would only come back if we pressed the call buzzer.</w:t>
      </w:r>
    </w:p>
    <w:p>
      <w:pPr>
        <w:pStyle w:val="Normal"/>
        <w:rPr/>
      </w:pPr>
      <w:r>
        <w:rPr>
          <w:sz w:val="40"/>
          <w:szCs w:val="40"/>
          <w:lang w:val="en-US"/>
        </w:rPr>
        <w:t>Hardly had she closed the door, and I had poured a beer for us, when Kim stood, swayed to the music, and had her dress up and over her bare pussy and up and off and thrown it casually on the other end of the big sofa we had to ourselves. She stood, hands on swaying hips an arm’s length in front of me, letting my eyes rove up from her legs, pausing at her pussy which I had so recently had my toe inside, tautness of her abdomen no less without her dress; I closed my eyes momentarily, imagining where next I would gaze, but when I opened them it was even more than my mind had pictured. Kim had unclasped her bra in front, and the second my eyes opened, she let it drop away, revealing the treasures I had asked for in all their bare, smooth, uplifted glory. My breathing stopped, and a pounding heart warned of an imminent attack as she stepped closer, reaching down to grasp my hands, gravity swinging those pendulous boobs hanging down. She raised my hands, lifting them out as she sank to her haunches on my lap, squashing the risen cock in my pants as she gave her breasts to me.</w:t>
      </w:r>
    </w:p>
    <w:p>
      <w:pPr>
        <w:pStyle w:val="Normal"/>
        <w:rPr/>
      </w:pPr>
      <w:r>
        <w:rPr>
          <w:sz w:val="40"/>
          <w:szCs w:val="40"/>
          <w:lang w:val="en-US"/>
        </w:rPr>
        <w:t xml:space="preserve">I had to use 2 hands to cover just one, cupping one side, my thumbs in the middle at her nipple, rubbing each side and around, squeezing it to its length as it responded, then lowered my tongue to lick at the protrusion of nipple I left available and open above my squeezing thumbs, using my hands to push up the entire breast closer to my mouth. Kim moaned; so did I, as I slipped my thumbs sideways when my mouth needed to open wide and plunge on to the entire nipple and as much of the surrounding mound as possible. She hissed an intake of breath as I let my tongue play with her swollen nipple while my mouth tried to suck up and in the whole tit; an impossible task. </w:t>
      </w:r>
    </w:p>
    <w:p>
      <w:pPr>
        <w:pStyle w:val="Normal"/>
        <w:rPr>
          <w:sz w:val="40"/>
          <w:szCs w:val="40"/>
          <w:lang w:val="en-US"/>
        </w:rPr>
      </w:pPr>
      <w:r>
        <w:rPr>
          <w:sz w:val="40"/>
          <w:szCs w:val="40"/>
          <w:lang w:val="en-US"/>
        </w:rPr>
        <w:t xml:space="preserve">The thing was they were totally real and natural, a fact she clearly was happy to now point out to me, but without necessity: I knew how they felt and tasted, how smooth they were, how they reacted to my touch, but just to prove it, she gently moved me to the other breast to repeat my actions as if reassuring me both were equally all hers. They sure responded equally. </w:t>
      </w:r>
    </w:p>
    <w:p>
      <w:pPr>
        <w:pStyle w:val="Normal"/>
        <w:rPr/>
      </w:pPr>
      <w:r>
        <w:rPr>
          <w:sz w:val="40"/>
          <w:szCs w:val="40"/>
          <w:lang w:val="en-US"/>
        </w:rPr>
        <w:t xml:space="preserve">I swiveled and laid her down on the sofa, letting her be comfortable, while I kneeled in between her legs and leant over to kiss her mouth, her face and neck, nibbling around to my </w:t>
      </w:r>
      <w:r>
        <w:rPr>
          <w:sz w:val="40"/>
          <w:szCs w:val="40"/>
        </w:rPr>
        <w:t>favourite</w:t>
      </w:r>
      <w:r>
        <w:rPr>
          <w:sz w:val="40"/>
          <w:szCs w:val="40"/>
          <w:lang w:val="en-US"/>
        </w:rPr>
        <w:t xml:space="preserve">: earlobes, which always seemed to be an erogenous point for the ladies I had been lucky enough to be with. Kim groaned and arched. </w:t>
      </w:r>
    </w:p>
    <w:p>
      <w:pPr>
        <w:pStyle w:val="Normal"/>
        <w:rPr/>
      </w:pPr>
      <w:r>
        <w:rPr>
          <w:sz w:val="40"/>
          <w:szCs w:val="40"/>
          <w:lang w:val="en-US"/>
        </w:rPr>
        <w:t xml:space="preserve">I was still fully dressed – no sandals of course in an Asian house/room – and Kim reached for my shirt buttons, undoing them enough to reach her hands inside and fondle my chest and my tiny, pointed nipples, then hug me encircling my back. She unclasped me and reached for my pants clips, but I backed away out of reach, and said “I wanted just this one more pleasure with you; I didn’t ask for more.” And I leant back and kissed her mouth, open to tongues clutching and swallowing, Kim with as much </w:t>
      </w:r>
      <w:r>
        <w:rPr>
          <w:sz w:val="40"/>
          <w:szCs w:val="40"/>
        </w:rPr>
        <w:t>vigour</w:t>
      </w:r>
      <w:r>
        <w:rPr>
          <w:sz w:val="40"/>
          <w:szCs w:val="40"/>
          <w:lang w:val="en-US"/>
        </w:rPr>
        <w:t xml:space="preserve"> as me, oblivious to my beer and cigarette-tasting mouth thankfully.</w:t>
      </w:r>
    </w:p>
    <w:p>
      <w:pPr>
        <w:pStyle w:val="Normal"/>
        <w:rPr/>
      </w:pPr>
      <w:r>
        <w:rPr>
          <w:sz w:val="40"/>
          <w:szCs w:val="40"/>
          <w:lang w:val="en-US"/>
        </w:rPr>
        <w:t>Relinquishing her mouth, I traced a saliva trail down her chest, branching off one side then the other: destination boob and nipple right, then left after a suitable time exploring; trying to equalize my attention between them, as no way could I get both to/in my mouth at the same time!</w:t>
      </w:r>
    </w:p>
    <w:p>
      <w:pPr>
        <w:pStyle w:val="Normal"/>
        <w:rPr>
          <w:sz w:val="40"/>
          <w:szCs w:val="40"/>
          <w:lang w:val="en-US"/>
        </w:rPr>
      </w:pPr>
      <w:r>
        <w:rPr>
          <w:sz w:val="40"/>
          <w:szCs w:val="40"/>
          <w:lang w:val="en-US"/>
        </w:rPr>
        <w:t>I feasted non-stop, there was so much breast in front of me to roam over, my hands and my mouth couldn’t seem to get enough; at times, I snuck in a deep mouth kiss, a nibble on Kim’s ears, sucking gently on her neck – but always I soon returned to a nipple or a breast. Kim appeared to be enjoying all this attention, but wanted more, and I knew I had to break part of my promise, if only to be fair; after all, I was getting my emotional rocks off, if not my physical ones, with sublime contentment, and wanted to satisfy her also.</w:t>
      </w:r>
    </w:p>
    <w:p>
      <w:pPr>
        <w:pStyle w:val="Normal"/>
        <w:rPr>
          <w:sz w:val="40"/>
          <w:szCs w:val="40"/>
          <w:lang w:val="en-US"/>
        </w:rPr>
      </w:pPr>
      <w:r>
        <w:rPr>
          <w:sz w:val="40"/>
          <w:szCs w:val="40"/>
          <w:lang w:val="en-US"/>
        </w:rPr>
        <w:t>I trailed my tongue away from her breasts, kissing and licking down, sucking into her tiny belly button, obliging my hands to leave her boobs for the moment, to slide under her buttocks and lift her slightly, my thumbs together in the crack, as my mouth reached the mound of her pussy, pausing at the intake of breath Kim made, as if this was now the start of a climax for her. My tongue liked what it found, a gaping cunt, swollen lips and sweet juices lubricating the area copiously. I licked it up with glee, and down also; across and around, down to the sensitive perineum, Kim writhing considerably now as I tickled her rosebud with my tongue, just a flutter of touch to gauge her reaction: she pushed it out at me, reaching her hands down to push my head into her hard! So I did, trying to curl my tongue into a driving force, forcing it inside her, until now she did cum with shudders and squeals, and juices from her pussy oozing down her crack and covering my hands holding her buttocks. I was pleased to have done this for her, and let her relax by transferring my tongue back to her pussy slit, gently slurping and swallowing the juices found there, cleaning her while stimulating her differently. I continued for some minutes, slowly and tenderly, causing small shudders and much moaning, before lifting my soaking face up, removing my hands from under and leaning back up along her body to again engulf breasts, one by one, then to her mouth for a lingering kiss. She sighed.</w:t>
      </w:r>
    </w:p>
    <w:p>
      <w:pPr>
        <w:pStyle w:val="Normal"/>
        <w:rPr>
          <w:sz w:val="40"/>
          <w:szCs w:val="40"/>
          <w:lang w:val="en-US"/>
        </w:rPr>
      </w:pPr>
      <w:r>
        <w:rPr>
          <w:sz w:val="40"/>
          <w:szCs w:val="40"/>
          <w:lang w:val="en-US"/>
        </w:rPr>
        <w:t>I eased away, lifting her legs while I sat back on the couch, then laying those slim, shapely legs across my lap; I reached for a now warm beer, added what little ice was left in the bucket, and after drinking and placing the glass down, I used my hands gently to massage from her feet to her thighs – nothing sexual, just a soothing massage; it worked as Kim dozed off under my hands. I was captivated by her sexuality, but purely that; no professed love or emotional linkage to our actions, just as she had said “…take the enjoyment which is offered…”</w:t>
      </w:r>
    </w:p>
    <w:p>
      <w:pPr>
        <w:pStyle w:val="Normal"/>
        <w:rPr>
          <w:sz w:val="40"/>
          <w:szCs w:val="40"/>
          <w:lang w:val="en-US"/>
        </w:rPr>
      </w:pPr>
      <w:r>
        <w:rPr>
          <w:sz w:val="40"/>
          <w:szCs w:val="40"/>
          <w:lang w:val="en-US"/>
        </w:rPr>
        <w:t>I used the remote to turn down the volume, lightly stroking Kim’s legs as she slept, more than happy to do so, and happy she seemed happy.</w:t>
      </w:r>
    </w:p>
    <w:p>
      <w:pPr>
        <w:pStyle w:val="Normal"/>
        <w:rPr>
          <w:sz w:val="40"/>
          <w:szCs w:val="40"/>
          <w:lang w:val="en-US"/>
        </w:rPr>
      </w:pPr>
      <w:r>
        <w:rPr>
          <w:sz w:val="40"/>
          <w:szCs w:val="40"/>
          <w:lang w:val="en-US"/>
        </w:rPr>
        <w:t>Eventually, we were disturbed by a knock at the door, and a voice announcing it was Phung, and could she come in. I asked her to wait for a moment and draped Kim’s dress over her body as she stirred, then I opened the door. Phung had changed from her uniform, and looked even more beautiful, as she stood smiling, before taking a step and leaning into me, a deep kiss, hand to my groin, while I reveled in the firm points of nipples pushing against my bare chest. Kim stirred a little more, hardly awake, but enough to pout “Now I need a fuck to finish off”. She was open about her need, that’s for sure!</w:t>
      </w:r>
    </w:p>
    <w:p>
      <w:pPr>
        <w:pStyle w:val="Normal"/>
        <w:rPr>
          <w:sz w:val="40"/>
          <w:szCs w:val="40"/>
          <w:lang w:val="en-US"/>
        </w:rPr>
      </w:pPr>
      <w:r>
        <w:rPr>
          <w:sz w:val="40"/>
          <w:szCs w:val="40"/>
          <w:lang w:val="en-US"/>
        </w:rPr>
        <w:t>“</w:t>
      </w:r>
      <w:r>
        <w:rPr>
          <w:sz w:val="40"/>
          <w:szCs w:val="40"/>
          <w:lang w:val="en-US"/>
        </w:rPr>
        <w:t>I think you will be well taken care of without that, Phung is here” I responded, kissing Phung but stepping back from her before I gave in. “Me, I am going home; it’s late and I have to work early. Besides, I asked you for one more taste of heaven, and you gave me two. I mustn’t be greedy, and if I stay here now, I might lose my self-control!”</w:t>
      </w:r>
    </w:p>
    <w:p>
      <w:pPr>
        <w:pStyle w:val="Normal"/>
        <w:rPr/>
      </w:pPr>
      <w:r>
        <w:rPr>
          <w:sz w:val="40"/>
          <w:szCs w:val="40"/>
          <w:lang w:val="en-US"/>
        </w:rPr>
        <w:t>Phung glided herself across my body as she passed and made her way over to Kim, lifting the dress and leaning down to kiss her deeply on the mouth.</w:t>
      </w:r>
    </w:p>
    <w:p>
      <w:pPr>
        <w:pStyle w:val="Normal"/>
        <w:rPr>
          <w:sz w:val="40"/>
          <w:szCs w:val="40"/>
          <w:lang w:val="en-US"/>
        </w:rPr>
      </w:pPr>
      <w:r>
        <w:rPr>
          <w:sz w:val="40"/>
          <w:szCs w:val="40"/>
          <w:lang w:val="en-US"/>
        </w:rPr>
        <w:t>I wasn’t needed for the passion to continue, so I smilingly buttoned my shirt, adjusted my cock in my pants, and felt for tell-tale wetness, but luckily it seemed only to have seeped inside my underwear. I moved over to the girls, kissed Phung nicely, kissed Kim passionately, and said: “good night, girls, I had a wonderful evening.”</w:t>
      </w:r>
    </w:p>
    <w:p>
      <w:pPr>
        <w:pStyle w:val="Normal"/>
        <w:rPr/>
      </w:pPr>
      <w:r>
        <w:rPr>
          <w:sz w:val="40"/>
          <w:szCs w:val="40"/>
          <w:lang w:val="en-US"/>
        </w:rPr>
        <w:t>“</w:t>
      </w:r>
      <w:r>
        <w:rPr>
          <w:sz w:val="40"/>
          <w:szCs w:val="40"/>
          <w:lang w:val="en-US"/>
        </w:rPr>
        <w:t xml:space="preserve">Let’s have dinner again, very soon” Kim breathed. “And let’s </w:t>
      </w:r>
      <w:r>
        <w:rPr>
          <w:i/>
          <w:iCs/>
          <w:sz w:val="40"/>
          <w:szCs w:val="40"/>
          <w:lang w:val="en-US"/>
        </w:rPr>
        <w:t>start</w:t>
      </w:r>
      <w:r>
        <w:rPr>
          <w:sz w:val="40"/>
          <w:szCs w:val="40"/>
          <w:lang w:val="en-US"/>
        </w:rPr>
        <w:t xml:space="preserve"> with dessert!” finished Phung as I let myself out.</w:t>
      </w:r>
    </w:p>
    <w:p>
      <w:pPr>
        <w:pStyle w:val="Normal"/>
        <w:rPr>
          <w:sz w:val="40"/>
          <w:szCs w:val="40"/>
          <w:lang w:val="en-US"/>
        </w:rPr>
      </w:pPr>
      <w:r>
        <w:rPr>
          <w:sz w:val="40"/>
          <w:szCs w:val="40"/>
          <w:lang w:val="en-US"/>
        </w:rPr>
        <w:t>“</w:t>
      </w:r>
      <w:r>
        <w:rPr>
          <w:sz w:val="40"/>
          <w:szCs w:val="40"/>
          <w:lang w:val="en-US"/>
        </w:rPr>
        <w:t>When?” I asked myself.</w:t>
      </w:r>
    </w:p>
    <w:p>
      <w:pPr>
        <w:pStyle w:val="Normal"/>
        <w:rPr/>
      </w:pPr>
      <w:r>
        <w:rPr>
          <w:rFonts w:cs="Calibri"/>
          <w:sz w:val="40"/>
          <w:szCs w:val="40"/>
          <w:lang w:val="en-US"/>
        </w:rPr>
        <w:t xml:space="preserve"> </w:t>
      </w:r>
      <w:r>
        <w:rPr>
          <w:sz w:val="40"/>
          <w:szCs w:val="40"/>
          <w:lang w:val="en-US"/>
        </w:rPr>
        <w:t xml:space="preserve">(end of Part 5) </w:t>
      </w:r>
    </w:p>
    <w:p>
      <w:pPr>
        <w:pStyle w:val="Normal"/>
        <w:rPr>
          <w:sz w:val="40"/>
          <w:szCs w:val="40"/>
          <w:lang w:val="en-US"/>
        </w:rPr>
      </w:pPr>
      <w:r>
        <w:rPr>
          <w:rFonts w:cs="Calibri"/>
          <w:sz w:val="40"/>
          <w:szCs w:val="40"/>
          <w:lang w:val="en-US"/>
        </w:rPr>
        <w:t xml:space="preserve"> </w:t>
      </w:r>
    </w:p>
    <w:p>
      <w:pPr>
        <w:pStyle w:val="Normal"/>
        <w:rPr>
          <w:sz w:val="40"/>
          <w:szCs w:val="40"/>
          <w:lang w:val="en-US"/>
        </w:rPr>
      </w:pPr>
      <w:r>
        <w:rPr>
          <w:rFonts w:cs="Calibri"/>
          <w:sz w:val="40"/>
          <w:szCs w:val="40"/>
          <w:lang w:val="en-US"/>
        </w:rPr>
        <w:t xml:space="preserve">  </w:t>
      </w:r>
    </w:p>
    <w:p>
      <w:pPr>
        <w:pStyle w:val="Heading"/>
        <w:rPr/>
      </w:pPr>
      <w:r>
        <w:rPr>
          <w:lang w:val="en-US"/>
        </w:rPr>
        <w:t>Mother-in-Law Sex</w:t>
      </w:r>
      <w:r>
        <w:rPr>
          <w:sz w:val="40"/>
          <w:szCs w:val="40"/>
          <w:lang w:val="en-US"/>
        </w:rPr>
        <w:t xml:space="preserve">, </w:t>
      </w:r>
      <w:r>
        <w:rPr/>
        <w:t>Pt</w:t>
      </w:r>
      <w:r>
        <w:rPr>
          <w:lang w:val="en-US"/>
        </w:rPr>
        <w:t>6</w:t>
      </w:r>
      <w:r>
        <w:rPr>
          <w:sz w:val="40"/>
          <w:szCs w:val="40"/>
          <w:lang w:val="en-US"/>
        </w:rPr>
        <w:t xml:space="preserve">: </w:t>
      </w:r>
      <w:r>
        <w:rPr/>
        <w:t xml:space="preserve">Return to Mother-in-Law </w:t>
      </w:r>
    </w:p>
    <w:p>
      <w:pPr>
        <w:pStyle w:val="Normal"/>
        <w:rPr>
          <w:sz w:val="40"/>
          <w:szCs w:val="40"/>
          <w:lang w:val="en-US"/>
        </w:rPr>
      </w:pPr>
      <w:r>
        <w:rPr>
          <w:rFonts w:cs="Calibri"/>
          <w:sz w:val="40"/>
          <w:szCs w:val="40"/>
          <w:lang w:val="en-US"/>
        </w:rPr>
        <w:t xml:space="preserve">  </w:t>
      </w:r>
      <w:r>
        <w:rPr>
          <w:sz w:val="40"/>
          <w:szCs w:val="40"/>
          <w:lang w:val="en-US"/>
        </w:rPr>
        <w:t>Kim and Phung both phoned me within a few days after our very special dinner out, but I couldn’t meet them again as I was up-country at another regional office for the final few weeks of my consultancy engagement. I asked about Mae, but Kim only knew she hadn’t yet returned to the city, so it certainly seemed Mae was keeping to her word, and would only return after I had departed – fearful at the emotions stirred within her when we had shared our few intimate days.</w:t>
      </w:r>
    </w:p>
    <w:p>
      <w:pPr>
        <w:pStyle w:val="Normal"/>
        <w:rPr>
          <w:sz w:val="40"/>
          <w:szCs w:val="40"/>
          <w:lang w:val="en-US"/>
        </w:rPr>
      </w:pPr>
      <w:r>
        <w:rPr>
          <w:sz w:val="40"/>
          <w:szCs w:val="40"/>
          <w:lang w:val="en-US"/>
        </w:rPr>
        <w:t>I flew back to the city, updated the head office and finalized matters, collecting my final payment and flying back to my home the next morning.</w:t>
      </w:r>
    </w:p>
    <w:p>
      <w:pPr>
        <w:pStyle w:val="Normal"/>
        <w:rPr>
          <w:sz w:val="40"/>
          <w:szCs w:val="40"/>
          <w:lang w:val="en-US"/>
        </w:rPr>
      </w:pPr>
      <w:r>
        <w:rPr>
          <w:sz w:val="40"/>
          <w:szCs w:val="40"/>
          <w:lang w:val="en-US"/>
        </w:rPr>
        <w:t>Surprisingly, I was met at the airport by my entire family: my wife, mother-in-law and sister-in-law. I had expected to catch a taxi and meet them at home, but here they were; it was Saturday and neither of the girls were working, and Mae like me was pretty well retired. They all respectfully wai’d when I appeared from Customs, but I could only nod my head in acknowledgement with both hands occupied with baggage. My wife then gave me a hug and an embarrassing kiss, her sister followed suit with a hug and kisses on both cheeks, but thankfully Mae would never do anything similar – local customs were still shy on displays of public affection, and I had become part of those customs, hence the flush to my face whenever my wife chose to ignore them and goad me by trying to get me to hold hands or kiss while near or with others, strangers, around.</w:t>
      </w:r>
    </w:p>
    <w:p>
      <w:pPr>
        <w:pStyle w:val="Normal"/>
        <w:rPr>
          <w:sz w:val="40"/>
          <w:szCs w:val="40"/>
          <w:lang w:val="en-US"/>
        </w:rPr>
      </w:pPr>
      <w:r>
        <w:rPr>
          <w:sz w:val="40"/>
          <w:szCs w:val="40"/>
          <w:lang w:val="en-US"/>
        </w:rPr>
        <w:t>The 3 women all gushed it was good to have me home, and they had missed me, and they had all wanted to come and surprise me. We headed off to Nui’s car in the parking station, loaded up and headed home. It was good to be back, my 3 months away had been tiring, and as per usual I never bothered to eat regularly when on my own, so my health was now commented upon as was my weight – but this happened every time I had ever been absent, even for 3-4 days; the family always said I looked even thinner! I didn’t mention I had eaten some very nice dinners; one with ex-Mae, and another with her sister, Kim….didn’t quite seem the right thing to say naturally enough.</w:t>
      </w:r>
    </w:p>
    <w:p>
      <w:pPr>
        <w:pStyle w:val="Normal"/>
        <w:rPr>
          <w:sz w:val="40"/>
          <w:szCs w:val="40"/>
          <w:lang w:val="en-US"/>
        </w:rPr>
      </w:pPr>
      <w:r>
        <w:rPr>
          <w:sz w:val="40"/>
          <w:szCs w:val="40"/>
          <w:lang w:val="en-US"/>
        </w:rPr>
        <w:t xml:space="preserve">Once at home, Mae and Nui continuing on around the corner to their house, I unpacked as my wife automatically turned on the TV. She asked some questions, was very happy with the fees I had been paid and which had been transferred back here to our bank, but she quickly reverted to normal now: asking me for a glass of water as she settled to watch a soap series on TV. Certainly no deep kisses ‘welcome home’, no groping or tearing off of clothes as if she had missed sex, no invitations to make ravishing love….gosh, I was dreaming! </w:t>
      </w:r>
    </w:p>
    <w:p>
      <w:pPr>
        <w:pStyle w:val="Normal"/>
        <w:rPr>
          <w:sz w:val="40"/>
          <w:szCs w:val="40"/>
          <w:lang w:val="en-US"/>
        </w:rPr>
      </w:pPr>
      <w:r>
        <w:rPr>
          <w:sz w:val="40"/>
          <w:szCs w:val="40"/>
          <w:lang w:val="en-US"/>
        </w:rPr>
        <w:t>I looked in the dirty clothes basket as I threw in my own – yep, my wife had not washed for a few days, confident that upon my return, I too would revert to normal and do the washing and ironing, etc. Home was comfortable, we were comfortable together, but it was hardly exciting living.</w:t>
      </w:r>
    </w:p>
    <w:p>
      <w:pPr>
        <w:pStyle w:val="Normal"/>
        <w:rPr/>
      </w:pPr>
      <w:r>
        <w:rPr>
          <w:sz w:val="40"/>
          <w:szCs w:val="40"/>
          <w:lang w:val="en-US"/>
        </w:rPr>
        <w:t>Later that afternoon, after several of those secretive phone calls my wife had been receiving for a year or more, the particular rings tones of which caused her to jump up and head outside or upstairs to converse out of my earshot, she asked if she could go shopping that evening with a friend. “A friend” is the entire ID I was generally told, and I had learned to accept it and not ask further; “sure’ I said, “</w:t>
      </w:r>
      <w:r>
        <w:rPr>
          <w:sz w:val="40"/>
          <w:szCs w:val="40"/>
        </w:rPr>
        <w:t>It’s</w:t>
      </w:r>
      <w:r>
        <w:rPr>
          <w:sz w:val="40"/>
          <w:szCs w:val="40"/>
          <w:lang w:val="en-US"/>
        </w:rPr>
        <w:t xml:space="preserve"> good to be back to normal”. In much earlier times when she had gone out, generally saying she would be home ‘about 8’, or extending it by asking if ok she goes to the cinema or something else ‘and be home after that’; I used to be concerned if it became very late, and I would phone her to check she was ok. More recently, I had stopped worrying, perhaps stopped caring, what she was doing, when midnight became 2 or 3a.m., even 5 a.m. once, and the next day she didn’t even offer any feeble explanations. It was as it was, I decided.</w:t>
      </w:r>
    </w:p>
    <w:p>
      <w:pPr>
        <w:pStyle w:val="Normal"/>
        <w:rPr/>
      </w:pPr>
      <w:r>
        <w:rPr>
          <w:sz w:val="40"/>
          <w:szCs w:val="40"/>
          <w:lang w:val="en-US"/>
        </w:rPr>
        <w:t>She suggested I buy some dinner around the corner to have with already prepared rice in the fridge, showered and made up, her large breasts sexily encased in a slightly too-small blouse, white jeans also tight on her increasingly over-weight hips and buttocks, gave me a perfunctory kiss and sauntered up the street to catch the bus to….wherever. I had been home half a day, and she was gone. Yes, I could have complained, but what was the point; she was happy obviously, and I was ok enough to survive.</w:t>
      </w:r>
    </w:p>
    <w:p>
      <w:pPr>
        <w:pStyle w:val="Normal"/>
        <w:rPr/>
      </w:pPr>
      <w:r>
        <w:rPr>
          <w:sz w:val="40"/>
          <w:szCs w:val="40"/>
          <w:lang w:val="en-US"/>
        </w:rPr>
        <w:t>I folded up the clothes which were already dry, showered and washed my hair, then settled back myself to see what sport was on TV after the news. Boredom was not a feeling in my life, never had been; I was a cerebral person, and in the absence of any physical activity, my mind was continuously active; but I was never bored. Had I been, Mae coming to the house at that moment would certainly have taken care of boredom on this day!</w:t>
      </w:r>
    </w:p>
    <w:p>
      <w:pPr>
        <w:pStyle w:val="Normal"/>
        <w:rPr/>
      </w:pPr>
      <w:r>
        <w:rPr>
          <w:sz w:val="40"/>
          <w:szCs w:val="40"/>
          <w:lang w:val="en-US"/>
        </w:rPr>
        <w:t>She breezed up to the open door, slipping off her shoes outside, and without even a ‘hello’ grabbed me in a bear hug, ground her lips against mine for ages, tongue thrusting down my throat, hands groping my prick through my shorts, before finally calming enough to say “I missed you too.”</w:t>
      </w:r>
    </w:p>
    <w:p>
      <w:pPr>
        <w:pStyle w:val="Normal"/>
        <w:rPr>
          <w:sz w:val="40"/>
          <w:szCs w:val="40"/>
          <w:lang w:val="en-US"/>
        </w:rPr>
      </w:pPr>
      <w:r>
        <w:rPr>
          <w:rFonts w:cs="Calibri"/>
          <w:sz w:val="40"/>
          <w:szCs w:val="40"/>
          <w:lang w:val="en-US"/>
        </w:rPr>
        <w:t xml:space="preserve"> </w:t>
      </w:r>
      <w:r>
        <w:rPr>
          <w:sz w:val="40"/>
          <w:szCs w:val="40"/>
          <w:lang w:val="en-US"/>
        </w:rPr>
        <w:t xml:space="preserve">She released me so I could breathe, walked back to close the door and slide the curtains across, before returning, literally picking me up and throwing me on the sofa; she ripped my shorts down and plunged her mouth down on my half limp prick and sucked it within seconds to a throbbing full-size! This wasn’t something she had done much in previous times, but she had clearly been starving herself and was now extremely hungry, as she felt for my balls, (making sure they were full no doubt), and sliding her mouth up and down and around my cock. </w:t>
      </w:r>
    </w:p>
    <w:p>
      <w:pPr>
        <w:pStyle w:val="Normal"/>
        <w:rPr/>
      </w:pPr>
      <w:r>
        <w:rPr>
          <w:sz w:val="40"/>
          <w:szCs w:val="40"/>
          <w:lang w:val="en-US"/>
        </w:rPr>
        <w:t>Mae was still fully clothed, but I could reach down her front enough to scrunch her loose blouse up to unfasten her front-fastened bra, and move it all out of the way, enough to release her pendulous breasts to swing and graze my abdomen as she continued her mouth’s up and down motions. I could now reach back under and fondle her tits and rub her nipples between my thumb and forefinger, evoking moans which tingled through my prick. Mae still had one hand playing with my balls, and she obviously felt them tightening even before I did, as she eased off enough to gasp “I want it now!” and she tried to suck the very life out of me until my cock exploded in a burst of spunk, enough to momentarily shock Mae, and then a few more shots which she both swallowed and dribbled from her mouth.</w:t>
      </w:r>
    </w:p>
    <w:p>
      <w:pPr>
        <w:pStyle w:val="Normal"/>
        <w:rPr/>
      </w:pPr>
      <w:r>
        <w:rPr>
          <w:sz w:val="40"/>
          <w:szCs w:val="40"/>
          <w:lang w:val="en-US"/>
        </w:rPr>
        <w:t>As I finished cumming, she took a final slurp, slid up my body and, crushing her breasts to me, plastered her mouth to mine and shared my tasty juice between us. My heart was pounding under her substantial weight, and her heart was pounding through her boob above me, as she licked my lips, and her own, and then eased up and back; she then flowered her skirt up and over both our groins and rubbed her –bare pussy! – around my sodden cock, wetting herself while moaning. “Nice to have you back here again” Mae smiled. I took some deep breaths as she said she had to go to the local mall, wanted a wet pussy to accompany her, and asked me where Tin had gone. When I said “Out somewhere with a friend”, Mae frowned, and then invited me along for some dinner afterwards, “maybe even a movie” she inquired.</w:t>
      </w:r>
    </w:p>
    <w:p>
      <w:pPr>
        <w:pStyle w:val="Normal"/>
        <w:rPr>
          <w:sz w:val="40"/>
          <w:szCs w:val="40"/>
          <w:lang w:val="en-US"/>
        </w:rPr>
      </w:pPr>
      <w:r>
        <w:rPr>
          <w:sz w:val="40"/>
          <w:szCs w:val="40"/>
          <w:lang w:val="en-US"/>
        </w:rPr>
        <w:t>I reached to stroke her breasts before she could enclose them back within her bra, and agreed to go, weakly rising and heading to the bathroom for a refresher wash, and up to change into some nicer clothes.</w:t>
      </w:r>
    </w:p>
    <w:p>
      <w:pPr>
        <w:pStyle w:val="Normal"/>
        <w:rPr/>
      </w:pPr>
      <w:r>
        <w:rPr>
          <w:sz w:val="40"/>
          <w:szCs w:val="40"/>
          <w:lang w:val="en-US"/>
        </w:rPr>
        <w:t xml:space="preserve">When I returned downstairs, Mae was ready; she said she had called my wife Tin, and told her we were going for dinner, since my wife clearly was again not taking care of me. Oh-oh, I thought, more trouble; Mae was often berating Tin for going out so much and leaving me alone, even when I protested that I didn’t mind: Mae found it entirely unacceptable </w:t>
      </w:r>
      <w:r>
        <w:rPr>
          <w:sz w:val="40"/>
          <w:szCs w:val="40"/>
        </w:rPr>
        <w:t xml:space="preserve">behaviour </w:t>
      </w:r>
      <w:r>
        <w:rPr>
          <w:sz w:val="40"/>
          <w:szCs w:val="40"/>
          <w:lang w:val="en-US"/>
        </w:rPr>
        <w:t>from a wife towards her husband.</w:t>
      </w:r>
    </w:p>
    <w:p>
      <w:pPr>
        <w:pStyle w:val="Normal"/>
        <w:rPr>
          <w:sz w:val="40"/>
          <w:szCs w:val="40"/>
          <w:lang w:val="en-US"/>
        </w:rPr>
      </w:pPr>
      <w:r>
        <w:rPr>
          <w:sz w:val="40"/>
          <w:szCs w:val="40"/>
          <w:lang w:val="en-US"/>
        </w:rPr>
        <w:t>We closed the house, walked to the corner, caught the local bus and went to the mall. I was a little flushed when we headed into the bra and panties section, Mae informing me that’s what she needed to buy. I tagged along behind her, self-consciously, but in reality we could just have been a foreign-local married couple, given Mae and I were closer in age than my wife and I.</w:t>
      </w:r>
    </w:p>
    <w:p>
      <w:pPr>
        <w:pStyle w:val="Normal"/>
        <w:rPr>
          <w:sz w:val="40"/>
          <w:szCs w:val="40"/>
          <w:lang w:val="en-US"/>
        </w:rPr>
      </w:pPr>
      <w:r>
        <w:rPr>
          <w:sz w:val="40"/>
          <w:szCs w:val="40"/>
          <w:lang w:val="en-US"/>
        </w:rPr>
        <w:t>Mae paused now and again, holding up a sample and mischievously asking me if this bra or that one would look nice on her. Overcoming my fluster, I handled a bra, looked at the size, 36A, and said “well, for sure it’s too small!” She looked at the tag, and agreed, advising we had to find 38C. We continued browsing, Mae confiding at one point she wished she could try some on and model for me behind the dressing cubicle curtains! I shushed her smiling, and knowing that trying on bra and panties is not allowed, gently pushed her along the aisle. Finally, she chose 3 sets, asked me provocatively if I thought she would look sexy in them, and then paid when I nodded in affirmation, my mouth drying with the pent-up excitement of it all. The cashier smiled at us, clearly of the view we were a married couple out shopping, confirmed when Mae linked her arm with mine as we walked out until I disentangled us, red-faced again. Mae laughed and hugged me for a moment. I needed a smoke-break, so arranged to meet Mae in 5 minutes in the food hall, where I found her already eating; “I need energy” she said, as I sat with her, but didn’t eat, just got up and bought a beer and then sat down. A fleeting memory of the last time I had a woman opposite me eating: Kim only a few weeks previously; and I trusted Mae would not lift her foot to my groin, or mine to hers – bare as I presumed it still was!</w:t>
      </w:r>
    </w:p>
    <w:p>
      <w:pPr>
        <w:pStyle w:val="Normal"/>
        <w:rPr>
          <w:sz w:val="40"/>
          <w:szCs w:val="40"/>
          <w:lang w:val="en-US"/>
        </w:rPr>
      </w:pPr>
      <w:r>
        <w:rPr>
          <w:sz w:val="40"/>
          <w:szCs w:val="40"/>
          <w:lang w:val="en-US"/>
        </w:rPr>
        <w:t>We had 45 minutes until Mae’s chosen movie began, so we went to a Heineken bar on the top floor, and shared one large bottle. We didn’t talk a lot, Mae seemed pre-occupied; I asked where her boyfriend Ping was tonight, and she just dismissed him with a ‘out with the boys, probably all drunk by now.’ The bottle finished, we paid and headed to the next floor cinema, collected our pre-booked tickets and entered the cineplex.</w:t>
      </w:r>
    </w:p>
    <w:p>
      <w:pPr>
        <w:pStyle w:val="Normal"/>
        <w:rPr/>
      </w:pPr>
      <w:r>
        <w:rPr>
          <w:sz w:val="40"/>
          <w:szCs w:val="40"/>
          <w:lang w:val="en-US"/>
        </w:rPr>
        <w:t>We found our seats, settled in with Mae to my left, and Mae opened her handbag to show me she had bought some cold beer cans for me, and giggled while saying “Sssshh, secret right.”  I coughed to cover the ‘hiss’ of opening one, and thanked Mae by leaning over and kissing her cheek – it was still some minutes to the start and I had noticed how few people were there, and none even around us anywhere, so didn’t seem to be any danger. Except Mae turned her head and met my lips with her mouth, and almost swallowed them! “Mae” I said leaning away, “we can’t do that here!” “Really?” she asked, smiling like a co-conspirator, and placing her left hand on my crotch, before abruptly sitting up straight, then standing up as did I, when the National Anthem played to signal the start of the evening’s film.</w:t>
      </w:r>
    </w:p>
    <w:p>
      <w:pPr>
        <w:pStyle w:val="Normal"/>
        <w:rPr/>
      </w:pPr>
      <w:r>
        <w:rPr>
          <w:sz w:val="40"/>
          <w:szCs w:val="40"/>
          <w:lang w:val="en-US"/>
        </w:rPr>
        <w:t>When the anthem finished, those in the mostly empty, darkened cinema sat back down; Mae lifted the armrest between us out of the way, and she took my can and placed it in the drink-holder to her left, hidden by her handbag lying against it. We both shook off our shoes, settled comfortably, and Mae laid herself turned sideways towards me with her head on my shoulder, facing the screen enough to see the film, but also enough to kiss my neck while the preview ads were on. In turn, I had to lean over her to carefully get my beer, then lean down to cover the fact I was drinking; this inevitably meant I was pressing against her body, not only allowing her mouth to grab my tiny nipple on the way past and back, but also for me to pause there, turn and kiss her on my way back. Then kiss again, when I placed the can back in its holder on her other side. What movie were we seeing? I wondered.</w:t>
      </w:r>
    </w:p>
    <w:p>
      <w:pPr>
        <w:pStyle w:val="Normal"/>
        <w:rPr>
          <w:sz w:val="40"/>
          <w:szCs w:val="40"/>
          <w:lang w:val="en-US"/>
        </w:rPr>
      </w:pPr>
      <w:r>
        <w:rPr>
          <w:sz w:val="40"/>
          <w:szCs w:val="40"/>
          <w:lang w:val="en-US"/>
        </w:rPr>
        <w:t xml:space="preserve">Actually, the main movie then began; I groaned as I </w:t>
      </w:r>
      <w:r>
        <w:rPr>
          <w:sz w:val="40"/>
          <w:szCs w:val="40"/>
        </w:rPr>
        <w:t>realised</w:t>
      </w:r>
      <w:r>
        <w:rPr>
          <w:sz w:val="40"/>
          <w:szCs w:val="40"/>
          <w:lang w:val="en-US"/>
        </w:rPr>
        <w:t xml:space="preserve"> it was a serious romantic story – I had already read the reviews in my newspaper, and I knew it was quite risqué to even show it in this very censored, conservative country. But, here it is! Did Mae choose this movie deliberately, as a stimulator, I wondered, doubting we would need any aid to be risqué ourselves! </w:t>
      </w:r>
    </w:p>
    <w:p>
      <w:pPr>
        <w:pStyle w:val="Normal"/>
        <w:rPr/>
      </w:pPr>
      <w:r>
        <w:rPr>
          <w:sz w:val="40"/>
          <w:szCs w:val="40"/>
          <w:lang w:val="en-US"/>
        </w:rPr>
        <w:t xml:space="preserve">It was in English, with subtitles, so Mae had to watch and read, while I could just listen; with so few people anywhere near, this wasn’t difficult (I rarely went to the cinema as locals generally talk loudly if it is in another audio language, totally unthinking of those who might want to listen to the original words) so tonight I could listen and understand – even if I didn’t stare at the screen’s visuals. This gave me the freedom to not only lean over Mae for my beer, but to drag my arm across her tits on the way there and on return, and also, rather more romantically, to slide my left arm behind her neck, stretching it so it was around far enough to clasp her left breast. But even before I did this, I used my right hand to slowly push up underneath her blouse and release her bra again, letting it pop outwards with the pressure of Mae’s huge breasts. So now, my left hand was clasping a breast, but it was </w:t>
      </w:r>
      <w:r>
        <w:rPr>
          <w:sz w:val="40"/>
          <w:szCs w:val="40"/>
        </w:rPr>
        <w:t>devoid</w:t>
      </w:r>
      <w:r>
        <w:rPr>
          <w:sz w:val="40"/>
          <w:szCs w:val="40"/>
          <w:lang w:val="en-US"/>
        </w:rPr>
        <w:t xml:space="preserve"> of cover and inviting to my hand and fingers, while my right held my beer at times, and at other times felt for her right nipple and tit. What was happening in the movie? Not sure at the moment.</w:t>
      </w:r>
    </w:p>
    <w:p>
      <w:pPr>
        <w:pStyle w:val="Normal"/>
        <w:rPr>
          <w:sz w:val="40"/>
          <w:szCs w:val="40"/>
          <w:lang w:val="en-US"/>
        </w:rPr>
      </w:pPr>
      <w:r>
        <w:rPr>
          <w:sz w:val="40"/>
          <w:szCs w:val="40"/>
          <w:lang w:val="en-US"/>
        </w:rPr>
        <w:t>We cuddled like this for some minutes, occasionally turning mouths together and kissing, sometimes quick while I peered around but nobody was near, so occasionally deep, long tongue-in-throat kisses. I reached across Mae’s body, ostensibly to get my beer, but this time reached lower, to her legs and straight up under her skirt. She gasped, but opened her legs wider, and I took that as a ‘Go’ signal to head straight for her cunt. The cushion under her was sopping wet as my hand unerringly found its destination: a swollen, wet pussy, pulsating on my fingers as I reached her and immediately thrust inside! Luckily, I had also leaned down and covered her mouth with a kiss, or her squeal would have been more audible than the movie.</w:t>
      </w:r>
    </w:p>
    <w:p>
      <w:pPr>
        <w:pStyle w:val="Normal"/>
        <w:rPr>
          <w:sz w:val="40"/>
          <w:szCs w:val="40"/>
          <w:lang w:val="en-US"/>
        </w:rPr>
      </w:pPr>
      <w:r>
        <w:rPr>
          <w:sz w:val="40"/>
          <w:szCs w:val="40"/>
          <w:lang w:val="en-US"/>
        </w:rPr>
        <w:t>She squirmed on my hand, and in my mouth, and my left hand plucked at her nipple; then she really did scream, and really did wet the cushion as she climaxed almost violently. I tried to say “SSSSHHH MAE!” but couldn’t as it seemed better to keep my mouth locked with hers, but I did withdraw my fingers slowly, caress her breast rather than excite it, and do my best to calm her down. She moved her mouth away from mine, and breathed deeply, long panting breaths while her hands clutched whatever of me they were holding, including my prick. She slowed, mouthing softly ‘oh heaven’ and just squeezed me in her embrace, now thankfully transferring her right arm across to cuddle my upper body, her left just resting on my swollen prick in my pants.</w:t>
      </w:r>
    </w:p>
    <w:p>
      <w:pPr>
        <w:pStyle w:val="Normal"/>
        <w:rPr>
          <w:sz w:val="40"/>
          <w:szCs w:val="40"/>
          <w:lang w:val="en-US"/>
        </w:rPr>
      </w:pPr>
      <w:r>
        <w:rPr>
          <w:sz w:val="40"/>
          <w:szCs w:val="40"/>
          <w:lang w:val="en-US"/>
        </w:rPr>
        <w:t>It was time to cool down, watch the movie at least enough to answer enquiries as to its quality. Mae swallowed the last of my beer; we opened another, and settled there cuddling nicely. After a while, I disengaged our tangled limbs, and told Mae I had to go to the toilet. She asked for some tissues, but I had some in my pockets so I gave her those; she reached under herself and mopped up some of the juices on her very wet seat. I kissed her sweetly and bent over as I crept out of the room.</w:t>
      </w:r>
    </w:p>
    <w:p>
      <w:pPr>
        <w:pStyle w:val="Normal"/>
        <w:rPr/>
      </w:pPr>
      <w:r>
        <w:rPr>
          <w:sz w:val="40"/>
          <w:szCs w:val="40"/>
          <w:lang w:val="en-US"/>
        </w:rPr>
        <w:t>Entering the toilet, I was looking down at my crotch, finding it rather naturally soaked through with pre-cum; with my head down, I didn’t see the other young man inside, but I heard him as he finished jerking off with a loud “aaarrrgh…” He sighed, smiled with pleasure, and turned to look at me, dropping his eyes to notice my pants’ wet patch, and smiled more. “Good movie, right?” he said. “Yes, really romantic and exciting - if have the right partner beside you” I responded with an equal smile. He chuckled “Yours must be truly the ‘right one’” as he nodded at my wet patch, washed his hands and headed out. ‘Yes, she is pretty special to take to the movies, my mother-in-law’, I said to myself.</w:t>
      </w:r>
    </w:p>
    <w:p>
      <w:pPr>
        <w:pStyle w:val="Normal"/>
        <w:rPr>
          <w:sz w:val="40"/>
          <w:szCs w:val="40"/>
          <w:lang w:val="en-US"/>
        </w:rPr>
      </w:pPr>
      <w:r>
        <w:rPr>
          <w:rFonts w:cs="Calibri"/>
          <w:sz w:val="40"/>
          <w:szCs w:val="40"/>
          <w:lang w:val="en-US"/>
        </w:rPr>
        <w:t xml:space="preserve"> </w:t>
      </w:r>
      <w:r>
        <w:rPr>
          <w:sz w:val="40"/>
          <w:szCs w:val="40"/>
          <w:lang w:val="en-US"/>
        </w:rPr>
        <w:t>Creeping back along the row to sit beside Mae, she whispered “You didn’t do anything in there did you?” as she felt for my cock yet again. “No Mae, just needed to get rid of some beer” I smiled and kissed her. “Good” she said firmly, “It’s mine.” Well, that was pretty definite, as she cuddled me again, arm across and lips pressed against my neck, as I put my left arm back under her neck and around to her breast. She sighed contentedly, and I thought she might even drift off to sleep. No, she just snuggled further down, down below all sight, until she was crouched on the floor and able to move towards me, pushing my legs away and wide until she was in the middle.</w:t>
      </w:r>
    </w:p>
    <w:p>
      <w:pPr>
        <w:pStyle w:val="Normal"/>
        <w:rPr>
          <w:sz w:val="40"/>
          <w:szCs w:val="40"/>
          <w:lang w:val="en-US"/>
        </w:rPr>
      </w:pPr>
      <w:r>
        <w:rPr>
          <w:sz w:val="40"/>
          <w:szCs w:val="40"/>
          <w:lang w:val="en-US"/>
        </w:rPr>
        <w:t>She slid her hand up to my pants, no belt, just one fastener and a zip to undo, and a hand to snake inside my underpants and release – rather painfully – a swollen cock, immediately to stuff it in her mouth. Covered in pre-cum as it had been for the past hour or 3, it slid easily inside Mae’s mouth which was so saliva-filled anyway that lubrication was never going to be a problem!</w:t>
      </w:r>
    </w:p>
    <w:p>
      <w:pPr>
        <w:pStyle w:val="Normal"/>
        <w:rPr/>
      </w:pPr>
      <w:r>
        <w:rPr>
          <w:sz w:val="40"/>
          <w:szCs w:val="40"/>
          <w:lang w:val="en-US"/>
        </w:rPr>
        <w:t>I watched the movie. Well, I kept my head turned to the screen, knowing Mae was going to do what she wanted. Wow, she did! It was an amazing suck, made more exciting because of the location of course, and the presence of at least some people; I glanced around in some panic and was momentarily horrified to see the closest person to us was the guy from the toilet! He appeared alone, but was smiling almost stupidly as he noticed my glance, lifted one hand to point downwards, and gave a nod of his head as his hand pointed then towards me, a bigger smile confirming both he and I were in the throes of being simultaneously sucked to a climax. With that look, I turned back in my seat and let Mae receive what she wanted: gobs of white semen ejaculating in her mouth. She sucked until the last drops, making the head of my now-sensitive cock pull away, and cupping both sides of her face with my hands to pull her sideways and gently up into her seat. She slurped, and kissed me, again sharing my cum as she sighed and leant tiredly against my body. I re-inserted my deflated cock in my pants and zipped up. Of course she was tired, who wouldn’t be after repeating a long non-fucking but mind-blowing session of sex twice in a few short hours!</w:t>
      </w:r>
    </w:p>
    <w:p>
      <w:pPr>
        <w:pStyle w:val="Normal"/>
        <w:rPr>
          <w:sz w:val="40"/>
          <w:szCs w:val="40"/>
          <w:lang w:val="en-US"/>
        </w:rPr>
      </w:pPr>
      <w:r>
        <w:rPr>
          <w:sz w:val="40"/>
          <w:szCs w:val="40"/>
          <w:lang w:val="en-US"/>
        </w:rPr>
        <w:t>This time she did sleep, until the movie ended, and while the credits rolled along, but before the lights came up fully, I reached inside her blouse and managed to re-fasten her bra, which stirred her awake.  “Time to go home” I whispered, helping her up and gently shaking her awake.</w:t>
      </w:r>
    </w:p>
    <w:p>
      <w:pPr>
        <w:pStyle w:val="Normal"/>
        <w:rPr>
          <w:sz w:val="40"/>
          <w:szCs w:val="40"/>
          <w:lang w:val="en-US"/>
        </w:rPr>
      </w:pPr>
      <w:r>
        <w:rPr>
          <w:sz w:val="40"/>
          <w:szCs w:val="40"/>
          <w:lang w:val="en-US"/>
        </w:rPr>
        <w:t>We exited the cinema, my arm this time casually linked with Mae’s, not only supporting her, and not only using her as a shield across my wet pants, but because I was feeling a special closeness towards her. We stood quietly as the elevator took us down, and hailed a taxi outside to take us home. It was about 11.30, and the taxi-ride takes all of 10 minutes to our village and street; Mae cuddled and stroked me, but I gently held her at bay and whispered “Mae, we have to go to sleep now – you in your home, and me in mine. Ok?”</w:t>
      </w:r>
    </w:p>
    <w:p>
      <w:pPr>
        <w:pStyle w:val="Normal"/>
        <w:rPr/>
      </w:pPr>
      <w:r>
        <w:rPr>
          <w:sz w:val="40"/>
          <w:szCs w:val="40"/>
          <w:lang w:val="en-US"/>
        </w:rPr>
        <w:t xml:space="preserve">Mae almost drunkenly said “I want to have the final part of the movie – didn’t </w:t>
      </w:r>
      <w:r>
        <w:rPr>
          <w:i/>
          <w:iCs/>
          <w:sz w:val="40"/>
          <w:szCs w:val="40"/>
          <w:lang w:val="en-US"/>
        </w:rPr>
        <w:t>they</w:t>
      </w:r>
      <w:r>
        <w:rPr>
          <w:sz w:val="40"/>
          <w:szCs w:val="40"/>
          <w:lang w:val="en-US"/>
        </w:rPr>
        <w:t xml:space="preserve"> make love? I want the same!”</w:t>
      </w:r>
    </w:p>
    <w:p>
      <w:pPr>
        <w:pStyle w:val="Normal"/>
        <w:rPr>
          <w:sz w:val="40"/>
          <w:szCs w:val="40"/>
          <w:lang w:val="en-US"/>
        </w:rPr>
      </w:pPr>
      <w:r>
        <w:rPr>
          <w:sz w:val="40"/>
          <w:szCs w:val="40"/>
          <w:lang w:val="en-US"/>
        </w:rPr>
        <w:t>She said all this so loudly, the taxi driver looked in his rear-view mirror at me, smiled, and said “You should give your wife what she wants.” “Yes, what your wife wants!” Mae agreed. I was glad to reach my house and find the lights still off, meaning Tin wasn’t home yet, paid the driver (with a tip large enough to thank him, but not so large I hoped he wouldn’t forget me) and half-carried Mae inside the gate.</w:t>
      </w:r>
    </w:p>
    <w:p>
      <w:pPr>
        <w:pStyle w:val="Normal"/>
        <w:rPr>
          <w:sz w:val="40"/>
          <w:szCs w:val="40"/>
          <w:lang w:val="en-US"/>
        </w:rPr>
      </w:pPr>
      <w:r>
        <w:rPr>
          <w:sz w:val="40"/>
          <w:szCs w:val="40"/>
          <w:lang w:val="en-US"/>
        </w:rPr>
        <w:t>Once inside the house, seating her on the sofa, I excused myself to go to the toilet, returning to find Mae quite perky and awake, and smiling devilishly. “I just called your wife; she is at a disco. I said we had just seen a movie and I had seen you home to bed. She said “Oh, in that case I can stay out longer, if my husband is going to sleep.” Mae then just smiled at me as she put in the final word “I told her you didn’t need her to help go to sleep. She’s a bitch of a wife” she finished vehemently. “Mae!” I quietly said, “Tin is happy, that’s enough; I don’t like Mae to think badly of her. Please.” I almost begged.</w:t>
      </w:r>
    </w:p>
    <w:p>
      <w:pPr>
        <w:pStyle w:val="Normal"/>
        <w:rPr>
          <w:sz w:val="40"/>
          <w:szCs w:val="40"/>
          <w:lang w:val="en-US"/>
        </w:rPr>
      </w:pPr>
      <w:r>
        <w:rPr>
          <w:sz w:val="40"/>
          <w:szCs w:val="40"/>
          <w:lang w:val="en-US"/>
        </w:rPr>
        <w:t xml:space="preserve">Mae shrugged, neither accepting nor rejecting my plea. She walked to close the door, turned and just reached out and took my hand, and led me directly back to the sofa, stripped my pants and underwear straight down and off, got on her hands and knees facing away from me and lifted her skirt up over her back. “Fuck me now! Finish what I started.” The sense of closer togetherness I thought we were starting to feel throughout this afternoon and evening was almost gone: this was my mother-in-law; a glutton for just raw sex. But, I reasoned, how much closer could two people be than joined prick in pussy, so I did; lined up behind her, spread her buttocks and lifted her pussy, then sank my prick from opening to the end of my length in one smooth shove. </w:t>
      </w:r>
    </w:p>
    <w:p>
      <w:pPr>
        <w:pStyle w:val="Normal"/>
        <w:rPr>
          <w:sz w:val="40"/>
          <w:szCs w:val="40"/>
          <w:lang w:val="en-US"/>
        </w:rPr>
      </w:pPr>
      <w:r>
        <w:rPr>
          <w:sz w:val="40"/>
          <w:szCs w:val="40"/>
          <w:lang w:val="en-US"/>
        </w:rPr>
        <w:t xml:space="preserve">Mae lifted her head to squeal, arching her arms to unfasten her bra, as I pulled back and shoved in again, holding myself at maximum while she suffered happily through her first clamping orgasm. I really </w:t>
      </w:r>
      <w:r>
        <w:rPr>
          <w:i/>
          <w:iCs/>
          <w:sz w:val="40"/>
          <w:szCs w:val="40"/>
          <w:lang w:val="en-US"/>
        </w:rPr>
        <w:t>do</w:t>
      </w:r>
      <w:r>
        <w:rPr>
          <w:sz w:val="40"/>
          <w:szCs w:val="40"/>
          <w:lang w:val="en-US"/>
        </w:rPr>
        <w:t xml:space="preserve"> feel happy if I can do this for a woman, and if a slow and fast motion can do it again, well, that’s even happier feelings for both. Having been sucked off twice in recent hours, I was able to contain my own buildup, but Mae seemed to have an endless supply of successive grunting, groaning, moaning and squealing climaxes. I changed rhythms constantly, moving my cock around inside everywhere, and lifting myself so it would put pressure on her clit as an added pleasure. (The sofa under us was soaked with juices, I noted for later, sometime, cleaning.)</w:t>
      </w:r>
    </w:p>
    <w:p>
      <w:pPr>
        <w:pStyle w:val="Normal"/>
        <w:rPr>
          <w:sz w:val="40"/>
          <w:szCs w:val="40"/>
          <w:lang w:val="en-US"/>
        </w:rPr>
      </w:pPr>
      <w:r>
        <w:rPr>
          <w:sz w:val="40"/>
          <w:szCs w:val="40"/>
          <w:lang w:val="en-US"/>
        </w:rPr>
        <w:t xml:space="preserve">Mae eventually managed to say “oh, enough, I am full”, so I pulled out, slicked my cock up her crack and re-entered another hole open to me. She didn’t complain, as tired as she might have been; she pushed back when she felt my thick-headed cock push inside her rosebud of an arse-hole. I must confess: being inside here in her anus was/is a really stimulating position for me, and had become increasingly a happy place for my prick (as I had a fleeting recall of my other ex –Mae a few weeks ago in the same happy state). Mae, the one under me, surely enjoyed it, and the tightness, the different feelings to being inside a vagina, made it really special for my prick. It also allowed me to insert one or two fingers inside that vacant cunt and move them against my cock from both sides of the thin wall separating both entrances to her body; to feel that rubbing together was </w:t>
      </w:r>
      <w:r>
        <w:rPr>
          <w:i/>
          <w:iCs/>
          <w:sz w:val="40"/>
          <w:szCs w:val="40"/>
          <w:lang w:val="en-US"/>
        </w:rPr>
        <w:t>really</w:t>
      </w:r>
      <w:r>
        <w:rPr>
          <w:sz w:val="40"/>
          <w:szCs w:val="40"/>
          <w:lang w:val="en-US"/>
        </w:rPr>
        <w:t xml:space="preserve"> special, I loved it, and even more when I sensed Mae did also; if the stimulus was exciting for me, why would it not be for Mae? My additional finger tickling her clit might have helped also. She re-commenced her moans and lifted her body to push against me.</w:t>
      </w:r>
    </w:p>
    <w:p>
      <w:pPr>
        <w:pStyle w:val="Normal"/>
        <w:rPr>
          <w:sz w:val="40"/>
          <w:szCs w:val="40"/>
          <w:lang w:val="en-US"/>
        </w:rPr>
      </w:pPr>
      <w:r>
        <w:rPr>
          <w:sz w:val="40"/>
          <w:szCs w:val="40"/>
          <w:lang w:val="en-US"/>
        </w:rPr>
        <w:t xml:space="preserve">I paused, keeping my cock just moving slightly in and out, keeping her on the edge, as I glanced at the clock; my ears had been pricked for a motorcycle taxi stopping outside which would have signaled the arrival of Tin – wow, what a problem that would be! – But instead my mobile rang, the distinctive tone telling me it was Tin calling her, usual 3 rings then off. Had I been awake, I would have called her back; I had a mobile phone contract I never used the full entitlement for each month, so Tin called, I didn’t answer, then I phoned her back. </w:t>
      </w:r>
    </w:p>
    <w:p>
      <w:pPr>
        <w:pStyle w:val="Normal"/>
        <w:rPr>
          <w:sz w:val="40"/>
          <w:szCs w:val="40"/>
          <w:lang w:val="en-US"/>
        </w:rPr>
      </w:pPr>
      <w:r>
        <w:rPr>
          <w:sz w:val="40"/>
          <w:szCs w:val="40"/>
          <w:lang w:val="en-US"/>
        </w:rPr>
        <w:t>At this moment in time, my prick buried in Mae, my fingers in her cunt and on her clit, my other hand kneading a breast, and my mouth in the process of swallowing her other available tit: I didn’t answer, and didn’t call back. This would convey to my wife that I was asleep, without me having to make up any lies; and her call told me she needed to say she was still out and ‘might’ (read: ‘would’) be out late.</w:t>
      </w:r>
    </w:p>
    <w:p>
      <w:pPr>
        <w:pStyle w:val="Normal"/>
        <w:rPr>
          <w:sz w:val="40"/>
          <w:szCs w:val="40"/>
          <w:lang w:val="en-US"/>
        </w:rPr>
      </w:pPr>
      <w:r>
        <w:rPr>
          <w:sz w:val="40"/>
          <w:szCs w:val="40"/>
          <w:lang w:val="en-US"/>
        </w:rPr>
        <w:t>I relaxed. Not inside Mae; for her I could redouble efforts to make her as happy as I possibly could. But relaxed myself, as I knew my wife would be some hours yet: with boyfriend/girlfriend I didn’t know, didn’t mind, frankly didn’t care.</w:t>
      </w:r>
    </w:p>
    <w:p>
      <w:pPr>
        <w:pStyle w:val="Normal"/>
        <w:rPr>
          <w:sz w:val="40"/>
          <w:szCs w:val="40"/>
          <w:lang w:val="en-US"/>
        </w:rPr>
      </w:pPr>
      <w:r>
        <w:rPr>
          <w:sz w:val="40"/>
          <w:szCs w:val="40"/>
          <w:lang w:val="en-US"/>
        </w:rPr>
        <w:t>I did redouble, plunging inside Mae if not double the length, at least as far as physically possible, and she had vaguely understood the significance of my wife’s phone call, letting Mae free to scream, which she did! Her climax must have hit so hard, and she bucked and writhed under my cock buried deep. I now had both hands to her breasts, roughly but lovingly trying to add to her excitement, prolong that feeling for her.</w:t>
      </w:r>
    </w:p>
    <w:p>
      <w:pPr>
        <w:pStyle w:val="Normal"/>
        <w:rPr>
          <w:sz w:val="40"/>
          <w:szCs w:val="40"/>
          <w:lang w:val="en-US"/>
        </w:rPr>
      </w:pPr>
      <w:r>
        <w:rPr>
          <w:sz w:val="40"/>
          <w:szCs w:val="40"/>
          <w:lang w:val="en-US"/>
        </w:rPr>
        <w:t>Then I pulled out and dug my prick straight into her cunt.</w:t>
      </w:r>
    </w:p>
    <w:p>
      <w:pPr>
        <w:pStyle w:val="Normal"/>
        <w:rPr/>
      </w:pPr>
      <w:r>
        <w:rPr>
          <w:sz w:val="40"/>
          <w:szCs w:val="40"/>
          <w:lang w:val="en-US"/>
        </w:rPr>
        <w:t>She screamed again as now, I came myself and gushed inside her with whatever semen was still left from my balls. Absolutely buried, with Mae’s long nails clenching my buttocks pulling me against her, I gave her all of myself in spurts and drops, and then dropped my head down exhaustedly to place my mouth on her breast, lay my head sideways on that breast as I sucked the nipple gently like a baby. It brought us both down from the high of minutes ago, but maintained the ecstasy of the past hours and hours it seemed.</w:t>
      </w:r>
    </w:p>
    <w:p>
      <w:pPr>
        <w:pStyle w:val="Normal"/>
        <w:rPr>
          <w:sz w:val="40"/>
          <w:szCs w:val="40"/>
          <w:lang w:val="en-US"/>
        </w:rPr>
      </w:pPr>
      <w:r>
        <w:rPr>
          <w:rFonts w:cs="Calibri"/>
          <w:sz w:val="40"/>
          <w:szCs w:val="40"/>
          <w:lang w:val="en-US"/>
        </w:rPr>
        <w:t xml:space="preserve"> </w:t>
      </w:r>
      <w:r>
        <w:rPr>
          <w:sz w:val="40"/>
          <w:szCs w:val="40"/>
          <w:lang w:val="en-US"/>
        </w:rPr>
        <w:t>My cock was inside, deflating, but giving shivers to Mae. I pulled her nipple with me, in my lips, as I lifted my head; smiled at her as I let her nipple pop out, and asked her if I had now finished what she had started. She laughed tiredly; “Oh, I think so, yes. Well, for tonight anyway.”</w:t>
      </w:r>
    </w:p>
    <w:p>
      <w:pPr>
        <w:pStyle w:val="Normal"/>
        <w:rPr>
          <w:sz w:val="40"/>
          <w:szCs w:val="40"/>
          <w:lang w:val="en-US"/>
        </w:rPr>
      </w:pPr>
      <w:r>
        <w:rPr>
          <w:sz w:val="40"/>
          <w:szCs w:val="40"/>
          <w:lang w:val="en-US"/>
        </w:rPr>
        <w:t>We lay there cuddling; so nice, a big, hot body under mine, albeit bigger than mine for sure, but arms enveloping me as I returned the affection and the pressure of my heartbeat I hoped showing my feelings. Mae sighed, so I guess that meant contented.</w:t>
      </w:r>
    </w:p>
    <w:p>
      <w:pPr>
        <w:pStyle w:val="Normal"/>
        <w:rPr/>
      </w:pPr>
      <w:r>
        <w:rPr>
          <w:sz w:val="40"/>
          <w:szCs w:val="40"/>
          <w:lang w:val="en-US"/>
        </w:rPr>
        <w:t>After a while, not sure how long in ‘time’ terms, but sufficient in terms of calming, and absorbing the feelings, Mae eased up to announce “Now it is finishing time, and I must go home, and you to bed.” She leant back and kissed me for some moments, stood and re-arranged her skirt and bra. She was smiling as she kissed me again, opened the door with a “See you soon…tomorrow?” and headed out the gate to walk the 100m around the corner to her other daughter’s house.  I showered and tiredly collapsed into bed, eminently satisfied within myself physically, but still missing that emotional connection which these days always made me remember Pai.</w:t>
      </w:r>
    </w:p>
    <w:p>
      <w:pPr>
        <w:pStyle w:val="Normal"/>
        <w:rPr>
          <w:sz w:val="40"/>
          <w:szCs w:val="40"/>
          <w:lang w:val="en-US"/>
        </w:rPr>
      </w:pPr>
      <w:r>
        <w:rPr>
          <w:sz w:val="40"/>
          <w:szCs w:val="40"/>
          <w:lang w:val="en-US"/>
        </w:rPr>
        <w:t xml:space="preserve">Mae and I settled into a routine of sorts: she would come around when she wanted or needed, or even just felt bored otherwise, for sex. Then she would basically rape me, consensually it was to be sure, or goad me within moments to thrust into her. Sex. Just sex. A man and a woman, raw coupling, base feelings of love but no emotional heights of </w:t>
      </w:r>
      <w:r>
        <w:rPr>
          <w:b/>
          <w:bCs/>
          <w:i/>
          <w:iCs/>
          <w:sz w:val="40"/>
          <w:szCs w:val="40"/>
          <w:lang w:val="en-US"/>
        </w:rPr>
        <w:t>Love</w:t>
      </w:r>
      <w:r>
        <w:rPr>
          <w:sz w:val="40"/>
          <w:szCs w:val="40"/>
          <w:lang w:val="en-US"/>
        </w:rPr>
        <w:t xml:space="preserve"> sought or offered.</w:t>
      </w:r>
    </w:p>
    <w:p>
      <w:pPr>
        <w:pStyle w:val="Normal"/>
        <w:rPr>
          <w:sz w:val="40"/>
          <w:szCs w:val="40"/>
          <w:lang w:val="en-US"/>
        </w:rPr>
      </w:pPr>
      <w:r>
        <w:rPr>
          <w:sz w:val="40"/>
          <w:szCs w:val="40"/>
          <w:lang w:val="en-US"/>
        </w:rPr>
        <w:t>For me, that meant something was missing, searching for the elusive icing on the cake to be found, tasted and pronounced upon “Ah, this is it, perfect for the body and the soul”.</w:t>
      </w:r>
    </w:p>
    <w:p>
      <w:pPr>
        <w:pStyle w:val="Normal"/>
        <w:rPr>
          <w:sz w:val="40"/>
          <w:szCs w:val="40"/>
          <w:lang w:val="en-US"/>
        </w:rPr>
      </w:pPr>
      <w:r>
        <w:rPr>
          <w:rFonts w:cs="Calibri"/>
          <w:sz w:val="40"/>
          <w:szCs w:val="40"/>
          <w:lang w:val="en-US"/>
        </w:rPr>
        <w:t xml:space="preserve"> </w:t>
      </w:r>
      <w:r>
        <w:rPr>
          <w:sz w:val="40"/>
          <w:szCs w:val="40"/>
          <w:lang w:val="en-US"/>
        </w:rPr>
        <w:t>(end of Part 6)</w:t>
      </w:r>
      <w:r>
        <w:br w:type="page"/>
      </w:r>
    </w:p>
    <w:p>
      <w:pPr>
        <w:pStyle w:val="Heading"/>
        <w:rPr/>
      </w:pPr>
      <w:r>
        <w:rPr>
          <w:lang w:val="en-US"/>
        </w:rPr>
        <w:t>Mother-in-Law Sex</w:t>
      </w:r>
      <w:r>
        <w:rPr>
          <w:sz w:val="40"/>
          <w:szCs w:val="40"/>
          <w:lang w:val="en-US"/>
        </w:rPr>
        <w:t xml:space="preserve">, </w:t>
      </w:r>
      <w:r>
        <w:rPr/>
        <w:t>Pt</w:t>
      </w:r>
      <w:r>
        <w:rPr>
          <w:lang w:val="en-US"/>
        </w:rPr>
        <w:t>7</w:t>
      </w:r>
      <w:r>
        <w:rPr>
          <w:sz w:val="40"/>
          <w:szCs w:val="40"/>
          <w:lang w:val="en-US"/>
        </w:rPr>
        <w:t xml:space="preserve">: </w:t>
      </w:r>
      <w:r>
        <w:rPr/>
        <w:t xml:space="preserve">Ex-Daughter Grown Up </w:t>
      </w:r>
    </w:p>
    <w:p>
      <w:pPr>
        <w:pStyle w:val="Normal"/>
        <w:rPr>
          <w:sz w:val="40"/>
          <w:szCs w:val="40"/>
          <w:lang w:val="en-US"/>
        </w:rPr>
      </w:pPr>
      <w:r>
        <w:rPr>
          <w:sz w:val="40"/>
          <w:szCs w:val="40"/>
          <w:lang w:val="en-US"/>
        </w:rPr>
        <w:t>Several months passed; Mae and I were together generally a few times a week. I didn’t know if my wife knew anything or nothing about her mother and I coupling, but our home life was comfortable and she seemed not to find it a problem that I now never tried to force sex upon her. She either had her own supply or just didn’t want it anymore (unlike our courtship year when we managed a record five in one day one time, but often daily or twice daily for weeks and months: not anymore). Mae’s boyfriend was away in the Army all day, so our times together seemed to hurt no-one, and it was pleasurable, erotic sex for 2 people.</w:t>
      </w:r>
    </w:p>
    <w:p>
      <w:pPr>
        <w:pStyle w:val="Normal"/>
        <w:rPr/>
      </w:pPr>
      <w:r>
        <w:rPr>
          <w:rFonts w:cs="Calibri"/>
          <w:sz w:val="40"/>
          <w:szCs w:val="40"/>
          <w:lang w:val="en-US"/>
        </w:rPr>
        <w:t xml:space="preserve"> </w:t>
      </w:r>
      <w:r>
        <w:rPr>
          <w:sz w:val="40"/>
          <w:szCs w:val="40"/>
          <w:lang w:val="en-US"/>
        </w:rPr>
        <w:t>In late December that year, I was asked to come back for another consulting stint by the same company as before. I flew out just after New Year, and stayed in the same company-provided house as previously.</w:t>
      </w:r>
    </w:p>
    <w:p>
      <w:pPr>
        <w:pStyle w:val="Normal"/>
        <w:rPr/>
      </w:pPr>
      <w:r>
        <w:rPr>
          <w:sz w:val="40"/>
          <w:szCs w:val="40"/>
          <w:lang w:val="en-US"/>
        </w:rPr>
        <w:t>Within a few days, I remember it was January 7, my ex-mother-in-law, Mae, somehow knew I was back in the city, and phoned me at home after I had finished work for the day. She said “I have missed you, but more importantly for now: Guess what tomorrow is?”</w:t>
      </w:r>
    </w:p>
    <w:p>
      <w:pPr>
        <w:pStyle w:val="Normal"/>
        <w:rPr/>
      </w:pPr>
      <w:r>
        <w:rPr>
          <w:sz w:val="40"/>
          <w:szCs w:val="40"/>
          <w:lang w:val="en-US"/>
        </w:rPr>
        <w:t xml:space="preserve">She didn’t have to remind me: January 8 was the birthday of my ex-wife’s daughter, thus grand-daughter of this Mae. I remembered it silently every year, as my wife, Tin, flatly refused to even acknowledge I had once had a virtual daughter I loved dearly; not my natural daughter, but of my then wife with her first husband. But I had come on the scene after her divorce, when her baby was 3y.o. and for the next 7 years we became as close as a father and daughter could be. It was now a further 7 years since her mother had run off with another foreigner (perhaps with more money) and refused thereafter to let me have contact with her daughter – the girl I considered also my daughter. Therefore, tomorrow she would turn 17, and in a few weeks time at Lunar New Year, local custom would say she turns 18 under the dates of the </w:t>
      </w:r>
      <w:r>
        <w:rPr>
          <w:sz w:val="40"/>
          <w:szCs w:val="40"/>
        </w:rPr>
        <w:t>lunar</w:t>
      </w:r>
      <w:r>
        <w:rPr>
          <w:sz w:val="40"/>
          <w:szCs w:val="40"/>
          <w:lang w:val="en-US"/>
        </w:rPr>
        <w:t xml:space="preserve"> calendar.</w:t>
      </w:r>
    </w:p>
    <w:p>
      <w:pPr>
        <w:pStyle w:val="Normal"/>
        <w:rPr>
          <w:sz w:val="40"/>
          <w:szCs w:val="40"/>
          <w:lang w:val="en-US"/>
        </w:rPr>
      </w:pPr>
      <w:r>
        <w:rPr>
          <w:sz w:val="40"/>
          <w:szCs w:val="40"/>
          <w:lang w:val="en-US"/>
        </w:rPr>
        <w:t>Her real name was Yen, but from 6y.o. in her first International School, which I was able to provide for her, she had to choose an English-sounding name as instruction was all in English, not her native tongue, which of course we spoke at home normally. Yen chose Sally, and preferred to use that on every occasion she was asked her name. I called her Yen….(continued)….</w:t>
      </w:r>
    </w:p>
    <w:p>
      <w:pPr>
        <w:pStyle w:val="Normal"/>
        <w:rPr>
          <w:sz w:val="40"/>
          <w:szCs w:val="40"/>
          <w:lang w:val="en-US"/>
        </w:rPr>
      </w:pPr>
      <w:r>
        <w:rPr>
          <w:sz w:val="40"/>
          <w:szCs w:val="40"/>
          <w:lang w:val="en-US"/>
        </w:rPr>
      </w:r>
    </w:p>
    <w:p>
      <w:pPr>
        <w:pStyle w:val="Normal"/>
        <w:rPr>
          <w:i/>
          <w:i/>
          <w:iCs/>
          <w:sz w:val="40"/>
          <w:szCs w:val="40"/>
          <w:lang w:val="en-US"/>
        </w:rPr>
      </w:pPr>
      <w:r>
        <w:rPr>
          <w:i/>
          <w:iCs/>
          <w:sz w:val="40"/>
          <w:szCs w:val="40"/>
          <w:lang w:val="en-US"/>
        </w:rPr>
        <w:t>Although I have made this Part 7 of my series, as it did start by following the earlier parts, this particular fantasy based on my real ex-daughter is leading my imagination in a new direction….</w:t>
      </w:r>
    </w:p>
    <w:p>
      <w:pPr>
        <w:pStyle w:val="Normal"/>
        <w:rPr>
          <w:i/>
          <w:i/>
          <w:iCs/>
          <w:sz w:val="40"/>
          <w:szCs w:val="40"/>
          <w:lang w:val="en-US"/>
        </w:rPr>
      </w:pPr>
      <w:r>
        <w:rPr>
          <w:i/>
          <w:iCs/>
          <w:sz w:val="40"/>
          <w:szCs w:val="40"/>
          <w:lang w:val="en-US"/>
        </w:rPr>
        <w:t>Please see my Ex- Daughter in Law series posted earlier</w:t>
      </w:r>
    </w:p>
    <w:p>
      <w:pPr>
        <w:pStyle w:val="Normal"/>
        <w:rPr>
          <w:sz w:val="40"/>
          <w:szCs w:val="40"/>
          <w:lang w:val="en-US"/>
        </w:rPr>
      </w:pPr>
      <w:r>
        <w:rPr>
          <w:rFonts w:cs="Calibri"/>
          <w:sz w:val="40"/>
          <w:szCs w:val="40"/>
          <w:lang w:val="en-US"/>
        </w:rPr>
        <w:t xml:space="preserve">    </w:t>
      </w:r>
    </w:p>
    <w:p>
      <w:pPr>
        <w:pStyle w:val="Normal"/>
        <w:rPr>
          <w:sz w:val="40"/>
          <w:szCs w:val="40"/>
          <w:lang w:val="en-US"/>
        </w:rPr>
      </w:pPr>
      <w:r>
        <w:rPr>
          <w:sz w:val="40"/>
          <w:szCs w:val="40"/>
          <w:lang w:val="en-US"/>
        </w:rPr>
      </w:r>
    </w:p>
    <w:p>
      <w:pPr>
        <w:pStyle w:val="Normal"/>
        <w:rPr>
          <w:sz w:val="40"/>
          <w:szCs w:val="40"/>
          <w:lang w:val="en-US"/>
        </w:rPr>
      </w:pPr>
      <w:r>
        <w:rPr>
          <w:rFonts w:cs="Calibri"/>
          <w:sz w:val="40"/>
          <w:szCs w:val="40"/>
          <w:lang w:val="en-US"/>
        </w:rPr>
        <w:t xml:space="preserve"> </w:t>
      </w:r>
    </w:p>
    <w:p>
      <w:pPr>
        <w:pStyle w:val="Normal"/>
        <w:rPr>
          <w:sz w:val="40"/>
          <w:szCs w:val="40"/>
          <w:lang w:val="en-US"/>
        </w:rPr>
      </w:pPr>
      <w:r>
        <w:rPr>
          <w:sz w:val="40"/>
          <w:szCs w:val="40"/>
          <w:lang w:val="en-US"/>
        </w:rPr>
      </w:r>
    </w:p>
    <w:p>
      <w:pPr>
        <w:pStyle w:val="Normal"/>
        <w:rPr/>
      </w:pPr>
      <w:r>
        <w:rPr>
          <w:rFonts w:cs="Calibri"/>
          <w:sz w:val="40"/>
          <w:szCs w:val="40"/>
          <w:lang w:val="en-US"/>
        </w:rPr>
        <w:t xml:space="preserve">      </w:t>
      </w:r>
    </w:p>
    <w:p>
      <w:pPr>
        <w:pStyle w:val="Normal"/>
        <w:rPr>
          <w:sz w:val="40"/>
          <w:szCs w:val="40"/>
          <w:lang w:val="en-US"/>
        </w:rPr>
      </w:pPr>
      <w:r>
        <w:rPr>
          <w:sz w:val="40"/>
          <w:szCs w:val="40"/>
          <w:lang w:val="en-US"/>
        </w:rPr>
      </w:r>
    </w:p>
    <w:p>
      <w:pPr>
        <w:pStyle w:val="Normal"/>
        <w:rPr>
          <w:sz w:val="40"/>
          <w:szCs w:val="40"/>
          <w:lang w:val="en-US"/>
        </w:rPr>
      </w:pPr>
      <w:r>
        <w:rPr>
          <w:rFonts w:cs="Calibri"/>
          <w:sz w:val="40"/>
          <w:szCs w:val="40"/>
          <w:lang w:val="en-US"/>
        </w:rPr>
        <w:t xml:space="preserve">  </w:t>
      </w:r>
    </w:p>
    <w:p>
      <w:pPr>
        <w:pStyle w:val="Normal"/>
        <w:rPr>
          <w:sz w:val="40"/>
          <w:szCs w:val="40"/>
          <w:lang w:val="en-US"/>
        </w:rPr>
      </w:pPr>
      <w:r>
        <w:rPr>
          <w:rFonts w:cs="Calibri"/>
          <w:sz w:val="40"/>
          <w:szCs w:val="40"/>
          <w:lang w:val="en-US"/>
        </w:rPr>
        <w:t xml:space="preserve"> </w:t>
      </w:r>
    </w:p>
    <w:p>
      <w:pPr>
        <w:pStyle w:val="Normal"/>
        <w:rPr>
          <w:sz w:val="40"/>
          <w:szCs w:val="40"/>
          <w:lang w:val="en-US"/>
        </w:rPr>
      </w:pPr>
      <w:r>
        <w:rPr>
          <w:sz w:val="40"/>
          <w:szCs w:val="40"/>
          <w:lang w:val="en-US"/>
        </w:rPr>
      </w:r>
    </w:p>
    <w:p>
      <w:pPr>
        <w:pStyle w:val="Normal"/>
        <w:rPr/>
      </w:pPr>
      <w:r>
        <w:rPr>
          <w:rFonts w:cs="Calibri"/>
          <w:sz w:val="40"/>
          <w:szCs w:val="40"/>
          <w:lang w:val="en-US"/>
        </w:rPr>
        <w:t xml:space="preserve">   </w:t>
      </w:r>
    </w:p>
    <w:p>
      <w:pPr>
        <w:pStyle w:val="Normal"/>
        <w:rPr>
          <w:sz w:val="40"/>
          <w:szCs w:val="40"/>
          <w:lang w:val="en-US"/>
        </w:rPr>
      </w:pPr>
      <w:r>
        <w:rPr>
          <w:rFonts w:cs="Calibri"/>
          <w:sz w:val="40"/>
          <w:szCs w:val="40"/>
          <w:lang w:val="en-US"/>
        </w:rPr>
        <w:t xml:space="preserve">  </w:t>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sz w:val="40"/>
          <w:szCs w:val="40"/>
          <w:lang w:val="en-US"/>
        </w:rPr>
      </w:pPr>
      <w:r>
        <w:rPr>
          <w:rFonts w:cs="Calibri"/>
          <w:sz w:val="40"/>
          <w:szCs w:val="40"/>
          <w:lang w:val="en-US"/>
        </w:rPr>
        <w:t xml:space="preserve"> </w:t>
      </w:r>
    </w:p>
    <w:p>
      <w:pPr>
        <w:pStyle w:val="Normal"/>
        <w:rPr>
          <w:sz w:val="40"/>
          <w:szCs w:val="40"/>
          <w:lang w:val="en-US"/>
        </w:rPr>
      </w:pPr>
      <w:r>
        <w:rPr>
          <w:rFonts w:cs="Calibri"/>
          <w:sz w:val="40"/>
          <w:szCs w:val="40"/>
          <w:lang w:val="en-US"/>
        </w:rPr>
        <w:t xml:space="preserve">     </w:t>
      </w:r>
    </w:p>
    <w:p>
      <w:pPr>
        <w:pStyle w:val="Normal"/>
        <w:rPr>
          <w:sz w:val="40"/>
          <w:szCs w:val="40"/>
          <w:lang w:val="en-US"/>
        </w:rPr>
      </w:pPr>
      <w:r>
        <w:rPr>
          <w:rFonts w:cs="Calibri"/>
          <w:sz w:val="40"/>
          <w:szCs w:val="40"/>
          <w:lang w:val="en-US"/>
        </w:rPr>
        <w:t xml:space="preserve"> </w:t>
      </w:r>
    </w:p>
    <w:p>
      <w:pPr>
        <w:pStyle w:val="Normal"/>
        <w:rPr>
          <w:sz w:val="40"/>
          <w:szCs w:val="40"/>
          <w:lang w:val="en-US"/>
        </w:rPr>
      </w:pPr>
      <w:r>
        <w:rPr>
          <w:rFonts w:cs="Calibri"/>
          <w:sz w:val="40"/>
          <w:szCs w:val="40"/>
          <w:lang w:val="en-US"/>
        </w:rPr>
        <w:t xml:space="preserve"> </w:t>
      </w:r>
    </w:p>
    <w:p>
      <w:pPr>
        <w:pStyle w:val="Normal"/>
        <w:rPr>
          <w:sz w:val="40"/>
          <w:szCs w:val="40"/>
          <w:lang w:val="en-US"/>
        </w:rPr>
      </w:pPr>
      <w:r>
        <w:rPr>
          <w:rFonts w:cs="Calibri"/>
          <w:sz w:val="40"/>
          <w:szCs w:val="40"/>
          <w:lang w:val="en-US"/>
        </w:rPr>
        <w:t xml:space="preserve">  </w:t>
      </w:r>
    </w:p>
    <w:p>
      <w:pPr>
        <w:pStyle w:val="Normal"/>
        <w:spacing w:before="0" w:after="200"/>
        <w:rPr>
          <w:sz w:val="40"/>
          <w:szCs w:val="40"/>
          <w:lang w:val="en-US"/>
        </w:rPr>
      </w:pPr>
      <w:r>
        <w:rPr>
          <w:sz w:val="40"/>
          <w:szCs w:val="40"/>
          <w:lang w:val="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rdia New"/>
      <w:color w:val="auto"/>
      <w:sz w:val="22"/>
      <w:szCs w:val="28"/>
      <w:lang w:val="en-GB" w:bidi="th-TH"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Angsana New"/>
      <w:b/>
      <w:bCs/>
      <w:color w:val="365F91"/>
      <w:sz w:val="28"/>
      <w:szCs w:val="35"/>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Angsana New"/>
      <w:b/>
      <w:bCs/>
      <w:color w:val="365F91"/>
      <w:sz w:val="28"/>
      <w:szCs w:val="35"/>
      <w:lang w:val="en-GB"/>
    </w:rPr>
  </w:style>
  <w:style w:type="character" w:styleId="TitleChar">
    <w:name w:val="Title Char"/>
    <w:basedOn w:val="DefaultParagraphFont"/>
    <w:qFormat/>
    <w:rPr>
      <w:rFonts w:ascii="Cambria" w:hAnsi="Cambria" w:eastAsia="Times New Roman" w:cs="Angsana New"/>
      <w:color w:val="17365D"/>
      <w:spacing w:val="5"/>
      <w:kern w:val="2"/>
      <w:sz w:val="52"/>
      <w:szCs w:val="66"/>
      <w:lang w:val="en-GB"/>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Angsana New"/>
      <w:color w:val="17365D"/>
      <w:spacing w:val="5"/>
      <w:kern w:val="2"/>
      <w:sz w:val="52"/>
      <w:szCs w:val="6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5:07:00Z</dcterms:created>
  <dc:creator>iLLuSioN</dc:creator>
  <dc:description/>
  <cp:keywords/>
  <dc:language>en-US</dc:language>
  <cp:lastModifiedBy>iLLuSioN</cp:lastModifiedBy>
  <dcterms:modified xsi:type="dcterms:W3CDTF">2008-09-20T05:07:00Z</dcterms:modified>
  <cp:revision>112</cp:revision>
  <dc:subject/>
  <dc:title/>
</cp:coreProperties>
</file>