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 xml:space="preserve">Niki, The Designer’s Model, </w:t>
      </w:r>
      <w:r>
        <w:rPr/>
        <w:t xml:space="preserve">Chapter 2 – </w:t>
      </w:r>
    </w:p>
    <w:p>
      <w:pPr>
        <w:pStyle w:val="Heading"/>
        <w:rPr/>
      </w:pPr>
      <w:r>
        <w:rPr/>
        <w:t xml:space="preserve">Fittings Continued… </w:t>
      </w:r>
    </w:p>
    <w:p>
      <w:pPr>
        <w:pStyle w:val="Normal"/>
        <w:rPr>
          <w:sz w:val="40"/>
          <w:szCs w:val="40"/>
          <w:lang w:val="en-US"/>
        </w:rPr>
      </w:pPr>
      <w:r>
        <w:rPr>
          <w:rFonts w:cs="Calibri"/>
          <w:sz w:val="40"/>
          <w:szCs w:val="40"/>
          <w:lang w:val="en-US"/>
        </w:rPr>
        <w:t xml:space="preserve"> </w:t>
      </w:r>
      <w:r>
        <w:rPr>
          <w:rFonts w:cs="Arial"/>
          <w:sz w:val="40"/>
          <w:szCs w:val="40"/>
          <w:lang w:val="en-US"/>
        </w:rPr>
        <w:t>I couldn’t do any more fittings with Niki just now; I was too overwhelmed by my feelings, so I suggested I had enough of his sizes to prepare better for the next fitting, and maybe we should call it a day…”and want to go for a drink?” I added quickly. He nodded: a man of few words was Niki.</w:t>
      </w:r>
    </w:p>
    <w:p>
      <w:pPr>
        <w:pStyle w:val="Normal"/>
        <w:rPr>
          <w:rFonts w:cs="Arial"/>
          <w:sz w:val="40"/>
          <w:szCs w:val="40"/>
          <w:lang w:val="en-US"/>
        </w:rPr>
      </w:pPr>
      <w:r>
        <w:rPr>
          <w:rFonts w:cs="Arial"/>
          <w:sz w:val="40"/>
          <w:szCs w:val="40"/>
          <w:lang w:val="en-US"/>
        </w:rPr>
        <w:t>I turned around while he took off my sample, but realized his clothes were hanging up next to me; he came over, brushed my shoulder as he took his briefs and pants from the hanger, and stood so close to me as he put them on…my forehead was flushed and I was feeling hot…hot and aroused and bewildered, and so horny! I have never felt this about a man before, but it was happening now.</w:t>
      </w:r>
    </w:p>
    <w:p>
      <w:pPr>
        <w:pStyle w:val="Normal"/>
        <w:rPr>
          <w:rFonts w:cs="Arial"/>
          <w:sz w:val="40"/>
          <w:szCs w:val="40"/>
          <w:lang w:val="en-US"/>
        </w:rPr>
      </w:pPr>
      <w:r>
        <w:rPr>
          <w:rFonts w:cs="Arial"/>
          <w:sz w:val="40"/>
          <w:szCs w:val="40"/>
          <w:lang w:val="en-US"/>
        </w:rPr>
        <w:t>It was almost 5.30pm and the streets were beginning to fill with homeward or shopping-bound people, and we jostled and bumped our way through the crowds. At one point, Niki lightly took my elbow and steered me to the right, and through a doorway into a bar I had never been before; it wasn’t crowded, but he held me still and his body was close behind me as he directed.</w:t>
      </w:r>
    </w:p>
    <w:p>
      <w:pPr>
        <w:pStyle w:val="Normal"/>
        <w:rPr>
          <w:rFonts w:cs="Arial"/>
          <w:sz w:val="40"/>
          <w:szCs w:val="40"/>
          <w:lang w:val="en-US"/>
        </w:rPr>
      </w:pPr>
      <w:r>
        <w:rPr>
          <w:rFonts w:cs="Arial"/>
          <w:sz w:val="40"/>
          <w:szCs w:val="40"/>
          <w:lang w:val="en-US"/>
        </w:rPr>
        <w:t>He almost pushed me up the stairs until we entered an open-air rooftop garden, and we sat at a table overlooking the street, under the shade of large shrubs and a canopy of vines – it was delightful, and I complimented Niki on his choice; he smiled at me as the cute waiter arrived. Niki asked for a half-strength gin and tonic, while I remained faithful to my beer with ice.</w:t>
      </w:r>
    </w:p>
    <w:p>
      <w:pPr>
        <w:pStyle w:val="Normal"/>
        <w:rPr>
          <w:rFonts w:cs="Arial"/>
          <w:sz w:val="40"/>
          <w:szCs w:val="40"/>
          <w:lang w:val="en-US"/>
        </w:rPr>
      </w:pPr>
      <w:r>
        <w:rPr>
          <w:rFonts w:cs="Arial"/>
          <w:sz w:val="40"/>
          <w:szCs w:val="40"/>
          <w:lang w:val="en-US"/>
        </w:rPr>
        <w:t xml:space="preserve">When the drinks came, we began chatting, learning of each other’s lives, and daily activities. Niki was into healthy ones, and active ones, while I was pretty sedentary these days. Opposites attract sometimes, right? Niki said he rarely drank alcohol, but did so at times and never smoked cigarettes – I was opposite to this yet again. But there was an attraction, at least on my side of the table towards the person on the other. I asked if he was married or had a partner, and he looked at me quizzically, before stating “I am gay, didn’t you know that? But I am single.” I shook my head, drank some beer and replied “No, how would I know? We just have a job to do together, you fit the bill, but I also felt a liking for you…Me: I have been married three times, cheated three times, and lost most everything three times. </w:t>
      </w:r>
    </w:p>
    <w:p>
      <w:pPr>
        <w:pStyle w:val="Normal"/>
        <w:rPr>
          <w:rFonts w:cs="Arial"/>
          <w:sz w:val="40"/>
          <w:szCs w:val="40"/>
          <w:lang w:val="en-US"/>
        </w:rPr>
      </w:pPr>
      <w:r>
        <w:rPr>
          <w:rFonts w:cs="Arial"/>
          <w:sz w:val="40"/>
          <w:szCs w:val="40"/>
          <w:lang w:val="en-US"/>
        </w:rPr>
      </w:r>
    </w:p>
    <w:p>
      <w:pPr>
        <w:pStyle w:val="Normal"/>
        <w:rPr>
          <w:rFonts w:cs="Arial"/>
          <w:sz w:val="40"/>
          <w:szCs w:val="40"/>
          <w:lang w:val="en-US"/>
        </w:rPr>
      </w:pPr>
      <w:r>
        <w:rPr>
          <w:rFonts w:cs="Arial"/>
          <w:sz w:val="40"/>
          <w:szCs w:val="40"/>
          <w:lang w:val="en-US"/>
        </w:rPr>
        <w:t>But that’s ok, I still have feelings of love for all my wives – after all, you marry someone/partner with someone for years, how can you hate them, well not as a Buddhist I can’t, but I don’t trust straight women/wives anymore, just haven’t known what direction my life should go, still don’t, I guess.” I paused: “Whew, sorry, talk a lot!”</w:t>
      </w:r>
    </w:p>
    <w:p>
      <w:pPr>
        <w:pStyle w:val="Normal"/>
        <w:rPr>
          <w:rFonts w:cs="Arial"/>
          <w:sz w:val="40"/>
          <w:szCs w:val="40"/>
          <w:lang w:val="en-US"/>
        </w:rPr>
      </w:pPr>
      <w:r>
        <w:rPr>
          <w:rFonts w:cs="Arial"/>
          <w:sz w:val="40"/>
          <w:szCs w:val="40"/>
          <w:lang w:val="en-US"/>
        </w:rPr>
        <w:t>“</w:t>
      </w:r>
      <w:r>
        <w:rPr>
          <w:rFonts w:cs="Arial"/>
          <w:sz w:val="40"/>
          <w:szCs w:val="40"/>
          <w:lang w:val="en-US"/>
        </w:rPr>
        <w:t>Not at all; I think I understand your feelings somewhat, though I have never been married – I have been cheated, and it makes us wary.” We clinked glasses, and I glanced around as I heard more chatter introduced into our surroundings; it took a few seconds, but then I realized virtually all couples were either 2 men, or 2 women, or 2 ladyboys I would guess…”Is this a gay bar, Niki?” He nodded, and smiled, but didn’t respond, so I looked some more; “See anything you like?” I spluttered in my beer, and he reached a tissue across to hold against my dribbling mouth, smiling all the while. “I was just looking at people! And yes, there are some very nice-looking people here. Is this where you come to go out and, ah, meet people?” “I come here for one or two drinks, but that’s all; I am shy and don’t actively look for partners – if that is what you mean, Steve.”</w:t>
      </w:r>
    </w:p>
    <w:p>
      <w:pPr>
        <w:pStyle w:val="Normal"/>
        <w:rPr/>
      </w:pPr>
      <w:r>
        <w:rPr>
          <w:rFonts w:cs="Arial"/>
          <w:sz w:val="40"/>
          <w:szCs w:val="40"/>
          <w:lang w:val="en-US"/>
        </w:rPr>
        <w:t xml:space="preserve">I looked for the waiter and signaled for one more beer; Niki declined, and he also looked at his watch, and then said with a degree of regret, it seemed to me “Steve, I have a prior dinner arrangement, my sister and brothers; I am sorry, I would like to stay with you more, but I will have to go soon.” “That’s ok, Niki, I am happy we had this first chat; maybe we can do it again…” It was almost a question, but I hoped more a statement of intent on my part to invite Niki again, and I was immeasurably filled with happiness when he replied quickly “Maybe after we work tomorrow, we could again…and, by the way, </w:t>
      </w:r>
      <w:r>
        <w:rPr>
          <w:rFonts w:cs="Arial"/>
          <w:i/>
          <w:iCs/>
          <w:sz w:val="40"/>
          <w:szCs w:val="40"/>
          <w:lang w:val="en-US"/>
        </w:rPr>
        <w:t>Boss</w:t>
      </w:r>
      <w:r>
        <w:rPr>
          <w:rFonts w:cs="Arial"/>
          <w:sz w:val="40"/>
          <w:szCs w:val="40"/>
          <w:lang w:val="en-US"/>
        </w:rPr>
        <w:t>, what time should I come tomorrow?” My beer arrived, the smiling, cute waiter also refilling my glass with ice, for which I thanked him, before replying to Niki’s question “Perhaps an hour earlier, if that’s ok, Niki; we might be able to complete fittings tomorrow, then a couple of days’ sewing, we should be ready for final adjustments and photos; how’s that sound?” “That’s fine with me, I can fit into your schedule: you and the company are paying for me: you can take all you want of me.” He smiled, and held out his hand for mine gently, “I have to go.”</w:t>
      </w:r>
    </w:p>
    <w:p>
      <w:pPr>
        <w:pStyle w:val="Normal"/>
        <w:rPr>
          <w:rFonts w:cs="Arial"/>
          <w:sz w:val="40"/>
          <w:szCs w:val="40"/>
          <w:lang w:val="en-US"/>
        </w:rPr>
      </w:pPr>
      <w:r>
        <w:rPr>
          <w:rFonts w:cs="Arial"/>
          <w:sz w:val="40"/>
          <w:szCs w:val="40"/>
          <w:lang w:val="en-US"/>
        </w:rPr>
        <w:t>Niki left, but I had most of a beer left, so I continued to sit in the garden bar, and with an ashtray on the table I also lit a cigarette. The waiter came with ice, and asked me “Is that man your partner, sir?” I shook my head “No, we are working together, but only met today.” He said “There is a man at the bar asks if he could join you for a drink – he is buying, ok?” I looked towards the bar and saw an arm raised with a drink in a ‘cheers’; I smiled and raised my own in courtesy, but he clearly felt that was an invitation, and I watched him wend his way to my table. He was quite young, strong-looking, and a quite beautiful photogenic face. He asked if he could join me, and nodded to the waiter for more drinks as I nodded ‘ok’. He sat beside me, which took me by surprise, and I reached across him to stub out my cigarette, but he caught my arm and said “No, its ok, I smoke sometimes also.”</w:t>
      </w:r>
    </w:p>
    <w:p>
      <w:pPr>
        <w:pStyle w:val="Normal"/>
        <w:rPr>
          <w:rFonts w:cs="Arial"/>
          <w:sz w:val="40"/>
          <w:szCs w:val="40"/>
          <w:lang w:val="en-US"/>
        </w:rPr>
      </w:pPr>
      <w:r>
        <w:rPr>
          <w:rFonts w:cs="Arial"/>
          <w:sz w:val="40"/>
          <w:szCs w:val="40"/>
          <w:lang w:val="en-US"/>
        </w:rPr>
        <w:t>“</w:t>
      </w:r>
      <w:r>
        <w:rPr>
          <w:rFonts w:cs="Arial"/>
          <w:sz w:val="40"/>
          <w:szCs w:val="40"/>
          <w:lang w:val="en-US"/>
        </w:rPr>
        <w:t>My name is Peter” he offered, and I responded with my own name, clasping his hand; he had a strong grip, but soft hands as he held on. I raised my glass and clinked with his drink, which appeared to be a gin and tonic as Niki had had. We exchanged pleasantries, and he asked about Niki, so I explained our brief history to date – after all it had only been one afternoon!</w:t>
      </w:r>
    </w:p>
    <w:p>
      <w:pPr>
        <w:pStyle w:val="Normal"/>
        <w:rPr/>
      </w:pPr>
      <w:r>
        <w:rPr>
          <w:rFonts w:cs="Arial"/>
          <w:sz w:val="40"/>
          <w:szCs w:val="40"/>
          <w:lang w:val="en-US"/>
        </w:rPr>
        <w:t xml:space="preserve">Peter was a doctor, but on a sabbatical studying some new subjects at University Medical College. It was always natural, in my social surroundings, to ask of one’s marital status, so I did. He smiled – everyone smiled here, I thought fleetingly – and said he had been, but she had cheated on him, they divorced and he had decided women were not meant for his life. In response to his query, I repeated </w:t>
      </w:r>
      <w:r>
        <w:rPr>
          <w:rFonts w:cs="Arial"/>
          <w:i/>
          <w:iCs/>
          <w:sz w:val="40"/>
          <w:szCs w:val="40"/>
          <w:lang w:val="en-US"/>
        </w:rPr>
        <w:t>his</w:t>
      </w:r>
      <w:r>
        <w:rPr>
          <w:rFonts w:cs="Arial"/>
          <w:sz w:val="40"/>
          <w:szCs w:val="40"/>
          <w:lang w:val="en-US"/>
        </w:rPr>
        <w:t xml:space="preserve"> story, but only with threefold as the difference.  </w:t>
      </w:r>
    </w:p>
    <w:p>
      <w:pPr>
        <w:pStyle w:val="Normal"/>
        <w:rPr>
          <w:rFonts w:cs="Arial"/>
          <w:sz w:val="40"/>
          <w:szCs w:val="40"/>
          <w:lang w:val="en-US"/>
        </w:rPr>
      </w:pPr>
      <w:r>
        <w:rPr>
          <w:rFonts w:cs="Arial"/>
          <w:sz w:val="40"/>
          <w:szCs w:val="40"/>
          <w:lang w:val="en-US"/>
        </w:rPr>
        <w:t>“</w:t>
      </w:r>
      <w:r>
        <w:rPr>
          <w:rFonts w:cs="Arial"/>
          <w:sz w:val="40"/>
          <w:szCs w:val="40"/>
          <w:lang w:val="en-US"/>
        </w:rPr>
        <w:t>So, what now for you?” he asked, “Change your life somehow?” “Exactly” I said “Though I am as yet unsure where its going; though maybe today I have had a preview of a new future…” my voice trailed off as I thought of how I had felt about Niki, firstly when his body was exposed to me, and secondly when we had chatted so amicably here earlier; I knew I was looking forward to tomorrow…”Could that future include another man, me perhaps? I like you Steve, we could be good friends” Peter cut into my thoughts, and I was astounded that a man could be so blunt, and equally amazed that my cock jumped in my pants yet again. He put his hand on my thigh - high on my thigh - and turned even more towards me, his other arm circling to rest on the back of my chair. He was very forward!</w:t>
      </w:r>
    </w:p>
    <w:p>
      <w:pPr>
        <w:pStyle w:val="Normal"/>
        <w:rPr>
          <w:rFonts w:cs="Arial"/>
          <w:sz w:val="40"/>
          <w:szCs w:val="40"/>
          <w:lang w:val="en-US"/>
        </w:rPr>
      </w:pPr>
      <w:r>
        <w:rPr>
          <w:rFonts w:cs="Arial"/>
          <w:sz w:val="40"/>
          <w:szCs w:val="40"/>
          <w:lang w:val="en-US"/>
        </w:rPr>
        <w:t>I turned to my beer to collect my thoughts, and realized it was empty, so I looked around and caught the eye of the waiter, and as I did, I felt Peter’s hand creeping up my thigh, and it found my grown cock bunched up in the groin of my pants, and he stroked it with his hand from the outside. I motioned the waiter for another beer, not trusting myself to speak, and I turned to Peter ready to say ‘perhaps you shouldn’t be doing that here’ but found his lips against mine and, for a moment, I was kissed by another man for the first time. I jumped up “I just need go to the toilet, back in a minute Peter” and I rushed off like the proverbial scalded cat!</w:t>
      </w:r>
    </w:p>
    <w:p>
      <w:pPr>
        <w:pStyle w:val="Normal"/>
        <w:rPr>
          <w:rFonts w:cs="Arial"/>
          <w:sz w:val="40"/>
          <w:szCs w:val="40"/>
          <w:lang w:val="en-US"/>
        </w:rPr>
      </w:pPr>
      <w:r>
        <w:rPr>
          <w:rFonts w:cs="Arial"/>
          <w:sz w:val="40"/>
          <w:szCs w:val="40"/>
          <w:lang w:val="en-US"/>
        </w:rPr>
        <w:t>Asking directions from a waiter, I entered the room, firstly sloshing some water on my flushed face, then turning to use the urinal – I did indeed have a full bladder, but needed to wait for my cock to subside, to relax, before it could release. I sighed as it did and shook myself of the last few drops, and able now to put my cock more comfortably inside my pants. Washing my hands, and my face yet again, another man entered the toilets and gave me a cute smile as I looked in the mirror.</w:t>
      </w:r>
    </w:p>
    <w:p>
      <w:pPr>
        <w:pStyle w:val="Normal"/>
        <w:rPr>
          <w:sz w:val="40"/>
          <w:szCs w:val="40"/>
          <w:lang w:val="en-US"/>
        </w:rPr>
      </w:pPr>
      <w:r>
        <w:rPr>
          <w:rFonts w:cs="Calibri"/>
          <w:sz w:val="40"/>
          <w:szCs w:val="40"/>
          <w:lang w:val="en-US"/>
        </w:rPr>
        <w:t xml:space="preserve"> </w:t>
      </w:r>
      <w:r>
        <w:rPr>
          <w:rFonts w:cs="Arial"/>
          <w:sz w:val="40"/>
          <w:szCs w:val="40"/>
          <w:lang w:val="en-US"/>
        </w:rPr>
        <w:t>Yes, definitely: everyone here is forever smiling, I thought again. I smiled back as I dried my face, pushed my hair back with my hands and took a deep breath as I headed back to the table. Peter was gone! The waiter came over with a fresh beer, even though I hadn’t finished the last one totally, and said Peter had to go, but he had paid the bill – the whole bill, mine and Niki’s included – and he had left me his card, which the waiter passed to me; on it, Peter had scrawled ‘call me’ and arrowed his mobile phone number printed there.</w:t>
      </w:r>
    </w:p>
    <w:p>
      <w:pPr>
        <w:pStyle w:val="Normal"/>
        <w:rPr>
          <w:rFonts w:cs="Arial"/>
          <w:sz w:val="40"/>
          <w:szCs w:val="40"/>
          <w:lang w:val="en-US"/>
        </w:rPr>
      </w:pPr>
      <w:r>
        <w:rPr>
          <w:rFonts w:cs="Arial"/>
          <w:sz w:val="40"/>
          <w:szCs w:val="40"/>
          <w:lang w:val="en-US"/>
        </w:rPr>
        <w:t>Possibly I would, I thought, as I sat there finishing my beers.</w:t>
      </w:r>
    </w:p>
    <w:p>
      <w:pPr>
        <w:pStyle w:val="Normal"/>
        <w:spacing w:before="0" w:after="200"/>
        <w:rPr>
          <w:rFonts w:cs="Arial"/>
          <w:sz w:val="40"/>
          <w:szCs w:val="40"/>
          <w:lang w:val="en-US"/>
        </w:rPr>
      </w:pPr>
      <w:r>
        <w:rPr>
          <w:rFonts w:cs="Arial"/>
          <w:sz w:val="40"/>
          <w:szCs w:val="40"/>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GB" w:bidi="th-TH"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Angsana New"/>
      <w:color w:val="17365D"/>
      <w:spacing w:val="5"/>
      <w:kern w:val="2"/>
      <w:sz w:val="52"/>
      <w:szCs w:val="66"/>
      <w:lang w:val="en-GB"/>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Angsana New"/>
      <w:color w:val="17365D"/>
      <w:spacing w:val="5"/>
      <w:kern w:val="2"/>
      <w:sz w:val="52"/>
      <w:szCs w:val="6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16:03:00Z</dcterms:created>
  <dc:creator>iLLuSioN</dc:creator>
  <dc:description/>
  <cp:keywords/>
  <dc:language>en-US</dc:language>
  <cp:lastModifiedBy>iLLuSioN</cp:lastModifiedBy>
  <dcterms:modified xsi:type="dcterms:W3CDTF">2008-08-10T16:04:00Z</dcterms:modified>
  <cp:revision>1</cp:revision>
  <dc:subject/>
  <dc:title/>
</cp:coreProperties>
</file>