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t xml:space="preserve">Yuumi Chan </w:t>
      </w:r>
    </w:p>
    <w:p>
      <w:pPr>
        <w:pStyle w:val="NoSpacing"/>
        <w:jc w:val="center"/>
        <w:rPr>
          <w:rFonts w:ascii="Arial Black" w:hAnsi="Arial Black" w:cs="Arial Black"/>
          <w:sz w:val="40"/>
          <w:szCs w:val="40"/>
        </w:rPr>
      </w:pPr>
      <w:r>
        <w:rPr>
          <w:rFonts w:eastAsia="Arial Black" w:cs="Arial Black" w:ascii="Arial Black" w:hAnsi="Arial Black"/>
          <w:sz w:val="40"/>
          <w:szCs w:val="40"/>
        </w:rPr>
        <w:t xml:space="preserve"> </w:t>
      </w:r>
      <w:r>
        <w:rPr>
          <w:rFonts w:cs="Arial Black" w:ascii="Arial Black" w:hAnsi="Arial Black"/>
          <w:sz w:val="40"/>
          <w:szCs w:val="40"/>
        </w:rPr>
        <w:t xml:space="preserve">By </w:t>
      </w:r>
    </w:p>
    <w:p>
      <w:pPr>
        <w:pStyle w:val="NoSpacing"/>
        <w:jc w:val="center"/>
        <w:rPr>
          <w:rFonts w:ascii="Arial Black" w:hAnsi="Arial Black" w:cs="Arial Black"/>
          <w:sz w:val="40"/>
          <w:szCs w:val="40"/>
        </w:rPr>
      </w:pPr>
      <w:r>
        <w:rPr>
          <w:rFonts w:cs="Arial Black" w:ascii="Arial Black" w:hAnsi="Arial Black"/>
          <w:sz w:val="40"/>
          <w:szCs w:val="40"/>
        </w:rPr>
        <w:t xml:space="preserve">A Cannibal </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rPr>
          <w:rFonts w:ascii="Arial Black" w:hAnsi="Arial Black" w:cs="Arial Black"/>
          <w:sz w:val="40"/>
          <w:szCs w:val="40"/>
        </w:rPr>
      </w:pPr>
      <w:r>
        <w:rPr>
          <w:rFonts w:cs="Arial Black" w:ascii="Arial Black" w:hAnsi="Arial Black"/>
          <w:sz w:val="40"/>
          <w:szCs w:val="40"/>
        </w:rPr>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 young girl was awoken in the middle of the night by strange sounds coming from the warehouse next door. Her father worked there doing something she wasn’t allowed to ask abou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looked out the window hugging her teddy bear tigh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wonder what goes on in there. You know it sounds kind of scary, but still I’d like to know what goes on in there” she confided in stuffed frie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s that Teddy go over and have a look and see what they doing in there. I don’t know about that, Father always said never to go over t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am not a baby. Ok we’ll go there and just have a quick look-see,” she said in answer to her bear’s imaginary tau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Dressed in her little negligee she went quietly went down stair so not to wake the babysitter. Holding her teddy bear close to her chest for comfort they made their way across the alley way to the warehouse doo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won’t hurt to have a quick peek inside, will it?” Yuumi asked her stuffed compan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 pulled on the door and it creaked open a crack. Another pull and it opened wider and she saw what was insid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re were at least a dozen naked female bodies there and all dead. It looked like they were being cut up because the limbs were miss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so it looked as if they were in the middle of being gutted when worked stopped. That was because their guts were hanging out half way out of their bodi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Yuumi was both scarred and fascinated by what she saw. Still she opened the door wider and stepped 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ere’s so much blood… dead bodies… so many of them,” she told her Teddy who was still clutched to her ches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ventured inside for a better look. There were a couple of barrels just inside the door. One contained guts the other the severed limb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n the center of the room around the hanging bodies were a couple of tables. A severed breast lay there with a fork in it. The other some poor woman’s butt with a knife stuck in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Yuumi then turn her attention to the bodies. Some had their heads severed. There were meat hooks in their neck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ose with heads had the meat hook holding their bodies off the ground by it going into their jaw. She also noticed that they were all ages t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bodies were all ages too. A girl her age (10) or slightly older to a pregnant one her round belly waiting to be opened. Her head and limbs had already been remov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also looked at them closely and noticed like her, they were half casts and not full Japanese. Her mother had left Hong Kong when the Chinese took control of the city.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Yuumi was moving around to take a closer look at another body when a two big hands clamp down on her each of her should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y, my Young lady! What cha think you’re doing her at this hour?” a male voic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r blue/green eyes grew large and her arms tightened around her teddy bea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voice continued “maybe to visit our works and learn? You’re more than welco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s not that… I…”</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y man, cut it out. Isn’t she from the neighborhood?” someone els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about to reply when a boom voice said, “alright you lot what so interesting that you’re not back to slicing up the meats.  Get back to work…” he paused as the men scatter and he saw his daught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uumi? What are you doing here? You should be home in bed asleep,” he growled at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Kushiro who was holding her explained, “We found her when we came back from lunch. She was looking around. Don’t worry; we weren’t going to process her. She too young for that but let her stay boss. Your daughter doesn’t seem frighten by what we’re doing her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thought about it. The worker was right she didn’t seem frightened by what they did here. Plus she’d be calmer when in a few years her time ca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Japan was for full blooded Japanese. Not mongrels like Yuumi. She had too much of her mother’s white blood in her to be Japanes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you may stay and watch. In fact how would you like to process one? Kushiro is a good butcher and will instruct you,” her father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girl nodded and her father left to for his office where he was the plant supervisor. She was led over to a semiconscious woman with big boob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e’ll do this one Hiroshi, or rather Yuumi wil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ive it a try young lady. It not as scary as it looks,” the other man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t not as scary as it looks Kushiro said taking her teddy bear and setting it where it could watch. The girl was handed a large knife and place her in front of the woman.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w hold it nice and steady. It’s ok if you have to use two hands, that’s a very big knif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Everyone stopped to watch the girl attempt her first butchering job. The meat herself woke and saw a little girl with a big knife in front of her. </w:t>
      </w:r>
    </w:p>
    <w:p>
      <w:pPr>
        <w:pStyle w:val="NoSpacing"/>
        <w:rPr>
          <w:rFonts w:ascii="Arial Black" w:hAnsi="Arial Black" w:cs="Arial Black"/>
          <w:sz w:val="32"/>
          <w:szCs w:val="32"/>
        </w:rPr>
      </w:pPr>
      <w:r>
        <w:rPr>
          <w:rFonts w:cs="Arial Black" w:ascii="Arial Black" w:hAnsi="Arial Black"/>
          <w:sz w:val="32"/>
          <w:szCs w:val="32"/>
        </w:rPr>
        <w:t>The woman began to shake. It was one thing to be cut up by professional butcher. They would give her a quick death, but this was a little girl who was going to do it. She wasn’t sure her death would be as quick with a little girl doing i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now you want to stab her just above and in-between the breasts. Excellent now slice all the way dow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woman screamed and tears flowed as the meat was opened up. Her bladder also emptied it’s self at Yuumi’s fee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done. The kid’s got the talent,” Hiroshi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s dead now so you might as well go on to the next step. Start removing her internal organs,” Kushiro instruct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 raised the knife in the air and shouted, “YES.” That brought chuckles from around the room and then they return to their own work.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ile she did that Kushiro went to talk to her fa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ou might want to hire your daughter, she’s got the gift.” </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She got at least a few years she’ll be processed into meat herself.  Still may part time when we get a big load of meat in, she can help out. And yes you may butcher Yuumi when the time comes,”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returned to the girl who had just fished gutting the meat. She was sweating and had a little blood on her fa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had been fun for her, but she was also tired. It was the middle of the night and she was usually asleep at this ti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Kushiro saw her yawn and said, “Good work, now why don’t you and your friend go home and get some sleep. Talk to your father and see if you can come back agai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ith teddy in her arms she went back across the street. Crawling into her bed she told Teddy, “I like carving people. It’s a lot of fun to do th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nd then she was off in dream land. There she dreamt about carving up girls, her around her own age, for their me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next day she asked her father about working there aga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like doing that, huh? Well you’ve still got your school work to do. Still if you enjoyed it I’ll let you come there once a month to help out,”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From then on Yuumi came by once a month to help in the slaughtering process. The girl did as she’d been taught. Inserting the knife into the meat’s chest and slicing down to the pubic bon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ce the gutting was complete the arms were cut off at the shoulders. Then the legs were removed at mid-thigh.</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Last the head was cut off. People bought them as trophies. They told their friends fictional stories about how they hunted them.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t was a lie the only hunting was the local specialty butchers. That was where the meats went after processing.    </w:t>
      </w:r>
    </w:p>
    <w:p>
      <w:pPr>
        <w:pStyle w:val="NoSpacing"/>
        <w:rPr>
          <w:rFonts w:ascii="Arial Black" w:hAnsi="Arial Black" w:cs="Arial Black"/>
          <w:sz w:val="32"/>
          <w:szCs w:val="32"/>
        </w:rPr>
      </w:pPr>
      <w:r>
        <w:rPr>
          <w:rFonts w:cs="Arial Black" w:ascii="Arial Black" w:hAnsi="Arial Black"/>
          <w:sz w:val="32"/>
          <w:szCs w:val="32"/>
        </w:rPr>
        <w:t xml:space="preserve">Month passed into years and the girl blossomed into a teenager. This didn’t go unnoticed by her fat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e day Yuumi came to work and she was finishing gutting a young woman. While she was busy with this Kushiro was called to the plant manager’s offi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f you remember a few years ago I told you that you could butcher my daughter when the time was right. Well the time is right, here the paperwork on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took it and placed it in his pocket then went to find the youngest meat here. The young teenager had just finished removing the head of meat she was butchering when someone grabbed her from behi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otcha Yuumi Chan,” the familiar voice of Kushiro said. Her eyes were huge until she realized it was a frie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hope your done with that one. ‘Bout time we exciting things, eh? Say… to be on the slaughter side, in other words become livestock yourself. You ever wonder what it like for the meat to know they’re about to be culled? Let me show you from their point of view.”</w:t>
      </w:r>
    </w:p>
    <w:p>
      <w:pPr>
        <w:pStyle w:val="NoSpacing"/>
        <w:rPr/>
      </w:pPr>
      <w:r>
        <w:rPr>
          <w:rFonts w:cs="Arial Black" w:ascii="Arial Black" w:hAnsi="Arial Black"/>
          <w:sz w:val="32"/>
          <w:szCs w:val="32"/>
        </w:rPr>
        <w:t xml:space="preserve">He ripped her clothing off and forced the meat to the culling area. There her arms were slipped into chains above her head. Her legs spread wise and chained at the ankl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lright, nice and secured no more chances to run. Instead it time to be culled,” he said holding a knife near her throa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Yuumi gulped saying, “I thought this was a simulation.” She now saw knives on a table and recognized them as the type she used for butchering. There was also small heating pot with something in it, what she couldn’t tell. Tears began to form in her blue green eyes as she realized this was no long a joke. That she was to become meat in a very short few minut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 barrel was rolled over next to the girl and she saw it was half full of entrails. She realized hers would soon be going in there with the other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Yuumi saw the man pick up a knife and then walk behind her. “First I need to check on the meat quality,” Kushiro said from behind. She saw his right hand and the knife appear. He used his fist to push the orange size breast up against the chest wall. His lift hand was also busy as it slid down between her leg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ftness checks, ought to make good stew parts. Mmm just imagine the taste of these if I were to roast you in a big oven,” he said pinching her nipples which were erect now.</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o have someone playing with her nipples felt good.  </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AH, Ah” she cried and not in pain either. She was becoming excited despite her situat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moved around in front of the meat for a good feel of her puss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Let see how soft this is, here goes” he said sliding three fingers inside Yuumi’s sex.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at was all it took to cause the girl to explod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EEEE!” she scream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amn you’re such a pervert. You came on my hand, the man said as he licked his fingers clean.</w:t>
      </w:r>
    </w:p>
    <w:p>
      <w:pPr>
        <w:pStyle w:val="NoSpacing"/>
        <w:rPr>
          <w:rFonts w:ascii="Arial Black" w:hAnsi="Arial Black" w:cs="Arial Black"/>
          <w:sz w:val="32"/>
          <w:szCs w:val="32"/>
        </w:rPr>
      </w:pPr>
      <w:r>
        <w:rPr>
          <w:rFonts w:cs="Arial Black" w:ascii="Arial Black" w:hAnsi="Arial Black"/>
          <w:sz w:val="32"/>
          <w:szCs w:val="32"/>
        </w:rPr>
        <w:t xml:space="preserve">She flushed red with embarrassment. Yuumi had heard of orgasms but never had one befor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lso who was he to call her a pervert? She wasn’t the one who stuck her had inside her sex causing her to cu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Just a few more things and you’ll be ready for the market,” Kushiro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can’t turn me into meat. My Father won’t allow it,” the girl exclaim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 won’t huh? Well have a look at this,” the butcher said pulling out a paper and holding it up for her to read. To her horror it read livestock agreement. “This certifies that Yuumi Chan is livestock,” at the bottom of the page was her father’s signatu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s you can see you’re livestock now. Hold on you not officially there yet. You haven’t been branded and that’s required of all livestock.”</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girl then found out what was in that small round fire pit on the cart, branding iron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ears were flowing as the butcher pulled one of the irons from it resting place and advanced toward Yuumi with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s… is that thing ho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amn sure it is. Super hot in-fact” Kushiro said as he pressed it into her ski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screamed as the red hot iron burned her skin a couple inches above her puss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t burns! It burn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she lost control of her bladder and piss all over the floo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is it, Yuumi Chan. Your officially livestock no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butcher replaced the iron and looked at her steaming brand, and added “congratulation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man picked up the butchering knife and took a step then smiled at the gir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 just realized you’ve never been fucked before. Well let me take care of that. This doesn’t happen every day. I get to take your virginity, Yuumi Cha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advanced on her and lowered his pants. The girl had never seen this part of male anatomy before and she gasp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all we get start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 ok,” she stammer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Yuumi, though he meant the taking of her virginity, which he did. However, Kushiro also meant her butcheri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worked his cock inside of her. Once there the man plunged the knife into the girl’s ches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EEEEK” she screamed as the knife sliced though her bod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hurts! It hur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Kushiro paid no attention to her screams as he reached inside and pulled out a handful of gu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the man decided to end Yuumi’s suffering by slitting her thro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last words she ever heard were “Yuumi Chan! I’m cumming inside you, AH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an pulled up his pants and then went to work gutting the meat. When that was done the girl was laid out on a table where her limbs were remov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then hooked in the jaw and joined the others who had been process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Kushiro then went up to manager’s offi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done sir yummy Chan is nothing more than meat now. I do have a request though. I’d like to buy her and throw the men who knew her a dinner party with Yuumi being the main course. Your invited too, si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may buy her. As far as me dining on her no thank you. However I would like her head I have it stuffed and mount it next to her mother’s,”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butcher smiled as he remembering a white woman being processed though here many years ago. In fact if Kushiro remembered right the boss did her right before being promoted to managemen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returned to the floor and went to where Yuumi hung in line. While the others had shocked expressions on their faces she had a smile.</w:t>
      </w:r>
    </w:p>
    <w:p>
      <w:pPr>
        <w:pStyle w:val="NoSpacing"/>
        <w:rPr>
          <w:rFonts w:ascii="Arial Black" w:hAnsi="Arial Black" w:cs="Arial Black"/>
          <w:sz w:val="32"/>
          <w:szCs w:val="32"/>
        </w:rPr>
      </w:pPr>
      <w:r>
        <w:rPr>
          <w:rFonts w:eastAsia="Arial Black" w:cs="Arial Black" w:ascii="Arial Black" w:hAnsi="Arial Black"/>
          <w:i/>
          <w:sz w:val="32"/>
          <w:szCs w:val="32"/>
        </w:rPr>
        <w:t xml:space="preserve"> </w:t>
      </w:r>
      <w:r>
        <w:rPr>
          <w:rFonts w:cs="Arial Black" w:ascii="Arial Black" w:hAnsi="Arial Black"/>
          <w:i/>
          <w:sz w:val="32"/>
          <w:szCs w:val="32"/>
        </w:rPr>
        <w:t>“</w:t>
      </w:r>
      <w:r>
        <w:rPr>
          <w:rFonts w:cs="Arial Black" w:ascii="Arial Black" w:hAnsi="Arial Black"/>
          <w:i/>
          <w:sz w:val="32"/>
          <w:szCs w:val="32"/>
        </w:rPr>
        <w:t xml:space="preserve">I wonder if that because of the fucking I gave you as you were sliced open or did you really want to become meat,” </w:t>
      </w:r>
      <w:r>
        <w:rPr>
          <w:rFonts w:cs="Arial Black" w:ascii="Arial Black" w:hAnsi="Arial Black"/>
          <w:sz w:val="32"/>
          <w:szCs w:val="32"/>
        </w:rPr>
        <w:t>he wonder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went to the lunch room and told everyone “listen up everyone. As you know Yuumi was processed into meat. I brought her and I’m having a Yuumi Chan dinner party. I’m inviting you all over to my place this weekend to dine on her too. </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t>The End</w:t>
      </w:r>
    </w:p>
    <w:p>
      <w:pPr>
        <w:pStyle w:val="NoSpacing"/>
        <w:rPr>
          <w:rFonts w:ascii="Arial Black" w:hAnsi="Arial Black" w:cs="Arial Black"/>
          <w:sz w:val="32"/>
          <w:szCs w:val="32"/>
        </w:rPr>
      </w:pPr>
      <w:r>
        <w:rPr>
          <w:rFonts w:cs="Arial Black" w:ascii="Arial Black" w:hAnsi="Arial Black"/>
          <w:sz w:val="32"/>
          <w:szCs w:val="32"/>
        </w:rPr>
      </w:r>
    </w:p>
    <w:p>
      <w:pPr>
        <w:pStyle w:val="NoSpacing"/>
        <w:rPr/>
      </w:pPr>
      <w:r>
        <w:rPr>
          <w:rFonts w:eastAsia="Arial Black" w:cs="Arial Black"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20:18:00Z</dcterms:created>
  <dc:creator>A.cannibal</dc:creator>
  <dc:description/>
  <dc:language>en-US</dc:language>
  <cp:lastModifiedBy>A.cannibal</cp:lastModifiedBy>
  <dcterms:modified xsi:type="dcterms:W3CDTF">2016-05-15T20:18:00Z</dcterms:modified>
  <cp:revision>2</cp:revision>
  <dc:subject/>
  <dc:title/>
</cp:coreProperties>
</file>