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t>Wedding</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40"/>
          <w:szCs w:val="40"/>
        </w:rPr>
      </w:pPr>
      <w:r>
        <w:rPr>
          <w:rFonts w:ascii="Arial Black" w:hAnsi="Arial Black"/>
          <w:sz w:val="40"/>
          <w:szCs w:val="40"/>
        </w:rPr>
        <w:t>A Cannibal</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heyenne was a nervous 11 year old Native American Indian girl. She had run away from home in Februar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because her father had ideas about her warming his bed at night and she didn’t want to have sex with him or anyone el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managed to make it to the same town as her name where she got stuck one evening. Southeast Wyoming February wasn’t in the best place to get stu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aring only a light jacket she was freezing because of the snow that was falling. A woman by the name of Angela spied her and offered her a lif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woman asked Cheyenne why she was out on a night like this. Before the girl knew it she had spilled the beans about running a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gela told her she could come home with her and start out in the morning. Cheyenne had no idea the woman had other plans for her, dinner plan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Valentine’s Day was coming up next week and the woman wanted fresh meat for her boyfriend to dine on when he got to her place. Troy was a truck driver and both were canniba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you going to cook and eat me?” Cheyenne asked the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where did you ever get an idea like th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From the roast baby I found in the fridg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oman glanced to the kitchen and saw the platter sitting ou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sighed and said, “I lied you are on the menu for Valentine’s Day dinner. Don’t worry it won’t be painful when your roasted Sunday. Now I want to show you something in the kitchen. Don’t worry you’re safe until Sund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ngela unlocked a cabinet to show her a ½ dozen head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ly the most beautiful heads end here and before you ask yes yours will end up here to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made the girl happy that someone thought she was pretty. Cheyenne never thought of herself in that 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here are some disks of previous meals cooking. Watch them and you’ll see that there is nothing to fear about being cooked alive. In-fact they all died very happy, as you will see.”</w:t>
      </w:r>
    </w:p>
    <w:p>
      <w:pPr>
        <w:pStyle w:val="NoSpacing"/>
        <w:rPr>
          <w:rFonts w:ascii="Arial Black" w:hAnsi="Arial Black"/>
          <w:sz w:val="32"/>
          <w:szCs w:val="32"/>
        </w:rPr>
      </w:pPr>
      <w:r>
        <w:rPr>
          <w:rFonts w:ascii="Arial Black" w:hAnsi="Arial Black"/>
          <w:sz w:val="32"/>
          <w:szCs w:val="32"/>
        </w:rPr>
        <w:t xml:space="preserve">The girl soon found out when she put the first disk in the player. At first it looked as if the child didn’t like what was happening to her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on though she stopped struggling and a grin crossed the meat’s face. Then she saw why, the meat had stuck her fingers inside her twat and was wigging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y the time she finished the movies Cheyenne was no longer afraid of becoming meat. By the time Valentine’s Day arrived, the girl was ready or as ready as she could be mentall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was given a laxative and sat on the porcelain thrown to let the drug do its work. Angela and Troy waited in the kitch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the two wait Troy reached in his pocket and pulled out a r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ve been together for ages. I’d like to make it official. Please, would you marry m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ve been waiting ages for you to ask. Would you mind if we have it in June. As for the reception how about we cook Cheyenne for it instead of tod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ything you want, lo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m empty, now what?” the girl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light change of plans, do you like wedding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meone just proposed to me,” Angela said holding her hand out for the girl to se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ill I see the wedding or am I going to be on the lying on a table naked, with an apple in my mou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ook at this way, you can become the main course today or hope for a better outcome in Ju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Cheyenne had tried to psyche herself up that she was meat. The DVD’s had helped, but she was still unsure she wanted to be the main course tod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ll wait until June th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 that case you and Troy bring momma in from the cooler and we can cook her instead of you,” Angela said to the two of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w it was June and the wedding wasn’t far off. Cheyenne had worked hard the past 4 months getting use to the idea that she was going to be cooked and eat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idea did have some appeal but it required her to die in order for it to happen. That was the down side to being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ing put into the oven daily she enjoyed, because she could play with herself. Even when Angela turned the oven on she knew it was to get her use to being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till when this was done the girl worried that she would be left in there to cook all the way. So far though, this hadn’t happ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ve been very helpful these past months. I have about 20 girlfriends come over to throw me my bachelorette party Saturday. As a reward for all your help you’re invited too,” Anglia told the future entré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nks what happens at them. I’ve never been to one of them before?” Cheyenn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Regular ones there are games and gifts for the bride. Lots of wine to drink and you’ll be able to enjoy it, being your meat next weekend. However my friends are also cannibals so there will be males there for us to enjoy. Remember I will only have Troy for my trills after next weeke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Cheyenne giggled and nodded. Troy was good in bed, but then so were the boys she’d been getting for the table. She got to tenderize them all, before turning them over to Anglia for roast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liked having sex with boys and sometime girls when there were no male’s around. Little females were tastier than boys, but they didn’t have the equipment to fuck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heyenne had learned sex was fun and liked having it as often as she coul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w many boys are we going to have to collec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ne, my bride’s maid is handing all that. Also I think the others are also bringing along some live toys for us to play with,” Anglia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ater in the day Troy pulled up in his tru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llo love, meat. I have a couple days off and thought I stop by to help ou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 have everything under control right now. Still there is one thing …” his soon to be wife said with a gri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took him back to her bedroom. The man was hoping she was in the mood for a good fuck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heyenne was left on her own the rest of the day. She amused herself by playing with a little girl. She was no more than 8 years of age and had been scheduled for dinner tomorrow. Now with Troy here that would get pushed back a day or tw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 the mean time the tween girl amused herself by exciting the little meat by inserting her fingers inside the toy. Angela and she had picked the girl up when she used the restroom at the par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ce the girl had her orgasm Cheyenne cleaned her out with her tongue. She was delicious tasting little meat and the tween wished she knew more about cooking this type of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Unfortunately the only thing she knew about cooking was how to be the main course. Being put in the oven daily had taught her it was fun, if it was only pretend that wa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heyenne still wasn’t sure she wanted to be cooked for real. The end results were depressing as she would be dead and a bunch of strangers would be eating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next morning Anglia came into the living room and asked Cheyenne a question, “I have a favor to ask. Do you think if I gave you one of my recipes, could you cook that little one we got the other day? Troy and I are having such a good tim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guess I can do that,” was the answ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chef disappeared into the kitchen and was back a minute la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recommend using the basic ‘roast girl’ recipe being this is your first time. If you do a good job maybe you won’t end up on a platter at the wedd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glia had been cooking children for a long time. As a result she could see that Cheyenne had doubts about being severed up at the wedding recepti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so unfortunately she had bonded with this meat. She didn’t think she could cook her, unless she did something stupid like sleep with Troy after their marriage. That was a sure way to end up in the o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s very simple give her a laxative and set her on the toilet for an hour. Let the meat shit her brains out. Wash the girl and tie her hands like in the discs.</w:t>
      </w:r>
    </w:p>
    <w:p>
      <w:pPr>
        <w:pStyle w:val="NoSpacing"/>
        <w:rPr>
          <w:rFonts w:ascii="Arial Black" w:hAnsi="Arial Black"/>
          <w:sz w:val="32"/>
          <w:szCs w:val="32"/>
        </w:rPr>
      </w:pPr>
      <w:r>
        <w:rPr>
          <w:rFonts w:ascii="Arial Black" w:hAnsi="Arial Black"/>
          <w:sz w:val="32"/>
          <w:szCs w:val="32"/>
        </w:rPr>
        <w:t xml:space="preserve">Start cooking the meat at 150 degrees, that’s hot enough to start cooking her. It’s not hot enough to kill her right away. The instructions are right there in the boo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disappeared into the kitchen and came out with wine and chesses. The girl watched as she returned to the bed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that Cheyenne opened the cook book found the recipe and read it. She thought she’d be able to do it because it wasn’t hard at al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went to the cupboard and got the laxati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e eat this then we can play some mo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soon to be meat took the candy bar and ate it.   She’d had nothing to eat since she gotten he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t was an hour later when Cheyenne came in to the room again. She was still sitting on the little toilet but there was no tooting noises coming from her anymore. The older girl took that as a good sig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was given a sponge bath then her hands were tied. The meat was screaming as she was placed in the roasting pan. Cheyenne put some chopped veggies into and over the meat in the pa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young girl screamed to be released but it was no use. She soon found herself inside a hot o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kicked and screamed for 10 minutes. All of the sudden there was an intense itch between her legs and she had to scratch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next 29 minute was the best in her 8 years of life. Her fingers attempted to scratch that itch but never got to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stead they managed to just deep enough to cause the girl to orgasm time after time. Her mother never told her about it. She didn’t care because it felt good right up to the en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everal hours later Cheyenne made her way down the hall to Anglia bedroom and knocked on the doo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orry to disturb you, but dinner’s read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nk you we’ll be there shortly,” was the muffled reply. The girl wasn’t sure who answered, but as long as one of them did that was fi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5 minutes later when the two emerged from the bedroom and into the dining 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re the meat laid face down eyes open and a bright red apple protruding from her mouth. The chef thought she couldn’t have done a better job herself in the presentati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looks and smells pretty like a pretty good roast. Now time to find out how she tastes. That will determine if you go to the reception as a guest or entrée,” Anglia teased Cheyen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could already tell the roast was going to be delicious just by the looks. The woman carved one rumps and put it on her plate. She added some of the veggies and handed the knife to Troy who took the left drumstick as his choic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heyenne ended up with the other rump roast she had been busy cooking the little girl to have a chance to munch on anything, so she was starv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re was little conversation as they ate. The girl didn’t know what this meant until Anglia carved a lower arm off for second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is terrible,” Tro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y do you say that? I think Cheyenne did a great job of cooking this girl,” he soon to be wif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know and that’s the problem. I was so looking forward to eating roasted Cheyenne at the reception,” he com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but I did promise if she did a good job cooking she wouldn’t end up an entrée at the reception. Don’t worry though there will be plenty of other children at the party for you to eat,” the woman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looked into the former meat’s eyes and saw relief. Anglia had been right about her mot wanting to end up the main course at the recepti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question now was what to do with her. she have to think about that, besides right now she had more important things going on in her lif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next day Troy had a word with his soon to be wif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know you probably invited Cheyenne to you bachelorette party. I take it you’re having boy toys at it and that’s fine. The guys want to throw me a bachelor party. They are bringing their ‘daughters’ along for entertainment. I like to bring our daughter along to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ur Daughter, huh, I was wondering what to call her. That’s a good a title as any and she’ll prefer that to meat. As for going with you to the stag party with you, that’s up to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Cheyenne was called into the living room. </w:t>
      </w:r>
    </w:p>
    <w:p>
      <w:pPr>
        <w:pStyle w:val="NoSpacing"/>
        <w:rPr>
          <w:rFonts w:ascii="Arial Black" w:hAnsi="Arial Black"/>
          <w:sz w:val="32"/>
          <w:szCs w:val="32"/>
        </w:rPr>
      </w:pPr>
      <w:r>
        <w:rPr>
          <w:rFonts w:ascii="Arial Black" w:hAnsi="Arial Black"/>
          <w:sz w:val="32"/>
          <w:szCs w:val="32"/>
        </w:rPr>
        <w:t>“</w:t>
      </w:r>
      <w:r>
        <w:rPr>
          <w:rFonts w:ascii="Arial Black" w:hAnsi="Arial Black"/>
          <w:sz w:val="32"/>
          <w:szCs w:val="32"/>
        </w:rPr>
        <w:t>We’ve been talking. Since you’re no longer meat for the reception we had to come up with a different title. You’ll be introduced as our daughter from now on,” Anglia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like that, thanks mom and dad,” the girl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adults winced at being called that. It would take time to get use to being called by those names. Still if she was to be their daughter those names came with the job.</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how about a little father daughter bounding Sunday? My friends are throwing me a bachelor party and bring their daughters along for entertainment,” her da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wasn’t dumb she knew that she would provide entertainment for the other guys to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ure I go if I’m not too tired from mom’s bachelorette party,” she giggl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settled the troy took off in the truck. He could get a few more days of driving in before taking off 2 weeks to get married and honeymo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for the girls, they worked on making a dress for Cheyenne. Before yesterday she hadn’t need one since she was on the men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glia had made dresses out of some of her victims by skinning them alive. The woman did this if she were in a foul mood. However she rarely did that anymore, not since falling in love with Tro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y the time Sunday came both were eagerly awaiting the start of the party. The first to arrive was Anglia’s BFF and maid of honor, Kimber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a pair of naked boys with their hands tied behind their ba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o’s thi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d like you to meet my daughter Cheyenne. She been invaluable help these past four months.” Anglia explained. As a reward she’s no longer on the menu. Perhaps one of these young men would like to take her place at the recepti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ctually I was thinking about having a weenie roast after they’ve served their purpose,” Kimberly snickered and pushed them into the hou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re going to cut their cocks off and roast them? That’s so cool,” Cheyenne asked the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o said anything about cutting them off? I like to cook them over an open fire while their still attached,” the answer bought about laughter from all three of the gir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s didn’t laugh but instead struggled even harder to get free. They didn’t want their privates roasted while still attach. In fact none of them wanted their boyhood cooked at al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ver the next 45 minutes the other guests arrived. Each had a couple of naked boy toys except one woman. Anna not only had a couple of naked boys, but a couple of gir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ouldn’t find a babysitter for my girls and I didn’t want them left alone like last ti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glia shrugged and said, “It looks like we got plenty of toys so they can each have one to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the bride to be you have first choice” Kimberly told her BFF.</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l the boys stood in a line and Anglia walked in front of them. She stopped in front one boy about 12 years old. The woman was impressed by a certain piece of male anatomy, which dangled between his legs. He would do for starter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that the others chose their toys. Cheyenne decided on a cute one. He didn’t have much between legs, but the girl thought there was enough there to satisfy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had brown hair and eyes and four small inches between his legs. She hoped to get a little more once she gave him a BJ.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was taken to her room where that was done. It had almost no effect on his sex. Still Cheyenne road him and got little satisfaction from the bo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hoped later on he’d satisfy her in a different way. That his cock would plump up as it was cook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 the mean time she took him back to the living and selected another bo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 few hours later all the women having been serviced selected a boy for the BBQ. Before finding a boy toy of her own, Kimberly had set up four fire rings around the pati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fires were set and the boys were forced to watch it burn down to coals. The women held on to them and told them how they were looking forward to eating a certain part of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n it was time for the first ones to go over the fire. Anglia and Cheyenne gave their victims a hand in hopes of plump the sausage up.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om got a rise out of the meat’s sausage, but her daughter couldn’t get hers to rise to attention. At 10 years of age he was just too you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ill that didn’t stop Cheyenne from pushing him close to the fire, so his weenie would start roasting. The boy screamed and all of the cannibals loved the music he made. Anglia’s toy soon joined in the singing as his cock was place over the fi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Unfortunately the singing only lasted a short while as both passed out. It was the same with the other snacks. All were alive as their cooked boyhoods were eat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s woke long enough to see the cannibal women put their mouths around their cocks. Then the boys felt a slight tug and the women came up chew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looked between their legs and saw to their horror a vital piece of their anatomy was missing, and the former boys pass out once again this time for good.</w:t>
      </w:r>
    </w:p>
    <w:p>
      <w:pPr>
        <w:pStyle w:val="NoSpacing"/>
        <w:rPr>
          <w:rFonts w:ascii="Arial Black" w:hAnsi="Arial Black"/>
          <w:sz w:val="32"/>
          <w:szCs w:val="32"/>
        </w:rPr>
      </w:pPr>
      <w:r>
        <w:rPr>
          <w:rFonts w:ascii="Arial Black" w:hAnsi="Arial Black"/>
          <w:sz w:val="32"/>
          <w:szCs w:val="32"/>
        </w:rPr>
        <w:t>The group was then butchered and their meat put on the fire to roast. While they waited for their food to cook Anglia was giving gifts. Things like sexy negligees and kinky toys were gi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ater as they dined on roast boys Anna came over to talk to Anglia.</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understand your not cooking that one,” and she nodded her head in the direction of Cheyenne. “If you need meat for the reception I’m willing to offer my girls. They’re driving me nuts by wrecking the hou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alk to Kimberly, she’s hosting the reception. I’m sure she’d be willing to take them, after all there are going to be about 200 gues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day Troy came over for his daughter. The girl was willing to go but had some question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aking sure her mother wasn’t near; Cheyenne knew how jealous she could get. “Are you going to fuck me at the part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me and 20 others men will have you. Don’t worry it won’t be at the same time,” 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ood those boys at the bachelorette party were too young to be much good as toys. They did have good taste though once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ll these are men so they know how to satisfy a girl. As for their daughter a few of them may become snack for us. However most will end up on platters at the recepti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roy saw his daughter flinch and knew if she was going there too in that capacit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on’t worry; you’re not one of them. Remember you’re our daughter now, so you’re excluded from the banquet table. Anyway it’s time we were go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re leaving now honey. We’ll be back late tonight,” Troy shouted as they made their way out the door to his rental ca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headed toward Laramie where a friend had house and some land. It wasn’t as big as Anglia’s house and property. Still it was adequate in that it was far from the road. The “daughters” could scream their heads off when they found out what was in store for them and nobody would hea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arrived and saw lots of pickup trucks par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ooks like we’re the last to get here,” Tro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two walk in the noise dropped off to the point you could have heard a pin drop. All the men were staring at Cheyenne and it made her feel uneas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guys knock it off with the gawking. You’d think you never seen a girl before,” Troy told the oth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as cute as this little Indian maiden here,” one of the mean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moved toward Cheyenne and Tory gave him a warning, “be careful this little Indian maiden’s ancestors gave free haircuts to men like you. You might recall one of them, his name was Cus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stopped and looked at the girl unsure how to proceed. He had planned to rip her clothes off and be the first to have her. Now he was unsure what to d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Cheyenne however was in a mischievous mood. She walked over to the man and ran her hands though his hai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ice yellow hair. My people like yellow hair hanging in their wigwams,” she teased the 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atch out Henry she’s got scalp in her sights already,” someone yelled and the room began laugh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Even Cheyenne began snickering to the relive of Henry. “Just for that you’re coming with me for a good fuck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how thing started for her at the bachelor party. To have a man inside her instead of a little boy was gr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nry also enjoyed fucking the girl. He’d never had anyone so young before. Usually they were teenage girls and even then they were destined for the dinner table. He hoped that this one was going to make it to the reception. That way he could have her again. As best man it was important to visit the groom oft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they finished their love making, Cheyenne returned to the main room. Most of the men were busy with their friend’s daught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roy wasn’t one of them so when he saw his daughter he took her. This was most likely the last time he have her. Anglia was a jealous woman and wouldn’t want to share her new husba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the two made love the girl compared having sex between the two men. She decided her dad was the better lov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party broke up about midnight and the father and daughter drove back to Anglia’s house. He hoped his future wife didn’t want him to make love to her because of all the ‘daughters’ he fuc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 the late morning Cheyenne made her way into the kitchen. She grabbed various pieces of furniture to steady herself before collapsing into a chai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see you enjoyed the party by the way you’re walking. I suggest you relax today. Everything is under control except I may need you to be a flower girl. Remember those twin girls from my bachelorette party? It seem their mother has no use for them. Therefore they will be taking your place on the buffet table.” </w:t>
      </w:r>
    </w:p>
    <w:p>
      <w:pPr>
        <w:pStyle w:val="NoSpacing"/>
        <w:rPr>
          <w:rFonts w:ascii="Arial Black" w:hAnsi="Arial Black"/>
          <w:sz w:val="32"/>
          <w:szCs w:val="32"/>
        </w:rPr>
      </w:pPr>
      <w:r>
        <w:rPr>
          <w:rFonts w:ascii="Arial Black" w:hAnsi="Arial Black"/>
          <w:sz w:val="32"/>
          <w:szCs w:val="32"/>
        </w:rPr>
        <w:t xml:space="preserve">The girl grinned saying, “Well they were cute and yummy look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also relived to hear they had replacement meat for her. Cheyenne still hadn’t been totally convinced, until now that was, that she wasn’t going to end up on the buffet tab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was told to take several long hot baths to tone her muscles. It worked because by the end of the day she was walking about normally with no more rubbery leg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roy offered to help then next day, but was told to stay out of their way. To get out of the way the man into town and picked up his tux.</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ight before the wedding Kimberly called to make sure she was still planning on getting marr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ure am. I waited a long time for Troy to propose to me and I’m not getting cold feet at this late da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iggling the other woman said, “Just checking. Any way I have the limo coming to pick you and Cheyenne up at 10am tomorrow. It will take you to the church so you can get hitch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 about the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on’t worry about it I’ve got it covered. We got those twins as appetizers 3 other family will become the main courses. I hired a few professional chefs to cook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wish you’d let me do it,” Anglia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you’ve a bigger job tomorrow and that’s to get yourself marr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o it was the limo picked up the bride and flower girl, Henry had the job of getting Troy to the church on time, which he d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edding was held out doors to accommodate all the guests. Cheyenne sprinkled rose pedals ahead of her mom as she walked down the aisl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s for the original flower girls they lay in the oven at Anglia’s restaurant half roasted. This was where the reception was being hel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wasn’t planning on opening it until next week. This meant it was the perfect place to hold the wedding part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the facilities to cook the meat there and room for the guest. It took a couple of hours before they could get to the reception with the ceremony and photo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ce there instead of cutting the wedding cake two specially prepared children, around 8 years old, were laid before them. Troy cut the boy’s cock and balls off while Anglia cut the little filet ou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ses the newlyweds fed to each other. It signified fertile and that they’d have many children, which they already stated with Cheyenn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ore meat was brought out including the twins. Their mother liked them this way because it was as quiet as they had ever been since their bir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oman could have had both daughters’ filets and their budding breasts. Instead the mother chose their tongues, the reason for them being in their present positi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heyenne enjoyed a hotdog from one of the teenagers. She had looked at her replacements. While they were cute there wasn’t a lot of meat on them, beside she really preferred eating hotdogs instead of filets any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didn’t stop people from ripping them apart and devouring their meat. The girl watched this and was glad it wasn’t her lying there.</w:t>
      </w:r>
    </w:p>
    <w:p>
      <w:pPr>
        <w:pStyle w:val="NoSpacing"/>
        <w:rPr>
          <w:rFonts w:ascii="Arial Black" w:hAnsi="Arial Black"/>
          <w:sz w:val="32"/>
          <w:szCs w:val="32"/>
        </w:rPr>
      </w:pPr>
      <w:r>
        <w:rPr>
          <w:rFonts w:ascii="Arial Black" w:hAnsi="Arial Black"/>
          <w:sz w:val="32"/>
          <w:szCs w:val="32"/>
        </w:rPr>
      </w:r>
    </w:p>
    <w:p>
      <w:pPr>
        <w:pStyle w:val="NoSpacing"/>
        <w:jc w:val="center"/>
        <w:rPr>
          <w:rFonts w:ascii="Arial Black" w:hAnsi="Arial Black"/>
          <w:sz w:val="40"/>
          <w:szCs w:val="40"/>
        </w:rPr>
      </w:pPr>
      <w:r>
        <w:rPr>
          <w:rFonts w:ascii="Arial Black" w:hAnsi="Arial Black"/>
          <w:sz w:val="40"/>
          <w:szCs w:val="40"/>
        </w:rPr>
        <w:t>THE END</w:t>
      </w:r>
    </w:p>
    <w:p>
      <w:pPr>
        <w:pStyle w:val="NoSpacing"/>
        <w:rPr>
          <w:rFonts w:ascii="Arial Black" w:hAnsi="Arial Black"/>
          <w:sz w:val="32"/>
          <w:szCs w:val="32"/>
        </w:rPr>
      </w:pPr>
      <w:r>
        <w:rPr>
          <w:rFonts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53ec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97793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519</TotalTime>
  <Application>LibreOffice/7.4.7.2$Linux_X86_64 LibreOffice_project/40$Build-2</Application>
  <AppVersion>15.0000</AppVersion>
  <Pages>21</Pages>
  <Words>3627</Words>
  <Characters>20675</Characters>
  <CharactersWithSpaces>24254</CharactersWithSpaces>
  <Paragraphs>48</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22:19:00Z</dcterms:created>
  <dc:creator>A.cannibal</dc:creator>
  <dc:description/>
  <dc:language>en-US</dc:language>
  <cp:lastModifiedBy>A.cannibal</cp:lastModifiedBy>
  <dcterms:modified xsi:type="dcterms:W3CDTF">2016-06-16T16:17: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file>