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 xml:space="preserve">Valentine </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36"/>
          <w:szCs w:val="36"/>
        </w:rPr>
      </w:pPr>
      <w:r>
        <w:rPr>
          <w:rFonts w:cs="Arial Black" w:ascii="Arial Black" w:hAnsi="Arial Black"/>
          <w:sz w:val="36"/>
          <w:szCs w:val="36"/>
        </w:rPr>
      </w:r>
    </w:p>
    <w:p>
      <w:pPr>
        <w:pStyle w:val="NoSpacing"/>
        <w:jc w:val="center"/>
        <w:rPr>
          <w:rFonts w:ascii="Arial Black" w:hAnsi="Arial Black" w:cs="Arial Black"/>
          <w:sz w:val="36"/>
          <w:szCs w:val="36"/>
        </w:rPr>
      </w:pPr>
      <w:r>
        <w:rPr>
          <w:rFonts w:cs="Arial Black" w:ascii="Arial Black" w:hAnsi="Arial Black"/>
          <w:sz w:val="36"/>
          <w:szCs w:val="36"/>
        </w:rPr>
      </w:r>
    </w:p>
    <w:p>
      <w:pPr>
        <w:pStyle w:val="NoSpacing"/>
        <w:jc w:val="center"/>
        <w:rPr>
          <w:rFonts w:ascii="Arial Black" w:hAnsi="Arial Black" w:cs="Arial Black"/>
          <w:sz w:val="36"/>
          <w:szCs w:val="36"/>
        </w:rPr>
      </w:pPr>
      <w:r>
        <w:rPr>
          <w:rFonts w:cs="Arial Black" w:ascii="Arial Black" w:hAnsi="Arial Black"/>
          <w:sz w:val="36"/>
          <w:szCs w:val="36"/>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yenne wondered though the town of the same name shivering. She only had a light jacket on and there was snow on the groun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should have waited until summer to run away from home, but her father was eyeing her like she was cand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 knew what he had in mind and the 11 year old wanted nothing to do with sex yet, especially with her father. However Cheyenne thought she might consider it with a man, but he’d have to be cute and not her fa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was late night when a pickup truck pulled up beside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 woman poked her head out the window and asked, “Are you lost? Do you need a ride somew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 replied though chattering teeth, “I’m not lost. I ran away from ho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et in here or you’ll catch your death of cold out there,” she says opening the passenger doo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heyenne got in the warm vehicle and closed the door. The woman turned the heater up and soon the girl began to warm up.</w:t>
      </w:r>
    </w:p>
    <w:p>
      <w:pPr>
        <w:pStyle w:val="NoSpacing"/>
        <w:rPr>
          <w:rFonts w:ascii="Arial Black" w:hAnsi="Arial Black" w:cs="Arial Black"/>
          <w:b/>
          <w:b/>
          <w:sz w:val="32"/>
          <w:szCs w:val="32"/>
        </w:rPr>
      </w:pPr>
      <w:r>
        <w:rPr>
          <w:rFonts w:cs="Arial Black" w:ascii="Arial Black" w:hAnsi="Arial Black"/>
          <w:sz w:val="32"/>
          <w:szCs w:val="32"/>
        </w:rPr>
        <w:t>“</w:t>
      </w:r>
      <w:r>
        <w:rPr>
          <w:rFonts w:cs="Arial Black" w:ascii="Arial Black" w:hAnsi="Arial Black"/>
          <w:sz w:val="32"/>
          <w:szCs w:val="32"/>
        </w:rPr>
        <w:t xml:space="preserve">Would you like to come home with me? You’ll have a </w:t>
      </w:r>
      <w:r>
        <w:rPr>
          <w:rFonts w:cs="Arial Black" w:ascii="Arial Black" w:hAnsi="Arial Black"/>
          <w:b/>
          <w:sz w:val="32"/>
          <w:szCs w:val="32"/>
        </w:rPr>
        <w:t>nice warm place to sleep tonight,” she explain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girl agreed so the woman introduce herself,” my name is Angela. If you don’t mind me asking why did you run awa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I’m Cheyenne and it a long story.”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e got time, it’s a long drive back to my house,” the woman sai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The girl began to explain, “My mom died a few years. Until I started to sprout I was daddy’s little girl and he didn’t try to molest me. That is until the last few month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hen it was oblivious that I was beginning get breasts I guess dad thought I could take moms place in the bedroo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is interested Angela in many ways.  Valentine’s Day was come up and she wanted to prepare a romantic dinner for him.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he was a chef and not just a regular one. Angela was a cannibal chef who specialized in cooking children, form babies up to 16 years of age.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 woman listened to Cheyenne continue her story.</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managed to keep away from him but I could tell he was sexually frustrated and eventually he was going to have me in his bed, willing or not. So last week I went to school and never came back. I’ve been hitching and walking ever since left hom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Hitching is dangerous you’d still have sex and then the man would kill you,” Angela told 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know that, it’s also why I only except rides from women and families,” the girl explain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at meant she was still virgin. This would be excellent news for her boyfriend, Tro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hen she got girls for food he had the job of tenderizing them. However she preferred to get boys and tenderized them herself.</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o do this the person doing the tenderizing had sex with him or her. This was because the best cut on a long pig came from between the legs. Be it the filet on a girl or the hotdog on a boy they were both tast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Cheyenne continue her tale of woe as they drove back to Angela place. Her place turned out to be a small ranch.</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Once in the house the woman told Cheyenne, “how would you like a nice hot bath. If you’ll go down the hall it’s the first door on the left. Oh and leave you clothes by the door and I’ll wash the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Do I stink?” The girl giggled when she saw Angela nod and pinch her nose shut, “I guess I’ve become accustom to my fragrance.”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trots down to the bath and soon running water could be heard. Inside the girl stripped and then slid into the hot water with a sigh.</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Angela slipped into the bathroom glanced at the girl and picked up the stinky clothing. She didn’t bother to stick them in the washer instead they were tossed into the trash can outside.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A half hour later Cheyenne came out of the bathroom wrapped only in a small towel. It didn’t hide much of her body which was what the chef wanted to see. She had a menu to plan after all.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girl’s long black hair was damp and hanging down to the middle of her back. Her estimated height was 5 feet with a weight of 75 lb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future meat’s skin was already a golden brown in color. This was in thanks to her Native American Indian heritag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wo little bumps pushed towel out slightly. The bottom of the towel rode up when the girl tugged at her top of it because it was slipping.</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It was a small towel so the when she tugged on it the bottom came up reveling her pussy. It had a few strands but not much to covering i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is towel is too small. I can’t keep myself covered up all at once,” Cheyenne complain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ngela shrugged and said, “Were both girls, I don’t see a problem with being semi-nak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n that case you can take your clothes off and being naked in front of people,” the girl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Well my clothing is a bit too large for a girl like you.  Let me see what doesn’t fit me anymore. Maybe I have something in my closet,” the woman explained.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would have wished the girl to be naked. That away she’d get a good idea as too how to cook her. There were other ways to see her naked and she’d try one of them. First though she had to gain the girl’s confidence. If that meant having she’d have to clothe her then she woul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Angela was a tall woman, of Nordic ancestry, but a pair of shorts would do and not drag on the ground. She grabbed a tube top to cover her chest and socks to warm her feet.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She didn’t want valentine dinner to get sick before she was cooked. It changed the meat’s flavor, not that she knew what the girl tasted like, yet.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s a cannibal chef it was important to taste the meat before cooking. Male or female, one had to taste it in order to know which recipe to us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Here are a few things to keep warm. You put them on and I’ll make you some hot coco to warm your insides up,” Angela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girl waits until the woman enters the kitchen. Then she drops the towel and slides into the clothes. She’s just putting the socks on when the woman walks back in carrying a cup.</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Here you go a nice steaming cup of coco. Sit next to the fire place and keep warm while you drink i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Cheyenne did this and sipped her hot drink. It felt good to have something warm going down her throa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fter a few sips the girl began to yawn and her eyelids became heavy. She soon drifted off to sleep thanks in part to the knockout drops Angela had added to the drink.</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That’s right honey sleep. You must be tired after a week on the run. Now then, let me see what I have for dinner on Valentine’s Day,” the chef said.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Angela moved the girl to the floor and pulled top up. Two little lemons popped out at her. Not bad for a youngling. She covered them back up and unfastened the short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Now she had an unobstructed view of the virgin sex. She confirmed that the girl was still innocent by sticking a finger in there and finding the maidenhood still intac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s a chef, Angela dropped to her knees and tasted the future entrée. She wasn’t bad tasting girl and would make a great Valentine dinner, for Tory and herself.</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Once she finished tasting the girl the chef pulled her pants up. She took the meat down the hall to a guest bedroom and placed her on the bed. She was covered with a couple of blankets and left to sleep.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girl snuggled under the covers and slept deep warm, safe and comfy for the first time in a week, or so she thought. She might have been warm and comfy, however safe she was not.</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Angela was in the kitchen studying her cook book. She was torn between two recipes roast lamb and oven roasted chick.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liked lamb and Cheyenne was a cute little lamb but Easter wasn’t that far off and that was when she traditional had lamb girl for dinner. The chick recipe wasn’t the best choice for the girl.</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at was for hippies on the other hand she was a young girl. Perhaps chick in this case meant very you girl, instead of a girl of the 60s generatio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e more she thought about it cooking the girl that way was right way to go. For side dishes she could make traditional Indian foods, not that Cheyenne would care.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he would be dead and roasted when they were set on the table with her. The woman’s mouth was watering just thinking about roast Cheyenne on the table.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In the morning Angela made ham and eggs for breakfast. The ham was from a baby boy she sliced up for his meat. He was too young for much else at around a year ol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s they ate Angela queried the girl.</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here are you head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Eventually, I want to get to Los Angeles in California. I hear they want models and actress there. Right now though I looking for anywhere warm,” Cheyenne answer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may be able to help. My boyfriend drives a big truck across the country. I don’t know where he heading but I’m sure Troy would give you a ride somewhere it warm and sunny. He’s due here for Valentine’s Day next week, if you want to wait?”</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That was the truth as far as it went. She would be traveling with him as part of him, not a companion. As for warm place the oven was warm in the beginning. The meat would find that out next Sunday morning as she was roasted alive.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e girl smiled at the woman saying, “Oh thank you, that would be wonderful.”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The day was spent lounging around watching the TV and DVDs. Cheyenne was content to do this, being the weather outside was freighting.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Angela made sure the girl ate well to fatten her up. The chef had only a week to fatten her up as much as possible. Then the meat would to go into the oven to roast.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at evening troy called her to let his girlfriend know he’d be home Thursday or Friday. It all depended on the weat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ve got something for you to do Saturday night. You’re mine the on Friday but the next night you have to tenderize the meat,” she snicker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ou manage to get a girl for Sunday dinner? How old is she? Is she a cute blon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s I got us an 11 year old but she’s not a blond. This one is Native American Burnett with small tit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Of course she Native American anyone one born in this country is a Native America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Native American Indian as in Cheyenne Indian.” Angela explains to hi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Oh, that type American. Are you going to scalp her like they did the white man?” he teas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No she’s too cute to do that to,” the chef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he then told him to how she found the freezing girl. She also told him why the girl was running away from home.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How the girl wanted to go to L.A. and become a movie star. In reality the only place she was going to go was the oven on Sunday morning.</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roy hung up but not before telling her how much he’d loved her. That he’d try and make it there by Thursday and show her how much.</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Cheyenne watch as she came out of her bedroom aglow.</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ou look happy. Most have been an exciting call.”</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I guess you can say it was. He’ll be Thursday or Friday and you’ll see why I’m excited,” Angela said.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ith only a week to fatten the girl up she was constantly offered snacks. The future entrée snacked on everything offered her, to the delight of the chef.</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ursday evening came and an 18 wheeler MAC truck pulled into the parking area. A big man climbed out of the cab and dashed into the house.</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Cheyenne now knew the reason for Angela’s excitement. The man was a tall athletic looking around 6 feet plus, with wavy auburn hair and hazel eye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found herself wanting to be fuck by him; the man was that gorgeous looking. She knew it was impossible while staying here with Angela but perhaps in the truck when he gave her a ride.</w:t>
      </w:r>
    </w:p>
    <w:p>
      <w:pPr>
        <w:pStyle w:val="NoSpacing"/>
        <w:rPr/>
      </w:pPr>
      <w:r>
        <w:rPr>
          <w:rFonts w:cs="Arial Black" w:ascii="Arial Black" w:hAnsi="Arial Black"/>
          <w:b/>
          <w:sz w:val="32"/>
          <w:szCs w:val="32"/>
        </w:rPr>
        <w:t>The girl never felt this way looking at any other man. Perhaps she was maturing into a woma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he was introduced to Troy who eyes ran up and down her body. This didn’t go unnoticed by either female.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Cheyenne was thrilled that he was looking her over. Angela was jealous of this, but knew she only had to put up for a few day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Get anything you want to munch on. Tory and I will be busy the rest of tonight,” Angela giggled and led Troy off to her bedroo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girl also snickered as she watched them walk off. The meat went back to the couch to watch TV and munch on potato chip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When she ran out of chips Cheyenne went to the kitchen looking for more munchies. She didn’t find much to eat in the cupboards.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decided to see what was in the fridge. Opening it she pushed things around until she found a foil covered platter.</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A sandwich was better than chips and she’d make herself one.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hat?! Oh my god this is a baby!” the girl gasp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he knew this because the head amongst other parts sliced up parts. The girl realized also that she’d been eating parts of this baby for an entire week.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looked around the kitchen and saw how big the counter was. The girl looked at the oversize oven door before opening it up and looking insid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It was cavernous and could easily fit an adult inside.  </w:t>
      </w:r>
    </w:p>
    <w:p>
      <w:pPr>
        <w:pStyle w:val="NoSpacing"/>
        <w:rPr>
          <w:rFonts w:ascii="Arial Black" w:hAnsi="Arial Black" w:cs="Arial Black"/>
          <w:b/>
          <w:b/>
          <w:sz w:val="32"/>
          <w:szCs w:val="32"/>
        </w:rPr>
      </w:pPr>
      <w:r>
        <w:rPr>
          <w:rFonts w:cs="Arial Black" w:ascii="Arial Black" w:hAnsi="Arial Black"/>
          <w:b/>
          <w:sz w:val="32"/>
          <w:szCs w:val="32"/>
        </w:rPr>
        <w:t xml:space="preserve">Then another thought came to the girl’s mind. If it could fit an adult inside of it, than she would fit too.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ll of the sudden Cheyenne wasn’t hungry anymor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he returned to the couch to think. She could run but to where. She was in the middle of Wyoming and that’s all she knew.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Once they had turned off the main road it had been brumby ride for quite a while. If she tried to walk back to the road she’d probably freeze to death. No it was probably best she not try tha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Cheyenne then thought perhaps she only cooked babies and therefore was safe from the oven. She got up and decided to see what else she could find out. The girl tried the cabinets finding mostly pots and pan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One cabinet was locked though so she couldn’t open it. She walked over to the kitchen door and found another just on the outside of it.</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Cheyenne noticed it was big silver one. Pulling on the handle it opened up to reveal two adult caucuses, man and woman, gutted and hanging upside down by their fee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baby’s parents she thought. It also told her that Angela didn’t just eat babies. She was also fairly sure that Troy also ate people.</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 girl was almost sure now that she was going to be cooked this weekend, probably for Valentine’s Day. She’d find out for sure once Angela got done being screwed by her boyfrien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Cheyenne wondered if she would get screwed by Troy before she was killed, cooked and eaten. She wanted to know what it was to have sex before that happen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o when Angela came out a couple of hours later the girl stopped her on the way to the kitche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Are you going to cook m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No, of course not I’m not going to do that. Where’d you get an idea like that anywa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ell, I was going to make myself a sandwich. I pulled out the meat and found out it was baby,” she explained to the woman who looked into the kitche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re she saw the platter on the counter.</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Oh, I guess I have to come clean then. Yes, you’re going to be cooked Sunday. Do you have a problem with that,” Angela ask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m not thrilled about the idea. Still I have nowhere to go. Even if I did make it to L.A. There no grantee I’d get in the movie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at’s probably right you’d be working the streets. Selling your body if you know what I mean,” she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blushed and nodded saying, “yeah men would do the same thing my dad wanted to do. If I’m being roasted on Sunday, can Troy fuck me on Saturda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was hoping you wanted to have sex before roasting. I’m sure he’ll do that for you. By the way as meat it not call what he does sex or fucking. It called tenderizing because the best meat is there,” the chef said pointing between the girls leg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I don’t care what it’s called. All I know is Troy is handsome and I want him to take my virginity,” Cheyenne said dreamily.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He is,” the woman agre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got up from the couch from where she had been sitting next to the meat and went in the kitchen. Cheyenne followed and watch Angela open a draw take out a key and open the locked cabine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girl was shocked to see ½ dozen heads ther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ese are from previous meals. Only cutest ones get stuffed and put in here for my personal viewing. I know what you’re thinking and yes you head will be put in her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Actually I was wondering why you don’t hang them on the wall like trophie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You know I never thought of that. I could convert the spare room into a trophy room. Anyway this is why I opened the cabinet,” she said pulling down several disks.</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You’re looking a bit nervous. Watch theses their previous meats being cooked. You’ll see there’s nothing to worry about. In fact they enjoyed themselves right up to their end.” Angela said handing the girl the disc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n Angela went to the fridge pulled a bottle of wine out it. She grabbed two wine glasses and said, “Enjoy the movies while Troy and I enjoy each ot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Cheyenne popped one of the DVDs into the machine and set back to watch. She didn’t know what to expect, but never thought she’d see a girl a few years younger than herself being slid into the oven alive.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Her hands were draped over her stomach and she was crying. The future meat thought that was to be expected. She was twisting and turning trying to get free or so Cheyenne thought.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fter a few minutes the sniffles stopped she was amazed to see this little that the little girl had a smile on her face. Her hands which had rested on her stomach now resided a few inches low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Cheyenne was amazed to see the meat had shoved a couple of her fingers inside her pussy. They dove in and in and out and while there was no audio she knew the meat in the oven was screaming with pleasure, instead of horror or pain.</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After awhile the girl laid still her fingers still inside herself and a smile on her face. Then image changed to the dining roo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girl was on a big silver platter in the center of the table. A big red apple had been placed in her mouth. The video changed and the girl’s head was being sawed off.</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n it ended and Cheyenne had to know if the head was in the cabinet. She was there with blue eyes under blond hair stared out at her.</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She returned to the DVDs and plugged the next one in. this time it was a teenage boy who was being slid inside the oven. Like the previous video the boy’s hands were resting on her stomach.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oon his hands grabbed his cock and he began jerking himself off. Toward the end the boy ejaculate and he too died happy. </w:t>
      </w:r>
    </w:p>
    <w:p>
      <w:pPr>
        <w:pStyle w:val="NoSpacing"/>
        <w:rPr>
          <w:rFonts w:ascii="Arial Black" w:hAnsi="Arial Black" w:cs="Arial Black"/>
          <w:b/>
          <w:b/>
          <w:sz w:val="32"/>
          <w:szCs w:val="32"/>
        </w:rPr>
      </w:pPr>
      <w:r>
        <w:rPr>
          <w:rFonts w:cs="Arial Black" w:ascii="Arial Black" w:hAnsi="Arial Black"/>
          <w:b/>
          <w:sz w:val="32"/>
          <w:szCs w:val="32"/>
        </w:rPr>
        <w:t>This time the table was set for one person, Angela. She started by eating his cock and balls. Finishing that, she flipped the boy over and cut a large slice of his ass off.</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Cheyenne watch the 10 DVDs and now knew what to expect. The girl was no longer afraid of being cooked alive. In fact she was looking forward to i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It was late and she wanted to go to bed. The only thing was the oven was calling her. She walked into the kitchen and opened the oven door.</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A rack with a roasting pan that could easily fit her moved out of it. Cheyenne slid out of her clothing and climbed into the roasting pan just to see how it fit her.</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No sooner than she had settled herself into the pan then the rack slid back into the oven. The girl began to panic; she wasn’t ready to roast yet. She needed time to psyche herself up for that.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After a few minutes the girl looked around inside the oven. She saw the camera peering down from the top of the oven. This explained how the DVDs had been made.</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was exhausted and soon fell asleep in the oven. In the morning Angela came into the kitchen and saw the clothing in front of the oven.</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The chef peeked into the oven and saw Cheyenne was naked was indeed inside the oven. She wasn’t ready to cook for another couple of day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at didn’t mean the chef couldn’t tease the girl by turning the oven on. This was what the woman did.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Inside the oven Cheyenne smelled ham cooking in her sleep. She also all of the sudden felt really warm.</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The girl slowly opened her eyes and was confused for a moment. This wasn’t her bed then she remembered she was in the oven. </w:t>
      </w:r>
    </w:p>
    <w:p>
      <w:pPr>
        <w:pStyle w:val="NoSpacing"/>
        <w:rPr>
          <w:rFonts w:ascii="Arial Black" w:hAnsi="Arial Black" w:cs="Arial Black"/>
          <w:b/>
          <w:b/>
          <w:sz w:val="32"/>
          <w:szCs w:val="32"/>
        </w:rPr>
      </w:pPr>
      <w:r>
        <w:rPr>
          <w:rFonts w:cs="Arial Black" w:ascii="Arial Black" w:hAnsi="Arial Black"/>
          <w:b/>
          <w:sz w:val="32"/>
          <w:szCs w:val="32"/>
        </w:rPr>
        <w:t>Not only that, it was on. Angela was roasting her early</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Let me out of here, I haven’t been tenderized yet and you said I would be before cooking,” the meat yell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oven door open and the she slid out automatically. Angela helped her out f the roasting pan and laugh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hen I saw you in there this morning I thought you didn’t want to wait to be tenderized. That perhaps you wanted to be roasted, right away. Now go shower and don’t bother to dress, meat doesn’t wear clothing after all.”</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shrugged and went to shower. Angela was right she was meat and it didn’t matter if Troy saw her naked or not today. He see her in the altogether tomorrow in bed and then on the dinner table later.</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y sat around all day watching DVDs at least Angela did troy kept glancing at the beautiful naked Indian maiden to his right. Cheyenne did the same thing stealing glances at the man and wishing she could get him to fuck her today.</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Alright you the two of you its close enough to Saturday, you can start tenderize her now, Tory. Meat, don’t were him out or you’ll find in the oven so fast you didn’t know what hit you. He still has to satisfy me tonight,” Angela warned the girl.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Both were off to the spare bedroom, not daring to sleep in Angela’s bed. Cheyenne watched the man undress with anticipation.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d seen male parts before but they were on babies when she helped change their dippers. This was her first big boy on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man was average size between the legs but was the biggest one the girl had ever seen. She watched the man climb on the bed with 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want to taste you now. I won’t bit until you’re cooked. This won’t hurt you at all,” he told the girl and slid his tongue inside her sex.</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let out a surprise gasped because nobody had ever did anything like that to her before. The girl it felt wonderful tasted this way.</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roy enjoyed tasting and lubing her sex for 15 minutes. He judged her to be relaxed enough as well a wet to begin tenderizing the mea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man straddled Cheyenne and slid inside her. She omitted emit a small groan as he push pass her innocents and deep inside her.</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 man drove his cock in and out of her. She matched each of his thrusts with little squeals of her own.</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Half an hour later her pussy clamped down on his cock forcing him to cum. Cheyenne had her first orgasm and it felt wonderful.</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While recovering Troy decided to taste her little lemons, maybe there was lemon aide in them. Of course he knew there wasn’t any. Also there wouldn’t even be any milk in the small breast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However he wanted to taste them anyway. Cheyenne’s breasts were delicious tasting but as he thought no lemon aide and no milk eit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fter he had recovered enough to walk, Troy helped the girl to the bathroo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He filled the tub and helped the girl in and left her to soak.</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he’s been tenderized and she in the bath soaking.”</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know I could hear the two of you going at it. I suppose you’ll want to tenderize her some more and I’ll let you, but only if she needs it,” Angela warn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n hour later a stiff walking Cheyenne walked into the living room and plopped on to the couch.</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at was fun and I’d like to be tenderized at least once more before I end up in the ove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e’ll see, it really depends if he can satisfy me tonight sufficiently,” the woman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It turned out while the girl had drained him. After a few hours of recuperation he had the stamina to satisfy her that nigh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aturday was spent preparing things for Sunday. Things like a weight on the meat, the chef needed to know how long the neat had to cook. </w:t>
      </w:r>
    </w:p>
    <w:p>
      <w:pPr>
        <w:pStyle w:val="NoSpacing"/>
        <w:rPr>
          <w:rFonts w:ascii="Arial Black" w:hAnsi="Arial Black" w:cs="Arial Black"/>
          <w:b/>
          <w:b/>
          <w:sz w:val="32"/>
          <w:szCs w:val="32"/>
        </w:rPr>
      </w:pPr>
      <w:r>
        <w:rPr>
          <w:rFonts w:cs="Arial Black" w:ascii="Arial Black" w:hAnsi="Arial Black"/>
          <w:b/>
          <w:sz w:val="32"/>
          <w:szCs w:val="32"/>
        </w:rPr>
        <w:t>This also included lots of tenderizing of Cheyenne. It was done three times that day to make sure the filet was going to be tender on Sunda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n it was Sunday morning. A sleepy Cheyenne was woken from her bed and walked to the bathroom. She was given laxative and told to sit on the toilet until she was empty.</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roy was woken up because he wanted to watch the meal prepare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As they waited for the meat to empty her, the chef’s boyfriend reached into his pocket. Tory held up a diamond ring for Angela to see.</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We’ve been boyfriend/girlfriend for a longtime. I’d like to take it to the next level. Will you be my wife?”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e woman’s eyes danced with joy and she nodded.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ve been waiting forever for you to ask me that. My answered is YE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hen would you like to get married?” he ask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don’t think I could do it before June. Also instead of a valentine dinner, I’m thinking Cheyenne should come to the reception in that capacity,” Angela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Hmm, that would give us time to fatten her up a little more in certain places. Let’s see what the meat think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s those tits are rather small and four months would add a good deal more meat to her whole body. She’s at that age when she’s changing from child to adult. One thing though just because we keep her for a while doesn’t mean you can tenderizer her on you visits. You’re mine now and this proves it,” she said holding up her ringed hand.</w:t>
      </w:r>
    </w:p>
    <w:p>
      <w:pPr>
        <w:pStyle w:val="NoSpacing"/>
        <w:rPr>
          <w:rFonts w:ascii="Arial Black" w:hAnsi="Arial Black" w:cs="Arial Black"/>
          <w:b/>
          <w:b/>
          <w:sz w:val="32"/>
          <w:szCs w:val="32"/>
        </w:rPr>
      </w:pPr>
      <w:r>
        <w:rPr>
          <w:rFonts w:cs="Arial Black" w:ascii="Arial Black" w:hAnsi="Arial Black"/>
          <w:b/>
          <w:sz w:val="32"/>
          <w:szCs w:val="32"/>
        </w:rPr>
        <w:t>Cheyenne came into the kitchen and asked, “What’s going o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had only caught the last part of their conversation, something about not tenderizing 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e want to push back your cooking date for my June wedding reception,” Angela said.</w:t>
      </w:r>
    </w:p>
    <w:p>
      <w:pPr>
        <w:pStyle w:val="NoSpacing"/>
        <w:rPr>
          <w:rFonts w:ascii="Arial Black" w:hAnsi="Arial Black" w:cs="Arial Black"/>
          <w:b/>
          <w:b/>
          <w:sz w:val="32"/>
          <w:szCs w:val="32"/>
        </w:rPr>
      </w:pPr>
      <w:r>
        <w:rPr>
          <w:rFonts w:cs="Arial Black" w:ascii="Arial Black" w:hAnsi="Arial Black"/>
          <w:b/>
          <w:sz w:val="32"/>
          <w:szCs w:val="32"/>
        </w:rPr>
        <w:t>Cheyenne was relived in a way. While she wanted to be roasted the girl was having a hard time convincing herself of that. The extended time would allow her time to get on the right mind set to be roast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Ok,” was her one word answ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roy would you bring in the female from the cooler so I can prepare our dinner.</w:t>
      </w:r>
    </w:p>
    <w:p>
      <w:pPr>
        <w:pStyle w:val="NoSpacing"/>
        <w:jc w:val="center"/>
        <w:rPr>
          <w:rFonts w:ascii="Arial Black" w:hAnsi="Arial Black" w:cs="Arial Black"/>
          <w:b/>
          <w:b/>
          <w:sz w:val="40"/>
          <w:szCs w:val="40"/>
        </w:rPr>
      </w:pPr>
      <w:r>
        <w:rPr>
          <w:rFonts w:cs="Arial Black" w:ascii="Arial Black" w:hAnsi="Arial Black"/>
          <w:b/>
          <w:sz w:val="40"/>
          <w:szCs w:val="40"/>
        </w:rPr>
        <w:t>THE END</w:t>
      </w:r>
    </w:p>
    <w:p>
      <w:pPr>
        <w:pStyle w:val="NoSpacing"/>
        <w:rPr>
          <w:rFonts w:ascii="Arial Black" w:hAnsi="Arial Black" w:cs="Arial Black"/>
          <w:b/>
          <w:b/>
          <w:sz w:val="32"/>
          <w:szCs w:val="32"/>
        </w:rPr>
      </w:pPr>
      <w:r>
        <w:rPr>
          <w:rFonts w:cs="Arial Black" w:ascii="Arial Black" w:hAnsi="Arial Black"/>
          <w:b/>
          <w:sz w:val="32"/>
          <w:szCs w:val="32"/>
        </w:rPr>
      </w:r>
    </w:p>
    <w:p>
      <w:pPr>
        <w:pStyle w:val="NoSpacing"/>
        <w:rPr>
          <w:rFonts w:ascii="Arial Black" w:hAnsi="Arial Black" w:eastAsia="Arial Black" w:cs="Arial Black"/>
          <w:b/>
          <w:b/>
          <w:sz w:val="32"/>
          <w:szCs w:val="32"/>
        </w:rPr>
      </w:pPr>
      <w:r>
        <w:rPr>
          <w:rFonts w:eastAsia="Arial Black" w:cs="Arial Black" w:ascii="Arial Black" w:hAnsi="Arial Black"/>
          <w:b/>
          <w:sz w:val="32"/>
          <w:szCs w:val="32"/>
        </w:rPr>
        <w:t xml:space="preserve"> </w:t>
      </w:r>
    </w:p>
    <w:p>
      <w:pPr>
        <w:pStyle w:val="NoSpacing"/>
        <w:rPr>
          <w:rFonts w:ascii="Arial Black" w:hAnsi="Arial Black" w:eastAsia="Arial Black" w:cs="Arial Black"/>
          <w:b/>
          <w:b/>
          <w:sz w:val="32"/>
          <w:szCs w:val="32"/>
        </w:rPr>
      </w:pPr>
      <w:r>
        <w:rPr>
          <w:rFonts w:eastAsia="Arial Black" w:cs="Arial Black" w:ascii="Arial Black" w:hAnsi="Arial Black"/>
          <w:b/>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58:00Z</dcterms:created>
  <dc:creator>A.cannibal</dc:creator>
  <dc:description/>
  <dc:language>en-US</dc:language>
  <cp:lastModifiedBy>A.cannibal</cp:lastModifiedBy>
  <dcterms:modified xsi:type="dcterms:W3CDTF">2016-02-08T13:58:00Z</dcterms:modified>
  <cp:revision>2</cp:revision>
  <dc:subject/>
  <dc:title/>
</cp:coreProperties>
</file>