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 xml:space="preserve">Vacationing in the Bahamas </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36"/>
          <w:szCs w:val="36"/>
        </w:rPr>
      </w:pPr>
      <w:r>
        <w:rPr>
          <w:rFonts w:cs="Arial Black" w:ascii="Arial Black" w:hAnsi="Arial Black"/>
          <w:sz w:val="36"/>
          <w:szCs w:val="36"/>
        </w:rPr>
        <w:t>F/m cannibalism</w:t>
      </w:r>
    </w:p>
    <w:p>
      <w:pPr>
        <w:pStyle w:val="NoSpacing"/>
        <w:rPr>
          <w:rFonts w:ascii="Arial Black" w:hAnsi="Arial Black" w:cs="Arial Black"/>
          <w:sz w:val="36"/>
          <w:szCs w:val="36"/>
        </w:rPr>
      </w:pPr>
      <w:r>
        <w:rPr>
          <w:rFonts w:cs="Arial Black" w:ascii="Arial Black" w:hAnsi="Arial Black"/>
          <w:sz w:val="36"/>
          <w:szCs w:val="36"/>
        </w:rPr>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yler his wife Megan were on vacation in the Bahamas with their 3 kids twins Charlotte and Ethan 12 years old and Elsa who’d been around for 10 year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is was a working vacation for Tyler so the rest of the family had seen little of him. Now however that the contracts had been signed and the plane back home didn’t leave for a few day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Kids I have time now for family activities. What we do you say we go to the pool for a dip?” he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re were groans from all three young on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ve been to the pool every day for almost two weeks.” Eth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not that we don’t like it but that’s all we’ve done. “Can we go shopping instead? My bathing suit is getting tight,” Elsa com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ine too dad,” Charlotte said with a sigh.</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looked at his daughters and saw they were no longer little kids. His oldest girl had a nice little rack coming in and boys would soon be flocking around her like moths to a flam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s for his youngest, was it his imagination or was she too beginning to sprout? Well she’d be 11 next month and that when her sister’s tits began popping out then. One day she was a flat as her bother in the chest area and the next day they were the size of lemons pushing her t-shirt o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d better let me take them shopping otherwise they’ll be swimming around in their birthday suits,” Megan warned her husb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can’t have that, can we? Take them and Ethan too, he’s probably in need of one too,” he told his wif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boy was glad to hear that because his swimming trunks were getting a bit tight around the crotch area. Ethan was not the complaining type and he rather swim naked any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want to come along, honey? Mega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you go ahead, I’m going to call the office and see if they want these contracts overnighted to them,” Tyler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then, we’ll be back in a couple hours to test out our new suits,” she replied ushering the kids out of the hotel room do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re were a few shops with-in walking distance of their 5 star hotel so there was no need for a cab.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girls checked out dresses while Ethan checked out the female costumers. He especially liked the ones in bikinis. </w:t>
      </w:r>
    </w:p>
    <w:p>
      <w:pPr>
        <w:pStyle w:val="NoSpacing"/>
        <w:rPr/>
      </w:pPr>
      <w:r>
        <w:rPr>
          <w:rFonts w:cs="Arial Black" w:ascii="Arial Black" w:hAnsi="Arial Black"/>
          <w:sz w:val="32"/>
          <w:szCs w:val="32"/>
        </w:rPr>
        <w:t>The boy had the standard father/son talk when Tyler saw his son taking interest in girls. He didn’t understand that nature was transforming him from little boy to man. Until the talk all he knew was his wiener felt strange, but at the same time good, when he looked at girl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hey finale went to bathing suits it was found out they had nothing lick the ones in the USA. They only had European style swimsuits that hid very little of a girl’s bod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checking many stores they reluctantly bought suits. Tight red briefs for Ethan, which outlined his small package. She also got a pair for her husb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arlotte chose a pink bikini. One that showed she was no longer a child but a girl who was blossoming into womanhood. Elsa’s bikini was white and just as shear as her sister’s was. Once again it was a tight fitting and did show the girl had small ti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Megan decided she too needed a swimsuit and chose a full suit that covered her body well. She wasn’t going to accidently fall out it like many movie stars d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 father is going to have heart attack when he sees your suits,” Megan told her daughters on their way back to the hote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ll three kids snickered in response to their mother’s joke. </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They are skimpy, but it’s all they had in stock in are sizes,” Charlott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bit it’s better than swimming naked,” Elsa told her mot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got to their hotel room and the girls disappeared into their bedroom to change into their bathing suits. Ethan went into the bathroom to put his suit 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bought you something too,” Megan said handing him a packag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opened it and peeked insid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 red handkerchief, thanks honey,” Tyler said and kissed his wif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not a handkerchief it a swimsuit,” she told hi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pulled it out of the bag and held it up looking at it in puzzleme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re you sure? I have bigger handkerchiefs than this,” was his rep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fore his wife could reply all three kids came into the room in their swimsuits. Tyler’s eyes bulged out when he saw what his daughters had o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let them buy those? I have belts that are wider than what they have on,” he said but his eyes not leaving his beautiful daught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is isn’t the states love. This is the Bahamas. They have different ideas about bathing suits. Some don’t even have tops,” she explained to her husban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right I’m not happy with them but I’d be a lot unhappier if they were topless. Let’s get our belts on and test them these things o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were back five minutes later in their swim suits ready for the pool. The family went down to the not so crowed pool and the kids were soon in it splashing around while their parents watch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 far so good I don’t see anything hanging out,” Meg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and nothing show though either,” Tyler said with just a hint of disappointment in his voi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ouldn’t have minded seeing his oldest daughter’s tits to see if they were like her mother’s, at least that’s what he told himself. In actuality he was male and site of any female breasts excited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a while Tyler asked his wife, “this is nice but all I’ve seen is city since I got here. Why don’t we rent a boat and go for a cruise around the isla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y not, I tired of looking at this city too. If I wanted to stare at buildings I could have stay at home in Detroit,” she repl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nd froze your ass off too. I took a look at the forecast for here and at home. It’s going to be in the mid 70s here and a chance of rain showers. At home it’s 20 degrees and a good chance of snow later 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eah I think it’s better here, in that case. We’ll be back to freezing our asses off soon enough,” Megan told him with a sigh. </w:t>
      </w:r>
    </w:p>
    <w:p>
      <w:pPr>
        <w:pStyle w:val="NoSpacing"/>
        <w:rPr>
          <w:rFonts w:ascii="Arial Black" w:hAnsi="Arial Black" w:cs="Arial Black"/>
          <w:sz w:val="32"/>
          <w:szCs w:val="32"/>
        </w:rPr>
      </w:pPr>
      <w:r>
        <w:rPr>
          <w:rFonts w:cs="Arial Black" w:ascii="Arial Black" w:hAnsi="Arial Black"/>
          <w:sz w:val="32"/>
          <w:szCs w:val="32"/>
        </w:rPr>
        <w:t>The couple called the children out of the pool and told them the plan for tomorr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nstead of swimming here tomorrow how would you all like to go for a boat ride?” their father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ir eyes lit up and they all nodd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re we going to be able to swim in the ocean too?” Ethan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guess so. We can pretend you’re fish food and drag you behind the boat,” his mother said smil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mom, sharks ought to find him really tasty,” Elsa said with a smirk.</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Before an argument broke out Tyler said, “Your mom was only kidding. None of you are going to be fish food. However I’m sure we can find a nice quite cove somewhere out there, for everyone to swim i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evening the kids were starving after an afternoon of swimming. The family went down to the hotel restaurant for a fine mea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could have easily gone to a fast food one and saved a lot of money and the kids would have been happy. This was because they didn’t order filet mignon like their parents they order chopped stea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was a glorified hamburger going by another name. Not that it mattered it went on his expense account and the company would be paying for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they dined Tyler asked his wife “I was offered a job by the company I sign those contracts with. The only thing is I’d have to move here. Would you mind living on this isl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there more pay for you?” she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and a promotion to a senior VP position. It’s an international company and they pay in US dollars not in BSD, the local currency. Not that it matters since the exchange rate is the same. But the cost of living here is les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ave no problem with that than, I gues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k then I call and tell them tomorrow and tell them I take the job. That the beginning I can start the beginning of Marc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We still have to go home and give this company 2 weeks’ notice. We also have to sell the house and pack up what we want to take along.”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kids had been ignoring their parents. They had been enjoying their chopped steak and fri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Kids how would you like to live here on this island?” their mother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s nice here and I think I could learn to like living here,” Charlott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 brother nodded saying, “me to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e three,” added Elsa with a gigg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turned to her husband and said, “Sounds like a unanimous decision to m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we still have another day and half of vacation. Tomorrow we’ll go boating and swimming then we have to pack up and go back to Detroit,” they heard their father s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ll three groaned at the thought of going back to the col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know I don’t want to go either. However there are things we have to do in Detroit, before we come back here and live,” Megan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finished their meal and return to their room. While their parents studied house they could buy or rent on the internet, the kids watched TV.</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idmorning found the family at the marina renting a boat for the day. Tyler asked about a cove or somewhere they could sw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as handed a map that showed an island. He was told it was a small but nice island about an hour northeast with an inlet that made for good swimm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had bought an ice chest and filled it with water and snacks for their day out. The boat was nice white one with twin motors and a sun dec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Everything was loaded aboard the ship and they cruised out to sea. When they arrived at the island an hour later they saw it was more an atoll than island with only a few palms on 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owever the man at the boat rental place had been right. This place did have a good place to swim and that’s what they did once the boat was secu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or the hour mom dad and the kids had a great time. They did have to make a quick trip out to the boat for some water the sun and sea water dehydrating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Everyone was having a great time that they failed to notice the sun had disappeared. It was replaced by some very angry looking black cloud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ly when the ocean began to churn did Tyler see that what the sky was do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ooks like a bad one brewing. We should get back to the boat,” he shouted to his famil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Megan looked at the boat and the island. She could see big waves hitting the shore. It looked to her as if they could be washing over the small island, in fac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Kids swim to the boat,” she shout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one of them agued and swam as best they could back to the boat. No sooner than they had all gotten on board then the sky opened up with a torrential downpou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ve got to move us further out in the water. Otherwise I think we might hit that reef,” he shouted to his family over the wind and pounding surf.</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it a hurricane, mom?” Elsa asked as her mother tucked the girl into a life ves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know. They didn’t say anything about it on the radio,” was the reply.</w:t>
      </w:r>
    </w:p>
    <w:p>
      <w:pPr>
        <w:pStyle w:val="NoSpacing"/>
        <w:rPr>
          <w:rFonts w:ascii="Arial Black" w:hAnsi="Arial Black" w:cs="Arial Black"/>
          <w:sz w:val="32"/>
          <w:szCs w:val="32"/>
        </w:rPr>
      </w:pPr>
      <w:r>
        <w:rPr>
          <w:rFonts w:cs="Arial Black" w:ascii="Arial Black" w:hAnsi="Arial Black"/>
          <w:sz w:val="32"/>
          <w:szCs w:val="32"/>
        </w:rPr>
        <w:t xml:space="preserve">Megan looked at the twins and saw that they were putting on their life vest. She put her own on and went topside to give Tyler on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man was slid into one just in time as a huge wave crashed into the boat. The children were standing in the hatchway when they saw water gushing in behind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ran to their parents just as a second wave crashed into the boat crushing it. The family was thrown overboar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s they struggled to stay afloat in the turmoil around them all the sudden a bright light appear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 minute later all five found themselves in calm and sunny water. In the distance the family saw the isla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ll swam toward it and managed to make it to shore with without injuries. As he caught his breath Ethan looked arou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re are we? This doesn’t look like the island we swimming next to before the stor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arlotte looked up at the sky saying, “that’s weird the storm’s gon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Elsa had more pressing problem her bladder was full and she didn’t see any bathroom aroun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Mom, I have to pee and there no facilities aroun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m afraid you’ll have to go out and do your business in the ocean or hold it until we can find one.” Megan told her younges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was appalled at this idea but she couldn’t hold it in much longer. She ran for the water because there was no choi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 dad was watching her trot into the water and looked at his wife who said, “Nature’s cal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k to answer your questions I have no idea what just happened. That storm came out of nowhere. </w:t>
      </w:r>
    </w:p>
    <w:p>
      <w:pPr>
        <w:pStyle w:val="NoSpacing"/>
        <w:rPr>
          <w:rFonts w:ascii="Arial Black" w:hAnsi="Arial Black" w:cs="Arial Black"/>
          <w:sz w:val="32"/>
          <w:szCs w:val="32"/>
        </w:rPr>
      </w:pPr>
      <w:r>
        <w:rPr>
          <w:rFonts w:cs="Arial Black" w:ascii="Arial Black" w:hAnsi="Arial Black"/>
          <w:sz w:val="32"/>
          <w:szCs w:val="32"/>
        </w:rPr>
        <w:t xml:space="preserve">Ethan, you’re right about this not being the same island. When your sister gets back we’ll have to see if we can find civilizati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boy looked at his little sister standing up to her chest in the wa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she doing?” he asked his mot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ever have you mind, what she doing,” she told her son who now had a good ide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 much relived Elsa waded back to shore and joined the rest of the family. They started down the beach looking for signs of civilization, a discarded soda can or cigarette butt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found nothing but seaweed and gulls were the only noise apart from the surf cashing to shore. After a while they discovered a path leading inl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ight as well try this way,” Tyler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led the family along the trail still looking for signs the island was inhabited. Alas they saw nothing to say it wa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trail ended eventfully at a compound containing a couple of thatched hunts. In the center it was a young woman native woman covered in tattoo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completely naked to the family’s amazement. She was putting a pot down next to a long po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Excuse me but could you help us?” Megan asked being the two men in the family were enjoying the vie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jumped and turned to see two men and three women standing at the entrance to the compound and smile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 the native woman they were fresh meat. She liked the looks of the 3 smaller ones bes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hello I wasn’t visitors to our islan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weren’t expecting to be here. A storm came out of nowhere and crushed our boat,” Megan said nudging her husba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Oh um, and then it was gone just as suddenly gone. As strange as that might sound,” Tyler said still distracted by the vie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s there a town nearby? We’d like to get back to Nassau.”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woman shook her head saying, “No town on island only people like me.”</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Where are we anyway?” Tyler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native replied, “Nowhere, You’ve heard of the Bermuda triangle? Well this island is in it we think. I was out on a date in 1956 Bermuda and a storm hit next thing I know I’m he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Everyone stared at the woman. She didn’t look like she was 80 years old, perhaps 19 maybe young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imagine you’re all thirsty. I’ll get you all some water,” their hostess said as she went into one of the huts and came out with a gourd and some cup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poured water into the cups and the family drank. The family hadn’t realized that they were thirsty and the water did quench their thirst, even if it did taste slightly od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 few minute later they were all on the ground asleep. The knock potion she kept in reserve had done its job.</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ola grabbed some vines and tied them up. Once they were secure she stripped them all naked and began to look them ov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stated with the father who was tall with a sandy hair color and a nice size cock. He wasn’t overly big in this area, like a lot of the men on this island we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she looked mom over. The woman was a bit plump around the middle, but that was to be expected after breeding that resulted in three kid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om had red hair on her head as well as between the legs. Her breasts were the size of coconu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Lola went to the oldest girl next. She was the spitting image of her mot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arlotte had the same red hair on head, but not as much red hair between the legs as mom. Her beasts were also a lot smaller, being the size of papaya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at would hurt her when the men came to play with her. Some of her friends liked them on the small sid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kipped the boy and would come back to him. Lola had plans for whole dinner was cooking later o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is bought her down to young girl. She would make an excellent meal after gutting. Not much in the way of tits so the men wouldn’t want her. Plus the hairless cunt meant she was really young and inexperienced in art of making lo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or that matter her sister was probably the same way. However she had tits and guys loved to play with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young one severed no useful purpose today except as food. With that in mind Elsa was taken over to the cleaning area and hung upside dow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metal pot was place under the meat and Lola duck into her hut and came out with a long knife.  She inserted the weapon at Elsa’s pubic bone and drew it down to the breast bon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young girl’s eyes opened in shock as this was done before they closed halfway. Elsa was dead and in her place being cleaned out was 70 lbs of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art, lungs, intestines all ended up in that po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extra large knife was cleaning out her woman parts from the meat when there was a moan came from one of the captives.</w:t>
      </w:r>
    </w:p>
    <w:p>
      <w:pPr>
        <w:pStyle w:val="NoSpacing"/>
        <w:rPr>
          <w:rFonts w:ascii="Arial Black" w:hAnsi="Arial Black" w:cs="Arial Black"/>
          <w:sz w:val="32"/>
          <w:szCs w:val="32"/>
        </w:rPr>
      </w:pPr>
      <w:r>
        <w:rPr>
          <w:rFonts w:cs="Arial Black" w:ascii="Arial Black" w:hAnsi="Arial Black"/>
          <w:sz w:val="32"/>
          <w:szCs w:val="32"/>
        </w:rPr>
        <w:t>She continued work on cleaning the meat out as more moans were hear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Elsa? Where is your sister kids?” Megan asked when she didn’t see her with the other tw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shook their heads they hadn’t a clue as to where their little sister wa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what have you done with my youngest daughter,” the mother shouted at Lola.</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you mean the meat for tonight’s dinner. She right here. I’ve just about got her cleaned out,” the woman said stepping aside so Elsa was in full vie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BITCH, WHAT HAVE YOU DONE TO MY BABY!” Megan scream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r husband was busy trying to loosen his bindings and having no success. It was obvious there was nothing that could be done for his youngest girl. However when he got free there would be another butchered corps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Relax she not gone forever. No one on the island dies, or ages for that matter. Tomorrow morning she’ll walk right back into this encampment,” Lola explained to the famil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re too busy struggling to hear their captor’s comments. Instead they continued to try and escap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Everyone stopped their struggles as they watched the woman cut Elsa down. Taking a long metal pole and shove into the girl’s but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kept shoving until the end came out of Elsa’s mouth. The meat hair was tied bundled on her top of head. Last her hands and feet were lashed to the pole so as not to bur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spitted girl’s body was picked up and taken to a pit where a fire had once been. Now only coals remained and she was placed on two Y bars to slowly coo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nce she made sure the meat wouldn’t burn it was time to play with the meats. Actually she had an interest in only two of the meat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ola walked over to the boy and reached down between his legs. She began yanking on him and he respond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your equipment is big enough. Come with me,” she said untying his fee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parents protested as he was walked into her hut. There he was forced on to the feather b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Relax you’re going to enjoy this,” Lola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reached between his legs and gave him another hand job. Now Ethan began to understand what she wanted from hi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smiled at her and relaxed knowing there was no knife waiting to carve him up like his sister. Lola nodded seeing that the boy now understood what she wanted from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know you don’t have much experience at do this so I’ll do all the work this tim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lined her sex up with 4 inches of raging boyhood and slow lowered herself onto him. The woman bounced up and down on him enjoying the sensation. It had been a few months since she’d had sex with a man. That ended badly for Lola because as soon as he’d climaxed she was kill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t didn’t matter that she hadn’t gotten any relief. The least the man could have done was let her climax before doing what he di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vowed to let her partner to satisfy himself before doing the deed. In the case of this one he would survive at least another day, since she had his little sister to dine on.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It also happened that this boy wasn’t half bad for the first timer. She’d do him again several more times before he went over the coals. Not that it mattered he’d be back just like little sist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Outside the remaining family could hear the woman shrieking and small grunts from their son. They knew what was going on but Charlotte didn’t know for sure, but had a good idea.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wondered if there was a guy out there that could fuck her. She didn’t want to go to heaven a virgin. The girl wanted to know what it was like to have sex before she was kill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hut the two had finished their love making and were rest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en are you going to cook me?” Etha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n’t know for sure. I do know you won’t be next provided you keep me satisfied when we do thi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n that case I’m ready to go again,” the boy grinn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glad to hear this and climbed onto him again and enjoyed each o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hey had finish round two the boy was taken back to the others and deposited. Lola went to attend to the m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re wasn’t much to do the meat that had been Elsa and would be again was coming along fine. She needed to be rotated so her backside would cook.</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did that and went over to the other meat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nother few hours and she’ll be ready to 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yler swore at her and Megan asked, “Why did you have to kill and roast Elsa? She was just a child and didn’t deserve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ola bent down in front of the mother and said, “I repeat she is not dead in manner you think. This island is strange in that nobody dies. Elsa is it? Well she’ll be back here in the morning alive and health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Another thing we don’t age here your children will remain children until hell freezes ov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one of them believed her. Dead was dead after al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woman said nothing more to them until the meat was cook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who’s hungry for roast Elsa?” Lola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family all paled as the when the woman sliced a piece of the girls ass off and pop it in her mouth</w:t>
      </w:r>
    </w:p>
    <w:p>
      <w:pPr>
        <w:pStyle w:val="NoSpacing"/>
        <w:rPr/>
      </w:pPr>
      <w:r>
        <w:rPr>
          <w:rFonts w:cs="Arial Black" w:ascii="Arial Black" w:hAnsi="Arial Black"/>
          <w:sz w:val="32"/>
          <w:szCs w:val="32"/>
        </w:rPr>
        <w:t>“</w:t>
      </w:r>
      <w:r>
        <w:rPr>
          <w:rFonts w:cs="Arial Black" w:ascii="Arial Black" w:hAnsi="Arial Black"/>
          <w:sz w:val="32"/>
          <w:szCs w:val="32"/>
        </w:rPr>
        <w:t>Mmm delicious, are you sure none of you wants any this delicious meat?” she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Ethan’s stomach growled reminding him he hadn’t eaten in hou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her tit good? Mom quiet she’s dead and won’t know that I’m eating her,” the boy told his mot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replied, “But it’s a person. It’s also your baby sis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om I’m starving and she smells good,” he said and opened his mouth wide to receive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small lump was placed in his mouth and he was surprised at the marvelous taste. Ethan had never tasted anything this good befo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o all people taste as good as Elsa do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me people taste even better. You’ll find this out when you’ve eaten oth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ola looked at the rest of them and asked, “how about it? Does anyone else want to try Elsa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Reluctantly they all nodded. They too were starving and Ethan was right, Elsa’s roasted body did have a delicious smell to i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Each was given a sample and found out it was true. This was the best tasting meat they ever at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owever it didn’t change the minds of parents about wanting to kill the woman. She had killed their daughter so they wanted to pay her back in kin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morning they all woke to Elsa yelling at them to wake up. She was asking them why they her tied up like they we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veryone scream for joy that Elsa was alive. Her mother wanted to hug her, but since her hands were tied she couldn’t do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w do you believe me?” Lola said coming out of her h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s going mama? You all act as if something bad happen to me,” the 10 year old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looked over to the cooking area and saw her half carved body still on the sp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mething did. You’d better take a close look at that meat over there,” her mother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While the girl made her way over to the meat Lola cut the family bindings. The minute Megan was free she ran to her youngest daught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lsa was staring at the meat. It was a barbequed person and that shock her. What shocked her even more was when she looked at the face, her fa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 mom was there beside her now and said, “We don’t understand this anymore than you. Still you back with us and that’s what counts. By now the others had join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hate to say this but you were delicious tasting. You know what a finicky eater I am,” her sister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ate some of me?” Elsa exclaim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 bother nodded saying “we all did and Charlie’s right. I just hope I’m as good tasting when my time com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everyone who wants roast Elsa for breakfast?” Lola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ive hands shot up in the air. The young girl wondered what she tasted like and this seemed to be the best way to find o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ce everyone had their breakfast Lola explained what was going to happ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ll spend 1 moon with me learning important things. Things like what fruits and berries are best as well as how to cook people. Over that time I will also cook each of you at least once. After that you will find yourselves a new place to live. Now any volunteers for tomorrow’s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looked at each other then Megan said “I guess I’ll go over the coals first or should I say second,” she said ruffling her youngest daughter’s hair.</w:t>
      </w:r>
    </w:p>
    <w:p>
      <w:pPr>
        <w:pStyle w:val="NoSpacing"/>
        <w:jc w:val="center"/>
        <w:rPr>
          <w:rFonts w:ascii="Arial Black" w:hAnsi="Arial Black" w:cs="Arial Black"/>
          <w:sz w:val="32"/>
          <w:szCs w:val="32"/>
        </w:rPr>
      </w:pPr>
      <w:r>
        <w:rPr>
          <w:rFonts w:cs="Arial Black" w:ascii="Arial Black" w:hAnsi="Arial Black"/>
          <w:sz w:val="32"/>
          <w:szCs w:val="32"/>
        </w:rPr>
      </w:r>
    </w:p>
    <w:p>
      <w:pPr>
        <w:pStyle w:val="NoSpacing"/>
        <w:jc w:val="center"/>
        <w:rPr>
          <w:rFonts w:ascii="Arial Black" w:hAnsi="Arial Black" w:cs="Arial Black"/>
          <w:sz w:val="40"/>
          <w:szCs w:val="40"/>
        </w:rPr>
      </w:pPr>
      <w:r>
        <w:rPr>
          <w:rFonts w:cs="Arial Black" w:ascii="Arial Black" w:hAnsi="Arial Black"/>
          <w:sz w:val="40"/>
          <w:szCs w:val="40"/>
        </w:rPr>
        <w:t>THE END</w:t>
      </w:r>
    </w:p>
    <w:p>
      <w:pPr>
        <w:pStyle w:val="NoSpacing"/>
        <w:rPr/>
      </w:pPr>
      <w:r>
        <w:rPr>
          <w:rFonts w:eastAsia="Arial Black" w:cs="Arial Black"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5:49:00Z</dcterms:created>
  <dc:creator>A.cannibal</dc:creator>
  <dc:description/>
  <dc:language>en-US</dc:language>
  <cp:lastModifiedBy>A.cannibal</cp:lastModifiedBy>
  <dcterms:modified xsi:type="dcterms:W3CDTF">2016-01-24T15:49:00Z</dcterms:modified>
  <cp:revision>2</cp:revision>
  <dc:subject/>
  <dc:title/>
</cp:coreProperties>
</file>