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cs="Arial Black"/>
          <w:sz w:val="40"/>
          <w:szCs w:val="40"/>
        </w:rPr>
      </w:pPr>
      <w:r>
        <w:rPr>
          <w:rFonts w:cs="Arial Black" w:ascii="Arial Black" w:hAnsi="Arial Black"/>
          <w:sz w:val="40"/>
          <w:szCs w:val="40"/>
        </w:rPr>
        <w:t xml:space="preserve">Sleepover </w:t>
      </w:r>
    </w:p>
    <w:p>
      <w:pPr>
        <w:pStyle w:val="NoSpacing"/>
        <w:jc w:val="center"/>
        <w:rPr>
          <w:rFonts w:ascii="Arial Black" w:hAnsi="Arial Black" w:cs="Arial Black"/>
          <w:sz w:val="40"/>
          <w:szCs w:val="40"/>
        </w:rPr>
      </w:pPr>
      <w:r>
        <w:rPr>
          <w:rFonts w:cs="Arial Black" w:ascii="Arial Black" w:hAnsi="Arial Black"/>
          <w:sz w:val="40"/>
          <w:szCs w:val="40"/>
        </w:rPr>
        <w:t xml:space="preserve">By </w:t>
      </w:r>
    </w:p>
    <w:p>
      <w:pPr>
        <w:pStyle w:val="NoSpacing"/>
        <w:jc w:val="center"/>
        <w:rPr>
          <w:rFonts w:ascii="Arial Black" w:hAnsi="Arial Black" w:cs="Arial Black"/>
          <w:sz w:val="40"/>
          <w:szCs w:val="40"/>
        </w:rPr>
      </w:pPr>
      <w:r>
        <w:rPr>
          <w:rFonts w:cs="Arial Black" w:ascii="Arial Black" w:hAnsi="Arial Black"/>
          <w:sz w:val="40"/>
          <w:szCs w:val="40"/>
        </w:rPr>
        <w:t>A Cannibal</w:t>
      </w:r>
    </w:p>
    <w:p>
      <w:pPr>
        <w:pStyle w:val="NoSpacing"/>
        <w:jc w:val="center"/>
        <w:rPr>
          <w:rFonts w:ascii="Arial Black" w:hAnsi="Arial Black" w:cs="Arial Black"/>
          <w:sz w:val="36"/>
          <w:szCs w:val="36"/>
        </w:rPr>
      </w:pPr>
      <w:r>
        <w:rPr>
          <w:rFonts w:cs="Arial Black" w:ascii="Arial Black" w:hAnsi="Arial Black"/>
          <w:sz w:val="36"/>
          <w:szCs w:val="36"/>
        </w:rPr>
        <w:t>M/g (12) M/g (12) g+/g+ cannibalism</w:t>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n excited Melody had asked her Mom to be allowed to have a sleepover party with her six of her girl friends. While she’d been to many of them at friend’s houses this was the first one at her home.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oday when she asked her mother sighed and nodded. “Why not your 12 years old and that’s old enough to be responsible for your actions, while I’m at work over the weeken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What she didn’t tell the girl was that her 18 year old brother would also be home. She had to pay the boy $50 to do it, but it was insurance against boys showing up for a sleep over too.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Val had to tell parents, as a physician, that the reason their daughter’s were sick was because the girl was pregnant. They couldn’t believe it because in their eyes she was just a little girl, instead of a blossoming young woma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Even though her daughter was a couple years too young to conceive, she didn’t want any “miracles” to happen her. That meant no boy/girl sleepover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Now the big question for the girl was which friends to invite over for the weekend. Jenny her BFF topped the list.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lived in a large house in the Southern California foot hills with a large swimming in the pool. Her friends would like that, of that she was sure o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Melody quickly texted the six friends and all replied they would come over. They would have a lot of fun she though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would have dancing and games but more importantly they would talk about boys. Their little hormones were going wild and nature was telling them to look for a mate. But society said girls should wait until her teens before looking for a soul mat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ir young bodies were maturing into women. Everyday nature was making that clearer and clearer with breasts growing larg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t seemed just yesterday that Kate was powdering her daughter’s behind to prevent diaper rash. Today she was thinking more along the lines of trying to keep the boys away from h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She was sure it was the same for the parents of her son’s many girlfriends. However they were not her concern, Melody wa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Friday after school six girls showed up at Melody’s house. Mom made sure they were all good with food and sodas. Kate left for the hospital where she would be one of a few doctors covering the weekend shif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first thing the girls did was put on their bikinis and dive into the pool.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odd came out of his room and out where the girls were splashing. He pulled up a chair to watch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Go away Todd this is my sleepover party. It for girls only,” Melody said when saw her brot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know, but mom said to keep an eye on you and your friends,” he told his little sist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young man also liked looking at her friends. They were all young, but then he liked them on the young sid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s that your bother? He’s really hot looking,” her friend Crystal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Melody decided to tease the other girl.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that’s Todd. I’ve got an idea flash you boobs at him. He’d like seeing them and would fall out of his chai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knew this one wouldn’t do it. Of all her friends was this one was the most modest. The girl was surprised when Crystal swam to the shallow end and shouted, “HEY Todd, LOOK AT THSE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lifted her top and got a 3 second view of her breasts. They were good and he was disappointed that she didn’t leave it off. Still he smiled at her and gave her two thumbs up.</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other girls had seen what the other girl had done and swam to the shallow end of the pool. Each thought they had better looking tits than Crystal did.  To prove it they all took their tops off completely giving Todd a great view their bare bosoms. While his eyes enjoyed their beauty another part liked what it saw.</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is was the part between his legs. It too began rising to attention. Little Todd took control of his brain and he began wondering if he could score with one of them. It didn’t matter which one, since they were all beautie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called his sister over and asked, “Do you think any of them would let me touch their tit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giggled and shook her head, “not right now. I’ll talk to them tonight let you know if they want to be touched there or anywhere els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n Melody dove back into the pool. Todd sat there and watched 4 topless girls. His sister and the blond, who’d flashed him, had kept their tops 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fter a couple of hours in the pool the girls went back into the house. They went directly to Melody’s bedroom and that was the last Todd saw of them that nigh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Late that night after all the girls were asleep he snuck into his sister’s bedroom and felt them all. The boy started with the blond by sticking his hand down her pajama top and rubbing the two round glob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let out a little moan and Todd smiled. This girl evidently liked having her tits rubb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 decided to see if he could get any of the others to moan in their sleep. The next girl he recognized was his sister’s BFF, Jenny.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odd wanted to feel her because of all the girls she was the largest upstairs. Hers were the size and shape of oranges while Crystal only had lemons hidden away ther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would have loved to turn on the light and have a look at all of them, but that might wake the girls. Instead the boy could only do view them by moonlight. Luckily it was a full moon shining on all the sleeper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odd explored all six visitors’ bodies. This left only his little sister to explore. At first he wasn’t going to do it, being she was his sister. Then he decided why not, it wasn’t he was going to fuck her.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His hands found their way under her pajamas and bra. He explored the lady lumps by rubbing and squeezing the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If she weren’t his sister he’d be all over her. She felt wonderful. Unfortunately she was his little sister and therefore he wasn’t supposed to fuck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odd reluctantly left his sister’s bedroom and went to his. There he grabbed a washcloth and exercised his third leg.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Being in the room and feeling seven abundantly preteen bodies had made him want to explode. This would do for now, but tomorrow he’d want one of them to play with.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When the girls got up the next morning it was Jenny who pulled Melody asid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Last night I had this crazy dream. Your brother was playing with my tits.” She paused and looked around to make sure nobody else was listing and continu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nyway I liked that feeling. Do you think he’d want to do it for rea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Melody giggled replying, “Yesterday when you were all topless he asked if one of you might let him have a feel. So I say the chances are good he will want that and the fact there’s the fact that he’s a guy.”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Jenny nodded and giggled too. She then went off to find her BFF’s handsome brother to see if he wanted to play with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found him in the living room watching some sport show on TV.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ould you like to rub my tits?” jenny asked blocking his view of the TV and rubbing herself.</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ure I’d like to do that, but there is something to do in return. Do you know what a blowjob i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nodded and made a sour face, “yeah I know what that is, that sucking on your dick.”</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ll give you two choices you can suck me off while I massage you boobs. The alternative is to let me fuck you,” he ex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Jenny didn’t want to do either of those things. However she really wanted him to rub her tits. At least with a BJ she wouldn’t have to worry about getting knocked up.</w:t>
      </w:r>
    </w:p>
    <w:p>
      <w:pPr>
        <w:pStyle w:val="NoSpacing"/>
        <w:rPr>
          <w:rFonts w:ascii="Arial Black" w:hAnsi="Arial Black" w:cs="Arial Black"/>
          <w:sz w:val="32"/>
          <w:szCs w:val="32"/>
        </w:rPr>
      </w:pPr>
      <w:r>
        <w:rPr>
          <w:rFonts w:cs="Arial Black" w:ascii="Arial Black" w:hAnsi="Arial Black"/>
          <w:sz w:val="32"/>
          <w:szCs w:val="32"/>
        </w:rPr>
        <w:t>“</w:t>
      </w:r>
      <w:r>
        <w:rPr>
          <w:rFonts w:cs="Arial Black" w:ascii="Arial Black" w:hAnsi="Arial Black"/>
          <w:sz w:val="32"/>
          <w:szCs w:val="32"/>
        </w:rPr>
        <w:t xml:space="preserve">Ok, I’ll give you a BJ. Let’s do it right away before I change my mind.”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odd smiled stood up and lowered his pants. Jenny took off her pajama top and he like what he saw. While the young man had seen them at the pool yesterday and felt them last night it wasn’t the same. He was going to be able to touch them with her permissi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Jenny looked at his manhood and was impressed. She’d seen male anatomy before, on her little brother, but his cock was huge in compariso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ll start, all you have to do sit down and let me message away the tension your feeling,” he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odd placed each hand over her breasts and gently rubbed. His thumbs kneaded each of her nipples and soon she was practically purr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alf an hour later he was ready for his part of the bargai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Before Todd could tell jenny it was her turn she said, “I’ve changed my mind. I don’t want to give you a BJ. Instead I want you to fuck m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never saw him grin as being too busy getting naked the rest of the way. The massage had gotten her excited and turned her sex drive 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 now naked Jenny was maneuvered to the couch where Todd first lubed her up by licking her. She was nice and juicy within five minutes and ready for the next phas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gave her a kiss and then penetrated the girl. Todd enjoyed going where no man had gone before. It was so rare to get a virgin, but he gotten one with Jenny her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two were making a lot of noise and this attracted Melody and the others. So engrossed in what they were doing Todd and Jenny never saw or heard the other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were all fascinated by what was happing on the couch and decided to watch. The girls had all had taken the sex education clas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owever it was one thing to hear how the book said to do it and actually seeing it done in front of you. Each of them thought this was a much better way to learn about having sex.</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nly when they had both climaxed did the two hear the cheers from the six other girls. Jenny blushed and covered herself. Todd on the other hand stood up and bowed to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ho wants to go for a ride nex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room quickly emptied leaving only him and Jenny. He gave her a smile and asked, “Ready for another rid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Later on maybe, right now I’m too sore to do it again,” she repli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Jenny got off the couch and made her way to the bathroom for a shower. When she was clean the girl found her friends in the kitchen eating cerea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found a bowl of cereal in-front of her the minute she sat down. Then the questions began. Things like “what was it like?” and “Did you enjoy being fucked?” “Did it hur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answered them by saying it was great to be fucked, that they should try i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ll of them were interested in trying Todd except his sister. Melody didn’t want to do that with her brother because he was that. She’d been told that brothers and sisters didn’t fuck each other.</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others were interested in what Jenny said, but weren’t sure they wanted to be fuck by him. After breakfast it was still to cool out to go swimming.</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Nobody wanted to go to the living room and take a chance on being fucked by Todd. Melody as host decided that they’d stay here and play truth or dar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ere is how it’s going to work. Someone will ask a question of one of us. That person is then given the option of answering it of doing a dare.  I’ll start, Crystal who is the first boy you ever kissed and how old were you? If you don’t want to answer you have to do the dare. You have to walk out into the living room naked and stand in front of Todd for 1 minute.”</w:t>
      </w:r>
    </w:p>
    <w:p>
      <w:pPr>
        <w:pStyle w:val="NoSpacing"/>
        <w:rPr>
          <w:rFonts w:ascii="Arial Black" w:hAnsi="Arial Black" w:cs="Arial Black"/>
          <w:sz w:val="32"/>
          <w:szCs w:val="32"/>
        </w:rPr>
      </w:pPr>
      <w:r>
        <w:rPr>
          <w:rFonts w:cs="Arial Black" w:ascii="Arial Black" w:hAnsi="Arial Black"/>
          <w:sz w:val="32"/>
          <w:szCs w:val="32"/>
        </w:rPr>
        <w:t>“</w:t>
      </w:r>
      <w:r>
        <w:rPr>
          <w:rFonts w:cs="Arial Black" w:ascii="Arial Black" w:hAnsi="Arial Black"/>
          <w:sz w:val="32"/>
          <w:szCs w:val="32"/>
        </w:rPr>
        <w:t xml:space="preserve">The first boy I kissed was Paul Smith and we were about 4, I think.”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s how it done. Jenny your next to give T or D question,” Melody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he had a great idea for a dare, but what type of question could she ask? Todd wanted BJ and she thought his sister should give it to hi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Alright, what’s the weirdest food you ever eaten? As for the dare you have to give your bother a blow job. Oh and don’t say something you got from the supermarket, like buffalo. I’ve eaten that befor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Give my brother a BJ no way!  As for the most weird and exotic food I’ve eaten. I’d have to say it was a person. Before you say it a lie my mom took us to a restaurant where they cook people aliv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What did it taste like?” “Was it a man or woman?” were just a couple of the questions asked by her friends. They’d heard rumors about a place like that, but didn’t believe the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t was a girl about our age. She tasted a little like chicken,” Melody told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don’t believe you,” Crystal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sk Todd then. It was his birthday dinner,” was the girl’s repl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all ventured out to the living room to ask Todd to verify what his sister had told the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ell my friends what we ate for your 18</w:t>
      </w:r>
      <w:r>
        <w:rPr>
          <w:rFonts w:cs="Arial Black" w:ascii="Arial Black" w:hAnsi="Arial Black"/>
          <w:sz w:val="32"/>
          <w:szCs w:val="32"/>
          <w:vertAlign w:val="superscript"/>
        </w:rPr>
        <w:t>th</w:t>
      </w:r>
      <w:r>
        <w:rPr>
          <w:rFonts w:cs="Arial Black" w:ascii="Arial Black" w:hAnsi="Arial Black"/>
          <w:sz w:val="32"/>
          <w:szCs w:val="32"/>
        </w:rPr>
        <w:t xml:space="preserve"> birthday dinner. They don’t believe we ate a person.”</w:t>
      </w:r>
    </w:p>
    <w:p>
      <w:pPr>
        <w:pStyle w:val="NoSpacing"/>
        <w:rPr>
          <w:rFonts w:ascii="Arial Black" w:hAnsi="Arial Black" w:cs="Arial Black"/>
          <w:sz w:val="32"/>
          <w:szCs w:val="32"/>
        </w:rPr>
      </w:pPr>
      <w:r>
        <w:rPr>
          <w:rFonts w:cs="Arial Black" w:ascii="Arial Black" w:hAnsi="Arial Black"/>
          <w:sz w:val="32"/>
          <w:szCs w:val="32"/>
        </w:rPr>
        <w:t>“</w:t>
      </w:r>
      <w:r>
        <w:rPr>
          <w:rFonts w:cs="Arial Black" w:ascii="Arial Black" w:hAnsi="Arial Black"/>
          <w:sz w:val="32"/>
          <w:szCs w:val="32"/>
        </w:rPr>
        <w:t>Yeah we ate a girl. And she was delicious. I even got a tit since it was my birthday,” he told the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r sister said she was cooked alive. Did she scream a lot?” Crystal as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 the girl moan a lot because she was playing with herself as she was turning over the coals,” Melody explain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 girls all giggled at that. They also found it rather interesting. They all found themselves wondering what one of the other girls might taste like if she were cook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Melody gathered her friends around at the other end of the living room.</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Do any of you want to find out what a person taste like cooked?” all her friends nodded and she continued. “Todd I’m sure would cook one of you of anybody want to volunteer. He works part time as a chef.”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didn’t tell them it was the burger joint down the road where he flipped frozen cow patties on a grill. Still she was sure he’d be able to cook one of them to perfecti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Nobody volunteered so she came up with an alternative pla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lright here’s how we’ll do it. We’ll have Todd make the selection. We blindfold him and he grabs one of us girls. Whoever it is has no choice but to be cooked by him.”</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all gulped before nodding their consen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Melody went over to her brother and explained what she had in mind. He agreed but added his own rul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Whoever she is, I get to fuck her before cooking.”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Sure it will most likely be the only time she gets any from a man. Unless it’s Jenny that is.” Melody giggled to her brot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motioned for the others to join her. “Alright here the plan we blindfold Todd. We stand in a circle around him. He counts to 50 then he tries to gab one of us. We can duck and twist, but otherwise we have to stay in the same spot. Agre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y all nodded and Melody got a tick black scarf. She wrapped it a few times around his eyes before giving the word “g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took her spot in the circle and waited. The girl knew she would be caught. He knew her sent and their mom would kill if she ended up on the menu.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odd reached out with his hand moving side to side as he searched for the meat. His hand connected with a body but only for a second before it was gon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He continued moving around and connected with another body. She tried to get away but wasn’t fast enough as Todd held on to her hands tightl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fter a minute Melody called time and the girl he’d captured cried out in horro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 not me, I don’t want to be cooked aliv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 got hold of her. You can take the blindfold off,” he heard one of the girls say.</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odd released his hold on the meat and took the blindfold off and saw he had caught Crystal. He saw his sister was tying the meats hands while a couple of other girls stripped the me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food herself was in tears and begging to be releas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hut up, you’re going to be fucked and cooked by Todd. We all agree to it,” Melody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 know, but I didn’t think he’d grab me. I thought Jenny would be caught she’s a lot bigger and would make a better dinner than me,” the meat wh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ll he almost got me, but I slip away,” Jenny explained to the meat as she cut the panties off.</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k girls, make yourselves scarce. I want to fuck the meat before I get her ready for the oven,” Todd said and leading the girl to the couch.</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We want to watch. You didn’t say anything when you did Jenny,” his sister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ure if you girls want to watch, I have no problem with it. Crystal might not want you to watch, but then again she no longer has a vote. She’s only meat and when was the last time a pig got to vot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y giggled and sat down to watch. This time they’d see it from the beginning. They watch with interest, as Todd first lick the meat between the legs. Then he pushed inside 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girls watched in fascination as he enjoyed fucking the future meal. Unlike Jenny earlier, Crystal wasn’t enjoying what was happening.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screamed and cried as he fucked her. She screamed very loud as her virtue was removed and passed ou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After that she was no fun, so Todd finished by making his deposit. He looked around and saw all of the girls had teamed up. That they were enjoying liking each other’s snatche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young man decided he want a blow job and might as well get it from unconscious Crystal. She didn’t complain when he inserted his cock inside her mouth.</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In fact the girl automatically began sucking on him. In her dream she was sucking on a long Popsicle. The only one problem with this Popsicle that was that instead of being cold it was hot and throbbing.</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oon he filled her mouth with man juice. There was so much to go into the small opening that he pulled out and sprayed her fac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Crystal automatically licked her face and then smacked her lips. The meat found it kind of tasty, but might not if she knew what it was if she had been awak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s all sat there mouths agape. They were amazed at what he done. More to the point the girls were surprised by their friend’s reaction. None of them wanted to do that.</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right take this meat to shower and clean her. I need to get things ready to cook our dinner in the kitchen,” he sai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six girls giggled and ran over to the naked meat. She was dragged to the bathroom and woke up when they sprayed her with wat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girl screamed and begged them not to have her cooked. It had no effect on the others as they were looking forward to eating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A clean Crystal was dragged to the kitchen and placed on the counter face down so she could see the oven. </w:t>
      </w:r>
    </w:p>
    <w:p>
      <w:pPr>
        <w:pStyle w:val="NoSpacing"/>
        <w:rPr>
          <w:rFonts w:ascii="Arial Black" w:hAnsi="Arial Black" w:cs="Arial Black"/>
          <w:sz w:val="32"/>
          <w:szCs w:val="32"/>
        </w:rPr>
      </w:pPr>
      <w:r>
        <w:rPr>
          <w:rFonts w:cs="Arial Black" w:ascii="Arial Black" w:hAnsi="Arial Black"/>
          <w:sz w:val="32"/>
          <w:szCs w:val="32"/>
        </w:rPr>
        <w:t xml:space="preserve">He shaved her pussy and then with the help of his sister, Todd retired her hands to her feet. She was placed on an oversize cookie sheet with her butt high in the air.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The man couldn’t resist having one last fuck. He pushed inside her pussy. He enjoyed her for a few minutes before pulling out. Todd then sprayed his cum all over the meat’s body.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Now it was time for the meat to go into the oven. He lifted the cookie sheet that containing the meat with man juice dipping off of h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n you go cutie, you’ve a longtime to roast,” Todd said placing her at the entrance to the oven.</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Crystal screamed as she was shoved head first inside the cold oven. The other girls were right there to watch the acti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I’ll roast her slow at first, so I have no idea as to how long she’ll be alive. Once she’s dead I’ll turn the heat up and really roast her,” Todd told the girls.</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meat looked around and knew the oven wasn’t on. She hoped that this meant they really weren’t planning on cooking h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at thought vanished when all the sudden she was surrounded by an orange glow and the oven start to warming up. The meat did what anyone would have done and that was to scream.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he also twisted about trying to get free. Unfortunately the ropes held and screaming was about the only thing she could do.</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ou can ask a question of your friend while I baste her, but it short. I don’t want out of the oven too long that she stops cook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Opening the oven Todd poked the girl with a meat fork and nodded. “Coming along fine, you’ll be cooked in no tim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Please let me go. It’s getting hot in there,” crystal gasp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No way, all of us want to eat you. Remember you agreed to that you become dinner if you were captured by my brother,” melody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we all took the same chance. You just got lucky is all,” Jenny told the mea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Before Crystal could reply she was back inside the oven and scream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Mmm doesn’t she smell good” Todd said during the next bast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eat saw 6 heads bob up and down. Then she found herself back in the oven. The meat sniffed the air and had to admit the aroma was tantalizing.</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The next time Crystal was pulled out she was barely conscious. In the distances she could hear voices.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ay goodbyes now, she’s not going to be with us much longer.”</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She felt her baby blue eyes being pried open and her partly cooked brain saw a bunch of girls standing there. “You’re looking good enough to eat.” One of them said. “Wow I think you tits have gotten a lot bigger then when you first went in the oven,” another voice sai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r eyes were open but all she could see now were blurry images. The meat felt her mouth being pried opened and something wedge inside it. Her brain never registered as an appl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Instead it shut down along with the rest of her body and Crystal was no more. Instead there was close to 100 lbs of meat laying there.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odd finished basting her and then she was pushed her back inside the oven and the heat was turned up.</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s it, in about 5 hours she’ll be ready to eat. Until then would any of you fancy a ride?”  The answer was no as indicted by the 6 girls running out back and jumping into the poo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odd sat out in the shade and watched as their swimming suit tops flew off even Melody’s. She wasn’t going to be the only one with a top o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Later Jenny pulled her bottoms off and everyone else follow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It was late afternoon when Val walked in the house. She was taking a few hours break to check and see if her kids had killed each other yet. </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There was a wonderful smell emanating for the oven. It smelled like pork, but different somehow. She wondered what it was and peeked in the oven.</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mom then march out to the pool where 6 naked girls were and her son watch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Uhm, can anyone explain who’s in the oven?”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at’s my friend Crystal or I should say was. She volunteered to be roasted,” Melody said as she swam to the side of the pool.</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Oh, alright is there enough meat for one mor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ure mom, she was in the neighborhood of 100lb before cooking. She should be close to fully cooked by know, let me check,” Todd ex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He left and was back a short time later.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Yeah she ready to eat anytim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Come on girls, dinner’s ready. Don’t worry about your bathing suits. Todd’s seen you all naked in the pool anyway, so you have nothing to hide from him,” Val giggl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Alright but you and Todd should get naked too,” Jenny sai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odd was already taking his clothing off so his mom decided she might as well too.</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 xml:space="preserve">What had been Crystal was pulled from the oven and place on the dining room table. Todd went around the table asking what they wanted. </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e only ones who knew what they wanted were Val, Melody and Todd. The others had no idea what part of a person was good to ea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So they were given thighs and forearms to start with. Val settled for the right rump, her daughter the left breast. Todd took the not so big filet and other tit as his choice.</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This is delicious. In fact I say it’s finger licking good,” Jenny said and stuck a middle finger into her mouth.</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Everyone at the table laugh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How’s her pussy, Todd?” a girl named Betty asked.</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She had a sweet pussy raw. What I’m eating is called a filet and it nice and tender, in-part to what I did to it before she went in the oven,” he explained.</w:t>
      </w:r>
    </w:p>
    <w:p>
      <w:pPr>
        <w:pStyle w:val="NoSpacing"/>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hat too got laughs from around the table. Even his mom knew her son had fucked the girl before putting her in the oven to roast.</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hen they finished dinner left over Crystal was stuck in the fridge for tomorrow. As Val walked to her car she told her son, “That was excellent meal. You might want to think about becoming a cannibal chef. If you’re interested I’ll check on a school for you. In fact I heard rumors about a curse ship that specializes in cooking people.”</w:t>
      </w:r>
    </w:p>
    <w:p>
      <w:pPr>
        <w:pStyle w:val="NoSpacing"/>
        <w:rPr/>
      </w:pPr>
      <w:r>
        <w:rPr>
          <w:rFonts w:eastAsia="Arial Black" w:cs="Arial Black" w:ascii="Arial Black" w:hAnsi="Arial Black"/>
          <w:sz w:val="32"/>
          <w:szCs w:val="32"/>
        </w:rPr>
        <w:t xml:space="preserve"> </w:t>
      </w:r>
      <w:r>
        <w:rPr>
          <w:rFonts w:cs="Arial Black" w:ascii="Arial Black" w:hAnsi="Arial Black"/>
          <w:sz w:val="32"/>
          <w:szCs w:val="32"/>
        </w:rPr>
        <w:t>“</w:t>
      </w:r>
      <w:r>
        <w:rPr>
          <w:rFonts w:cs="Arial Black" w:ascii="Arial Black" w:hAnsi="Arial Black"/>
          <w:sz w:val="32"/>
          <w:szCs w:val="32"/>
        </w:rPr>
        <w:t xml:space="preserve">Thanks mom. I did enjoy cooking Crystal and the fringe benefits that went with it,” he said and grinned. </w:t>
      </w:r>
    </w:p>
    <w:p>
      <w:pPr>
        <w:pStyle w:val="NoSpacing"/>
        <w:jc w:val="center"/>
        <w:rPr>
          <w:rFonts w:ascii="Arial Black" w:hAnsi="Arial Black" w:cs="Arial Black"/>
          <w:sz w:val="40"/>
          <w:szCs w:val="40"/>
        </w:rPr>
      </w:pPr>
      <w:r>
        <w:rPr>
          <w:rFonts w:cs="Arial Black" w:ascii="Arial Black" w:hAnsi="Arial Black"/>
          <w:sz w:val="40"/>
          <w:szCs w:val="40"/>
        </w:rPr>
      </w:r>
    </w:p>
    <w:p>
      <w:pPr>
        <w:pStyle w:val="NoSpacing"/>
        <w:jc w:val="center"/>
        <w:rPr>
          <w:rFonts w:ascii="Arial Black" w:hAnsi="Arial Black" w:cs="Arial Black"/>
          <w:sz w:val="40"/>
          <w:szCs w:val="40"/>
        </w:rPr>
      </w:pPr>
      <w:r>
        <w:rPr>
          <w:rFonts w:cs="Arial Black" w:ascii="Arial Black" w:hAnsi="Arial Black"/>
          <w:sz w:val="40"/>
          <w:szCs w:val="40"/>
        </w:rPr>
        <w:t>The End</w:t>
      </w:r>
    </w:p>
    <w:p>
      <w:pPr>
        <w:pStyle w:val="NoSpacing"/>
        <w:rPr>
          <w:rFonts w:ascii="Arial Black" w:hAnsi="Arial Black" w:cs="Arial Black"/>
          <w:sz w:val="32"/>
          <w:szCs w:val="32"/>
        </w:rPr>
      </w:pPr>
      <w:r>
        <w:rPr>
          <w:rFonts w:cs="Arial Black" w:ascii="Arial Black" w:hAnsi="Arial Black"/>
          <w:sz w:val="32"/>
          <w:szCs w:val="32"/>
        </w:rPr>
      </w:r>
    </w:p>
    <w:p>
      <w:pPr>
        <w:pStyle w:val="NoSpacing"/>
        <w:rPr>
          <w:rFonts w:ascii="Arial Black" w:hAnsi="Arial Black" w:eastAsia="Arial Black" w:cs="Arial Black"/>
          <w:sz w:val="32"/>
          <w:szCs w:val="32"/>
        </w:rPr>
      </w:pPr>
      <w:r>
        <w:rPr>
          <w:rFonts w:eastAsia="Arial Black" w:cs="Arial Black" w:ascii="Arial Black" w:hAnsi="Arial Black"/>
          <w:sz w:val="32"/>
          <w:szCs w:val="32"/>
        </w:rPr>
        <w:t xml:space="preserve">   </w:t>
      </w:r>
    </w:p>
    <w:p>
      <w:pPr>
        <w:pStyle w:val="NoSpacing"/>
        <w:rPr>
          <w:rFonts w:ascii="Arial Black" w:hAnsi="Arial Black" w:eastAsia="Arial Black" w:cs="Arial Black"/>
          <w:sz w:val="32"/>
          <w:szCs w:val="32"/>
        </w:rPr>
      </w:pPr>
      <w:r>
        <w:rPr>
          <w:rFonts w:eastAsia="Arial Black" w:cs="Arial Black" w:ascii="Arial Black" w:hAnsi="Arial Black"/>
          <w:sz w:val="32"/>
          <w:szCs w:val="3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4T14:50:00Z</dcterms:created>
  <dc:creator>A.cannibal</dc:creator>
  <dc:description/>
  <dc:language>en-US</dc:language>
  <cp:lastModifiedBy>A.cannibal</cp:lastModifiedBy>
  <dcterms:modified xsi:type="dcterms:W3CDTF">2016-04-24T14:50:00Z</dcterms:modified>
  <cp:revision>2</cp:revision>
  <dc:subject/>
  <dc:title/>
</cp:coreProperties>
</file>