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sz w:val="40"/>
          <w:szCs w:val="40"/>
        </w:rPr>
      </w:pPr>
      <w:r>
        <w:rPr>
          <w:rFonts w:ascii="Arial Black" w:hAnsi="Arial Black"/>
          <w:sz w:val="40"/>
          <w:szCs w:val="40"/>
        </w:rPr>
        <w:t xml:space="preserve">Ski Vacation </w:t>
      </w:r>
    </w:p>
    <w:p>
      <w:pPr>
        <w:pStyle w:val="NoSpacing"/>
        <w:jc w:val="center"/>
        <w:rPr>
          <w:rFonts w:ascii="Arial Black" w:hAnsi="Arial Black"/>
          <w:sz w:val="40"/>
          <w:szCs w:val="40"/>
        </w:rPr>
      </w:pPr>
      <w:r>
        <w:rPr>
          <w:rFonts w:ascii="Arial Black" w:hAnsi="Arial Black"/>
          <w:sz w:val="40"/>
          <w:szCs w:val="40"/>
        </w:rPr>
        <w:t>By</w:t>
      </w:r>
    </w:p>
    <w:p>
      <w:pPr>
        <w:pStyle w:val="NoSpacing"/>
        <w:jc w:val="center"/>
        <w:rPr>
          <w:rFonts w:ascii="Arial Black" w:hAnsi="Arial Black"/>
          <w:sz w:val="40"/>
          <w:szCs w:val="40"/>
        </w:rPr>
      </w:pPr>
      <w:r>
        <w:rPr>
          <w:rFonts w:ascii="Arial Black" w:hAnsi="Arial Black"/>
          <w:sz w:val="40"/>
          <w:szCs w:val="40"/>
        </w:rPr>
        <w:t>A Cannibal</w:t>
      </w:r>
    </w:p>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nearly time for their first Christmas with their new parents, for two young girls. It had been 6 months since their “Adoption” and they had settled in fi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riginally 9 year old Mercedes and 6 year old April had been adopted at meat. Cannibalism was somewhat legal as a way to reduce overpopulatio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pril’s mother had been selected by the government and sent to a culling center. Her 4 year old daughter left to fend for herself.</w:t>
      </w:r>
    </w:p>
    <w:p>
      <w:pPr>
        <w:pStyle w:val="NoSpacing"/>
        <w:rPr>
          <w:rFonts w:ascii="Arial Black" w:hAnsi="Arial Black"/>
          <w:sz w:val="32"/>
          <w:szCs w:val="32"/>
        </w:rPr>
      </w:pPr>
      <w:r>
        <w:rPr>
          <w:rFonts w:ascii="Arial Black" w:hAnsi="Arial Black"/>
          <w:sz w:val="32"/>
          <w:szCs w:val="32"/>
        </w:rPr>
        <w:t>She was found and put in the orphanage. There she had a year to be adopted or it was a one-way trip across the street to the butcher shop.</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uckily for her she and her best friend Mercedes had been seen by Todd and his wife Bambi. They thought the girls would make a wonderful dinn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had no idea when they were picked up that they were food. Upon arriving at their new home they found out things were different here.</w:t>
      </w:r>
    </w:p>
    <w:p>
      <w:pPr>
        <w:pStyle w:val="NoSpacing"/>
        <w:rPr>
          <w:rFonts w:ascii="Arial Black" w:hAnsi="Arial Black"/>
          <w:sz w:val="32"/>
          <w:szCs w:val="32"/>
        </w:rPr>
      </w:pPr>
      <w:r>
        <w:rPr>
          <w:rFonts w:ascii="Arial Black" w:hAnsi="Arial Black"/>
          <w:sz w:val="32"/>
          <w:szCs w:val="32"/>
        </w:rPr>
        <w:t xml:space="preserve">First their new mom and dad were very rich. Also they were perverts who liked to play sex games with little girls like the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t first that unnerved them but it was either that or back to the orphanage and neither one wanted that. Then they found out fucking was fun and enjoyed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n they ate their first family, meal served by the family cook, they found out their designation was meat. Fortunately for them Todd and Bambi found out that, during their sex games, while the girls were cute that did not transfer into good tast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decided that the girls would become daughters instead of a future dinn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 was until a few weeks ago. The couple couldn’t help but notice how much better the girls tasted of lat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had no idea as to why but that wasn’t important. The problem was when and where were the girls going to be prepar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 know neither of us has been snow skiing in a long time. Perhaps we should book one for after Christma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d hit the intercom button and asked André, their personal chef, to come in to his stud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dré how would you like a 2 week vacation in France? You could visit friends and relatives there,” Todd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France is lovely country, but I have no family there. I am Swiss. I was born and raised in Geneva.”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witzerland it is then. We’re thinking of taking the girls there for a skiing holiday and eventually </w:t>
      </w:r>
      <w:r>
        <w:rPr>
          <w:rFonts w:ascii="Arial Black" w:hAnsi="Arial Black"/>
          <w:i/>
          <w:sz w:val="32"/>
          <w:szCs w:val="32"/>
        </w:rPr>
        <w:t>dinner</w:t>
      </w:r>
      <w:r>
        <w:rPr>
          <w:rFonts w:ascii="Arial Black" w:hAnsi="Arial Black"/>
          <w:sz w:val="32"/>
          <w:szCs w:val="32"/>
        </w:rPr>
        <w:t>,” Todd said with the emphases on the last wor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for you, don’t worry about cooking them. We’ll do them ourselves. You enjoy your family time you’ve earned it,” Bambi told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dré wasn’t all that sure he wanted to visit his family. He hadn’t seen since going to chef school in Paris, many years ag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ill he thanked them and returned to the kitchen. To him this was the most comfortable place to b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a shame about girls though. Over the last six months he’d been teaching them how to cook their friends that they bought home for dinner. The two were very good at barbequing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 night at dinner, a girl done lamb style Mercedes and April were told about plans for the upcoming holida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ave either of you been snow skiing?” Todd ask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oth being native to Florida the answer was a negative shake of the heads. Mercedes vaguely remembered seeing snow on the ground a couple of times in her lifetime. April being much younger didn’t ever remember seeing it snow in Miami.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ll then you two have been deprived of a lot of fun. We going to have to take you two to Switzerland and show you how much fun it can be,” Bambi explained excitedl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oth girls were excited by this news. Neither one knew exactly this place was but were sure they had to get on a plane to get there. They had been to the Bahamas with their folks and had boiled to girls like lobster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ll of the sudden April frowned asking, “When are we going? I don’t want Santa Claus to miss me if were gone for Christma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mm that could be a problem. We’re going to leave a couple of days before Christmas. Tell you what, how about we leave him a note telling him where you’ll be that night and he can deliver all of our present there?” her mother explain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was expectable to the younger daughter. It didn’t matter to the older one. She no longer believed the story of a jolly old man flying around the world delivering presents to all the good boys and girls.</w:t>
      </w:r>
    </w:p>
    <w:p>
      <w:pPr>
        <w:pStyle w:val="NoSpacing"/>
        <w:rPr>
          <w:rFonts w:ascii="Arial Black" w:hAnsi="Arial Black"/>
          <w:sz w:val="32"/>
          <w:szCs w:val="32"/>
        </w:rPr>
      </w:pPr>
      <w:r>
        <w:rPr>
          <w:rFonts w:ascii="Arial Black" w:hAnsi="Arial Black"/>
          <w:sz w:val="32"/>
          <w:szCs w:val="32"/>
        </w:rPr>
        <w:t xml:space="preserve">Still if her little “sister” want to believe in him that was fine with h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 few days before Christmas the house hold went out to eat at cannibal restaurant. There they selected a girl who they would BBQ the next d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n they returned the next day they were put into a room with the meat. They watched the chef take the spit and jab it into the girls but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pushed it until she stopped scream. The chef beckoned the girls to come over quickly and had Mercedes was to pull her hair. April was told to pull on the jaw to open the meats mout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top of the spit came out and to the girls amazement they saw she was alive. Her eyes were moving side to sid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sat back down and watch the chef put the meat over the coals and spread BBQ sauce over the meat and start turning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she died the girls soon became bored. Both Todd and André notice thi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 gave a nod to their chef saying he was a personal chef for the family. That if the chef had other things to do, he’d supervise the girls as they barbequed the mea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ours later the meat was cooked and place on the table. Everyone was hungry, having had to wait for the meat to finish barbequ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Normally they wouldn’t so hungry but they had forgone breakfast that morning having to pack for their vacation. Also they had no food in the house. They wanted their larder empty while they were gon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didn’t wait for her to be carved. Instead the girl was ripped apart and devoured by the family, who had completely forgotten about mann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next morning they all boarded a charter flight to Geneva. There Todd had rented a chalet for two weeks of skiing, at least that’s what Mercedes and April were tol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wasn’t sure how long they would enjoy skiing. He did know was this, it was a one way trip for girls. That sometime during the trip they would be cooked and eat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dinner they went to the airport and boarded a private jet to take them to Geneva. They could afford this because of the numerous bank accounts held by the coup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interests alone of them more than paid for the flight there. It also helped that the girls bought home meat they no longer had to pay the butcher for live meat he had sold them once a week.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Even in Geneva they planned to use the girls to get meat for the dinner table, up until it was their time to be on it. The couple had cooked children a few years before hiring André, fresh out of cannibal chef school, to do it for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plane was fully equipped, even having a bedroom, in which Todd, Bambi and the girls made full use of. The girls joined the mile high club over the Atlantic as well as European Continen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n they landed André went to see his family. Todd, Bambi and the girls rented a car and drove up to their home for the next two weeks or less for two of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t was outside of city up in the mountains. It was a big building made of wood with snow all aroun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pril and Mercedes were more interested in the white stuff on the ground than the chalet. On the drive up they had seen kids making thing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ere making snow balls and throwing them at each other others were making snowmen. They wanted to do that too. It looked like lots of fu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on as they stopped Mercedes and April were out of the car frolicking in the sn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adults watched from inside the warm car for a few munities before taking the suitcases inside the chalet. The management had the heat going so it was warm insid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left the suitcases at the bottom of the stairs and went back outside to play with the girls. They had a snowball fight and then the girls were shown how to build a snowma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a couple hours the family went back inside the chalet to warm up. The girls stood in front of the roaring fire place getting toast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didn’t hear their parents whispering to each o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fire place is big enough for the two girls. How about we BBQ them together when the time comes,” Todd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I want them to cook together. I’d hate to play favorites and BBQ one before the other,” Bambi said.</w:t>
      </w:r>
    </w:p>
    <w:p>
      <w:pPr>
        <w:pStyle w:val="NoSpacing"/>
        <w:rPr>
          <w:rFonts w:ascii="Arial Black" w:hAnsi="Arial Black"/>
          <w:sz w:val="32"/>
          <w:szCs w:val="32"/>
        </w:rPr>
      </w:pPr>
      <w:r>
        <w:rPr>
          <w:rFonts w:ascii="Arial Black" w:hAnsi="Arial Black"/>
          <w:sz w:val="32"/>
          <w:szCs w:val="32"/>
        </w:rPr>
        <w:t xml:space="preserve">Todd stood there staring at the girls he could almost picture them tided to a spit and rotating over the fir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shook his head to clear that thought. They still had time before that happe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y girls, there’s another way to get warmed up,” he said raising his eyebrows up and dow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th groaned and then laughed. They followed their parents to their bedroom with everyone shedding clothing along the w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nce it bed Todd enjoyed Mercedes by munching on the small lumps on her chest the pass for breasts. He was absolutely going to have one of them when they were barbequed later on. On the other side of the bed Bambi had her youngest daughter and was enjoying her tasting her sex. This was a delicious tasting little girl/future mea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much as she wanted to eat her cooked body there was things that had to be done before hand. Things like filing the correct paper work. Either parent could bring a copy of their birth certificate. Also a chef license had to be shown. They didn’t want just anyone cooking humans. Both Todd and Bambi had one. They hadn’t used them in years but they kept them current. Just in case André wasn’t there to handle the cooking of the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is would prove the children were theirs to do with as they please. In Mercedes and April case a recite from the butcher shop verifying they’d had been brought as mea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fter that there was an inspection of the facilities where the meat would be cooked. The inspector had to verify it was for residential cooking and not commercial operatio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nce that was done they could do what they want with the girls. In the case of April and Mercedes that was to BBQ them aliv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next morning the girls were up early and found dozens of Christmas gifts under the tree the management had set up.</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figure that most of the small packages were clothing. The weather was much different here in Switzerland than it was in Florida.</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meant they didn’t have cold weather clothing and the parents didn’t want them to catch a cold, before they could be barbequ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at interest both girls were two long slender things wrapped in Christmas paper and standing in the corn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ll bet their spits one for you and one me,” Mercedes teased her sist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pril shook her head saying, “I don’t think so. Mom and Dad sent André away so we aren’t going to get barbequed tod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was right of course they wouldn’t go over the coals today. All the paper work would take awhile especially with the holidays when the government were closed. In the mean time the girls would live happy normal liv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odd and Bambi came downstairs and the girls immediately surrounded them begging to open their presents. Only after they had gotten coffee did they come into the den and watch the girls open their present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were allowed to open the smaller ones under the tree first knowing they wanted to open the big ones in the corn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ots of warm clothing was in the smaller packages. Then they were allowed to open the big ones. Each girl looked at two pieces of flat wood with little plastic holders in the midd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puzzled over these until their mother explained, “Those are snow skis. This afternoon were going up the mountain to a ski lodg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e hired someone to teach how to ski since you’ve never done it before,” Todd sai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at he didn’t say was they needed lessons so they wouldn’t go flying down the hill and break their necks before they could be barbequed. It wasn’t as entertaining if the meat didn’t put up a fuss by at least screaming.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afternoon the girls in their new ski outfits were taken up by gondola up the mountain. They enjoyed this immensely and had their noses pressed to the wind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were shown how to ski by a very patient man over a couple of hours. He was use to working with young childr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aving learned the basics April and Mercedes then were allowed to ski, but only on the bunny slopes. They weren’t old enough to use the adult run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ir parents were right beside them to insure no one else got their future dinner. This was the perfect hunting grounds for hairless goa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n fact when Mercedes and April were gone Todd thought he’d have to come up here and hunt. That was provided there was tim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metime in the next 2 weeks his daughters had an appointment with the fire palace to be barbequed. In the meantime they would enjoy ski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picked up skiing up and soon acted as if they’d been doing it all their short lives. What concerned Todd was his wif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acted as if this were her first time, as she fell time and agai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don’t know what’s wrong with me? I feel so off balance when I try to slalo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Perhaps we should call it a day. The chalet has an indoor hot tube which you girls are going to need after a busy day,” Todd told the famil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rmally the girls would have complained about leaving, they were having lots of fun skiing. However their legs were sore and soaking in hot water sounded good, as long there wasn’t with a bunch of vegetables floating in there with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irl stew was easy to make just toss a girl into hot water with vegetables and bring to a boil. The only problem was it wasn’t that tast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n they got home all four sat in the Jacuzzi enjoying the hot bubbling water on the aching limbs. After 45 minutes in the water Todd reached over and squeezed one of Mercedes arm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r mother and I will get out now. You two stay put while we get some vegetables. Another few hours and we’ll have a nice soup.”</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got out of the water extremely fast. They were fairly sure he was just saying it in fun, but why take chanc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Come back in, he’s only fooling. You know how much we hate soups and stews,” Bambi sai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girls did slide back in, not so much because they believed her. They did, but the determining factor was it was freezing outside the wat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Eventually all got out of the water Bambi have a bit of a problem. Once again here center of balance was off and she fell back into the water a couple of time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d was worried his wife was sure footed as they came. Weather it was swimming in a pool or skiing in the snow, the woman was graceful and not tripping over her own two fee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ater that night the couple were in their bed alone, the girls being too sore for fun and gam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oney I think you should see a doctor. It’s not like you to be so awkward,” h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guess you’re right. I should find out why I’m all thumbs. Tell you what I’ll take the girls with me for a checkup. Make sure their healthy enough to be barbequed. While we do that you register the girl as meat. They sealed it with a kiss and made love falling asleep in each other’s arm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Unbeknownst to the couple there was another meeting going on down the hall. April had appeared in Mercedes bedroo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m worried Mom and Dad are going to cook us before we go home,” the younger girl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s nothing to worry about. It’s going to happen and you know as well as me, that there is nothing we can do to stop it from happen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ittle sister nodded, “I guess you’re right. I still don’t like it thoug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don’t either I just hope we don’t get spitted like that girl in the restaurant. I don’t want a piece of metal running though my body as I barbequed. Try not to worry about it,” Mercedes told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n do I worry about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 snicker escaped the older girl’s mouth before she answered, “I’d say when we find ourselves on the kitchen counter being seasoned. Now go to bed and try not to worry about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 few days later the town reopened and the family went into town. The three females were dropped at the doctor’s office. Todd went to register the meat with the governmen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had enough meat to last several more days. Unfortunately the meat was already dead when it arrived, fresh always tasted bett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Upon entering Todd found a long line of people waiting to also register meat. The man was disgusted by this sight and lef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d never stood in line have billions at his disposal he simply bought, from some lowlife paper pusher, what he needed. This didn’t work in Switzerland though. The officials in this country were all honest and couldn’t be bought, like in the state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t the doctor’s office each was shown into separate examining rooms and told to strip. The girls complied and stood shivering in the cold sterile roo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 man entered and warmed them up by rubbing her hands over their young nubile bodies. Soon she had them panting and war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male nurses having done their job jotted some notes on a chart and left. Several minutes later a woman entered checked the chart and nodd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h April, I see your sexually active already. That’s why that male nurse came in and rubbed you to see if he could excite you. Do you enjoy having sex?” the doctored asked the six year old with a slight French accen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h yes! It’s lots of fun.” She answered with a smi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ood I don’t see anything wrong with you. So you can get dressed and wait for your mommy out in the waiting roo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doctor went to the next room where Mercedes was. She picked up her chart saw the same last name on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m going to give you the same onceover I gave your little sister. Sexually active like her I see. Do you like doing it a lot? Sex is great exercise for all ages,” the doctor grin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ike her little sister she nodded and said, “Yeah I like doing it a lo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too was told to dress and wait outside with her sist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next room was where Bambi waited, “you’ll be happy to know they you daughters are in excellent healt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seem to have a good sex life for being so young. Now for you I see you’ve been having lot of fun with husband.” She moved her stethoscope to her abdomen and nodd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p just as I thought there’s a baby growing inside you. Congratulations you’re to be a mother in your own righ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ambi was shocked by this news. “Is that why I’ve been so off balance of lat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doctor nodded, “you’re a healthy young woman. Other than the pregnancy I can find nothing wrong with you. There are certain things you have to do as an expectant mo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Primarily you must ovoid stress, which has undue stress on the two of you. Eat healthy of course, which you and the girls already d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ambi wasn’t fat nor was she petite as she was. Eating children did tend to add a few extra pounds to one’s self.</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doctor continued, “No smoking, but I already noticed you not one, or alcohol. Also plenty of exercise to keep fit. I recommend short walks with your daughters to start. Skiing is not recommended, until after the bab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woman nodded and asked, “about how far along am I?”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You look be about two months tow and a half.”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ambi thought Halloween when the girl bought home a couple of boys for dinner. While her daughters had fun with them she and Todd had their own fun with each other. That must be when it happe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ambi came out to the waiting room and the girls immediately wanted to know the result of her exa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r dad is going to ask the same question, so let’s wait for him to pick us up. I tell you what she said about you tw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oth nodded that they wanted to hear what she had to sa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re both in excellent health. She was a bit surprised to find out you both had sex lives alread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girls giggled with Mercedes saying, “Well you know it’s you and dad’s fault. You brought us home from the orphanage and then demonstrated the play room to u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pril added, “It hurt at first, but it became lots of fun after awhi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ambi was having mixed feeling about barbequing the girls now. They could be helpful over the next months. Still plans had be set in motion, with Todd had getting the permits. Next week they would be roasted over the coals, which meant there was no turning bac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d came walking up to them and gave each a kiss and then they all walked to the ca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id the doctor find out what’s wrong with you?”</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she did, but I’d like to ask you a question. How do you like being a fa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d answered, “I like it just fine... Wait a minute you don’t mean you’re…? Who? Wh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s you of course, silly. Our daughters haven’t ever brought anything close to a man home for dinner. As to when I think it was Halloween. They were having their fun in the playroom and we were having ours in our bedroo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irls, you’re going to be big sisters to a little brother or sister,” she told April and Merced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squealed with delight at hearing the news. The two were delighted with the thought of a baby in the house and being big sister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Granted it would be in sprit as far as she knew they were to be barbequed over the weeken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irls, would you mind scrounging up some fresh meat for tomorrow night?” Todd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drove to a park and the girls got out to the car for some hunt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 know what this means? It means were not on the menu this week,” Mercedes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pril was relived to here this. She liked cooking people, but not the idea of being cooked herself.</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n the car Todd and Bambi were waiting for their daughters to return with some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ad news honey I couldn’t get the permit to cook the girls. The line must have been a mile lo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s fine because you know nothing about pregnancies. Being your male and an only child your mother never told you about it. April and Mercedes I’m sure were and will be a big help to us. We can always BBQ them after the baby is born, if we want too.” Bambi told her husba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re’s something to think over too. Do you want to go back to hot sticky Florida or stay here where it’s cool during the summ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Putting it that away, I’d rather stay here for the duration of my pregnancy,” she laugh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girls returned to the car with a pair of girls in pink jacket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re cold mom and dad can they stay in the car with u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ure but the car is getting cold too. We’ll drive around a little bit and get it warmed up,” Todd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meat was never heard from again. Once home they were stripped and found they were both around 8ish. They decided to call them lamb chop and Swiss stea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couple never did get their names because they could become attached to them. Perhaps that was why it was so hard to get Mercedes and April on to the dinner table as food.</w:t>
      </w:r>
    </w:p>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t>THE END</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6ca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574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ages>19</Pages>
  <Words>3373</Words>
  <Characters>19227</Characters>
  <CharactersWithSpaces>22555</CharactersWithSpaces>
  <Paragraphs>4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59:00Z</dcterms:created>
  <dc:creator>A.cannibal</dc:creator>
  <dc:description/>
  <dc:language>en-US</dc:language>
  <cp:lastModifiedBy>A.cannibal</cp:lastModifiedBy>
  <dcterms:modified xsi:type="dcterms:W3CDTF">2015-12-22T02:2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