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Shannon and Clara’s BBQ</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36"/>
          <w:szCs w:val="36"/>
        </w:rPr>
      </w:pPr>
      <w:r>
        <w:rPr>
          <w:rFonts w:cs="Arial Black" w:ascii="Arial Black" w:hAnsi="Arial Black"/>
          <w:sz w:val="36"/>
          <w:szCs w:val="36"/>
        </w:rPr>
        <w:t xml:space="preserve">M/g (10) M/g (10) g/g incest cannibalism </w:t>
      </w:r>
    </w:p>
    <w:p>
      <w:pPr>
        <w:pStyle w:val="NoSpacing"/>
        <w:jc w:val="center"/>
        <w:rPr>
          <w:rFonts w:ascii="Arial Black" w:hAnsi="Arial Black" w:cs="Arial Black"/>
          <w:sz w:val="36"/>
          <w:szCs w:val="36"/>
        </w:rPr>
      </w:pPr>
      <w:r>
        <w:rPr>
          <w:rFonts w:cs="Arial Black" w:ascii="Arial Black" w:hAnsi="Arial Black"/>
          <w:sz w:val="36"/>
          <w:szCs w:val="36"/>
        </w:rPr>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 10 year girl by named Shannon came home from school in a bad mood. She had failed several math tests and her father would be furious with her for doing th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As an accountant math was easy for him, she however didn’t inherit that trait. Whether it was simple adding and subtracting or elementary algebra, it all flummoxed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had to keep her dad from finding out, but how? A letter had been sent home with her and needed to be signed by him and returned to the teac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 thought accrued to her she could forge his signature. Hopefully she could get away with that away and not have to show him the lett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f not he would ground her until her math grade improved. That meant no friends over and no TV.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Of course this was unacceptable to Shannon. She liked playing with her friends. So she went and forged her father’s signature to the lett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re was also a box stating she could be donated to the school, she’d checked the no box on that. It was bad enough that she was no good at math and hated school in general, but to be served up as lunch that was wor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ll her classmates would see her naked and that would be embarrassing. She never thought that she would be dead, so it wouldn’t matter. That done she took the letter back and forgot about i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One day she was playing butcher shop with a best friend Clara who like her was 10 years old. </w:t>
      </w:r>
    </w:p>
    <w:p>
      <w:pPr>
        <w:pStyle w:val="NoSpacing"/>
        <w:rPr>
          <w:rFonts w:ascii="Arial Black" w:hAnsi="Arial Black" w:cs="Arial Black"/>
          <w:sz w:val="32"/>
          <w:szCs w:val="32"/>
        </w:rPr>
      </w:pPr>
      <w:r>
        <w:rPr>
          <w:rFonts w:cs="Arial Black" w:ascii="Arial Black" w:hAnsi="Arial Black"/>
          <w:sz w:val="32"/>
          <w:szCs w:val="32"/>
        </w:rPr>
        <w:t>In this game one girl would play meat in this case Clara was meat. The other would pretend to weigh   her and draw lines as to where she was going to cut.</w:t>
      </w:r>
    </w:p>
    <w:p>
      <w:pPr>
        <w:pStyle w:val="NoSpacing"/>
        <w:rPr/>
      </w:pPr>
      <w:r>
        <w:rPr>
          <w:rFonts w:cs="Arial Black" w:ascii="Arial Black" w:hAnsi="Arial Black"/>
          <w:sz w:val="32"/>
          <w:szCs w:val="32"/>
        </w:rPr>
        <w:t>Cannibalism was legal although it had to be done at by a certified butcher. This was due to the fact that an epidemic had killed most farm animal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is meant people soon began to eat each other. Finally the government stepped in and set up safeguards. No longer could you go out and kill someone for their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tockyards were slowly making a comeback with cows, pigs, etc. however it was a slow process. This meant people still ate other people only they got it them from a butcher shop.</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Now-a-days going to the butcher shop for meat was common. Parents even took their children along to shop the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chools had field trips to butcher shops, where the teachers told the students this was where kids who got bad grades ended up. There they saw people being cut up. Even a few children were standing naked in a line waiting to be hung up by their feet and slaughter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annon thought she might want to become a butcher when she got older. That’s why she always liked to play butcher vs. th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t also meant she didn’t have to get naked. Even playing meat one had to strip to their birthday suit, so the cuts could be drawn on them.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t was a couple of weeks after Shannon had returned the letter and they were in the back yard. Clara was standing naked while her friend was drawing the various cuts across young naked bod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liked this and shuddered with delight. Shannon drew dotted lines across her throat and neck saying she would discard that par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ever Clara had another idea. “Can you save my head as a trophy? Mount it on the wall like a deer’s head that I’ve seen in old movi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other girl giggled saying, “sure, I think it’d make a pretty one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lara did have pretty one that was for sure. Weather it could actually be done or not, Shannon had no idea. Not that it mattered this was play after al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ircles were drawn around each little bump which was the beginning of beasts. Her friend had small mounds and that was why she didn’t like to be na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f your mom and dad ever do decided to sell you to Mr. Lipinski the butcher, I want get your tits as a snack,” Shannon half teas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probably wouldn’t get them because children rarely got sold by their parents. That was why their meat was so expensive. Girls around her age were delicious and highly priz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is was because they were plump and just getting their tits. Anything younger had no tits and were also still on the thin side. Much older they could be used as breeding stock. </w:t>
      </w:r>
    </w:p>
    <w:p>
      <w:pPr>
        <w:pStyle w:val="NoSpacing"/>
        <w:rPr>
          <w:rFonts w:ascii="Arial Black" w:hAnsi="Arial Black" w:cs="Arial Black"/>
          <w:sz w:val="32"/>
          <w:szCs w:val="32"/>
        </w:rPr>
      </w:pPr>
      <w:r>
        <w:rPr>
          <w:rFonts w:cs="Arial Black" w:ascii="Arial Black" w:hAnsi="Arial Black"/>
          <w:sz w:val="32"/>
          <w:szCs w:val="32"/>
        </w:rPr>
        <w:t xml:space="preserve">Veal as babies were called, were even more expensive than twines. Moms never wanted to give them up.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was why special houses had been built to house them. They lived there for free and were given free prenatal ca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babies were taken away right after birth to be fattened up and slaughter a couple months later. At least that was what Shannon had hear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ike the letter she didn’t dwell on the possibilities of her actions. She would rather be turned into meat then have to go through what those breeders d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marked off her friend’s pussy, or filet as it was called once the female was slaughtered. Guys loved buying this part but not many could afford it, being the most expensive cut of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butt cheeks and ribs were marked off. Then she drew were the thighs and arms were to be cut of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m hot and need a shower. Also I want to see myself in a mirror,” Clara sai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Good idea drawing the cuts also made me a bit to warm. I think I’ll join you in the shower if you don’t mind,” Shannon giggl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two liked showing together. Neither one had discovered boys yet. They had however discovered each other’s bod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walked into the bathroom and Clara looked at herself in the full length mirror. She turned and asked her friend, “I know my tits are small, but do you think they’d tastes good if they were c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annon snickered and replied, “I don’t know. Perhaps I should have a taste of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other girl giggled saying “let me wash them first. They’ll taste better if it’s all me and not mark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don’t have to do that. I’ll wash them instead,” Shannon explained as they both entered the shower.</w:t>
      </w:r>
    </w:p>
    <w:p>
      <w:pPr>
        <w:pStyle w:val="NoSpacing"/>
        <w:rPr/>
      </w:pPr>
      <w:r>
        <w:rPr>
          <w:rFonts w:cs="Arial Black" w:ascii="Arial Black" w:hAnsi="Arial Black"/>
          <w:sz w:val="32"/>
          <w:szCs w:val="32"/>
        </w:rPr>
        <w:t xml:space="preserve">Both scrubbed each other clean and then Shannon did the unexpected. Instead of tasting one of her friend’s tits like said she would, the girl bent down and began snacking on her puss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lara’s freshly washed snatch tasted great. Soon she had her singing out as she neared her first orgas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knew what it was because her teenage sister had explained it to her. Still she never expected to have it with another gir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Francine had never told her she could have one with a girl, she’d only mentioned boys. She let it happen and was amazed, because it was even better then what her sister had describ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annon thought her friend very good tasted. She also wondered how she’d taste cooked. Right know she was sweet tasting and but would she be after be cut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now do me. I want to cum too,” a panting Shannon said and stood up.</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Clara bent down on opened the other girls love box and sampled her. She had the same thoughts as her best friend, that was how would she taste coo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After both had their orgasms the two slid into their clothing and went out to the living room. Shannon was surprised to see the clock read 4:30 pm. Had they really been in the shower for over an hou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Clara also saw the readout. “I’ve got to go home. My mom and dad will be home soon and I have to help Francine get dinner read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r friend nodded her understanding and she left. That was because she too had to get dinner ready.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Unlike Clara she didn’t have but one parent. Her mother had gotten sick and died when she was 5 years ol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t 7 years her dad taught Shannon to cook. She now cooked all their meals. Tonight they were having left over leg of bimbo. At least that’s what she called it, being it was from an adult wo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ould have much preferred roast Clara, but since they couldn’t it had to be this tonight. She had to figure out a way to get her to the dinner table as the entrée. She was just too tasty to pass up.</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r dad came home kissed her on the head affectingly as always. Shaun had a hard day at work which was capped off by a call Shannon’s schoo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fact it was his daughter’s teacher. He informed him that his little girl was not only failing math and she wasn’t doing that well in her other cours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d asked why he wasn’t notified and the teacher had told a letter was sent home and retuned with his signature on it. This infuriated Shaun because he knew his daughter had forged his nam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annon wouldn’t be doing that ever again. She had a date with Mr. Lipinski the butcher. He planned to sell his daughter to him.</w:t>
      </w:r>
    </w:p>
    <w:p>
      <w:pPr>
        <w:pStyle w:val="NoSpacing"/>
        <w:rPr>
          <w:rFonts w:ascii="Arial Black" w:hAnsi="Arial Black" w:cs="Arial Black"/>
          <w:sz w:val="32"/>
          <w:szCs w:val="32"/>
        </w:rPr>
      </w:pPr>
      <w:r>
        <w:rPr>
          <w:rFonts w:cs="Arial Black" w:ascii="Arial Black" w:hAnsi="Arial Black"/>
          <w:sz w:val="32"/>
          <w:szCs w:val="32"/>
        </w:rPr>
        <w:t>Perhaps he could even get a little of her for Sunday dinner. A nice rump roast would do nicely. His daughter always did have a nice looking but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they ate Shannon said, “We need to get more meat tomorrow this is the last of it. I was thinking too maybe we could get my friend Clara to become the meat we buy. She’s really yummy, da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he is huh? I’ve always liked the looks of her. If she tastes as half as good she looks, I’d considered it,” her father repli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s very tasty, da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waited for her daughter to explain how she knew this, but the girl didn’t elaborate. That was ok he had a good idea as to how. This was yet another reason to sell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ventfully he wanted grandkids and he also wanted the family name to carry on. That wasn’t going to happen with Shannon, lesbian or no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invite her along to go shopping with us. I’ll see how much it cost to have her cut up for dinner,” he told his daugh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nted to call her right away but new Clara was most likely having dinner and wouldn’t be able to talk. Shannon would have to wait until after the dinner hour to invite her frie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hoped that her dad would buy her whole body. She was too tasty to share with anyone els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annon called Clara and asked if she wanted to go along with her and dad to the butcher shop. Her friend said y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n’t allowed to go with her dad, thinking her too young to see what happen there. Shaun asked to talk to the other girl’s fa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oth daughters were sent away so they could talk in private about what he really had in mind.</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What I want to do is take both girls down and get an estimate as to how much their worth as meat. Shannon is endanger of being kept back a year. Her teacher recommends she be given to the school for lunch time. I don’t think I’m doing th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s for your girl my daughter says she tastes great. That, she’d make a wonderful dinner for u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 does she know what Clara tastes like?” Ralph, the other father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How? Well I image the usual way girls do other girls. You’ve got yourself a lesbian daughter and as do I,” Shaun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Evidently I do. Now about Clara, I guess she can be go with you two. She can even go through the process of becoming meat to a point. I don’t want her butchered. I don’t want her meat going to a bunch of strangers. I want her sister and myself to eat her,” the other m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have a point. Why should a bunch of strangers enjoy our two daughter’s meat? In fact we should enjoy them both before we kill them,” Shaun repli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I’ve always like the looks of your daughter in a bikini. I’m sure she’d make an excellent fuck.” Ralph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 wouldn’t mind seeing your little girl in the all together either. She’s really cute and I think she’d make a great fuck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Fine we’ll enjoy each other’s daughter when you get back. On Sunday we can cook them. I’m thinking about a double BBQ,” Ralph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next morning Clara and Shannon were loaded in the car. They drove to the butcher shop where a man in a white blood stained apron came out of the backroo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He smiled at the three of them and asked, “Would you be interested in selling your daughters. I could give you a very good pric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annon grasped her father’s arm and looked at him with pleading eyes. She also shook her hea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 good a price?” Shaw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can’t tell too much with their clothing on. Still I think a off you can offer you at least a $50 a pound.  “Bring them to the back here and let me get a better look at them,” the butcher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lara looked dejected as she walked to the backroom. She knew that her dad wanted to eat her and that why she always played th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was trying to physic herself up for when it happened. However it didn’t work she was scared as to what was about to happen to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annon had the opposite reaction. Her father had grabbed her by the neck and was forcing to walk into the backro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Both girls saw they weren’t the only kids there. There were four others standing naked in a line. </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Take your clothes off, so I can have a good look at what I’m buying,” Mr. Lipinski said to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Clara had no problem stripping in front of everyone. They were meat just like her and wouldn’t tell anyone as they wouldn’t be all soon be chopped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annon on the other hand did have a problem. There were boys and in here and she didn’t want them to see her naked bod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ake off my clothes and get in line to be culled? Daddy how could you sell me to Mr. Lipinski the butcher as meat?” Shannon asked with eyes wide in horror and shoc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I haven’t sold you yet. Now take off your clothes so the butcher can examine you,” Shaun told his daugh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do anything you want, just don’t have me culled,” she plead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then first get out of your clothes. Then go stand next to Clara so I can have a look at the two of you together. That way I can decide what if I want to do you first or your friend” he said to his daugh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realized that her dad wanted to rape her. Shannon didn’t want that especially with her father, someone she’d known her entire life. The girl looked at where the butcher was hosting a boy into the air by his feet in preparation for butchering.</w:t>
      </w:r>
    </w:p>
    <w:p>
      <w:pPr>
        <w:pStyle w:val="NoSpacing"/>
        <w:rPr/>
      </w:pPr>
      <w:r>
        <w:rPr>
          <w:rFonts w:cs="Arial Black" w:ascii="Arial Black" w:hAnsi="Arial Black"/>
          <w:sz w:val="32"/>
          <w:szCs w:val="32"/>
        </w:rPr>
        <w:t>He was alive and screaming there had been a mistake that he didn’t want to becom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tched Mr. Lipinski grab the boy’s head with one hand and draw a very big knife across his throat. Blood gushed out of the slit and into a bucke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of the sudden being raped by her father didn’t sound bad, considering the alternative she had just witness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tanding by Clara, Shannon whispered, “We aren’t going to be sold as meat. My dad wants to rape us and I consider that a better alternative than what we saw happen to that bo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 thought it might be fun to be butchered, but after what I saw no way do I want to be chopped up into little pieces of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Mr. Lipinski set the knife aside and walked over to the girl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w let see what we have here,” he said and began running his hands over their bodi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hemmed and hawed as he did this. They also saw him shaking his head a lo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rubbed each little mound that would one day become nice tits. Right now though, they were only sight rises off the ches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inserted a finger into each of them and confirmed they were virgin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alking over to Shaun he said, “I’m sorry I can’t buy your daughters. They’re just too skinny to be butchered right now. Take them home and enjoy their young bodies. Fatten them up a bit and come back in say 6 months. Then maybe we can talk about butchering them, if you’re still interest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Mr. Lipinski had been buying children for their meat for many years. In that time he learned to read people well and he could see that this man was not interested in selling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lright, I’ll do that. In the mean time I need some meat. How much would it coast for a rump and leg off that blond in the line?” Shaun ask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price was good so the blond was stung upside down. The girls, who’d been allowed to dress since they weren’t meat, watched the butcher work on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Unlike the boy he rubbed her and bought the girl to a screaming orgasm. He then plunged the knife in-between her erect breasts and into her hear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 government states that the meat has to be culled as painlessly as possible. Since I like girls I get them excited and they die happy,” he explained when he saw the confusion in their fac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nd boys’ having their throat slit is considered painless?” Clara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it is,” 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butcher cut the meat’s rump roast and leg off. Shaun took the meat and girls hom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ich one of us are you going to do first, Dadd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two dads talked it over last night. I’m going to do Clara and her dad wants to do you. He said you were a pretty looking girl,” Shaun told his little gir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He thinks I’m beautiful?” a surprised Shannon ask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didn’t think of herself that way. She had medium length red hair, buck teeth and barley any bust lin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so, unlike the butcher, she considered herself fat. At 4 and ½ feet and 71 lbs. though, she was considered averag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he does and that’s why he wants to fuck you. Now go over there and send Clara back,” Shau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t first she wasn’t sure she wanted sex with a man her father’s age. However after being told that Clara’s father thought she was pretty. The girl had no qualms about being fucked by him, n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annon walked next door and half way there meant her frien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re you going to visit my da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and I take it you’re on your way to visit min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t least are own fathers aren’t going to be fuck us.” </w:t>
      </w:r>
    </w:p>
    <w:p>
      <w:pPr>
        <w:pStyle w:val="NoSpacing"/>
        <w:rPr>
          <w:rFonts w:ascii="Arial Black" w:hAnsi="Arial Black" w:cs="Arial Black"/>
          <w:sz w:val="32"/>
          <w:szCs w:val="32"/>
        </w:rPr>
      </w:pPr>
      <w:r>
        <w:rPr>
          <w:rFonts w:cs="Arial Black" w:ascii="Arial Black" w:hAnsi="Arial Black"/>
          <w:sz w:val="32"/>
          <w:szCs w:val="32"/>
        </w:rPr>
        <w:t xml:space="preserve">Clara nodded and they continued walking to each other’s hous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door was opened by Ralph who ushered her in and into Clara’s bedroo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ould you like me to help undress you?” h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thanks. I’ll do it myself, if you don’t mind,” she said to her friend’s fa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peeled off her clothes and stood there in her birthday suit letting the man look over her body. And Ralph did admirer the 10 year old girl’s cute bod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not only admired her as sexual conquest but as meat. He was a chef at a local cannibal restauran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Can I see your naked body now?” Shannon ask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ile Shannon had seen pictures of naked boys and girls, she’d never seen a naked man or boy live before and she wanted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man smiled and took off his clothing as she watched with eager anticipation. When he was down to his boxer shorts Shannon couldn’t wait any long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garbed hold of them and pulled them down. Little Ralph sprang out at her and wacked her on the forehea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r hand reached out and touched it. His cock was red, pulsating and it was also ho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want you to lie down on the bed and spread your legs wide,” Ralph told his to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n excited Shannon did and the man climbed onto the bed beside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want you to suck on this while I lick you in the same area,” he told the girl as he placed his cock by her mouth.</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annon being naive about male anatomy popped him into her mouth and sucked. Ralph loved it because his wife didn’t give blowjobs. Maybe if she did he wouldn’t have 5 and ¾ daught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re having a 6</w:t>
      </w:r>
      <w:r>
        <w:rPr>
          <w:rFonts w:cs="Arial Black" w:ascii="Arial Black" w:hAnsi="Arial Black"/>
          <w:sz w:val="32"/>
          <w:szCs w:val="32"/>
          <w:vertAlign w:val="superscript"/>
        </w:rPr>
        <w:t>th</w:t>
      </w:r>
      <w:r>
        <w:rPr>
          <w:rFonts w:cs="Arial Black" w:ascii="Arial Black" w:hAnsi="Arial Black"/>
          <w:sz w:val="32"/>
          <w:szCs w:val="32"/>
        </w:rPr>
        <w:t xml:space="preserve"> child and it too was a girl. He wanted a son someone to play ball with and to wrestle with. But all they had produced were girl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One could play wrestle with girls. He was doing it now Shannon and enjoying it, but there were complications. Mainly his wife didn’t like him do young girl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Ralph had only grudgingly gotten permission to do this one by telling his mate she needed to be tenderized, before going over the coals tomorrow.</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s for Clara joining Shannon over the coals, that had taken a lot of fast talking. His wife wasn’t going to allow her 3 oldest baby to be tenderized by Shaun and BBQ her. Only when the mom learned that her daughter was a possible lesbian did she conse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fter five minutes of tasting the girl, Ralph wanted to fuck h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Relax it time for me to fuck you. Just relax and let me do all the work,” he explained pulling his cock out of her mouth.</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annon was relaxed when he plunge his manhood inside her. She let out a little squeak when her virginity was taken, that was al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also let out squeals in answer to his grunts. He also found her to be a tight fit but then she was young and this was her first fuck by a 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ext door Clara was receiving the same treatment as her friend was. She was stretched out on Shannon’s bed and given a tongue wash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decided his daughter was right, she was a tasty girl. Tomorrow she would be an even tastier meal, he hoped any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n he plugged himself inside the future entrée and fucked her good. Like Shannon she was tight to begin with. Still by being fucked he soon had her stretched out enough for the both of them to enjoy having sex.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a couple of hours of sex Shaun returned Clara to her house. The girl needed help walking there as her body was sore all over, but especially between the leg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Dad, I’m back. Have you finished tenderizing Shannon yet?” Clara shout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came out of his daughter’s room with her BFF and deposited her on the couch. The girls sat next to each other and whispered. The men went out back to the BBQ p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s this going to work? Do I take them back to the butcher and have the man gut the girls?” Shau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h no, I want them alive when their placed over the coals. Their meat will taste a lot better that way. In the morning I recommend you tie Shannon’s hands before she wakes and bring her over 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about the government? Don’t they say they have to be killed before cooking?” Shau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 law states that a parent can cook their child any way they want too. As long he or she is under the age of consent at 16 years,” Ralph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idn’t know that,” the other m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s not a wildly known law but it’s there. Remember the butchers had a large say as to the dos and don’ts in the writing of this law. We chef’s inserted that parents could sell their kids to restaurants instead of the butc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nd since you’re a chef at a restaurant you can cook them,” Shaun said with a gr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Exactly,” Ralph repli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went back in finding the girls still sitting on the couch and giggling. Shannon was help to her feet by her father who also helped her walk ho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Daddy would you like to fuck me? Clara said you were really good at it,” his daughter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h, so that’s what the two of you were giggling about,” her father said as she was helped into her bedroom. He had hoped she would want to be fucked by him because after tomorrow she would only be a memor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ended up spending the night together in her bed. At first light he slipped from bed and found some rope. </w:t>
      </w:r>
    </w:p>
    <w:p>
      <w:pPr>
        <w:pStyle w:val="NoSpacing"/>
        <w:rPr/>
      </w:pPr>
      <w:r>
        <w:rPr>
          <w:rFonts w:cs="Arial Black" w:ascii="Arial Black" w:hAnsi="Arial Black"/>
          <w:sz w:val="32"/>
          <w:szCs w:val="32"/>
        </w:rPr>
        <w:t>Returning to the bedroom he tied his daughter’s hands behind her back. He looked at the clock and decided there was plenty of time before he had to bring the meat next doo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aun tasted her little girl lumps one last time. They were delicious little thing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owever, when Shannon was done barbequing later today, he wanted eat her filet. She just didn’t have anything upstairs yet and never woul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When he finished with his daughter she was awaken. “Wake up lunch meat. It’s time to go next door, so you can get barbequ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et me sleep daddy. You kept waking me up last night to fuck me,” she complai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annon’s brain was still half asleep. That meant it took time for it to process the information it had just receiv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I’m not barbeque meat,” she exclaim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you are and so is Clara. Her dad and I have agreed that since you two like tasting each other you’re to be BBQ together. Now come on Ralph waiting for us,” Shau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pulled naked from the bed and taken next door. The girl wasn’t happy about this, but at least she’d get to sample Clara one last time before they were gutt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 naked Shannon was taken next door. She looked around and saw her Clara’s sisters but no Clar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f you’re looking for your BBF she’s in the bathroom shitting her brains out as will you. Now eat this and go to the other bathro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annon had given up. She knew going to be meat ever since the visits to the butcher’s shop; it was just a matter of time wh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ate the “candy bar” and spent over an hour carping before she was empty. The laxative had done its job on both girl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can wash each other but be quick about it. The two of you have a long time to cook,” Ralph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Everybody watched the girls rub each other. Shannon and Clara giggled because they saw them watching them perform. Clara’s 2 older sisters were masturbating while the 3 young ones rubbed the outside of their vigiana lip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 soon the girl had finished their washing and Ralph lead then to the picnic table and had them lie face dow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 object of a live BBQ is to keep you both from noticing that it’s happening. Take this and soon you won’t have a care in the world,” he gave each girl a pill and soon their world went weir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hat was that you gave the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SD they won’t know what happening and it doesn’t affect the meat’s flavor. Only the brain is affected and since we don’t intend to eat that part our daughters it’s all goo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First Shannon was tied to the spit face up. Her hair bundles on top of her head so it wouldn’t bur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ext Clara was tied her pussy in front of the other girl. Even in the confused state she was in Shannon recognized her friend’s sex and began lick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lp me get them over the coals will you Shaun?” Ralph asked. Soon the girls were rotating without a care in the world thanks in part to the dugs they been given, but mostly it was from the sex.</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Each of Ralph’s daughters was allowed to turn their sister and her friend. After a while the smell of roast girls filled the air and making every ones stomach rumble with hung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chef came up and looked at them before shaking his head. “They’ve almost had it. Here give you daughter a last ride.” He was handed a did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drugs caused the girls to hallucinate. Instead of seeing their fathers the two saw goblins. Shannon saw he had a long round piece of wood in his hand and she felt her pussy being opened and the object shoved inside of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automatically began fucking it, until the largest orgasm she’d ever had caused her to black out forev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lara also saw a green monster standing next to her with a meat fork in his hand. The last thing she felt was something poking her in the right butt chee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n lowered their former daughters closer to the coals so they would cook. Both had last about ¾ of an hour and looked like they’d enjoyed themselves to the e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t was some four hours later the meats, formally known as Shannon and Clara, were placed on the picnic table aga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want your daughter’s filet or my daugh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a tough question they both tasted so good raw. Any chance I could get half of each?” Shaun asked the chef.</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He smiled and cut both filets out and slice vertical. The plate was handed to Shaun. He took a nibble from his daughter’s sex and found it scrumptious. He did the same with the other one and found she too was deliciou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Before he knew it his plate was empty. He looked around and saw the others were dining on various parts of girl anatomy. Whether it was from Shannon or Clara he couldn’t tel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had always like Clara’s butt so he took the left half as his next choice. This part also tasted and he wondered if the other girls tasted as good as their sister d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y the time all had finished there was little left of either gir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ll have Shannon’s head back to you in a week or so. I’ve a friend who’ll stuff and mount both daughters’ heads on plaques for u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aun smiled and nodded. His little girl was gone but he wouldn’t lonely once he got her head back.</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t>THE END</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8:43:00Z</dcterms:created>
  <dc:creator>A.cannibal</dc:creator>
  <dc:description/>
  <dc:language>en-US</dc:language>
  <cp:lastModifiedBy>A.cannibal</cp:lastModifiedBy>
  <dcterms:modified xsi:type="dcterms:W3CDTF">2016-02-28T18:43:00Z</dcterms:modified>
  <cp:revision>2</cp:revision>
  <dc:subject/>
  <dc:title/>
</cp:coreProperties>
</file>