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Black" w:hAnsi="Arial Black"/>
          <w:sz w:val="40"/>
          <w:szCs w:val="40"/>
        </w:rPr>
      </w:pPr>
      <w:r>
        <w:rPr>
          <w:rFonts w:ascii="Arial Black" w:hAnsi="Arial Black"/>
          <w:sz w:val="40"/>
          <w:szCs w:val="40"/>
        </w:rPr>
        <w:t>School Teachers Delight</w:t>
      </w:r>
    </w:p>
    <w:p>
      <w:pPr>
        <w:pStyle w:val="NoSpacing"/>
        <w:jc w:val="center"/>
        <w:rPr>
          <w:rFonts w:ascii="Arial Black" w:hAnsi="Arial Black"/>
          <w:sz w:val="40"/>
          <w:szCs w:val="40"/>
        </w:rPr>
      </w:pPr>
      <w:r>
        <w:rPr>
          <w:rFonts w:ascii="Arial Black" w:hAnsi="Arial Black"/>
          <w:sz w:val="40"/>
          <w:szCs w:val="40"/>
        </w:rPr>
        <w:t>By</w:t>
      </w:r>
    </w:p>
    <w:p>
      <w:pPr>
        <w:pStyle w:val="NoSpacing"/>
        <w:jc w:val="center"/>
        <w:rPr>
          <w:rFonts w:ascii="Arial Black" w:hAnsi="Arial Black"/>
          <w:sz w:val="32"/>
          <w:szCs w:val="32"/>
        </w:rPr>
      </w:pPr>
      <w:r>
        <w:rPr>
          <w:rFonts w:ascii="Arial Black" w:hAnsi="Arial Black"/>
          <w:sz w:val="40"/>
          <w:szCs w:val="40"/>
        </w:rPr>
        <w:t>A Cannibal</w:t>
      </w:r>
    </w:p>
    <w:p>
      <w:pPr>
        <w:pStyle w:val="NoSpacing"/>
        <w:jc w:val="center"/>
        <w:rPr>
          <w:rFonts w:ascii="Arial Black" w:hAnsi="Arial Black"/>
          <w:sz w:val="36"/>
          <w:szCs w:val="36"/>
        </w:rPr>
      </w:pPr>
      <w:r>
        <w:rPr>
          <w:rFonts w:ascii="Arial Black" w:hAnsi="Arial Black"/>
          <w:sz w:val="36"/>
          <w:szCs w:val="36"/>
        </w:rPr>
        <w:t>M/f F/m M/f F/m F/f cannibalism</w:t>
      </w:r>
    </w:p>
    <w:p>
      <w:pPr>
        <w:pStyle w:val="NoSpacing"/>
        <w:jc w:val="center"/>
        <w:rPr>
          <w:rFonts w:ascii="Arial Black" w:hAnsi="Arial Black"/>
          <w:sz w:val="32"/>
          <w:szCs w:val="32"/>
        </w:rPr>
      </w:pPr>
      <w:r>
        <w:rPr>
          <w:rFonts w:ascii="Arial Black" w:hAnsi="Arial Black"/>
          <w:sz w:val="32"/>
          <w:szCs w:val="32"/>
        </w:rPr>
      </w:r>
    </w:p>
    <w:p>
      <w:pPr>
        <w:pStyle w:val="NoSpacing"/>
        <w:jc w:val="center"/>
        <w:rPr>
          <w:rFonts w:ascii="Arial Black" w:hAnsi="Arial Black"/>
          <w:sz w:val="32"/>
          <w:szCs w:val="32"/>
        </w:rPr>
      </w:pPr>
      <w:r>
        <w:rPr>
          <w:rFonts w:ascii="Arial Black" w:hAnsi="Arial Black"/>
          <w:sz w:val="32"/>
          <w:szCs w:val="32"/>
        </w:rPr>
      </w:r>
    </w:p>
    <w:p>
      <w:pPr>
        <w:pStyle w:val="NoSpacing"/>
        <w:jc w:val="center"/>
        <w:rPr>
          <w:rFonts w:ascii="Arial Black" w:hAnsi="Arial Black"/>
          <w:sz w:val="32"/>
          <w:szCs w:val="32"/>
        </w:rPr>
      </w:pPr>
      <w:r>
        <w:rPr>
          <w:rFonts w:ascii="Arial Black" w:hAnsi="Arial Black"/>
          <w:sz w:val="32"/>
          <w:szCs w:val="32"/>
        </w:rPr>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Todd and Mary were school teachers. They loved children and they most of the students were infatuated with them.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 young girls thought Todd was the most handsome man they’d ever seen. At 25 he had dark hair and tan skin, with an athletic build all thanks to his Cuban heritage.</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 woman was also a looker at age 25. She stood 5’9” with dark skin, a shapely body and coconut breasts which drove her male teenage student bonkers.</w:t>
      </w:r>
    </w:p>
    <w:p>
      <w:pPr>
        <w:pStyle w:val="NoSpacing"/>
        <w:rPr>
          <w:rFonts w:ascii="Arial Black" w:hAnsi="Arial Black"/>
          <w:sz w:val="32"/>
          <w:szCs w:val="32"/>
        </w:rPr>
      </w:pPr>
      <w:r>
        <w:rPr>
          <w:rFonts w:ascii="Arial Black" w:hAnsi="Arial Black"/>
          <w:sz w:val="32"/>
          <w:szCs w:val="32"/>
        </w:rPr>
        <w:t>The two loved their students literally sometimes taking them home for dinner. Not only were the two pedophiles, but also cannibals.</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It had started out that after 5 years if marriage things in the bedroom had become dull. So the couple decided to go to a swinger party to spice up their love life.</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They assumed that it would be adults having a good time and it was. To their surprise there were children there too.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In fact they each saw some of their students making out with the adult party goers. Not for once had Todd and Mary thought that kids as young as 10 years old would be doing this.</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So it was a total surprise when 13 year old Mark came up to Mary and made a clumsy pass at her. He was one of the more handsome students and she decided to take him up on it.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 two went to a bedroom and made love. He was alright, but not as good as her husband. She fell asleep and when she woke Mark was gone.</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She figured it was the last she’d see of him this way. He was one of those wham bam, thank you ma’am type of men.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As for Todd one of his girl students was rubbing herself up against him. This aroused him and despite her young age he found an empty room and did her.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Once out of her clothing he saw she had small tits and light bush between the legs. Megan turned out to be a decent fuck and was not as innocent as she appeared to be.</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 party continued and a few hours later a dinner gong sounded. People rushed into the dining room and admired the meat on the table.</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o the shock of Mary it was a boy and not just any boy but Mark. He lay naked in the center of the table an apple shoved in his mouth.</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As you know we usually draw for the hot dog. However the meat had a last request and that was it to go to his school teacher,” the party host sai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Mary didn’t know what to do. His cock hadn’t been bad tasting raw. Now that it was cooked she wondered what tasted like this way.</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I’ve never eaten one this way. Do you cut it off or do I bite it off while it attache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I recommend you bite. What would be the fun in me chopping it off,” he told her.</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Mary considered herself adventuress so she slid her mouth over the member and chomp down on it. He had the most marvelous tasting cock.</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An even better taste then when she’d given him his first and as far as she knew last blowjob. His balls were also tasty being they’d been soaked in his own cum.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Once she’d finished eating the boyhood others gather to around. By the time the party ended there hardly anything left of him.</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On the way home the couple talked about eating the boy and his taste.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I never knew a person could taste so good,” Mary told her husban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Yeah he wasn’t bad. It’s got me wondering what young girls taste like,” he sai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I was talking to other partygoers and they said girls are tastier. They also told me about a newspaper that advertises people like Mark, that was who was on the menu tonight,” Mary answere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Was he a student of yours?”</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At this point you could say former student, but yes he was,” she giggle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We’ll have to pick up one of those papers and see how many of our students want to be eaten. You can have the boys and I see about the girls,” Todd sai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Agreed,” his wife said.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at had been 6 months ago and they saw a lot of their students wanted to be eaten in a cannibal feast. There was only one problem they had a small kitchen. A child wouldn’t fit inside their oven.</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The teacher’s couldn’t afford to upgrade their kitchen on their salaries. That was why they had joined a cannibal club.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is way they could use their oven if they got someone, which they often did. It was a Thursday and the newspaper “Cannibal Times” had just come out.</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It came out every couple of weeks and was full of ads with people willing to be cooked. It was laid out by decade making it easy for the potential diners to choose their potential meal.</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odd and Mary spent most of their time looking in the 10-20 year range. They liked their meat on the young side and that meant in their beds as well as on the dinner table.</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Hey I recognize this one it’s, Brittany she a student of mine. Oh look here’s another, Denise she’d make a good roast,” Todd said with a smack of his lips.</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Really, I wonder if any of mine want to be dinner. Yup there’s one, Julius and look there’s George. I’ve always like his looks,” Mary said pointing out a couple of boys.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Shall we each pick one of them up after school? We can bring them back here for fun and games. Then Saturday we can give them their fondest wish to become our dinner,” Todd sai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at works for me,” his wife replie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 next day in their classrooms both eyed their future meals. Mary had decided on 14 year old George.</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He was a good looking boy with brown hair and eyes. A little bit chunky at 125 lbs. but that didn’t matter. In fact it was a bonus meaning more meat.</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In Todd’s classroom he was having a hard time choosing between the two girls. Both were 12 years old with the blond Denise, standing close to 5 feet. A sweet pair of lemons pushing her blouse out nicely.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Brittany had curly red hair and also stood about 5 feet in height and 100lbs. The girl also had nice pear size tits pushing her blouse out.</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Both would make excellent meals, but which one would fuck better. To decided he invited both to lunch.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They were taken to a special room and told to strip.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Your both have ads in “Cannibal Times,” that you want to be cooked and eaten. This is your lucky weekend because tomorrow for one of you that will happen. </w:t>
      </w:r>
    </w:p>
    <w:p>
      <w:pPr>
        <w:pStyle w:val="NoSpacing"/>
        <w:rPr>
          <w:rFonts w:ascii="Arial Black" w:hAnsi="Arial Black"/>
          <w:sz w:val="32"/>
          <w:szCs w:val="32"/>
        </w:rPr>
      </w:pPr>
      <w:r>
        <w:rPr>
          <w:rFonts w:ascii="Arial Black" w:hAnsi="Arial Black"/>
          <w:sz w:val="32"/>
          <w:szCs w:val="32"/>
        </w:rPr>
        <w:t>Denise gasped and said, “I never put my picture whatever you called it. I don’t want to be eaten.”</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Brittany looked at her teacher and smiled, “I didn’t put my picture in it but I think mom might have. She’s been threatening to do that for a year or more. Still I’ve been to a few cannibal parties and it looked interesting. So I’m willing to be cooked, especially if you’ll tenderize me tonight.”</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Sure I do that before you’re cooked,” Todd said a big grin on his face. Turning to the other girl he asked, “Now how about you Denise? Would you like to be turned into dinner?”</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She gulped before answering, “Do I have a choice? You said my picture is in a cannibal magazine and that means I’m up for grabs.”</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It’s a cannibal newspaper. As for a choice sure you have one. My wife and I are considerate people gourmets. We’d cook you with little pain as possible. Some other cannibals like to torture you while you’re cooking.”</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Yeah I’ve seen them cook a person halfway and then start carving. I don’t want to go that way it painful way to be eaten,” Denise said with a shake of her hea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As I said you have options if you don’t want to be cooked me and the wife we’ll let you go. However it’ll be open season on Brittany. You’re cute and with about 2,000 cannibals in this county alone. Chances are you’ll be snapped up and eaten by one of them.”</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Looking down at her feet Brittany sighed, “in that case I guess you can eat me. There’s just one little thing and that’s I don’t want to go to heaven a virgin.”</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No of course not and I don’t plan on doing that. You will be tenderized just Denise is going to be,” Todd told the girl.</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I don’t want to be beaten. I only want to be fucked before I’m cooke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You’re confused; tenderizing is our word for fucking. You see the best part on girls to eat comes from between the legs and therefore it needs to be tenderized.”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Both girls giggled when they head that.</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You said you’re going to cook Denise tomorrow what about me?” Brittany aske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Your time will come a few days later. Both of you will have a say in the recipes we use also. One last thing would you both take your clothes off so I can have a look at your meat,” the teacher said.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Denise had no problem taking hers off. The other girl hesitated a few moments before pealing hers off too.</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odd watched the tweens strip and as his manhood grew inside his pants. He walked around the naked girls and feeling them.</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Brittany and Denise each squirmed when Todd cupped each of their breasts, as if weighing them, which he was. They weren’t use to having a man touch them there.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Once done he thought the two would make excellent fuck toys, before ending up on the dinner table the following day.</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Girls you’re both “grade A” meats. You might as well stay here there nothing more for you to learn in the classroom. After school I’ll take you home with me so nobody else can claim you for their dinner.”</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And then you’ll tenderize me?” Denise asked.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Sometime later today, yes I will tenderize you. Brittany you will be done tomorrow. Any questions about cooking ask Denise, she’s been to a few feasts.”</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He left them to talk and locking the door went in search of his wife. She was correcting papers in her classroom.</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Honey, I’ve got both girls who have agreed to be cooked. How did you do with the boys?”</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I’ve got George lined up to come home with use. If you got two girls it sounds like I should see about the other boy. They can tenderize each other as they’re roasted,” she sai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Great idea, I’m sure they won’t mind being roasted alive if they doing that. Well back to the salt mine. I still have to teach those who aren’t on the menu.”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 rest of the day was spent that way. Athol his mind was not on teaching. It was down the hall in a locked room where Denise and Brittany sat.</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The red head had talked thinks over with the other girl and was feeling better about being cooked. She still wasn’t happy with it, but it was going to be done and there was nothing she could do about it.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If she was to be cooked the girl wanted it done as painlessly as possible. It also sounded interesting and she looking forward to see Denise being cooke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At the end of the day when school was let out the cannibals stayed behind for an hour. Cannibalism wasn’t legal but it wasn’t frowned up either with over overpopulation being the main cause.</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Still the couple didn’t want other student to know they too could be put on the menu. That was why they stayed late,</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Mary had talked to both boys who wanted to be cooked. They liked the idea of fucking a girl as they were slowly roaste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Fucking their teacher was just a bonus. Each had a crush on her. She had them strip and gave each a though exam ending in a hand job for each meat boy.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y squirted boy juice but Mary didn’t sample it. She’d wait until they got home to do that where they could also service her.</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Having teen boys fuck her was enjoyable as well as necessary. Like their female counterparts the best parts on boys came from between the legs. </w:t>
      </w:r>
    </w:p>
    <w:p>
      <w:pPr>
        <w:pStyle w:val="NoSpacing"/>
        <w:rPr>
          <w:rFonts w:ascii="Arial Black" w:hAnsi="Arial Black"/>
          <w:sz w:val="32"/>
          <w:szCs w:val="32"/>
        </w:rPr>
      </w:pPr>
      <w:r>
        <w:rPr>
          <w:rFonts w:ascii="Arial Black" w:hAnsi="Arial Black"/>
          <w:sz w:val="32"/>
          <w:szCs w:val="32"/>
        </w:rPr>
        <w:t>Sausage and meat balls were just as tasty to Mary as filets were to Tod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It was an hour later that the meats were escorted to the car and taken home. Once there Denise was put into a bedroom by the man and told to strip. It was the same for George where Mary planned to tenderize his sausage.</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The remaining two meats were left to play with each other. This was so the cannibals could each worked on tenderized tomorrow’s dinner.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Denise was ready for Todd when he came into the room. She lay flat on her back with legs spread practically begging to be tenderize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She watched the man take his clothes off and was impressed by 6 inches that sprang out at her when his underwear was pulled off.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She’d seen her brother’s when he was a baby and it had been tiny little thing. She thought it be bigger now that he was all of 8 years of age.</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As soon as Todd had climbed onto the bed the girl was all over him. Denise kissed him and on the lips and chest before going even lower.</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She grabbed hold of member and stuck him inside her mouth. The girl suck on him until he came and then drank down all the man juice he produce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Down the hall in another bedroom George was sucking on Mary’s tits. This was the first time he’d ever sucked on let alone felt a girl’s tits.</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Girls his age were shy and wouldn’t let him touch their bodies let alone suck on their boobs. The woman had no problem if it got him hard, which it seemed to be doing.</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His cock expanded to its full 4 inches and Mary thought that was about as big as he’d ever get.</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Ok, enough licking. Time for fucking,” Mary sai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 boy grinned and moved himself around so he was in a better position to accomplish the task. This was the first time but he seen magazines so he knew how to do it.</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Mary spread her leg giving him full accesses to her sex. She was ready and when he plugged himself in she let a sigh. </w:t>
      </w:r>
    </w:p>
    <w:p>
      <w:pPr>
        <w:pStyle w:val="NoSpacing"/>
        <w:rPr>
          <w:rFonts w:ascii="Arial Black" w:hAnsi="Arial Black"/>
          <w:sz w:val="32"/>
          <w:szCs w:val="32"/>
        </w:rPr>
      </w:pPr>
      <w:r>
        <w:rPr>
          <w:rFonts w:ascii="Arial Black" w:hAnsi="Arial Black"/>
          <w:sz w:val="32"/>
          <w:szCs w:val="32"/>
        </w:rPr>
        <w:t>It had been a more than a week since she had a boy inside her. Todd was good at sex and kept her satisfied, but she liked boys who were just coming of age. Granted they usually had taught, but that was what she liked to do.</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is boy toy didn’t need much help though. He grunted with each thrust and Mary let out little squeaks of satisfaction in answer.</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In the living room Julius and Brittany were going at it like rabbits. The two were going at it like they had little to live for, which they didn’t. In a few days time these two would be inside a roasting pan cooking.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at was why Brittany had allowed to the boy to fuck her. The girl wanted have as much sex as possible in the little time she had left.</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The tenderizing went on all night with little sleep. At 7am Todd tenderized Denise one last time. An hour later she was put in the shower for a quick wash.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It was 2 hrs later and all the meat had had a shower. They were loaded in the car and taken to the cannibal club for cooking.</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Denise lay on that center table and I’ll start preparing you for the oven,” Todd told the first meat.</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She was nervous, but complied with his request. The man picked up a razor and removed all of her body hair from the neck down to her pinky toe.</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is included the fur between her legs. Nobody liked hair in their food, especially on the filet. She was then rinsed and put on another counter to dry.</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George was next and Mary cleaned him the same as the girl. He too was shaved from neck to toe including his sex then rinse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I promised you could have a say in the cooking. The best and easiest method is for you to be slowly cooked alive together.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I’ll connect you at the hips and let the two of you enjoy yourselves. Eventually you both fall asleep never to awaken ever again,” Todd explaine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What’s other way? I don’t like the idea of being cooked alive,” Denise aske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String you up by your neck and you do a little jig as you slowly strangle. Just so you know there is a third way. I slit your throat from ear to ear.”</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 girl shuddered at hearing that. It would be painful to have your throat sliced open.</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So do you want to fuck me to death?”</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George smiled and nodded. After hearing the 3 methods of cooking the first way sounded the best. Plus he got to fuck this girl while they cooke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Alright we’ll go the first way then,” Denise sai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Let get you into the roasting pan and adjusted, then we can add George.”</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With that Todd and Mary picked up the girl meat and place on her side in the roasting pan. Then they brought over the boy meat.</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He was already excited so Mary didn’t have to pump him up any, to her disappointment. The meats were connected at the waist seasoned and slid in the oven.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Brittany and Julian were brought over and sat in front of the oven. There the two watched in fascination as their counterparts hump each other.</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 meats were oblivious to their surroundings. They never slowed down even as Mary basted them.</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It was a half hour later when the two panting were basted by Todd this time. Just before going back in Mary brought over a large red apple. She pried open George’s mouth and jammed the fruit in. Mary head was forced over and she too was forced to bit into the apple.</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n they were back in the oven humping and roasting for 10 more minutes. The boy was first the couple heard his muffled grown and then nothing.</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Denise followed a few minutes later with a muffled scream cause by the best and last orgasm she ever had in 12 years of life.</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Todd opened the oven and poked the meats ensure they were dead. They were then basted and shoved back inside.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Are they dead?” Denise wanted to know.</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Yes, they’re meat now. I’m adjusting the oven temp now that they can’t feel it and in about 4 or 5 hours will be ready to eat.”</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Are we going to help eat them?” the boy aske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We’ll let the two of you have a taste. Call it a preview of how you’ll taste.</w:t>
      </w:r>
    </w:p>
    <w:p>
      <w:pPr>
        <w:pStyle w:val="NoSpacing"/>
        <w:rPr>
          <w:rFonts w:ascii="Arial Black" w:hAnsi="Arial Black"/>
          <w:sz w:val="32"/>
          <w:szCs w:val="32"/>
        </w:rPr>
      </w:pPr>
      <w:r>
        <w:rPr>
          <w:rFonts w:ascii="Arial Black" w:hAnsi="Arial Black"/>
          <w:sz w:val="32"/>
          <w:szCs w:val="32"/>
        </w:rPr>
        <w:t>Now then, I take it you both want to get back to screwing each other so off you go”</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The two grabbed each other’s hand and ran off to a couch in another room. It seemed to the future entrées that they had just started making love when Mary came in.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Dinner’s ready, you two can come back later and continue tenderizing each other.”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How did get it ready so fast?” Brittany aske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Fast? It’s been 5 hrs since you two left the kitchen,” she told them as they were escorted them to the dining room.</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Walking into the dining room they saw a huge table that could easily fit 50 people around it. While that was impressive it was what was in the center of it that got their attention.</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Denise and George lay on separate platters face up with fresh apples in their mouths. Their once white skins now golden brown with steam come out of all their openings.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Their eyes were open and “looking” at the diners as they sat down. </w:t>
      </w:r>
    </w:p>
    <w:p>
      <w:pPr>
        <w:pStyle w:val="NoSpacing"/>
        <w:rPr>
          <w:rFonts w:ascii="Arial Black" w:hAnsi="Arial Black"/>
          <w:sz w:val="32"/>
          <w:szCs w:val="32"/>
        </w:rPr>
      </w:pPr>
      <w:r>
        <w:rPr>
          <w:rFonts w:ascii="Arial Black" w:hAnsi="Arial Black"/>
          <w:sz w:val="32"/>
          <w:szCs w:val="32"/>
        </w:rPr>
        <w:t>Aright you may have any piece you want except the cunt filet, that part is mine,” Todd sai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Same goes for the sausage. Any other part other than the sausage and meat balls you can have.”</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Both nodded they didn’t care what they ate it smelled delicious. That and the fact neither had eaten since yesterday morning meant they were starved.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Julius took a drum stick off the girl meat. Brittany decided on a slice of boy butt, she thought he had a cute one.</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Wow, Denise was right this meat is really is delicious. It just like she said it would be. Are we going to going to taste this good when were cooked?” the girl asked the adults.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Mary and Todd laughed with the woman saying, “We certainly hope you two do.”</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Don’t let my wife fool you. We’ve been cooking and eating children for the past six months and have never had one we couldn’t eat.”</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y were glad to hear that they had experience cooking people. Anybody could luck into cook one great meal.</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Can we be done the same way as Denise and George? They looked like they enjoyed themselves right until the end,” Julies sai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I guess we can do it that way, but it’ll require payment. We want to tenderize you two at least once before putting you two in the oven,” Todd told him.</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Both future entrées smiled and nodded. They were not only expecting to have this done to them, but were looking forward to it.</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The teachers found their former students delicious. That the filet was not only tender, but also nice and juicy. As for the sausage it was also excellent tasting, as were the cum soaked meat balls.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After dinner the reaming meat was cut up and put in a basket. Per club rules dishes were washed for the next people wanting to use the facilities.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Then all the meats were taken home. The cooked meat was shoved in the refrigerator for future meals.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After that it was time to tenderize the remaining meats. Mary led the boy to the special tenderizing room where they laid on the bed together.</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First thing you have to do is lick me between the legs. Don’t worry it won’t bite,” she said when he heiste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 boy had never done this before. So he was a little nervous about doing that. On the other hand he had stuck his cock inside Brittany and nothing bad he had happene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So Julius stuck his tongue inside of her. He didn’t know what to expect but when he sampled the woman, the boy found her kind of tasty.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Still he thought the Brittany would be tastier for some reason. However he wanted to stay on the good side of this woman. After all she and her husband controlled how he died.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Julius wanted to go out the same way the other boy had gone. He wanted to screw the girl’s brains out as they were cooked.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After a while Mary thought herself wet enough that they could fuck.</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Ok, I need you to fuck me now.”</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at was all the encouragement the boy needed. He maneuvered himself into position and pushed his cock into her.</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Julius let out a grunt with each thrust and Mary answered with her own little squeals of joy. The boy wasn’t prefect in his love making he was doing a decent job of it.</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He was certainly better than the last meat boy she’d had. Unfortunately the boy didn’t have enough equipment between the legs to send her over the top.</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So far the only one able to do that was her husband. She might try him again tonight because only a few had managed to induce an orgasm and they had been roasted and eaten afterwards.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is was also this boy’s fate. He and the girl would end up in the roasting pan. The last two had come out of the oven and had a delicious taste to them.</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Down the hall in the other tenderizing room Todd was enjoying Brittany. Unlike Mary she was already wet when placed on the bed. Still that didn’t stop him from sampling her sex.</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She was sweet tasting teenager and would most likely taste even better in a few days. He was figuring Wednesday for her and the boy to go inside the oven.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They would be out of Denise and George meat by then or at least close to it. That and they had half-day off from school.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In the mean time he had to tenderize Brittany. He wanted her nice and tender on Wednesday. This meant poking his cock inside the girl which he di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Brittany enjoyed all the sex she had over the next few days. It didn’t matter to her weather it was Todd or Julius who was doing it.</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Even Mary had her once the woman wondering how she tasted. Normally she left the girls to her husband but they had had this girl for several days now.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If she tasted her it would reinforce that this girl was food and not going to become a daughter. Mary didn’t want a daughter, especially a teenage one.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On Tuesday after school she hurried home had the clean herself out. The woman didn’t want to taste Julius; she already knew what he tasted like.</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Instead she only wanted to taste Brittany. Starting with the tits the woman playfully nibbled and licked them.</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y were delicious but now she wondered how her juices tasted. The meat was panting hard and Mary knew she was ready for sampling downstairs.</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 woman did this and found she had a good taste. This confirmed that Brittany would make an excellent meal tomorrow.</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After she’d had her samples Mary put Julius and Brittany in the same room. There the teens tenderized each other until the couple collected them the next afternoon.</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 entrées were taken to the club where there were washed and placed in the roasting pan. After seasoning Mary came by with a large apple.</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Can you put that in later? We may want to talk to each other and you. We can tell you were we’re burning,” the girl roast sai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Sure why not, we’ve never had helpful meats before,” was Mary’s answer.</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Then the two found themselves inside the oven fucking each other as they roasted.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At the first basting the Mary asked the meat girl, “any problems yet?”</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 answers came in one words, “mph, oh, ah.”</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She could see the two were way to busy humping and kissing to say much more. She simply basted them and shoved the meats back in.</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After the 3rd bastings the boy and girl turned to into roasting meat. Over the several hours they cooked to a golden brown color.</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y had the most tantalizing smell upon removal from the oven. The two were pried apart so each could get the prize cut they wante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Other than that the meats were left in the roasting pan, since they had nobody else to serve. This meant fewer dishes to wash later on.</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Mary cut the Julius’s cock off and nibbled on it. The meat was as flavorful as the last boy but was eatable as were the balls which were eaten next.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Todd enjoyed munching on Brittany’s filet. As far as he was concerned the boy had done an excellent job of tenderizing it.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He ate one of her tits and gave the other to his wife.  She found it delicious now that it was cooked. It had been fine raw, but cooked it was fantastic.</w:t>
      </w:r>
    </w:p>
    <w:p>
      <w:pPr>
        <w:pStyle w:val="NoSpacing"/>
        <w:rPr>
          <w:rFonts w:ascii="Arial Black" w:hAnsi="Arial Black"/>
          <w:sz w:val="40"/>
          <w:szCs w:val="40"/>
        </w:rPr>
      </w:pPr>
      <w:r>
        <w:rPr>
          <w:rFonts w:ascii="Arial Black" w:hAnsi="Arial Black"/>
          <w:sz w:val="40"/>
          <w:szCs w:val="40"/>
        </w:rPr>
      </w:r>
    </w:p>
    <w:p>
      <w:pPr>
        <w:pStyle w:val="NoSpacing"/>
        <w:jc w:val="center"/>
        <w:rPr>
          <w:rFonts w:ascii="Arial Black" w:hAnsi="Arial Black"/>
          <w:sz w:val="40"/>
          <w:szCs w:val="40"/>
        </w:rPr>
      </w:pPr>
      <w:r>
        <w:rPr>
          <w:rFonts w:ascii="Arial Black" w:hAnsi="Arial Black"/>
          <w:sz w:val="40"/>
          <w:szCs w:val="40"/>
        </w:rPr>
        <w:t>THE END</w:t>
      </w:r>
    </w:p>
    <w:p>
      <w:pPr>
        <w:pStyle w:val="NoSpacing"/>
        <w:rPr>
          <w:rFonts w:ascii="Arial Black" w:hAnsi="Arial Black"/>
          <w:sz w:val="32"/>
          <w:szCs w:val="32"/>
        </w:rPr>
      </w:pPr>
      <w:r>
        <w:rPr>
          <w:rFonts w:ascii="Arial Black" w:hAnsi="Arial Black"/>
          <w:sz w:val="32"/>
          <w:szCs w:val="32"/>
        </w:rPr>
      </w:r>
    </w:p>
    <w:p>
      <w:pPr>
        <w:pStyle w:val="NoSpacing"/>
        <w:rPr>
          <w:rFonts w:ascii="Arial Black" w:hAnsi="Arial Black"/>
          <w:sz w:val="32"/>
          <w:szCs w:val="32"/>
        </w:rPr>
      </w:pPr>
      <w:r>
        <w:rPr/>
      </w:r>
    </w:p>
    <w:sect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Black">
    <w:charset w:val="01"/>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a3ede"/>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semiHidden/>
    <w:qFormat/>
    <w:rsid w:val="00474dd6"/>
    <w:rPr/>
  </w:style>
  <w:style w:type="character" w:styleId="FooterChar" w:customStyle="1">
    <w:name w:val="Footer Char"/>
    <w:basedOn w:val="DefaultParagraphFont"/>
    <w:link w:val="Footer"/>
    <w:uiPriority w:val="99"/>
    <w:semiHidden/>
    <w:qFormat/>
    <w:rsid w:val="00474dd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00752e"/>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474dd6"/>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semiHidden/>
    <w:unhideWhenUsed/>
    <w:rsid w:val="00474dd6"/>
    <w:pPr>
      <w:tabs>
        <w:tab w:val="clear" w:pos="720"/>
        <w:tab w:val="center" w:pos="4680" w:leader="none"/>
        <w:tab w:val="right" w:pos="9360"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FE9CC15-D843-40A8-9C7D-A232E5CA7EE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1261</TotalTime>
  <Application>LibreOffice/7.4.7.2$Linux_X86_64 LibreOffice_project/40$Build-2</Application>
  <AppVersion>15.0000</AppVersion>
  <Pages>21</Pages>
  <Words>3674</Words>
  <Characters>20943</Characters>
  <CharactersWithSpaces>24568</CharactersWithSpaces>
  <Paragraphs>49</Paragraphs>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23:34:00Z</dcterms:created>
  <dc:creator>A.cannibal</dc:creator>
  <dc:description/>
  <dc:language>en-US</dc:language>
  <cp:lastModifiedBy>A.cannibal</cp:lastModifiedBy>
  <dcterms:modified xsi:type="dcterms:W3CDTF">2016-08-20T15:28:00Z</dcterms:modified>
  <cp:revision>112</cp:revision>
  <dc:subject/>
  <dc:title/>
</cp:coreProperties>
</file>

<file path=docProps/custom.xml><?xml version="1.0" encoding="utf-8"?>
<Properties xmlns="http://schemas.openxmlformats.org/officeDocument/2006/custom-properties" xmlns:vt="http://schemas.openxmlformats.org/officeDocument/2006/docPropsVTypes"/>
</file>