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sz w:val="40"/>
          <w:szCs w:val="40"/>
        </w:rPr>
      </w:pPr>
      <w:r>
        <w:rPr>
          <w:rFonts w:ascii="Arial Black" w:hAnsi="Arial Black"/>
          <w:sz w:val="40"/>
          <w:szCs w:val="40"/>
        </w:rPr>
        <w:t>Pie Boy</w:t>
      </w:r>
    </w:p>
    <w:p>
      <w:pPr>
        <w:pStyle w:val="NoSpacing"/>
        <w:jc w:val="center"/>
        <w:rPr>
          <w:rFonts w:ascii="Arial Black" w:hAnsi="Arial Black"/>
          <w:sz w:val="40"/>
          <w:szCs w:val="40"/>
        </w:rPr>
      </w:pPr>
      <w:r>
        <w:rPr>
          <w:rFonts w:ascii="Arial Black" w:hAnsi="Arial Black"/>
          <w:sz w:val="40"/>
          <w:szCs w:val="40"/>
        </w:rPr>
        <w:t>By</w:t>
      </w:r>
    </w:p>
    <w:p>
      <w:pPr>
        <w:pStyle w:val="NoSpacing"/>
        <w:jc w:val="center"/>
        <w:rPr>
          <w:rFonts w:ascii="Arial Black" w:hAnsi="Arial Black"/>
          <w:sz w:val="40"/>
          <w:szCs w:val="40"/>
        </w:rPr>
      </w:pPr>
      <w:r>
        <w:rPr>
          <w:rFonts w:ascii="Arial Black" w:hAnsi="Arial Black"/>
          <w:sz w:val="40"/>
          <w:szCs w:val="40"/>
        </w:rPr>
        <w:t>A Cannibal</w:t>
      </w:r>
    </w:p>
    <w:p>
      <w:pPr>
        <w:pStyle w:val="NoSpacing"/>
        <w:jc w:val="center"/>
        <w:rPr>
          <w:rFonts w:ascii="Arial Black" w:hAnsi="Arial Black"/>
          <w:sz w:val="36"/>
          <w:szCs w:val="36"/>
        </w:rPr>
      </w:pPr>
      <w:r>
        <w:rPr>
          <w:rFonts w:ascii="Arial Black" w:hAnsi="Arial Black"/>
          <w:sz w:val="36"/>
          <w:szCs w:val="36"/>
        </w:rPr>
        <w:t>F/b (11) cannibalism</w:t>
      </w:r>
    </w:p>
    <w:p>
      <w:pPr>
        <w:pStyle w:val="NoSpacing"/>
        <w:jc w:val="center"/>
        <w:rPr>
          <w:rFonts w:ascii="Arial Black" w:hAnsi="Arial Black"/>
          <w:sz w:val="40"/>
          <w:szCs w:val="40"/>
        </w:rPr>
      </w:pPr>
      <w:r>
        <w:rPr>
          <w:rFonts w:ascii="Arial Black" w:hAnsi="Arial Black"/>
          <w:sz w:val="40"/>
          <w:szCs w:val="40"/>
        </w:rPr>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cotty was 11 and last year his family had moved or rather her mom did after she had divorced his father. He had decided to stay with mom, because he and his dad didn’t get alo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oday his mom was going to health spa for the week. It was in the same town they moved from last year so he planned on spending time with his best friend, Tomm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He hadn’t seen him in a couple of months and missed his buddy. They’d made arrangements that when school was out for the summer he’d come over for a week and hangou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is mom dropped him off at a shopping center so she didn’t have to drive up there. She could get back on the freeway and go to the spa outside of tow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cotty made his way up the street to his friend’s house. Knocking on the door he expected his friend to answer. Instead a woman with dark shoulder length hair answer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he stood there gazing at a young redheaded boy. He had possibilities for her line of work.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i Mrs. Tebutt remember me? I’m a friend of Tommy's, Scott. Can he come out and pla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woman shook her head saying, “I’m sorry he’s not home. His scout troop is camping this week,” she told the bo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ut he invited me over for a week,” he complain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Come in the house and sit down otherwise the flies will get all over my baking.” Once inside she explained to the boy, “You got your weeks mixed up.  You were to be here next week,” she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ot that it mattered to her. He was about to become a permanent resident. She liked young boys because they tasted so good when coo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weren’t bad raw either when she had the chance to use them that way. The woman was a cannibal who specialized in turning little boys and girls into desert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ere your mother? Would she come back and pick you up if you were to call and tell her you got the wrong week?”</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don’t know she’s having a spa week,” Scotty repli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Perfect there was only one spa in town and the woman running it, Charlotte, was a friend of hers. In fact she belonged to the same cannibal club.</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Jill could take care of mom and she would take care of her son. The only question was the boy to be baked into a cake or a meat pie. Well she had a week to decide that in the mean time he could use a lot more fattening up.</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f you’d like to stay you can stay in Tommy’s room. The only thing is since my son is away I don’t have any one to deliver my baked goods. Would you like to do that for me?” she asked sweetl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ure, I remember where most of the streets are,” he said cheerfull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ot to worry their all within 10 blocks of here. Take this pie to Mrs. Gardner 3 doors dow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was handed a box and told the house numb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boy knocked on the door which was answered by a middle-aged woma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Mrs. Tebutt sent me over with this pie,” the boy explain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Good I’ve been expecting this. Tell Ann thank you.”</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Once Scotty had left the woman open the box that contained a tit pie. It looked delicious with the nipple poking though the crus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he knew that it was from her teenage niece whom her mother had no use for. She had given the girl to her and she had given Becky to Ann to be turn as pie filling.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is was a preview for their club meeting next week. She also hoped that the boy who delivered the pie would also be there as dessert. The woman provided the best food for their cannibal club meetings and they all knew i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cotty return to the house, were Ann was just removing a cake. This was a regular with no human parts in it. These she sold to grocery store as part of her business. </w:t>
      </w:r>
    </w:p>
    <w:p>
      <w:pPr>
        <w:pStyle w:val="NoSpacing"/>
        <w:rPr>
          <w:rFonts w:ascii="Arial Black" w:hAnsi="Arial Black"/>
          <w:sz w:val="32"/>
          <w:szCs w:val="32"/>
        </w:rPr>
      </w:pPr>
      <w:r>
        <w:rPr>
          <w:rFonts w:ascii="Arial Black" w:hAnsi="Arial Black"/>
          <w:sz w:val="32"/>
          <w:szCs w:val="32"/>
        </w:rPr>
        <w:t xml:space="preserve">Her lady friend and fellow cannibals only got the ones with people parts in them.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ere to next?” the boy as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ve got cakes for the grocery store one this one cools. In the mean time have some cake yourself” she said slicing a big piece of chocolate for hi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ile she boxed up the remaining cakes Scotty ate two hefty slices from his own cake. Ann liked that because if he was to be dessert later this week he needed the extra weigh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ile the boy wasn’t that thin he needed some more weight to make a decent pie out of. Next Saturday that was what he would become and sever him to her cannibal friends at their annual club meet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fter stuffing his face with cake the boy was told to take the cakes using Tommy’s bike with a wagon. He took the cakes and loaded them up for the trip.</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cross town at the spa Scotty’s mom lay naked as she received a massage. Earlier Charlotte had received a phone call.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nn told her she had a boy that would become desert and the mother was there for a week. She knew her friend didn’t want the mother. That meant she could have 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Charlotte would personally handle her. The mom was a bit chunky and the only thing the cannibal wondered was weather to oven roast her like a chicken or to steam her.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Mom was enjoying the rub down and didn’t realize that the masseuse was actually seeing how her meat was distributed. Like her son she would end up cooked and taken to the meeting on Saturday. There she’d be the main cours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cotty made the delivery and returned to the hous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ere do I go nex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owhere, that was the last delivery for today. Would you like to help me make some pies and cakes instead? Don’t worry if you don’t know how I’ll teach you,” she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Being there was nothing else to do the boy agree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First put these gloves on,” Ann told her helper and handing yellow gloves to hi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n he was shown how to bake a cake from scratch. The woman wanted nothing to do with box cake mixe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t was also the same for frosting. That too was made by hand. After each cake was frosted Scotty was given the bowel to clea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at was why her pies and cakes were so popular in this town. Three cakes later she called it a day.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Looking at Scotty she noted he was covered in flour. It was hard for her not to put the boy in the oven and cook him right the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Luckily he wasn’t ready he had another job to do at the moment. She hadn’t had a boy inside her pussy in a couple of weeks and wanted on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ot since a teenage hitch hiker. He was decent in bed but not so good dessert. His meat had been a bit on the tough sid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t was why she liked children in their tweens and early teens to make dessert out of. Scotty was just right for plans on Saturday, but how was he in b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ow you’re a mess. You’ve got flour all over yourself. Go and shower,” she said to hi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ile he did this Ann snuck in and took his clothes. This way she hoped to see his cock which might help decided on which recipe to us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t didn’t happen as when he came out with a towel wrapped around his waist. It was time to switch tactics so she could get a full view of the bo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our clothes are in the washing machine. They were just as dirty as you. Now how about losing the towel, it’s not like I haven’t seen boy parts befor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ou’ve seen Tommy’s thing but he your son and it’s no big deal. I’m not your little boy so I can’t get naked in-front of you, so it wouldn’t be righ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mm I guess you’re right. How about I show you mine first then you can show me yours,” she as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thought about this for a minute. He knew older girls were different having lumps under their shirts. However he never seen them, they also they had a slit instead of a cock.</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d seen his 5 year old cousin naked, but she didn’t have any lumps on her chest only the slit. His dad was suppose to have the father/son talk, but never did get around to i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k, I’ll show you mine, but only after I’ve seen you naked,” he repli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nn nodded and unbuttoned her blouse and then her pants. She was in her bra and panties now and Scotty’s eyes were glued to her, in-particular her chest area.</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saw this and pulled her bra off giving the boy a good look at her tits. They were a good size but did have slight sag to them as she ag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boy didn’t know that nor did he care. What bothered him was the strange effect it was having in-between the leg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cotty didn’t understand what it was only that it felt good and he liked feeling. He never felt this way when he looked at his cousi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watched as Ann took her panties off. She was different in that area than the 5 year old. There was dark brown hair covering her sli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Ok it’s your turn. Show me what you’re hiding under that towel.”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boy flushed red with embarrassment, but it was fair. He had agreed to show himself to her if she did and she ha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boy let the towel drop to the ground, but his hands covered himself.</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ow, now you’ve seen all of me. I want to see all of you,” Ann said pushing his hands awa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looked him over and decided he could do with a couple weeks worth of fattening up. However that was impossible as she wanted cooked before Tommy got home. That way she wouldn’t have to listen to him whine about loosening yet another friend.</w:t>
      </w:r>
    </w:p>
    <w:p>
      <w:pPr>
        <w:pStyle w:val="NoSpacing"/>
        <w:rPr>
          <w:rFonts w:ascii="Arial Black" w:hAnsi="Arial Black"/>
          <w:sz w:val="32"/>
          <w:szCs w:val="32"/>
        </w:rPr>
      </w:pPr>
      <w:r>
        <w:rPr>
          <w:rFonts w:ascii="Arial Black" w:hAnsi="Arial Black"/>
          <w:sz w:val="32"/>
          <w:szCs w:val="32"/>
        </w:rPr>
        <w:t>She would have preferred more between the legs, only a few inches dangled ther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y don’t we play a game while were both naked? I’ll suck on that and you can rub these,” pointing at his cock and her breast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he would taste him to see if Scotty was a better cake or pie ingredient. Also there might be a chance that by giving him a blow job he might grow another inch.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t part was hers to eat, when he was served on Saturday at their meeting, so she wanted it bi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Ok, I gues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cotty did wonder what those things felt like and if she wanted to suck on him that was alright too. Some older boys he knew said that they liked it when a girl did tha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Rub them but do it gently,” she told the boy as she place his hands on her breast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nn let the boy rub them for several minutes. It felt good to have someone doing this to 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cotty enjoyed feeling the soft mushy lumps. He also felt a tingling sensation between his legs agai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lright my turn,” the woman said as she bent down to take the boy into her mouth.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popped the three inches into her mouth and suck on him for five minutes. Try as she might though she got no boy sauce from hi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cotty was too young, by a year or two, for producing anything like that. Still he did have a good taste to him. She hoped the others in her club would think so when he was severed to them on Saturda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ow she had one more thing to do and that was to tenderize that certain part she planned to eat herself. In other words she wanted to fuck him, the only question she had was he any good at i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Let’s play another game. I’m sure you’ll like this one too,” Ann said leading him to her bedroo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cotty was laid out on the bed and she joined hi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re what want you to do? I need you to put that thing inside my slit. Then you rock your hips back and forth. You’ll like how fun it is,” she instruct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boy thought it strange thing to do but Ann had said it was fun. So he maneuvered himself around and put his cock in front of her sli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However when he tried to push into her his3 inches of boyhood didn’t have enough strength to get inside of her. The woman desperately want him inside of her so she spread herself open and had Scotty try agai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is time he was successfully got inside her. The boy began moving his hips which caused his cock to move around inside 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nn thought the boy had prospects of becoming a great lover, but that would require time.  Scotty didn’t have the time to learn after all he was due to become dessert this weeken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till he wasn’t too bad and since she had nothing else to play with he’d have to do. Scotty enjoyed doing this. It made his cock tingle as he slid it back and forth inside the woma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Eventually both fell asleep in each other’s arms. Ann dreamt about cooking the boy in big pie shell and how good he taste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nn woke before the meat and gave him a quick exam. Peeling the covers back she noticed his cock had shrunk back to normal. That was alright as she had something that would keep him big even after death and not change the flavo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main problem with Scotty was that he was smallish size boy. He was about 4 ½ feet tall with 75 lbs of raw meat covering his bone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woman decided to have another taste of the dessert and slid her mouth over him. She enjoyed sucking on his little member and looked forward to eating it this weeken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s for Scotty he also enjoyed be woken this way. He let out little moans of pleaser as his best friend’s mom sucked on him.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t was how things went for the two of them. Scotty would be sent out with cakes and pies to deliver in the mornings. In the afternoon the boy helped Ann make the cakes pie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never did sleep in Tommy’s bed instead the he’d end up in bed with the woman. There they made love until Saturday morn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nn measured his body so she’d know how much pie crust it would take to cover him. Next she woke him by giving Scotty his last BJ.</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was given a “candy bar” for breakfast. Soon the boy was tooting as he ran to the bathroom. He spent a couple of hours in there empting himself.</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ile he did that, Ann rolled out the dough to cover the dessert while he cooked. Scotty was going to become boysenberry pie, with the emphasis on the boy par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cotty came out of the bathroom apologizing for having to run off.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at’s alright, a laxative will do that,” she replie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n with lighting speed a rope was wrapped around the boy and he was unable to mov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at’s going on? Why are you tying me up?” Scotty asked as he struggled to get fre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always do this to little boys and girls before I make dessert out of them. For some reason they don’t like the idea of being cooked and eaten,” she told the future desser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eah I don’t like it ether. Why are you doing this to m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Laughing Ann said, “Why do you think I sucked on you? It was to see if you were good enough to eat and you ar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He screamed for help as loud as he could, but none cam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Oh do be quiet nobody going to help you. In fact those women I sent you too with pies and cakes all said you looked scrumptious. So this afternoon their come over for (boy) senberry pie. Now let’s get you onto this table so I can get you ready to cook.”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he scooped Scotty up and placed him on the counter. She ejected his penis with a stay up concoctio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While it took effect Ann scrubbed him with a wire brush to remove any dirt on his body. Then a sponge bath to remove the loose dirt was given to the boy.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You’re nice and clean now. It’s time to get you into the pan for roasting.”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First she put a layer of boysenberries on the bottom of the pan. A crying Scotty was sprinkled with lots of sugar. The boy was dessert after all and he needed to be extra swee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is meat was already sweet but he could never be too sweet for her. After all that’s why she cooked desserts instead of main dishe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nn covered the meat with pastry dough to his neck. She also crimped the dough around his cock so everyone this was mal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Last she covered his face with a separate piece of dough. Eye holes had been cut so he could see what was happen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f course what Scotty saw was the oven coming closer and closer until he was inside of it. He screamed to be let go but for a reply the oven door slammed shu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meat noticed that the oven wasn’t hot and thought it might be that was relieved. That Ann was playing a game and only pretending to cook hi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at line of thinking vanished a minute later. All of the sudden he heard a click and the inside of the oven around him turned orang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cotty let out a terrified scream as he realized the oven had been turn on. That he was going to become dessert for An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boy struggled hard to free himself but only wore himself out. He also noticed it was getting hot in ther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Let me out I don’t want to be dessert. Let me go it getting hot in her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understand it’s hot in there and it’s going to get a lot hotter soon. Now shut up and start baking already,” with that Scotty was shoved back insid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nn reached up and increased the temperature up. She liked Scotty and therefore didn’t want to hear his screams anymor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wo minutes later Scotty the boy was no more. Scotty the (boy) senberry pie was slowly cooking in his plac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 few hours later the pie had finished cooking. He was set aside to cool a little as the other club members arrived. This included Charlotte and Scott’s mot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Like Scott his mother was in no shape to complain about her son have been turned into a pie. She had spent several hours being roasted in an oven which was disguised as dry sauna.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ile the group nibbled on mom all were really waiting for dessert. They were all wondering how Ann had prepared the cute bo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Most of them would have grabbed Scott for their dinner if he hadn’t already been claimed by Ann. They didn’t want to upset the best dessert maker in tow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When asked why she didn’t open a bakery in town, the woman always replied there was too much red tape involve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Eventually it was time for coffee and dessert. The (boy) senberry pie was wheel out to the members. They all giggled at the lump in the middle. They knew what it was and would have liked to have had it on their plat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y all knew since it was Ann’s capture she got that piece. Still they all found his other parts were just as goo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Even his tongue and eyes were gouged out and eaten by Charlotte. She also noticed similar taste be tween the meats. Athol the younger was tastier by far than his mother.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at was Left of Scotty, which wasn’t much, was placed in the fridge where he could be snack on next week. She thought her son would have to invite another friend over dinner this one had been delicious.</w:t>
      </w:r>
    </w:p>
    <w:p>
      <w:pPr>
        <w:pStyle w:val="NoSpacing"/>
        <w:jc w:val="center"/>
        <w:rPr>
          <w:rFonts w:ascii="Arial Black" w:hAnsi="Arial Black"/>
          <w:sz w:val="40"/>
          <w:szCs w:val="40"/>
        </w:rPr>
      </w:pPr>
      <w:r>
        <w:rPr>
          <w:rFonts w:ascii="Arial Black" w:hAnsi="Arial Black"/>
          <w:sz w:val="40"/>
          <w:szCs w:val="40"/>
        </w:rPr>
        <w:t>THE END</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Black">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91864"/>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441794"/>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C0C3FB6-D287-4A24-A122-BF625FEBAF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407</TotalTime>
  <Application>LibreOffice/7.4.7.2$Linux_X86_64 LibreOffice_project/40$Build-2</Application>
  <AppVersion>15.0000</AppVersion>
  <Pages>15</Pages>
  <Words>2620</Words>
  <Characters>14940</Characters>
  <CharactersWithSpaces>17525</CharactersWithSpaces>
  <Paragraphs>35</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20:04:00Z</dcterms:created>
  <dc:creator>A.cannibal</dc:creator>
  <dc:description/>
  <dc:language>en-US</dc:language>
  <cp:lastModifiedBy>A.cannibal</cp:lastModifiedBy>
  <dcterms:modified xsi:type="dcterms:W3CDTF">2016-05-22T23:36: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file>