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sz w:val="40"/>
          <w:szCs w:val="40"/>
        </w:rPr>
      </w:pPr>
      <w:r>
        <w:rPr>
          <w:rFonts w:ascii="Arial Black" w:hAnsi="Arial Black"/>
          <w:sz w:val="40"/>
          <w:szCs w:val="40"/>
        </w:rPr>
        <w:t>New Years Dinner Party</w:t>
      </w:r>
    </w:p>
    <w:p>
      <w:pPr>
        <w:pStyle w:val="NoSpacing"/>
        <w:jc w:val="center"/>
        <w:rPr>
          <w:rFonts w:ascii="Arial Black" w:hAnsi="Arial Black"/>
          <w:sz w:val="40"/>
          <w:szCs w:val="40"/>
        </w:rPr>
      </w:pPr>
      <w:r>
        <w:rPr>
          <w:rFonts w:ascii="Arial Black" w:hAnsi="Arial Black"/>
          <w:sz w:val="40"/>
          <w:szCs w:val="40"/>
        </w:rPr>
        <w:t>By</w:t>
      </w:r>
    </w:p>
    <w:p>
      <w:pPr>
        <w:pStyle w:val="NoSpacing"/>
        <w:jc w:val="center"/>
        <w:rPr>
          <w:rFonts w:ascii="Arial Black" w:hAnsi="Arial Black"/>
          <w:sz w:val="40"/>
          <w:szCs w:val="40"/>
        </w:rPr>
      </w:pPr>
      <w:r>
        <w:rPr>
          <w:rFonts w:ascii="Arial Black" w:hAnsi="Arial Black"/>
          <w:sz w:val="40"/>
          <w:szCs w:val="40"/>
        </w:rPr>
        <w:t>A Cannibal</w:t>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t>F/b (12) b (12)/g (5) f (14)/b (10) oral cannibalism</w:t>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andra, Frank and their two kid’s 14 year old daughter Sam and 12 year old son Ryan had been invited to a New Years Eve party. This was a big deal for the kids as they never got invited to parti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owever they were teenagers Ryan being close enough with his birthday in mid January. That meant in their parent’s view they were old enough to g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re at that age where they’d be drinking and smoking with friends. It was going to happen there was no doubt about it, but at least this way they’d be able to monitor how much they dran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didn’t want their children to get smashed out of their gourds. This was no ordinary party this was a cannibal and fuck part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is why they had to wait until they were capable understanding what took place at these parties. It was a personal choice their parents had made because they had seen children as young as 5 years old at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re enjoyed just as much as the adult were. The only drawback was those who got to drunk signed a pap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gave them to use the undersigned the use of their bodies as meat. This included family members the likes of Sam and Ry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is family had been cannibals since Sam was old enough to bring kids home for dinner. The siblings enjoyed hunting, as they called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friend was introduce to their father first and then their mother who stood opposite her partner. The meat turned around with their back to Frank who either snapped their necks on the younger ones or roped the older ones. They liked playing with their food before cooking and eating him or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right kids here are the rules for children. You’re allowed you’re drink wine at this party. However you may not drink the hard liquor,” Sandra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so there are drugs there so no pill popping. Weed is ok, just no acid or anything like that.” Ryan explained to the tw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at about fucking?” Ryan asked. He recently discovered girls were good for other things than the dinner tabl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ly with their permission may you touch them. That goes for you too young lady. They have to ask before touching any part of your body,” their father told them with a shaking fing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andra had one last thing to say to them, “condoms are a must if you’re having sex. I know you’re on the pill Sam, but that not always 100% effective. We don’t want any surprises 9 months from now. Otherwise enjoy the festiviti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have had the standard sex education lectors by mom and dad. They knew how babies were made and to have safe sex in order not to get o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got out of the car and stripped throwing their clothes back in. this way all their belongings would be saf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Up on entering the lobby of the building the family saw around a hundred people though the door. A man took his car keys which was fine by Ryan since he had nowhere to keep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re told to have a good evening and then allowed into the party. The kids immediately went to the bar and each got a glass of wi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n the two went their separate ways. They found other teenagers as they walked around but none of them cu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first person to come up to Ryan and talk to him was a beautiful but very young girl.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ister, can I touch your thing?” she asked pointing between his leg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embarrassing to the boy. To have a girl who looked to be around 5 or 6 wanting to touch him. Still she was cute with long blond hair and blue ey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right honey you can touch it. However, I want to touch you slit in return,” Ryan said stepping forwar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 name was Sally Ann and this was her first time at a party. Her single mother couldn’t find a babysitter for her daugh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had no idea that the girl’s mother was watch her little girl manipulate him. She wondered where Sally Ann had learned to give hand job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n’t from her because she never bought men back to her home for sex. Instead they usually went to the man’s ho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Ryan knew nothing of this nor would he have cared. The girl was yanking on his weenie and it felt goo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n she did something unexpected to Ryan, she wrapped her mouth around his member. </w:t>
      </w:r>
    </w:p>
    <w:p>
      <w:pPr>
        <w:pStyle w:val="NoSpacing"/>
        <w:rPr>
          <w:rFonts w:ascii="Arial Black" w:hAnsi="Arial Black"/>
          <w:sz w:val="32"/>
          <w:szCs w:val="32"/>
        </w:rPr>
      </w:pPr>
      <w:r>
        <w:rPr>
          <w:rFonts w:ascii="Arial Black" w:hAnsi="Arial Black"/>
          <w:sz w:val="32"/>
          <w:szCs w:val="32"/>
        </w:rPr>
        <w:t>Her mother was shocked by this and yet also fascinated by her manipulations. The boy came almost immediately as she gave him the best blow job he’d ever ha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ally Ann drank down all the man juice he produced and wanted more. Unfortunately for her the she had drained him for the momen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several minutes Ryan reluctantly said, “sorry little one that’s all there is for n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looked up at him and frowned then went off to her mo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re did you learn to do all th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th sometimes brings a boy over. I watch them do that,” the little girl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th was the 16 year old girl who babysat her daughter when she went out on the tow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do it right in front of you?”</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ally Ann shook her head saying, “No they do it in your bedroom. I sneak in to your closet and watch them rub and suck on each o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annoyed Melody in two ways first her babysitter was inviting boys over to her house. Second they were having sex in her b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didn’t mind Sally Ann spying on them. Her daughter needed to learn about sex anyway and this saved her giving the stander birds and bees lectu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ommy? When can I have more of his stuff, he’s yummy,” the girl stat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elody stifled a laugh before replying, “He needs time to make more. If you follow him around and when you see that thing you were sucking on get long and big, then maybe he’ll have so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also thought he might be worth a taste. He was kind of cute. She noted that he was in his early teens with medium brown hair on his head. There was some hair growing between his legs, but nothing like the men she da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n there was the fact that teen boys, even as young this one appeared to be, had lots of testosterone and recovered quickl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am was walking around to enjoying the fine views of male flesh. She was interested in some of them but not enough to let them have her. They looked at her seeing a beautiful young lady, practically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had shoulder length brown hair and eyes. That was well enough, but most men looked at her chest.</w:t>
      </w:r>
    </w:p>
    <w:p>
      <w:pPr>
        <w:pStyle w:val="NoSpacing"/>
        <w:rPr>
          <w:rFonts w:ascii="Arial Black" w:hAnsi="Arial Black"/>
          <w:sz w:val="32"/>
          <w:szCs w:val="32"/>
        </w:rPr>
      </w:pPr>
      <w:r>
        <w:rPr>
          <w:rFonts w:ascii="Arial Black" w:hAnsi="Arial Black"/>
          <w:sz w:val="32"/>
          <w:szCs w:val="32"/>
        </w:rPr>
        <w:t>There resided a nice pair of grapefruit size breas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 boy came up to and stared at her. She estimated that he was no more than ten years old, with dark skin and ey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y dad says I should ask if I could touch your lumps,” he said pointing at her ti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smiled at him and said, “alright, but I want to touch your wiener in retur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d never touch a live one before. Her dad had a tendency to butcher the children that were brought home for dinner. So this would be a first for the both of them. </w:t>
      </w:r>
    </w:p>
    <w:p>
      <w:pPr>
        <w:pStyle w:val="NoSpacing"/>
        <w:rPr>
          <w:rFonts w:ascii="Arial Black" w:hAnsi="Arial Black"/>
          <w:sz w:val="32"/>
          <w:szCs w:val="32"/>
        </w:rPr>
      </w:pPr>
      <w:r>
        <w:rPr>
          <w:rFonts w:ascii="Arial Black" w:hAnsi="Arial Black"/>
          <w:sz w:val="32"/>
          <w:szCs w:val="32"/>
        </w:rPr>
        <w:t>The boy’s hands reached out and grasped Sam’s tits and squeez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uch, don’t touch them so hard. Rub them gently like this,” she said as she gently grasped the bo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were soon in heaven. Yanking on the boy parts did nothing for Sam. However, the boy rubbing her tits felt gr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For the boy, he too found enjoyable and that his wiener was growing long. It tingled when she touched the front of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en they finished the boy ran back to his father and told him how he felt. The man didn’t care about how his son felt, he want to know how the tits fel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had to live vicariously though his son, least his wife chop his nuts off for fooling around with a gir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andra and Frank tried to keep an eye on their kid but it was hard. The couple was in high demand amongst their own friend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t one point they did see Ryan being followed by a little girl.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s that girl stalking our son,” Sandra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looked over to where his was pointing and then replied, “It looks that way. I wouldn’t be surprised to find out he has a little girlfriend and I do mean litt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both laughed and turned back to focused on enjoying their friend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ut in the lobby the co-owners were having a decision about tomorrow’s lunch. While everyone else was getting plastered they remained sob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ow many are staying for tomorrow’s lunch?” Steve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ll we have about 100 people crowded in there and I suspect most will stay. Why are you asking?” Gloria asked her co-owner and husba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was just wondering about how many people we need to cook tomorr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ood question I say ½ dozen of them. Depending on the age, that is, we might need more if their smal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ound good, but there’s no one drunk enough to yet to sign themselves and family over to become mea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on’t worry about it. The night’s still young and we should get them in the proper mind frame by next year. Which by the way, is only five hours away,” Steve said glancing at his watc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ut in the party room Ryan was becoming annoyed with the little girl following him everywhere. She was like a lost puppy that had latched onto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t was particularly embarrassing when he ran into his sist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like your taste in girl friends. She’s the perfect age for you,” Sam giggl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s not my girlfriend. The munchkin is hanging around me because she thinks my cock taste good and wants more of my special sauc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is sister snickered and said, “Have you talk to the mother? Something that young shouldn’t be doing it with you. She needs a boy, around her own age. That would be more appropria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eah I talked to the mom and I think she wants me too. She never once looked me in the eye. Instead her eyes were focused between my legs. She was licking her lips as she did it too.”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y if you weren’t my brother I’d consider jumping you. But you are and the thought of having sex with you is a bit repulsive. I’ve got to go see you later,” Sam said. She had seen a cute boy and thought she might like to get to know him bett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ome on munchkin let go somewhere private and I’ll teach you a fun game,” he told the little gir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planned on taking her to a side room and screwing her. She may have been extremely young but he hadn’t had any other off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Ryan had promised in parents he’d have only one glass of wine. He had kept his word too having just the one glas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problem was people kept filling it up. As he took Sally Ann out of the room he wasn’t thinking stra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f the boy had been sober he’d never thought of fucking a five year old girl. The problem was he was drunk and wasn’t thinking clearly after four refil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two found a room and the girl was told to lie on the floor. Ryan did the same and explained what he was about to do. </w:t>
      </w:r>
    </w:p>
    <w:p>
      <w:pPr>
        <w:pStyle w:val="NoSpacing"/>
        <w:rPr>
          <w:rFonts w:ascii="Arial Black" w:hAnsi="Arial Black"/>
          <w:sz w:val="32"/>
          <w:szCs w:val="32"/>
        </w:rPr>
      </w:pPr>
      <w:r>
        <w:rPr>
          <w:rFonts w:ascii="Arial Black" w:hAnsi="Arial Black"/>
          <w:sz w:val="32"/>
          <w:szCs w:val="32"/>
        </w:rPr>
        <w:t>“</w:t>
      </w:r>
      <w:r>
        <w:rPr>
          <w:rFonts w:ascii="Arial Black" w:hAnsi="Arial Black"/>
          <w:sz w:val="32"/>
          <w:szCs w:val="32"/>
        </w:rPr>
        <w:t>I want to stick my cock inside your slit,” he slurr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ally Ann had seen her babysitter do this and it looked like she enjoyed it. The girl soon found herself stuffed to capacity, as Ryan’s slid five hard inches of boyhood inside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let out little squeaks with each thrust. This was different from when she put her fingers inside her pussy and she liked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their love making session both fell asleep for a while. Sally Ann was the first to wake and “heard” the boy’s wiener calling to her. It was saying, “suck on me and I’ll give you a big reward.”</w:t>
      </w:r>
    </w:p>
    <w:p>
      <w:pPr>
        <w:pStyle w:val="NoSpacing"/>
        <w:rPr/>
      </w:pPr>
      <w:r>
        <w:rPr>
          <w:rFonts w:ascii="Arial Black" w:hAnsi="Arial Black"/>
          <w:sz w:val="32"/>
          <w:szCs w:val="32"/>
        </w:rPr>
        <w:t xml:space="preserve"> </w:t>
      </w:r>
      <w:r>
        <w:rPr>
          <w:rFonts w:ascii="Arial Black" w:hAnsi="Arial Black"/>
          <w:sz w:val="32"/>
          <w:szCs w:val="32"/>
        </w:rPr>
        <w:t>So she popped the boy into her mouth and did as the wiener had asked. Ryan had woken the minute he’d felt the five year old sucking on him.</w:t>
      </w:r>
      <w:r>
        <w:rPr/>
        <w:t xml:space="preserv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boy wanted to tell her to stop having sobered up some during the hour long nap. The problem was he couldn’t get his mouth to say the word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ally Ann got her reward ten minutes later when Ryan came. The boy had held out for as long as he could before losing his load inside her hot little mout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walked out to the party and the girl was returned to her mother. The woman was shocked to see cum seeping from her daughter’s sex.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fucked her! How could you she only a bab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ady with a mouth like hers she’s no baby. Beside I wouldn’t have fucked the little bitch if she hadn’t been following me around everywhere. She was practically begging for a good poking do that, so I did and she was one fine slu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ith that Ryan walked away. Maybe now the girl would leave him be. What the boy didn’t know was he just fucked both owners granddaughter. That was not the best thing to do at a cannibal club.</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e did not irritate the owner or his family and not end up on the dinner table.  However that was what Ryan had do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Luckily for the boy he returned to the woman and apologized for being rude. He offered to make it up to them and that was what she wanted to hea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y daughter claims you taste good and fuck well too. How she knows this I don’t know. Tell you what if you let me find out for myself, we’ll call it ev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still didn’t know he was taking to the owner’s daughter. All the boy knew was he wasn’t getting any from anyone else accept the little on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ive me half an hour and I should be able to perform my manly duties. Your little girl drained me and I need time to rebuild my energi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and he needed more wine if he was going to do the mother als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found he dad at the bar when he went for some more wine. He explained why he needed another glass and pointed the woman ou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eve nearly had a heart attack when he saw it was Melod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ou better perform well. Your life may depend on it. That’s Steve the owner’s daughter. And that little girl that was following you around, that is his granddaughter. I think her name is Sally An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d if I don’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ll this is a cannibal club and I expect we’ll see you at lunch then, as one of the entré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gulp down his glass of wine and ordered another. If he was to become an entrée he didn’t want to know about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two went their separate ways. Ryan took his wine, to meet Melody. His dad returned the friends with a scotch for himself and a gin fizz for his wif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Ready,” the woman ask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took a big gulp of wine before saying, “I hope so. Sally Ann was my first fuck, so I don’t have a lot of experience doing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h poor baby, I’m sure you’ll figure it out. Just as nature intended,” Melody giggled and led him to her apartmen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one of the advantages of being related to the owners. She and Sally Ann had an apartment here to look after the place when it wasn’t in u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boy was led into her bedroom where they both sat in the middle of the b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right you’re not quite ready yet, but I can fix that.” she said and began to stroke hi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orked and his cock grew to its full 5 inches in a few short minutes. Melody then took him into her mouth and suc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boy groaned as she manipulated the shaft with her tongue while her right hand massaged his balls. All too soon he shot his load of boy juice into the woman’s mout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r daughter was right this boy was tasty. Now she wondered how to get him on the menu for tomorrow. Then Melody realized she didn’t want him to go to the kitchen. He was too tasty to share with the other members. That only she and Sally Ann should eat hi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can rub my boobs while you rebuild your strength. Then I want you to take me for a test drive if you wan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did and a quarter hour later he was ready to start the test drive. Melody didn’t need lubing up she was already wet thank to the tit message Ryan had given 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boy needed little coaching since he had done Sally Ann earlier. She had all the same parts only bigger, especially in the chest area.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enjoyed test diving the woman. She was a lot more roomy then her daughter. That was another thing Ryan had forgotten to ask. Where was little Sally An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didn’t want her busting into the room while screwing her mother. He didn’t know the little voyeur was hiding in the closet watching the show her mom was putting 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ile Ryan was getting it on Sam had found a boy to play with and was exploring his body. She would have preferred some one older than the same 10 year old boy who had felt her tits earli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problem was they were afraid to ask to touch the teenage girl because of her age. Child molesting was still a serious cri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 was cannibalism somewhat but most people did it anyway. Rarely was anyone jailed for eating someone else anymo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rubbing his cock again and the boy was moaning in response. Sam thought it unfair that she was doing all the work on him and getting nothing in return. He was too young to produce boy juice, which she would have gladly tri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k I played with you enough for now. It’s your turn to play with me. I want you to lick my slit or maybe you like to stick your wiener inside 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t this point Sam was sexually frustrated. The only one who wanted her was the young boy and she wasn’t sure he could satisfy 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ill as the saying went any port in a storm. Or in this case any willing male who might satisfy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did a good enough job that a ½ hour later Sam rejoined her family. Her mother noticed how relaxed she looked. Form the look on her face it was from a boy, then again it might have been the wi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 few minutes later Ryan showed up and he too was quite relax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Glad to see you here, instead of the kitchen,” Frank told his so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ow dad, the little one was great but the mom was a fantastic fuck,” Ryan said poring himself another glass of wi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eve soon came around and poured wine into frank and the others glass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t almost midnight everyone, don’t drink it until midnight thoug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man waded through the crowd until he found another family.” A black man named John his wife Selma and their little boy Jamaa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filled glasses for them even the youngest. They too were told to wait a few more minutes until midnight before drinking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tanding to the side he waited for the countdown and everyone drained their glasses including seven he specially fill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se had been spiked with a hypnotic drug making any one who drake it pliable to suggestions. In the case of Frank and John they were told to sign a paper. This made them and the families’ meat for the banquet tomorrow.</w:t>
      </w:r>
    </w:p>
    <w:p>
      <w:pPr>
        <w:pStyle w:val="NoSpacing"/>
        <w:rPr>
          <w:rFonts w:ascii="Arial Black" w:hAnsi="Arial Black"/>
          <w:sz w:val="32"/>
          <w:szCs w:val="32"/>
        </w:rPr>
      </w:pPr>
      <w:r>
        <w:rPr>
          <w:rFonts w:ascii="Arial Black" w:hAnsi="Arial Black"/>
          <w:sz w:val="32"/>
          <w:szCs w:val="32"/>
        </w:rPr>
        <w:t>They and their families were escorted to the kitchen. There they would be cooked for tomorrow’s banque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all were tied the adults upside down and over a drain. The adult’s necks were slashed and they were allowed to drain over n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elody was the resident chef and knew they had to be in the oven early. Jamal and Sam would be cooked after their parent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Ryan would be cooked the day after his parents and sister was eaten. His job on New Year’s Day was to keep Sally Ann entertained while she cooked the oth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elody was not surprised to find her daughter sucking on Ryan when she finished her work.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Come along home munchkin and to bed. You can play with him all day tomorrow.”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didn’t put up a fight as she was tired. Playing with the meat was fun and exhausting at the same time. Her mom could she was almost out on her fee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ce tuck into bed she was fast asleep. Her mother thought she was probably dreaming about that boy and how good he tas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n she too slipped into her own bed and dreamt about the boy. In her version the boy was roasted to a golden brown and she was eating his coc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r alarm clock went off to early for Melody. It seemed to her that she had just gone to bed, however there were people to cook toda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trudged down stairs, past the sleeping bodies of the guests and into the kitchen. The young meats were still asleep which was fine. When they woke she’d know it. </w:t>
      </w:r>
    </w:p>
    <w:p>
      <w:pPr>
        <w:pStyle w:val="NoSpacing"/>
        <w:rPr>
          <w:rFonts w:ascii="Arial Black" w:hAnsi="Arial Black"/>
          <w:sz w:val="32"/>
          <w:szCs w:val="32"/>
        </w:rPr>
      </w:pPr>
      <w:r>
        <w:rPr>
          <w:rFonts w:ascii="Arial Black" w:hAnsi="Arial Black"/>
          <w:sz w:val="32"/>
          <w:szCs w:val="32"/>
        </w:rPr>
        <w:t>Melody also needed a pick-me-up before starting to eviscerate the adults. Normally it would be coffee, but she saw Ryan’s cock and decided to have him instea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popped the boy into her mouth and started to work on him. He moaned in his sleep as she proceeded to drain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woman wouldn’t have minded keeping the boy around but he was Sally Ann’s toy for today, tomorrow he’d be their lunc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fter having her fill of the boy, the chef walked over to the adults. She selected a knife and opened one of the black women up from the breast bone to the pubic bon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chef bought over a trash can and proceeded to gut her in preparation for stuffing. Most of Selma's organs ended up there. She set aside the woman’s liver which would make a pate’ out of. The heart and kidneys were also edible everything else went into the garbag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had just opened frank up when a moan came from one of the tables. The meats were beginning to waking from their slumber.</w:t>
      </w:r>
    </w:p>
    <w:p>
      <w:pPr>
        <w:pStyle w:val="NoSpacing"/>
        <w:rPr>
          <w:rFonts w:ascii="Arial Black" w:hAnsi="Arial Black"/>
          <w:sz w:val="32"/>
          <w:szCs w:val="32"/>
        </w:rPr>
      </w:pPr>
      <w:r>
        <w:rPr>
          <w:rFonts w:ascii="Arial Black" w:hAnsi="Arial Black"/>
          <w:sz w:val="32"/>
          <w:szCs w:val="32"/>
        </w:rPr>
        <w:t xml:space="preserve">The chef decided to let whichever one it was wake up fully. Then she’d tell them their destiny. She returned to her work on the ma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Upstairs someone else was beginning to stir. She had such a lovely dream of being rubbed by that bo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Unfortunately the call of nature woke her as just as he was about to achieve orgasm. She took care of that problem and was about to crawl back in to bed to continue the drea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 thought crossed her mind, why dream about it when the real thing was down stairs in the kitch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hurried down to the kitchen where her mother was cutting open a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ommy, can I play with that boy n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right but it has to be done upstairs in the apartment. Go see if Grandma and Grandpa are awake yet, but of their sleeping don’t wake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ally Ann scampered off to see if her grandparents were awake ye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y what the hell is going on? Why am I tied up?” Sam asked and looked arou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h shit! Ryan, wake up were in the kitch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looked around before he tried to sit up. He realized he was bound and they were in the kitch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om, Dad, help us! These people are going to cook us, they’re going to eat us!” the boy shou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ctually I don’t think they give a shit,” melod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epping away from the meats the siblings saw what she meant. Their parents were dead, gutted and ready for stuff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ard at work already, I see. It a shame this beauty has to end up in the oven,” Steve said eyeing Sam. He had walk in to the kitchen with his wife and granddaugh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she is a cute piece of meat alright. I was also thinking too that we don’t need to cook any of the younger ones for the banquet. There’s 600 lbs of meat hanging right he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loria smiled saying, “that plenty of meat for everyone. We can save these kids and that includes you dark meat. I see you pretending to be sleeping yet. Anyway I say we keep them for our own private banquet later 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orks for both since Sally Ann and I both want to play with the teenage boy. Speaking of that dad, would you take him upstairs? Your granddaughter is a slut and enjoys him a lo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t surprising, her mother was the same way. Come along honey let’s get you toy upstairs,” 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they left Melody asked her mother, “is that true, was I just as slutty as Sally Ann is when I was her age? I don’t remember being that w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I’m afraid you were. Now what about this boy? Is he any good at fuck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s young, but not too bad at it. He also like to rub boob though he’s good at that,” Sam said when she saw the chef shrug her should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long as she wasn’t on the menu today she decided to be helpful and get out of here with her skin still attach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loria went over and forced Jamal to hop to a closet. There he was forced to screw the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eve came back and looked at Sam before address his daughter, “say if you don’t need this one I’ll get her out of your hai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ake her I could use the space I have to stuff the parents and get them in the oven to cook.”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Each of the meats was take down and stuffed full of cornbread stuffing and sewn shut. They were slid into the hot ovens to roast.</w:t>
      </w:r>
    </w:p>
    <w:p>
      <w:pPr>
        <w:pStyle w:val="NoSpacing"/>
        <w:rPr>
          <w:rFonts w:ascii="Arial Black" w:hAnsi="Arial Black"/>
          <w:sz w:val="32"/>
          <w:szCs w:val="32"/>
        </w:rPr>
      </w:pPr>
      <w:r>
        <w:rPr>
          <w:rFonts w:ascii="Arial Black" w:hAnsi="Arial Black"/>
          <w:sz w:val="32"/>
          <w:szCs w:val="32"/>
        </w:rPr>
        <w:t>Each child found itself in the kitchen though out the cooking. They were shown their parents but got no reaction out of any of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elody did however catch glances of them licking their lips. She wondered if they eat some of the parents when they were offered it ton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meat was present ½ a day later. Someone who knew the meats had children and asked when they were to be serv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eve informed them that there was no child meat available this time. They had been sold to slavers to pay for all of thi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a lie. When the member was cooked their property went to the club. The sale of their house paid for the operations of the club. Any furnishings that were better than what they had were upgraded to the club.</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ince Steve and family lived here they had good life with fine furnishing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y the time everyone had eaten there was little left. The meat was brought in and placed in front of the childr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e have some ribs for you three and no you don’t have to eat your own mom or dad. Oh some shoulder here and stuffing. What would you like eat?” Steve asked the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Each had ribs to start with. Upon finishing that they had a slice of should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didn’t mind if it came from their mom or dad they were starved. Besides they were cannibals and didn’t ca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keep eating like this they’ll be nice and plump when their time comes next week,” Steve whispered to his wife who nodded and snickered.</w:t>
      </w:r>
    </w:p>
    <w:p>
      <w:pPr>
        <w:pStyle w:val="NoSpacing"/>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Fonts w:ascii="Arial Black" w:hAnsi="Arial Black"/>
          <w:sz w:val="32"/>
          <w:szCs w:val="32"/>
        </w:rPr>
      </w:r>
    </w:p>
    <w:p>
      <w:pPr>
        <w:pStyle w:val="NoSpacing"/>
        <w:jc w:val="center"/>
        <w:rPr>
          <w:rFonts w:ascii="Arial Black" w:hAnsi="Arial Black"/>
          <w:sz w:val="40"/>
          <w:szCs w:val="40"/>
        </w:rPr>
      </w:pPr>
      <w:r>
        <w:rPr>
          <w:rFonts w:ascii="Arial Black" w:hAnsi="Arial Black"/>
          <w:sz w:val="40"/>
          <w:szCs w:val="40"/>
        </w:rPr>
        <w:t>THE END</w:t>
      </w:r>
    </w:p>
    <w:p>
      <w:pPr>
        <w:pStyle w:val="NoSpacing"/>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Fonts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b774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df381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df3813"/>
    <w:rPr>
      <w:rFonts w:ascii="Cambria" w:hAnsi="Cambria" w:eastAsia="" w:cs="" w:asciiTheme="majorHAnsi" w:cstheme="majorBidi" w:eastAsiaTheme="majorEastAsia" w:hAnsiTheme="majorHAnsi"/>
      <w:b/>
      <w:bCs/>
      <w:color w:val="365F91"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84fe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EB4BAAB-FBFC-4CD2-A174-C9AFB73D0F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ages>21</Pages>
  <Words>3711</Words>
  <Characters>21156</Characters>
  <CharactersWithSpaces>24818</CharactersWithSpaces>
  <Paragraphs>4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2:00Z</dcterms:created>
  <dc:creator>A.cannibal</dc:creator>
  <dc:description/>
  <dc:language>en-US</dc:language>
  <cp:lastModifiedBy>A.cannibal</cp:lastModifiedBy>
  <dcterms:modified xsi:type="dcterms:W3CDTF">2016-01-02T16:4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