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t>More Adventures of April and Mercedes</w:t>
      </w:r>
    </w:p>
    <w:p>
      <w:pPr>
        <w:pStyle w:val="NoSpacing"/>
        <w:jc w:val="center"/>
        <w:rPr>
          <w:rFonts w:ascii="Arial Black" w:hAnsi="Arial Black"/>
          <w:sz w:val="40"/>
          <w:szCs w:val="40"/>
        </w:rPr>
      </w:pPr>
      <w:r>
        <w:rPr>
          <w:rFonts w:ascii="Arial Black" w:hAnsi="Arial Black"/>
          <w:sz w:val="40"/>
          <w:szCs w:val="40"/>
        </w:rPr>
        <w:t>By</w:t>
      </w:r>
    </w:p>
    <w:p>
      <w:pPr>
        <w:pStyle w:val="NoSpacing"/>
        <w:jc w:val="center"/>
        <w:rPr>
          <w:rFonts w:ascii="Arial Black" w:hAnsi="Arial Black"/>
          <w:sz w:val="40"/>
          <w:szCs w:val="40"/>
        </w:rPr>
      </w:pPr>
      <w:r>
        <w:rPr>
          <w:rFonts w:ascii="Arial Black" w:hAnsi="Arial Black"/>
          <w:sz w:val="40"/>
          <w:szCs w:val="40"/>
        </w:rPr>
        <w:t>A Cannibal</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r>
    </w:p>
    <w:p>
      <w:pPr>
        <w:pStyle w:val="NoSpacing"/>
        <w:rPr>
          <w:rFonts w:ascii="Arial Black" w:hAnsi="Arial Black"/>
          <w:sz w:val="32"/>
          <w:szCs w:val="32"/>
        </w:rPr>
      </w:pPr>
      <w:r>
        <w:rPr>
          <w:rFonts w:ascii="Arial Black" w:hAnsi="Arial Black"/>
          <w:sz w:val="32"/>
          <w:szCs w:val="32"/>
        </w:rPr>
        <w:t>April, who’d just turned eight and her sister Mercedes, who was approaching double digits, were helping their adopted mother. They weren’t real biological sisters but had lived had in an orphanage and even shared a room in Florida for a yea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had come within a month of going across the street to the local butcher shop. There they would have been turned into steaks and chops for people to 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stead Todd and his wife Bambi had bought them from the butcher who also owned the orphanage. The girls were taken to a huge house where they were played with sexual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plan was to have them cooked when the couple had finished playing with the girls, aka food. Luckily for them neither one tasted that good, so they were adopted by the husband and wif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naturally became cannibals themselves. They would bring friends home for dinner. Their friends would then become dinner after the family had fun with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six months later right before Christmas when Todd and Bambi decided to take the girls skiing on the Alps. They also had noticed a distinct improvement in their tas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dré, their chef had relatives in Switzerland so they gave him a couple weeks off to visit them. The couple said they’d cook the gir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not to happen though because Bambi was feeling slight ill. She took April and Mercedes along just to show them what a “woman” doctor d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and Todd needed to register the girls as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didn’t happen either as everyone in the country look to be doing the same thing. He wasn’t going to wait hours in line so he went and pick up his wife and daughters from the doctor’s offic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then told the family that she was expecting. Everyone was delighted with that new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must have been fate that Todd didn’t get to register the girls as he knew nothing about pregnant women. He was an only child and male so he did get the pregnancy lecture from his mother. However the girls would most likely know and he would need hel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stopped at a park so the girls could go hunting. The meat that had come with the chalet was getting a bit low.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so since things had changed, the girls no longer on the menu, they needed meat. It was also decided that they would stay in Switzerland and avoid hot muggy Florida during Bambi’s pregnanc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the girls stripped their catch Todd made a call to André.</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rry to have to ask you this but Bambi pregnant and need your help with the cooking. I have to girls and their names are not April and Mercedes. In fact they did the hunt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es sir, I’ll be there in an hour,” the chef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need to hurry, the girls want to tease the meat before cooking. Tomorrow will be fine,” Tod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Very well sir,” was the rep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wasn’t sure but he thought the man sounded disappointed not to have to come back to work. He wondered if his family reunion was going alr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wondered into the kitchen and pulled out some meat and proceeded to get dinner ready. The man looked had it and sighed there was sufficient amount of meat for perhaps a couple more mea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ucky for April and Mercedes they had gotten meat. Otherwise he would have to cook one of them. He wasn’t going to let anything happen to the precious cargo his wife was carry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 the den the girls had stocked the fire and let the meats warm themselves. They sneaked around behind the meats and roped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re was a lot of struggling from the meats and cursing in French most of which the girls didn’t understand. April and Mercedes had spent the last six months with André learning to cook people. So they knew some Frenc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ranted it was mostly cooking terms which was fine since these two new girls were meat. They forced them to the floor and began cutting and ripping their clothing off and tossing them into the fireplac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 and Mercedes soon had the meat naked and were washing them down from with towels from the wet bar. They wanted to taste them to see what recipe would be goo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en that was done they looked at the meats. Both were redheads and about the same ag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ercedes stared long and hard at them before saying, “I think their sisters. In fact I think they maybe twin sist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 nodded and giggled before saying, “I think your right. Let’s find out for sure thoug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knelt down and forced each meat’s legs apart so they could taste their twats. The meats struggled at first, but soon decided this wasn’t too ba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either of the meats had a bad taste to them. Still the question was where the two twin sist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bout 15 minutes later April and Mercedes switched with meats to confirm they were indeed twin sisters. When they had finished they confirmed that they were sisters and had to decide on a recip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 did dad call them Lamb Chop and Swiss steak? That sounds good but we’d have to kill them in order to turn them into those recipes,” Mercedes told her sis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think they taste better when cooked alive. I’ll get André’s cook book and see what other ways they can be cooked,” April said and dash off to the kitch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 dad was there just shoving dinner into the ov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need André’s cook book so Merced’s and I can figure out a recipe to cook the sist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isters, huh? I can give you the cookbook, but I don’t think it’ll do you much good. It’s all written down in French. Don’t worry though André will be here tomorrow and you two can help him cook your catch then,” Todd told his daugh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shook her head saying “we don’t read but we can speak some French. Mostly it the name of the recipe we’re us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o that then. Give them the name of the recipe and terrorize the meats. It adds to the flavor if they’re scared out of their wits before cooking them,” Todd explained to his youngest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giggled and ran off to tell her sister. Mercedes too snickered before taking the meat aside to begin the metal tortu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morrow I cook you. Make peite fille en orange sauce (little girl in orange sauce),” Mercedes said pantomiming the English par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Swiss girl reacted to the news by screaming as well as twisting against the ropes. Her captor stood by over the meat and laughed.</w:t>
      </w:r>
    </w:p>
    <w:p>
      <w:pPr>
        <w:pStyle w:val="NoSpacing"/>
        <w:rPr>
          <w:rFonts w:ascii="Arial Black" w:hAnsi="Arial Black"/>
          <w:sz w:val="32"/>
          <w:szCs w:val="32"/>
        </w:rPr>
      </w:pPr>
      <w:r>
        <w:rPr>
          <w:rFonts w:ascii="Arial Black" w:hAnsi="Arial Black"/>
          <w:sz w:val="32"/>
          <w:szCs w:val="32"/>
        </w:rPr>
        <w:t>The other meat acted the same way when told she was to be L’agmeau roti (roast lamb). Like her sister she had pantomimed English parts and snapped her teeth and licked her lips to make it clear to the lamb what her fate wa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ile the girls torched the meats Todd sat down with his wif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 if we’re going to stay in this country I think we should get ourselves a real home. This is a nice vacation home but we need something bigg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agree one with several rooms including a nursery for the baby and a playroom for the girls,” Bambi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 you’re thinking about keeping the girls even after the baby?” her husband asked in surpri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I guess, after all they’re great hunters, but you know its woman’s prerogative to change her mind. We also have seven months to decide their fate.” She said with a snick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odd laughed as told his wife, “I’m glad you said that. If I had uttered that phrase you would have walloped me alongside the head for being insensitive to you.”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arn right I would have. Now our new house should also be half way isolated so the meats can sing out as they’re cooked ali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bsolutely, it should be. Now how about we take a look at what the girls caught. I couldn’t tell much about them with those thick jackets they had 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parents walk in and saw the girls playing with the meats. Each had their head buried in one of the meat’s sexes and were tasting tomorrow’s dinn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re they any good or should we throw them out as garbage?” their dad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looked up smiled and each gave him thumbs up before returning to the attention back to the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wo thumbs up I guess that means they’re good,” Bambi chuckl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but of course we’ll have to check them out ourselves later on,” Tod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ater the girls came out to their parents and told them they could taste them. The meats were delicious tasting, even ra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said the couple went in and looked down at 7 year old twin girls with green eyes and red hair. The two immediately started jabbering at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f the meat had been speaking Spanish, Todd and Bambi would have understood them. Instead they were begging to be released in French which the couple knew only a few word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two adults knelt down and sampled the screaming meats. Their girls were right they were delicious, but also sweet tasting. </w:t>
      </w:r>
    </w:p>
    <w:p>
      <w:pPr>
        <w:pStyle w:val="NoSpacing"/>
        <w:rPr>
          <w:rFonts w:ascii="Arial Black" w:hAnsi="Arial Black"/>
          <w:sz w:val="32"/>
          <w:szCs w:val="32"/>
        </w:rPr>
      </w:pPr>
      <w:r>
        <w:rPr>
          <w:rFonts w:ascii="Arial Black" w:hAnsi="Arial Black"/>
          <w:sz w:val="32"/>
          <w:szCs w:val="32"/>
        </w:rPr>
        <w:t>Todd thought, instead of the main course perhaps that they might make a better desert. André could decide that when he returned tomorr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n the mean time it was time to tenderize this meat. He stopped licking and moved himself into positi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girl didn’t realize he’d stopped tasting her until Todd penetrated her. She screamed as loud as she ever had as she ripped apar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ambi smile as she listened to the sweet music coming from the other girl. The woman knew this one two would be singing the same tune later 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she didn’t like him screwing the girl she also knew it had to be done. These two were meat and the pussy had to be tenderized before cooking, as it was the best tasting part on young girls of any a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couple enjoyed themselves for an hour before taking them down the hall for cleaning. When that was done they were returned to the den and laid out in front of the fire place to dr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and Bambi returned to the living room. Their daughters were not in site. They were about to call them when they came in from the kitchen each caring a tray of sandwiches.</w:t>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t>“</w:t>
      </w:r>
      <w:r>
        <w:rPr>
          <w:rFonts w:ascii="Arial Black" w:hAnsi="Arial Black"/>
          <w:sz w:val="32"/>
          <w:szCs w:val="32"/>
        </w:rPr>
        <w:t>We thought you might be hungry after exercise,” Mercedes explained to their paren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nk you girls, I know that the baby and I are a bit famished after sampling the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nodded and smiled. Then Bambi soon found her plate piled high with sandwiches as each family member had placed one on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m going to get fat if I eat all of these,” Bambi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Probably, but then you’re eating for two,” Todd told his pregnant wif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mom besides who going to notice because your growing a little person in your belly” April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 mother glowered at her before saying, “you’re just begging to go into the oven, with a comment like that, aren’t you?”</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she does have a point, love. Nobody’s going to notice you’ve put on weight, sine you’re creating a bab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h alright, but it still wasn’t a nice thing to say” she told her youngest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m sorry, mom,” the girl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right, that’s settled on to more important things. We’ve decided to stay in Switzerland until after the baby is born. Therefore you two should learn French. It’ll make it easier to capture the meat if you can talk to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giggled with Mercedes saying, “I think we got our point across to the meat in the other room. Still it’ll be a lot easier to tell them about our dinner plans for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 nodded but didn’t say anyth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 that case we’ll see about getting a cannibal linguistic specialist. We would ask André but he already teaching you two how to cook and I don’t think it be fair to ask him to teach you Frenc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ill it be a woman one?” April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don’t know. If you two think you’d do better with a female teacher then I’ll try and get o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whispered to each other then nodd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right I think that enough talk for know. You girls can go back and play with the meat some more if you want to,” Bambi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two left their parents to torture the meat some more. Once they learned French it would be a lot more fun to play with other meat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se two had a date in the kitchen tomorrow with André and they would help. April and Mercedes liked to help cook children, as long as the children that were to be roasted weren’t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figured they were on the menu but hoped it was a long ways off. They were sure they weren’t going to be cooked until after the baby was bor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seven months away and until then they would make themselves indispensable to the household. That way they wouldn’t end up in the oven or being barbequed one d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enjoyed playing with the meat for a few more hours before heading for their nice soft beds. They had been playing with them on the floor because there was only one couch and a wooden chair in the room, not the best place to play with the future foo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morning André arrived and congratulated his employer on the impending birth of the couple’s child. He then went to the kitchen and made a fantastic breakfast for the fami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fter the meal Todd went into the kitchen and brought him up to dat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girls are no longer on the menu. They are taking care of Bambi for the next 7 months after that we’ll see what happens. In the meantime continue with the cooking lesson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re also looking to buy a house here in Switzerland. Oh and were going to employ someone to teach April and Mercedes to speak French. Their good hunters, but it would be easier for them if they were able to speak the language of the impending pre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could teach them to speak French for you sir,” André told his bos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e thought of asking you that but you’re already teaching them to cook. Then you have your own cooking duties on top of that. We don’t want to overload you with work,” Todd explain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wouldn’t consider it work and I can teach them as they also learn cooking,” André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ell they’ve already picked up some French cooking terms from you. They used it to tease the meats. Alright we’ll give it a try then. </w:t>
      </w:r>
    </w:p>
    <w:p>
      <w:pPr>
        <w:pStyle w:val="NoSpacing"/>
        <w:rPr>
          <w:rFonts w:ascii="Arial Black" w:hAnsi="Arial Black"/>
          <w:sz w:val="32"/>
          <w:szCs w:val="32"/>
        </w:rPr>
      </w:pPr>
      <w:r>
        <w:rPr>
          <w:rFonts w:ascii="Arial Black" w:hAnsi="Arial Black"/>
          <w:sz w:val="32"/>
          <w:szCs w:val="32"/>
        </w:rPr>
        <w:t>As for the meats, I’ll have April and Mercedes bring them to the kitchen for you.”</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found his daughters with their mother. She had kept them busy while her husband and André chat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right girls, André has said he will teach you French along with your cooking lessons. Go get the meats and take them to the kitch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llo girls, or should I say ‘bonjour les fill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 and Mercedes giggle before replying “bonjou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meats immediately perked up when they heard their native language. Both began to plead that there had been a mistak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told them there had been no mistake that they were going to become dinn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o my junior chefs what type recipes do you have in mind for these two?”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ad called them Swiss steak and Lamb Chop. He doesn’t know French recipes like us. I called this one l’ganeau roti,” Mercedes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ine is roti de porc,” April told her teacher.</w:t>
      </w:r>
    </w:p>
    <w:p>
      <w:pPr>
        <w:pStyle w:val="NoSpacing"/>
        <w:rPr>
          <w:rFonts w:ascii="Arial Black" w:hAnsi="Arial Black"/>
          <w:sz w:val="32"/>
          <w:szCs w:val="32"/>
        </w:rPr>
      </w:pPr>
      <w:r>
        <w:rPr>
          <w:rFonts w:ascii="Arial Black" w:hAnsi="Arial Black"/>
          <w:sz w:val="32"/>
          <w:szCs w:val="32"/>
        </w:rPr>
        <w:t xml:space="preserve">André smiled the girl had been paying attention when he named recipe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right then let’s get them ready for the ‘four,’” he said pointing at the ov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meats had been listening and began struggling and scream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at are they saying?” April wanted to know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usual crap, how they don’t want to be roasted in the oven. That they’re not meat and should be let go,” the chef said placing one of the meats on the counter for preparati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girls went to work washing the meat with steel scrub brush until her skin was bright red color to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utter was spread over her skin before she was placed in a roasting pan by André.</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ch one is this? I can’t tell because their identical twins,” the chef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is the lamb,” Mercedes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int jelly was shoved into the meat’s sex by her captor. Then various spices sprinkled over her body.</w:t>
      </w:r>
    </w:p>
    <w:p>
      <w:pPr>
        <w:pStyle w:val="NoSpacing"/>
        <w:rPr>
          <w:rFonts w:ascii="Arial Black" w:hAnsi="Arial Black"/>
          <w:sz w:val="32"/>
          <w:szCs w:val="32"/>
        </w:rPr>
      </w:pPr>
      <w:r>
        <w:rPr>
          <w:rFonts w:ascii="Arial Black" w:hAnsi="Arial Black"/>
          <w:sz w:val="32"/>
          <w:szCs w:val="32"/>
        </w:rPr>
        <w:t xml:space="preserve">She was sat in the oven to await her sist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pork roast received the same treatment as her sister. April added rosemary and thyme and she too was placed in the oven next to her sist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dré turn the oven to low and he and the girls sat back to watch them slowly begin to be roasted alive. The meats twisted and turned as the oven began to heat up. It did no good as the girls had long ago mastered the securing of the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had been threatened that if the meat escaped they would take its place. They were still around which meant they made sure the meat was secure before it went into the ov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they watched André taught the more French words. Soeur was what they had in the fore; to be precise they were Soeur Jumelle (twin sist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had learned a ½ dozen words by the meat were basted the first time. The chef thought that was enough for the time be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t was also tougher than he thought it would be. Perhaps the boss was right maybe they should hire a professional to teach the girl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dré knew the perfect girl to his cousin Jocalyn. She was 17 and was fluent in French and English. A plus was that his cousin liked dining on people, unlike his mo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why André had said he’d come back right away. A person could only stand eating beef and chicken par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 he wanted to eat were juvenile long pigs, like he got here. Also since he was a people chef she did all the cook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meats screamed and screamed right up to the end of their sort lives. Although in the last minutes of their short little live the meat/girls each must have had an orgasm, because each had died with a smile on upon their fac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ercedes and April discovered this when they opened the oven door to baste the meat. They hung around the kitchen another ½ hour before André shooed them out, this was his domain and not little girls unless they were headed for the ov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aving nothing to do at the moment they slid it to the hot tub and plan to soak until dinner time. Their parents had joined them after a whi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 can only look at so many houses on the computer before our eyes start to cross, but we may have found one” Bambi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wouldn’t mind living in a castle would you?” Todd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ike a king and queen? Sure!” April exclaim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oes it have a dungeon and play room?” Mercedes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think so, anyway tomorrow we’ll all go and have a look at it,” their da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ir dinner was brought to the table in two covered dishes and placed on the extra long table. André quickly uncovered them to reveal the golden brown twins staring up at them but not see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team rose out each vagina and a bright red apple had been placed in their mouth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bsolutely beautiful André. You always make the meals look gorgeous when serving. Girls, you did a good job of hunting them yesterd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ith that he proceeded to cut the sex out of each and divide it in half. This way each family member got a taste of the special piece of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ould have done the same with the best meat but they had none. Mercedes had more meat on her chest than the ones on the tab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older daughter’s nipples were just pushing out of the chest wall. Pretty soon though there would be something to rub, when they played their weekly sex gam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e arm and legs disappeared off each meat before the family had their fill. As André removed the leftovers he whispered to Todd that he needed to speak to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ce in the kitchen the chef explained, “I thought it would be fun to teach the girls to speak French. However I cannot do it while cooking. I have 4</w:t>
      </w:r>
      <w:r>
        <w:rPr>
          <w:rFonts w:ascii="Arial Black" w:hAnsi="Arial Black"/>
          <w:sz w:val="32"/>
          <w:szCs w:val="32"/>
          <w:vertAlign w:val="superscript"/>
        </w:rPr>
        <w:t>th</w:t>
      </w:r>
      <w:r>
        <w:rPr>
          <w:rFonts w:ascii="Arial Black" w:hAnsi="Arial Black"/>
          <w:sz w:val="32"/>
          <w:szCs w:val="32"/>
        </w:rPr>
        <w:t xml:space="preserve"> or 5</w:t>
      </w:r>
      <w:r>
        <w:rPr>
          <w:rFonts w:ascii="Arial Black" w:hAnsi="Arial Black"/>
          <w:sz w:val="32"/>
          <w:szCs w:val="32"/>
          <w:vertAlign w:val="superscript"/>
        </w:rPr>
        <w:t>th</w:t>
      </w:r>
      <w:r>
        <w:rPr>
          <w:rFonts w:ascii="Arial Black" w:hAnsi="Arial Black"/>
          <w:sz w:val="32"/>
          <w:szCs w:val="32"/>
        </w:rPr>
        <w:t xml:space="preserve"> female cousin who is good in English and Frenc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ss nodded saying, “have her come by tomorrow afternoon. The girls and I will talk to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next morning the family with André as translator meant the realtor at the castle. They were shown around the interior and the couple notice it needed work but not that muc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for April and Mercedes were wide-eyed at what they saw. There were 20 rooms on the main floor. This included a huge modern kitchen, which impressed André.</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asement had several rooms that could be used as holding cells and a playroom for the girls. A few repairs and some modifications and it would be perfect for their need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sale price of two million dollars was whittled down to 1.5 million. They would move in at the end of the week when the chalet was due to be vaca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had men hired to do the repairs and ordered furniture. This included special furniture for the play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ocalyn meant Todd and Bambi along with the girls. Both parents were impressed with her. The fact that she spoke unaccented English and when told why April and Mercedes need to learn French she nodded and laugh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is is why I learned English. I had planned to go to England to live. I would hunt plump children and torture them before dinner. I wanted them to know their fat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hired and would start at the castle on Monday. She would also be in charge of the children’s overall education. Like André she would live with the family, being they had lots of rooms.</w:t>
      </w:r>
    </w:p>
    <w:p>
      <w:pPr>
        <w:pStyle w:val="NoSpacing"/>
        <w:rPr>
          <w:rFonts w:ascii="Arial Black" w:hAnsi="Arial Black"/>
          <w:sz w:val="32"/>
          <w:szCs w:val="32"/>
        </w:rPr>
      </w:pPr>
      <w:r>
        <w:rPr>
          <w:rFonts w:ascii="Arial Black" w:hAnsi="Arial Black"/>
          <w:sz w:val="32"/>
          <w:szCs w:val="32"/>
        </w:rPr>
        <w:t>Jocalyn’s pay was also double that of a teacher. She would be able to use any of the facilities that she wanted with the exception of the kitchen. That was André’s area and nobody used it except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they waited for their new home to be fixed to their specifications the family went shopping. They bought beds, couches, and lamps.</w:t>
      </w:r>
    </w:p>
    <w:p>
      <w:pPr>
        <w:pStyle w:val="NoSpacing"/>
        <w:rPr>
          <w:rFonts w:ascii="Arial Black" w:hAnsi="Arial Black"/>
          <w:sz w:val="32"/>
          <w:szCs w:val="32"/>
        </w:rPr>
      </w:pPr>
      <w:r>
        <w:rPr>
          <w:rFonts w:ascii="Arial Black" w:hAnsi="Arial Black"/>
          <w:sz w:val="32"/>
          <w:szCs w:val="32"/>
        </w:rPr>
        <w:t xml:space="preserve">Things for the play room had to be bought over the internet and shipped in. Luckily Amsterdam had lots of sex shops and they were able to buy, whips chains, even a rack to stretch the shorter meats ou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n it was Monday and they castle was ready for occupancy. The first order of business was for the girls to go hunting aga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ocalyn went along to give the girls a few phrases to use. She also wanted to hunt for her own meat.</w:t>
      </w:r>
    </w:p>
    <w:p>
      <w:pPr>
        <w:pStyle w:val="NoSpacing"/>
        <w:rPr>
          <w:rFonts w:ascii="Arial Black" w:hAnsi="Arial Black"/>
          <w:sz w:val="32"/>
          <w:szCs w:val="32"/>
        </w:rPr>
      </w:pPr>
      <w:r>
        <w:rPr>
          <w:rFonts w:ascii="Arial Black" w:hAnsi="Arial Black"/>
          <w:sz w:val="32"/>
          <w:szCs w:val="32"/>
        </w:rPr>
        <w:t>They did this in one of the parks while André kept an eye on them. The three females spied what they considered the perfect pre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 an isolated area there were three boys building a snowman. One was a teenager and two young teen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ocalyn bent down and gave the girls a couple of phases to say in French. It took several tries but the girls got it dow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came over and the older girl stuck up a conversation with the older boy. She asked if she and her sisters could join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looked the girl over and liked what he saw. A tall girl with blond hair and blue eyes, wearing a pink parka was taking to him. Something he was use to having happen.</w:t>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smiled and nodded so the three helped the boys build their snowman. When they finished their hands were freezing and they expected so were the boy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ocalyn invited them back to their car in the parking lot to warm their hands. That was exactly where they these girls to g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kids reached the parking lot and all three boys collapsed to groun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dré came out from behind a tree carrying a gun and dragging something behind him. As he came closer they saw it was a pers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could have easily been you three lying there. I think they had the same idea as you girls. Now get them tied up I don’t know how much tranquilizer she used in these loads,” 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l three girls snickered and grabbed the rope they had brought along from their car. Even the woman was secured and all were loaded into the car for the drive back ho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ong the way André explained what happe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saw someone sneaking through the woods carrying a rifle. I knew you three were in danger so I snuck up behind the person and hit, what I now know as a, her in the head with a tree branc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nks André, I don’t like the idea of my first day of work also being my last day,” Jocalyn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other two girls also thanked their protector. It was bad enough that their parents were going to have them cooked eventually, but to end up on a strangers table wasn’t what they had in mi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ow, that’s a lot of meat,” Bambi said when the woman and older teenager were brought 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is is only the first mom we got two more boys out in the car,” Mercedes said as they took the boy downstairs to the holding roo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came into the room just as the second meat pack was taken through the doo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 how’d they d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did real good. We have lots of meat for at least a month. However you may not like it from what I understand 3 out of 4 are males,” s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ercedes and April came up the stairs and their dad asked, “why only one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d better ask André, it’s his story,” the younger daughter said and both were out the doo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chef and his cousin came up the stairs and he was pulled asid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s this about a story?” Todd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ell them André I can handle the last meat by myself I think,” Jocalyn told her cous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start it and paused when the younger girls passed by. When they were out of earshot he said, “I protected them because I can’t stand the thought of anyone else cooking those two. You are still planning on th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Eventually, the thing is we’ve become attached to them. So thank you for saving them,” Bambi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odd chuckled, “there’ll be extra in your pay pack next month, protection pa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l four meats were down in the holding room. Their clothing was being ripped apart by the three femal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 two ever play with your food?” Jocalyn ask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girls giggled with Mercedes saying, “all the time. Mostly its girls though, they taste better when cooked. Still when we get boys we know what to do with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m sure you do now what have we got? Youngest I’d say 12 and I think the bothers are 14 and 15. I also think we’ve got their sister around my age, 17.”</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 which one goes’s to André first?” the teenager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girls shook their heads with April replying, “none of them today. We’ve got to tenderize them first before sending them off to the ov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ocalyn didn’t understand at first until she saw the girl begin stripp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h, that an interesting choice of words and it’s a lot better than saying fucking, I like it. I want to tenderize the oldest boy, if you don’t mi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mom says were too young for fucking. But not for tenderizing meats,” Mercedes said taking the middle boy into her mou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 was already tasting the youngest meat boy and toughly enjoying him. His cock was a tasty piece of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teenager decided to relive her sexual tension by riding the oldest boy. She hadn’t had a boy inside her for months. Not since breaking up with her boyfrie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body noticed Todd come in and throw the girl over his shoulder. She was taken to the playroom where he deflowered her. This was his favorite type of girl untouched by a man.</w:t>
      </w:r>
    </w:p>
    <w:p>
      <w:pPr>
        <w:pStyle w:val="NoSpacing"/>
        <w:jc w:val="center"/>
        <w:rPr>
          <w:rFonts w:ascii="Arial Black" w:hAnsi="Arial Black"/>
          <w:sz w:val="32"/>
          <w:szCs w:val="32"/>
        </w:rPr>
      </w:pPr>
      <w:r>
        <w:rPr>
          <w:rFonts w:ascii="Arial Black" w:hAnsi="Arial Black"/>
          <w:sz w:val="32"/>
          <w:szCs w:val="32"/>
        </w:rPr>
      </w:r>
    </w:p>
    <w:p>
      <w:pPr>
        <w:pStyle w:val="NoSpacing"/>
        <w:jc w:val="center"/>
        <w:rPr>
          <w:rFonts w:ascii="Arial Black" w:hAnsi="Arial Black"/>
          <w:sz w:val="40"/>
          <w:szCs w:val="40"/>
        </w:rPr>
      </w:pPr>
      <w:r>
        <w:rPr>
          <w:rFonts w:ascii="Arial Black" w:hAnsi="Arial Black"/>
          <w:sz w:val="40"/>
          <w:szCs w:val="40"/>
        </w:rPr>
        <w:t>THE END</w:t>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b290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bd58a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ages>22</Pages>
  <Words>3887</Words>
  <Characters>22160</Characters>
  <CharactersWithSpaces>25996</CharactersWithSpaces>
  <Paragraphs>5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6:28:00Z</dcterms:created>
  <dc:creator>A.cannibal</dc:creator>
  <dc:description/>
  <dc:language>en-US</dc:language>
  <cp:lastModifiedBy>A.cannibal</cp:lastModifiedBy>
  <dcterms:modified xsi:type="dcterms:W3CDTF">2015-12-30T22:19: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