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Black" w:hAnsi="Arial Black" w:cs="Arial Black"/>
          <w:sz w:val="40"/>
          <w:szCs w:val="40"/>
        </w:rPr>
      </w:pPr>
      <w:r>
        <w:rPr>
          <w:rFonts w:cs="Arial Black" w:ascii="Arial Black" w:hAnsi="Arial Black"/>
          <w:sz w:val="40"/>
          <w:szCs w:val="40"/>
        </w:rPr>
        <w:t>Labor Day Picnic</w:t>
      </w:r>
    </w:p>
    <w:p>
      <w:pPr>
        <w:pStyle w:val="NoSpacing"/>
        <w:jc w:val="center"/>
        <w:rPr>
          <w:rFonts w:ascii="Arial Black" w:hAnsi="Arial Black" w:cs="Arial Black"/>
          <w:sz w:val="40"/>
          <w:szCs w:val="40"/>
        </w:rPr>
      </w:pPr>
      <w:r>
        <w:rPr>
          <w:rFonts w:cs="Arial Black" w:ascii="Arial Black" w:hAnsi="Arial Black"/>
          <w:sz w:val="40"/>
          <w:szCs w:val="40"/>
        </w:rPr>
        <w:t>By</w:t>
      </w:r>
    </w:p>
    <w:p>
      <w:pPr>
        <w:pStyle w:val="NoSpacing"/>
        <w:jc w:val="center"/>
        <w:rPr>
          <w:rFonts w:ascii="Arial Black" w:hAnsi="Arial Black" w:cs="Arial Black"/>
          <w:sz w:val="40"/>
          <w:szCs w:val="40"/>
        </w:rPr>
      </w:pPr>
      <w:r>
        <w:rPr>
          <w:rFonts w:cs="Arial Black" w:ascii="Arial Black" w:hAnsi="Arial Black"/>
          <w:sz w:val="40"/>
          <w:szCs w:val="40"/>
        </w:rPr>
        <w:t>A Cannibal</w:t>
      </w:r>
    </w:p>
    <w:p>
      <w:pPr>
        <w:pStyle w:val="NoSpacing"/>
        <w:jc w:val="center"/>
        <w:rPr>
          <w:rFonts w:ascii="Arial Black" w:hAnsi="Arial Black" w:cs="Arial Black"/>
          <w:sz w:val="40"/>
          <w:szCs w:val="40"/>
        </w:rPr>
      </w:pPr>
      <w:r>
        <w:rPr>
          <w:rFonts w:cs="Arial Black" w:ascii="Arial Black" w:hAnsi="Arial Black"/>
          <w:sz w:val="40"/>
          <w:szCs w:val="40"/>
        </w:rPr>
      </w:r>
    </w:p>
    <w:p>
      <w:pPr>
        <w:pStyle w:val="NoSpacing"/>
        <w:jc w:val="center"/>
        <w:rPr>
          <w:rFonts w:ascii="Arial Black" w:hAnsi="Arial Black" w:cs="Arial Black"/>
          <w:sz w:val="36"/>
          <w:szCs w:val="36"/>
        </w:rPr>
      </w:pPr>
      <w:r>
        <w:rPr>
          <w:rFonts w:cs="Arial Black" w:ascii="Arial Black" w:hAnsi="Arial Black"/>
          <w:sz w:val="36"/>
          <w:szCs w:val="36"/>
        </w:rPr>
        <w:t>M/F preg M/f (8) F/m(8) M/f (10) cannibalism</w:t>
      </w:r>
    </w:p>
    <w:p>
      <w:pPr>
        <w:pStyle w:val="NoSpacing"/>
        <w:jc w:val="center"/>
        <w:rPr>
          <w:rFonts w:ascii="Arial Black" w:hAnsi="Arial Black" w:cs="Arial Black"/>
          <w:sz w:val="40"/>
          <w:szCs w:val="40"/>
        </w:rPr>
      </w:pPr>
      <w:r>
        <w:rPr>
          <w:rFonts w:cs="Arial Black" w:ascii="Arial Black" w:hAnsi="Arial Black"/>
          <w:sz w:val="40"/>
          <w:szCs w:val="40"/>
        </w:rPr>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odd and Mary were not only school teachers but also cannibals who liked dining on children. There was another thing the couple kept secret and that was they were also both pedophile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y not only liked children on the dinner table beside mash potatoes and gravy but also in their bed. This served two purposes they got their jollies using them as sex toys but also tenderized them for consumptio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y had learned that the best parts to eat on people came from between the legs. Also breasts on females, when they had them, were eaten by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ile the two liked breast meat they got a lot of preteens, who didn’t have much up stairs to eat yet.</w:t>
      </w:r>
    </w:p>
    <w:p>
      <w:pPr>
        <w:pStyle w:val="NoSpacing"/>
        <w:rPr>
          <w:rFonts w:ascii="Arial Black" w:hAnsi="Arial Black" w:cs="Arial Black"/>
          <w:sz w:val="32"/>
          <w:szCs w:val="32"/>
        </w:rPr>
      </w:pPr>
      <w:r>
        <w:rPr>
          <w:rFonts w:cs="Arial Black" w:ascii="Arial Black" w:hAnsi="Arial Black"/>
          <w:sz w:val="32"/>
          <w:szCs w:val="32"/>
        </w:rPr>
        <w:t>Still they made do with what they got like 10 year old Tina who now resided in their fridg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tween had put an advertisement to become a meal in the magazine “Cannibal Times.” This was where the couple got their meat fro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Mary and Todd had been reading the magazine, trying to find some meat for the weekend and recognized the girl from school. While not in either’s class they had seen her arou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teachers thought the girl would make a wonderful roast. Mary talked to her and found out she did want to be roast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girl was the youngest 5 all others being boys who were always picked on her. So the 10 year old girl offered herself up as mea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Now a week later Tina’s meat was almost gone and the couple was searching the ads for meat. The best they could do was a boy who said he was 11 years old, but he looked to be half tha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e’s lying about age. I doubt the boy is much past his 7</w:t>
      </w:r>
      <w:r>
        <w:rPr>
          <w:rFonts w:cs="Arial Black" w:ascii="Arial Black" w:hAnsi="Arial Black"/>
          <w:sz w:val="32"/>
          <w:szCs w:val="32"/>
          <w:vertAlign w:val="superscript"/>
        </w:rPr>
        <w:t>th</w:t>
      </w:r>
      <w:r>
        <w:rPr>
          <w:rFonts w:cs="Arial Black" w:ascii="Arial Black" w:hAnsi="Arial Black"/>
          <w:sz w:val="32"/>
          <w:szCs w:val="32"/>
        </w:rPr>
        <w:t xml:space="preserve"> year, if he’s a day,” Mary compl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r right about his looks but I’m more concern about his weight. The meat boy lists himself at 80lbs yet he’s looks extremely lean looking,” Todd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Mary looked at the picture again and nodded, “I see what you mean. Then In your onion he’s out as foo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Yes that’s my recommendation. Say Labor Day weekend is coming up. Why don’t we invite some ours friends over for to a picnic?”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s dinner or just as friends?” the wife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ey would come as friends. We can get a family out of the magazine. We can then BBQ the family thus turning our friends into cannibals also,” he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two turned to the family section and started looking though the ads. They scan the pictures of families dressed in the Sunday best got to meeting clothes.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odd and Mary were having little luck until they came across someone who looked familiar. The picture was of Bill his wife Lydia and his twins Jasmine and Jam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sn’t that your half brother?” Mary asked upon seeing the pictur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r husband looked at the photo and nodded “yup that’s him. He and his family would make a great BBQ next weeken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Call him then. We don’t want anyone else to claim their meat before we ca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 hurried to the phone and called. After a few minutes of presenters asking after his wife and kids Todd got down to busines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 see you’ve put you and the family up as meat in the ‘cannibal times’ magazin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ctually it was Lydia’s idea, a dare if you will. She’s having a hard time these last 8 months with the impending baby.”</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is interested him immensely; it meant extra meat for the dinner tabl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oes that mean you and the family don’t want to become meat. If you are interested in become dinner Mary and I have become excellent cannibal chefs,” Todd explain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Really, I might considered it, but aren’t we too much meat for just the two of you?” Bill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e were thinking of having a Labor Day picnic for some friends. You four and the 2/3’s one would be the meat for it,” the cannibal brother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want to BBQ us? I take it you kill us by slitting our throats before we go over the coals,” the potential meat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No we don’t do that. There are a couple reasons for this First none of you would enjoy yourself as you’re slowly BBQ. By that I mean you cum as you go,” Todd expl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re was a long pause as Bill mulled this over in his head before answer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about the twins, they’re only 8 years ol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don’t know how to cum nor have the ability to do so,” the father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o ejaculate yes, but your son will grab hold of his joy stick and yank. I’ve seen boys as young as 4 or 5 years do tha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As for Jasmine her fingers will slide inside her little twat and twiddle away. She should have the equivalent of a little girl orgasm before her end come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about Lydia and the baby?” Bill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t I don’t much about. Mary and I prefer to cook children and young teens. I’ve never cooked, or in her case barbequed, a pregnant woman befor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at’s alright I guess. I don’t want any more kids. The two I have are driving me nuts and as for the one under construction another month it’ll be constant crying and having to get up in the middle of the night to change its diaper or feed it. No I think we should all go over the coals,” the future meat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Alright, there’s just one more thing to work out. We need to fuck the kids before they can go over the coals. We call it tenderizing since the best meat comes from between the legs,” Todd explain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Will Mary do me as well as James?” his brother asked. He’d always liked the looks of his sister in-law.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is hopes were dashed though when the reply was, “nope she likes children. Don’t worry about that though, I’m sure I’ll be able to find a woman for you or would you rather fuck a chil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nteresting, would the child be a virgin? Oh and what about Lydia do you have a man who likes to fuck pregnant wome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ll try for a virgin but they’re had to find. As for Lydia I know of a few guys who wouldn’t mind doing your wife. One of them can enjoy her before she’s turned into dinn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en do we come over for the tenderizing?” Bill wanted to know.</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ow about we do it on Saturday? We’ll have an orgy and BBQ everyone the next day,” Todd told his brot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alking back to the kitchen he found his wife scribbling on some pap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s he going to lets us eat him and his family? I’ve a list of people 2 dozen people to invite. If he doesn’t then we have a problem,” she told hi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ell it lucky for us then we have lots of meat. We have a pair of hairless goats and 2 long pigs and as a bonus, veal. Lydia’s 8 months along with a third child or veal in this cas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Now for the more important question when do we get to tenderize the hairless goat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On Saturday the family gets tenderize, by the way we need someone for Bill to tenderize. Then on Sunday, we’ll BBQ each of them. Is Doug on the list he likes Prego’s and your sister in-law needs one last fuck before going over the coal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ll add him to list then. Do you think that your brother might enjoy a nice young teenage girl to tenderize him? She’d become a blue plate special for us later in the week,” Mary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like the concept of her becoming a blue plate special. However I think my big brother is looking for something a tad younger than teen, he wants a virgin,” Todd explained to his wif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Those are hard to get. How about a nice tween their usually tight? Maybe he won’t know differenc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ounds good to me, let’s see what availabl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two then turned to the tween section, an area they usually didn’t go. The children there were too small for bedroom duty and had very little meat on their cute young bodie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It took several tries as most already had a date with an oven or BBQ pit. They final found a 9 year old Hispanic girl who was availabl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s cute with brown skin and long black hair. The girl also had just a hint of breast meat beginning to show.</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odd thought this girl might not make it until Saturday. That if they were to get her tomorrow she’d be tenderized and eaten by Frid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at was why they waited until Friday night to get her. The couple didn’t tenderize the morsel but it didn’t stop them from running their hands all over her naked body.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Both cannibals thought she was going to make great meal later in the week. In the mean time the girl was shown a bedroom for the nigh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aturday morning she was taken to the cannibal club where Bill and his family would be tenderize before they went over the coals the next day.</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By noon people started arriving for the orgy. Only the dozen club members knew about the BBQ tomorrow.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hen Bill and family arrived the club members almost started drooling. Dad stood 6’4” with auburn hair and hazel ey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Lydia was 5’5” with curly red hair brown eyes. However that wasn’t what interested the club member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What interested all of the cannibals was the woman’s swollen belly, the veal she was carrying there.    </w:t>
      </w:r>
    </w:p>
    <w:p>
      <w:pPr>
        <w:pStyle w:val="NoSpacing"/>
        <w:rPr>
          <w:rFonts w:ascii="Arial Black" w:hAnsi="Arial Black" w:cs="Arial Black"/>
          <w:sz w:val="32"/>
          <w:szCs w:val="32"/>
        </w:rPr>
      </w:pPr>
      <w:r>
        <w:rPr>
          <w:rFonts w:cs="Arial Black" w:ascii="Arial Black" w:hAnsi="Arial Black"/>
          <w:sz w:val="32"/>
          <w:szCs w:val="32"/>
        </w:rPr>
        <w:t>Veal, as babies were called, was extremely hard to get. Parents didn’t want to give them up weather in mom’s tummy or alive. So this would be a rare tr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children Jasmine and James were cute with red hair and blue eyes. Both look to weigh in at around 60 lbs; it was hard to tell as they were still cloth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alking over to his brother Todd shook his han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o does the family know what’s happening here today? That they’re going to be fucked several time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s, I explained to them that this was a sex party. However I didn’t mention any thing about tomorrow festivities,” Bill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ll right everyone it party time let the festivities begin,” Todd told the roo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re were cheers from everyone in the room except for a cretin 3 people. James, Jasmine and Lydia were not happy with the idea of having sex.</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till that didn’t stop a naked Todd and Mary from coming over and taking their niece and nephew away with the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ir mother would have followed, but Doug was opening her blouse with one hand and pulling down the stretch pants with the ot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on the man was rubbing from the plump belly all the way up to two milk filled jugs. When he squeezed them liquid baby food shot of the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 lapped the mama juice before ripping the woman’s panties off. She was now ready to be enjoy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o do this Doug got the woman onto her hands and knees with her big belly on the floor. Taking the woman doggie style was the only way he could get inside her puss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baby was taking up way to much room to do it the traditional missionary style. It didn’t bother him as long as her could get inside her he was happy.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Lydia, for her part did enjoy being fucked it had been a while since Bill had done her. She was also ready to get rid of the excess baggage.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woman kept telling herself only another month to go. That was what she thought, but it would be tomorrow when she’d lost 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n another part of the room Bill was playing with his toy. The man had the girl on her back and his head buried in her twa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is little girl tasted pretty good. A lot tastier than his wife did, in her present condition. Lydia had been cute and sexy when he meant her.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Now it was 10 years and almost 3 kids later she didn’t appeal to him anymore. This is why he’d agreed to have her cooked tomorrow along his the kid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Bill would have liked to have seen his family get cooked but he too was on the menu too. The only thing he’d be seeing tomorrow was red hot coals as he himself was barbequ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ell it was worth it just to have this little thing tonight. His hands found their way to her small chest and he rubbed the almost nonexistent breast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soon began to moan. This was what she liked best. Her brother had snuck into her room a few years ago and had his way with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hadn’t liked that but her mom and dad did nothing about it. Instead her now 15 year old brother visited her once a wee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is was the reason the girl advertised herself as meat in the magazine. She hated what her big brother was doing to h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at death was a preferable option. As far as becoming someone else’s dinner, it meant that her family wouldn’t have her in b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d noticed of late not only of her brother’s leering glances, but also the way her father was looking at her. She thought it was only a matter of time before he’d come after her too.</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t was bad enough to have one’s own brother fucking her. However having her father doing her would be wors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r dad was a massive man and she didn’t want him inside of her body. How mom tolerated him inside of her sex she’d never know.</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on Doug finished rubbing the little tits and was ready to fuck his toy. The man maneuvered himself around and lined himself up with the girl’s sex.</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 slid inside her, the girl only giving a grunt, and began pumping the toy. She had learned to make proper sounds so the man enjoyed himself and the violation would be over quickl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n another part of the club Mary was playing with her nephew. She was rubbing his body all over with buttery mixture to not only soften him up but to make sure he tasted good.</w:t>
      </w:r>
    </w:p>
    <w:p>
      <w:pPr>
        <w:pStyle w:val="NoSpacing"/>
        <w:rPr>
          <w:rFonts w:ascii="Arial Black" w:hAnsi="Arial Black" w:cs="Arial Black"/>
          <w:sz w:val="32"/>
          <w:szCs w:val="32"/>
        </w:rPr>
      </w:pPr>
      <w:r>
        <w:rPr>
          <w:rFonts w:cs="Arial Black" w:ascii="Arial Black" w:hAnsi="Arial Black"/>
          <w:sz w:val="32"/>
          <w:szCs w:val="32"/>
        </w:rPr>
        <w:t>She paid particular attention to his 3rd leg that dangled in-between the other two. James had no idea that his aunt was preparing him for the BBQ pit in the morning, as well as a sampling later on today.</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hat the boy did know was that he was enjoying the massage he was getting. The best part was when his aunt grabbed his wiener and yanked on 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re was a strange tingle when she did this and he liked it. Then there was the fact that it caused him to grow in that regi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James didn’t know this as his eyes were closed and he had a grin across his face. What his aunt was doing to him felt so great he had to smil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Once the boy had been properly buttered it was time to sample him. Mary needed to know whether he be edible tomorrow or should she leave him for the others to munch o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of course started with his family jewels. The woman popping his small cock into her mouth and began sliding it to and fro.</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James eyes flew and he formed the letter “O” when she did this. He could feel his boyhood twitching, something that had ever happened before, as his aunt suck on hi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boy was disappointed when she left that region. He had no idea that part of his anatomy would be on her plate soaked in BBQ sauce tomorrow afterno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Right now Mary thought she needed to decide on another piece of meat for tomorrow. His little pecker would only be good enough for an appetizer.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started by sucking the fingers on the right hand. One by one the woman inserted a digit into her mouth and sampled 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y weren’t bad tasting the only problem was there was no meat on them. She thought the best solution to that was to take the whole arm, from the shoulder down to the finger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at decided she now had time to wonder how her husband was enjoying his niece. He was probably enjoying her just as much as she was enjoying her brother, whose cock was being seasoned agai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In fact Todd was enjoying the girl who lay on a table in the kitchen. She was covered in honey-mustard BBQ sauce and the man was busy licking it off of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had done this for several reasons the least being to decide what type to use on her tomorrow. Jasmine didn’t mind being coated in the stuff. She liked it because of the way her uncle removed 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man used his tongue not only to clean, but also taste his niece. She had excellent taste and it was just a matter of deciding on what type BBQ sauce to use on her meaty body.</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o far he’d only used honey-mustard verity. There were other flavors to test out, including Hickory and Kansas City styl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Now that Todd had her fairly clean it was time to test another flavor. First though he had to clean off all of the old BBQ sauc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Jasmine didn’t like this because instead of his tongue he used a wash cloth. She made a fuss until her uncle explained to her why with a li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don’t want to be all sticky when I return you to your dad, do you?”</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But I like how you do it with your tongue, it tickles,” the girl explain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n that case you look clean enough now so we can do it again,” Todd told his niec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She smiled and spread her legs wide. Her uncle didn’t coat the girl’s whole body. Instead he poured half the bottle over her sli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s for the other half he poured that over her flat chest and stomach. These were the best parts to eat on a hairless go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Now that the important parts were covered it was time to sample her again. This time it the hickory flavor BBQ sauc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odd started with sticking his tongue inside her filet. He licked her pussy until there wasn’t a drop left inside of h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Jasmine enjoyed this immensely as that area was cleaned out. She was panting hard by the time he finished with her puss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at didn’t stop her uncle as he moved up to her belly button. He sucked that area dry and proceeded up to Jasmine’s flat ches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didn’t have any tits yet and wouldn’t have for a few years yet. Provided she survived tomorrow that was, but that was unlikel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odd thought his niece had to great flavor not to end up over the coals tomorrow. Besides it wouldn’t be fair to the rest of the family if she too didn’t get cooked right alongside of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man washed the meat again with the wash cloth having one last bottle of BBQ sauce to test. This time Jasmine didn’t struggle near as hard as last tim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he knew her uncle would spread more of that stuff on her and then clean her with his tongue. That was what Todd did only this time with the Kansas City flavored BBQ sauc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is one was alright but the hickory had more zing to it. That was the type BBQ sauce he planned to use on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Now that the man knew which type BBQ sauce to use on his niece, it was time to tenderize the little beaut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Once again the meat was cleaned with a wash cloth. She was use to this now and didn’t struggle at all this tim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is time Jasmine was stretched out on the table. She automatically spread her legs expecting more BBQ sauce to be place in that special plac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at was not the case this time as he just started licking her pussy. This gave Todd a hint of her actual tast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found out she was sweet tasting little girl even without BBQ sauce. Once lubed it was time to tenderize the m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slid inside his niece and found she wasn’t a virgin. Evidently her father had enjoyed her once he agreed to have her barbequ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till the 8 year old girl’s sex was very tight. That was what made Todd think she’d only been done the one tim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e enjoyed tenderizing his niece very much. As for Jasmine she seemed to enjoy what was being done to her.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two spent the kissing and fucking each other all night as did everyone else. This included the rest of the family.</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At 7 the next morning Todd wondered around the building until he found his wife. Mary had her arms around James and both were sound asleep.</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e nudged his wife awake and the couple maneuvered though the people sleeping on the floor to an empty corner for a discussion.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So how do we do this? Do we want to start with the adults or kids first?” Todd ask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m not sure on the one hand the kids aren’t going to take that long to BBQ, about 4 hrs is my guess. The parents on the other hand are going to take a lot longer to cook,” Mary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I’d say at least 8 hrs, for those two. That means the kids should go first because everyone is going to want some breakfast,” he explained to his wif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Sounds logical I get the boy meat to the kitchen for preparation. Where’s the girl meat stash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he’s in the kitchen on the counter. It offered me a little privacy when I tenderized her.” he said as they both went over and picked up James. He was carried to the kitchen and placed next to his sist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Each woke as a small hose was shoved up each of their asses for enemas. They screamed their little head off as they were clean ou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is woke everyone up especially their parents’ aka future meats. Lydia was the first to waddle ov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are you doing to my childr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Children, I don’t see any children here. The only thing we have here are a couple hairless goats, which were getting ready to BBQ,” Mary said as she pulled the plug and allowed the meat to drai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body likes shit in their food, so we’re cleaning them out,” Todd told the woma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Lydia made a move toward her children but didn’t get far as a couple club members grabbed and tied her up.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Bill had stood back and was watching in fascination as to what was happening to his kids. Then there were the non-club members who also watched in with interest to what was happen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odd and Mary had invited people like themselves, starving over worked school teachers to this party. This was why nobody tried to help the children as they were secured to the spit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oug, Bill would you help us get the meats to the coals?” Todd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Both meats had been coated in BBQ sauce and were ready to cook. Doug helped Mary take the boy and put him over the fake coals. Todd and Bill did the same with the girl.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Please don’t cook me, daddy,” Jasmine plead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have no control over who is getting barbequed. Only your uncle can release you,” he explained to his daughter who looked at the other ma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pe, I’m afraid we’ve got a lot of hungry people want a taste of you and your brother,” was his answer to the pleading eye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 tested the spits to make sure they rotated freely before activating the pits. Doug stayed to turn the girl while the little Hispanic girl and future meat turned the bo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hosts returned to the kitchen and looked over mama meat and the veal. Lydia glowered at them as they talked about what to do with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think we have a small problem. The BBQ pits won’t be ready until noon. It going to take at least 8 hrs for to cook that way,” Mary said to her husba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re right, so I guess we can either save her until tomorrow or stick this meat and her veal inside the oven to cook,” Todd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ell with close to a hundred hungry guests she should go into the oven. Those hairless goats should keep them satisfied until she and her husband are ready to be serv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n that case I’ll go get my brother and bring back for preparatio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left for the BBQ pits where he had last seen his big brother. Bill was there and he was spreading BBQ sauce over his childr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ime to come with me if you want to be cooked,” Todd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Do you have to cook me? I was so looking forward to having a piece of Jasmine's ass for dinner,” he sai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ve been wondering if you wanted to cook. I think between the children here and your wife we might have enough meat,” the young brother sai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meats father continued to coat his children in BBQ sauce. As he did this his daughter let out a soft moan and her fingers slid down and into her sex and she began to enjoying herself.</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Not too long after that James grabbed himself and began jerking off. Over the next 15 minutes the twins enjoyed themselve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n first James eyes grew huge he let out a huge moan and a smile was forever etched on his face. Jasmine’s reaction was similar to his brother’s and she too died happily as she had both her first and last orgas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Bill was sadden by this but thought it was for the best. He couldn’t control them and with his wife gone it would be wors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e coated the meats in BBQ sauce and wonder up to see his wife. She was just being slid into the oven when he arriv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saw that the hair that had been between her legs was gone and pineapple rings adorned he tits. Her screams were muffled by a large red apple that had been placed in her mouth.</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woman screamed and bounced inside the oven as it began to slowly heat up. Inside her belly the veal also reacted to the external pressur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t kicked violently as it soon began to cook just like mom was. In a way it was lucky Lydia was gagged, because the woman screamed in pain from the baby’s kick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bout ½ hour later the veal had boiled to death in its mother’s stomach. This was followed several minutes later by Lydia herself becoming mea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Now there was little else for Doug to do so he went back to the BBQ pits. A chain had been hook to the spits and turning the mea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All there was to do was dab BBQ sauce onto the meats every now and the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Can you handle whatever you have to do by yourself for an hour? I want to have a chat with little Missy there,” he asked Doug.</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 nodded and the girl was dragged off for more tenderizing. Young ones like her held little interest to him unless they were showing signs of being in the family way.</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hen they came back Todd and Mary were there placing the meat on a serving cart. Bill’s kids were ready to eat. They went to the kitchen and the meats were place on silver platters for carv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Everyone lined up for a slice of them with Bill first. He had told his daughter he’d have a slice of her ass and that was his choice. The father also took a piece of his son’s rump not wanting to play favorit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It turned out his children were delicious tasting. The only problem was the portions were small.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till Bill had never eaten such sweet meat before. He also wondered if the children being immature what would his wife taste like, who was matur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He found out later on that as Lydia and the veal were placed on a platt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Get your last minute bets in as to the sex of the veal,” Todd told the crowd of diners.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is was rare event not only to have veal, but not knowing the sex of it. Bill and Lydia had agreed to keep the sex of their third child a secret until it was born. That had been before Bill decided that he didn’t want 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Once everyone had gotten their bets down it was time to reveal the sex. Mary produced a knife and slit opened her bell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odd reach in and pulled the veal out he held it by one leg with the ass facing the diner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br/>
        <w:t>“Is everybody sure they want to know the sex?”</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Half the room cheered as the meat was turned around and a slit between the legs appeared. This was female veal for a select few of the diners to ea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odd, Mary, and Bill were the ones. They had done all the work from selecting to cooking of mom therefore they deserved to on the vea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s for Lydia she was ripped apart by the diners. They were hungry, because her children had been small and hardly filling.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By the time the party ended there was nothing left of the four family members. Even their heads had been open up and their brains eat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People came up to the couple with all sorts of questions. Most wanted to know when they were going to have another cannibal part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promised soon and they would invite them.</w:t>
      </w:r>
    </w:p>
    <w:p>
      <w:pPr>
        <w:pStyle w:val="NoSpacing"/>
        <w:jc w:val="center"/>
        <w:rPr>
          <w:rFonts w:ascii="Arial Black" w:hAnsi="Arial Black" w:cs="Arial Black"/>
          <w:sz w:val="32"/>
          <w:szCs w:val="32"/>
        </w:rPr>
      </w:pPr>
      <w:r>
        <w:rPr>
          <w:rFonts w:cs="Arial Black" w:ascii="Arial Black" w:hAnsi="Arial Black"/>
          <w:sz w:val="32"/>
          <w:szCs w:val="32"/>
        </w:rPr>
      </w:r>
    </w:p>
    <w:p>
      <w:pPr>
        <w:pStyle w:val="NoSpacing"/>
        <w:jc w:val="center"/>
        <w:rPr>
          <w:rFonts w:ascii="Arial Black" w:hAnsi="Arial Black" w:cs="Arial Black"/>
          <w:sz w:val="40"/>
          <w:szCs w:val="40"/>
        </w:rPr>
      </w:pPr>
      <w:r>
        <w:rPr>
          <w:rFonts w:cs="Arial Black" w:ascii="Arial Black" w:hAnsi="Arial Black"/>
          <w:sz w:val="40"/>
          <w:szCs w:val="40"/>
        </w:rPr>
        <w:t>THE END</w:t>
      </w:r>
    </w:p>
    <w:p>
      <w:pPr>
        <w:pStyle w:val="NoSpacing"/>
        <w:rPr>
          <w:rFonts w:ascii="Arial Black" w:hAnsi="Arial Black" w:cs="Arial Black"/>
          <w:sz w:val="32"/>
          <w:szCs w:val="32"/>
        </w:rPr>
      </w:pPr>
      <w:r>
        <w:rPr>
          <w:rFonts w:cs="Arial Black" w:ascii="Arial Black" w:hAnsi="Arial Black"/>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14:36:00Z</dcterms:created>
  <dc:creator>A.cannibal</dc:creator>
  <dc:description/>
  <dc:language>en-US</dc:language>
  <cp:lastModifiedBy>A.cannibal</cp:lastModifiedBy>
  <dcterms:modified xsi:type="dcterms:W3CDTF">2016-09-11T14:36:00Z</dcterms:modified>
  <cp:revision>2</cp:revision>
  <dc:subject/>
  <dc:title/>
</cp:coreProperties>
</file>