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How to Cook Children</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40"/>
          <w:szCs w:val="40"/>
        </w:rPr>
      </w:pPr>
      <w:r>
        <w:rPr>
          <w:rFonts w:cs="Arial Black" w:ascii="Arial Black" w:hAnsi="Arial Black"/>
          <w:sz w:val="40"/>
          <w:szCs w:val="40"/>
        </w:rPr>
        <w:t>M/g(8) M/g(8) necrophilia cannibalism</w:t>
      </w:r>
    </w:p>
    <w:p>
      <w:pPr>
        <w:pStyle w:val="NoSpacing"/>
        <w:jc w:val="center"/>
        <w:rPr>
          <w:rFonts w:ascii="Arial Black" w:hAnsi="Arial Black" w:cs="Arial Black"/>
          <w:sz w:val="40"/>
          <w:szCs w:val="40"/>
        </w:rPr>
      </w:pPr>
      <w:r>
        <w:rPr>
          <w:rFonts w:eastAsia="Arial Black" w:cs="Arial Black" w:ascii="Arial Black" w:hAnsi="Arial Black"/>
          <w:sz w:val="40"/>
          <w:szCs w:val="40"/>
        </w:rPr>
        <w:t xml:space="preserv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Valery had a successful internet show for private subscribers. They were shown how to cook everything from filet minion to gourmet hamburg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e day she was talking to a friend about her subscriptions being way dow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 to the point where it hardly pays to buy the meat I use to demonstrate,” sh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Vale and friend, Francine, were sitting in the kitchen where she did the shows from and drinking coffe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know you cook exotic foods, but a lot of people don’t have time for all the preparations involved making it,” Fran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mm you could be right, but what can I do about it? I create works of art and don’t know how to make regular dishes,” she com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have some other friends who enjoy exotic foods. Unfortunately this something you wouldn’t be interested in cooking or even have an idea as to how to do it,” Fran told the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Oh I don’t know about that. I’ve cooked just about every type of meat there is,” Vale told her frien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ell I don’t think you’ve done this type. Not many people know how to cook this type meat. I could see about bringing a nice plump hairless goat over for you to see,” Fr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 goat, that’s not very exotic? Oh and I‘ve cooked them before,” the chef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on’t think so. It’s hairless goat, which are nothing like regular ones. They’re plentiful, yet hard to get. Hopefully I can get you one by this weeke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n’t worry about getting a goat for me. They’re just not that good. Now lamb is delicious if you could get me one of those I’d be gratefu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Lamb is even harder to get than hairless goat. Still I’ll see what I can d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Val didn’t know her friend wasn’t talking about the four legged animals found in farm yards. Instead she was taking about a two legged verit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the cannibal community which she was a member, a hairless goat was a child under the age of 10 years of age. Lamb was considered a child in the 4 -8 age rang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ccasionally they had babies and toddlers better known to the child-eaters as veal. However as hard as it was to get hairless goats and lambs, veal was almost impossible to get. Nobody wanted to give them up.</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fter her visit, Fran went looking for meat. She went to a park where there were lots of them playing. She also noticed the moms around keeping an eye on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meant there was no chance to grab one. The woman didn’t actually need one for a few days so she could wa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Returning home Fran pulled the remains of a five year old boy out of the fridge and made a couple of BLT sandwiches for herself. In this case the BLT stood for “boy,” lettuce and tomato. He tasted alright, but girls tasted a lot bet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till you took what you could get and her husband had gotten him from a men’s room at a gas statio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Jason allowed the boy to take his last piss before being giving the boy’s head a violent twist. He couldn’t have the meat screaming about being kidnapped on the way hom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didn’t want to be arrested because prison didn’t serve this type food. The man loved eating hairless goat, so he didn’t want to be locked u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Fran worked on her computer the rest if the day. There were advantages to working from home like being your own boss. She was able to set your own hours and also able to look for mea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at night as they ate rump roast of boy Fran brought up the subject of having Val cooking up a hairless goat for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want to get a young pretty hairless goat for my friend to cook. I know we do alright cooking what we capture, but Val is a gourmet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mm, does she know what a hairless goat is?” Jason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I don’t think so. She thinks it another name for goat,” Fr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are you going to do when you bring a screaming piece of meat into her kitchen and ask her to cook it? She’s liable to run out of there screaming her head off,” her husband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 why I want you to come along. You can stop her if she decides to make a run for it. Also you need to tenderize the morsel before she’s cooked,” she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 little girl? You’re going to get a young female hairless goat for her to cook?” Jason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enderizing was another word for fucking. He liked doing the little virgins. It was always fun knowing you were her first as well as the las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was because once he’d finished with the girl she was taken to the kitchen for dinner preparations. It was the same if it were a boy only Fran got to tenderize the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only problem with tenderizing young males was they had to be a certain size to be enjoyed. Tonight meal hadn’t been enjoyable, being too young as well as dea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ext door Val had gone grocery shopping for supplies for her next internet show, then she thought about the goat or lamb that her neighbor was bring this weeke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decided to look up hairless goat on the internet. There were a few pictures of goats, nothing special. She got into the articles looking them over and found out that her friend was a cannibal.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Val was shocked by what she read and yet at the same time fascinated by it. She became so infatuated by the sites she forgot about shopping that d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chef read article after article on the preparation for cooking people. She particularly liked the article written by the 18</w:t>
      </w:r>
      <w:r>
        <w:rPr>
          <w:rFonts w:cs="Arial Black" w:ascii="Arial Black" w:hAnsi="Arial Black"/>
          <w:sz w:val="32"/>
          <w:szCs w:val="32"/>
          <w:vertAlign w:val="superscript"/>
        </w:rPr>
        <w:t>th</w:t>
      </w:r>
      <w:r>
        <w:rPr>
          <w:rFonts w:cs="Arial Black" w:ascii="Arial Black" w:hAnsi="Arial Black"/>
          <w:sz w:val="32"/>
          <w:szCs w:val="32"/>
        </w:rPr>
        <w:t xml:space="preserve"> century author Jonathan Swif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 Modest Proposal,” described how poor children should be sold by their poor parents to the butcher. He in turn would then carve them into meat and sell the meat to the rich.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Perhaps something along those lines would work in the here and now, as it might have 300 years ago. She’d ask Fran when she came over for coffee tomorrow morning.</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In the mean time she continued to surf the net. There she found detailed account on how to carve up a human bod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at website called the meat long pig and used described how to eviscerate them. She also realized why they were called long pigs. Carving their meat was just like doing a pig.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s for the hairless goats it would be the same as the long pig, only the portions would be smaller. That night the chef wondered as she drifted off to sleep she wonder what size hairless goat her friend would bring ov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Val was willing to cook the young meat when he or she was brought over. She had no doubts about being able to do it ei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next morning Fran came over and as the two sat nibbling on sweet roll and drinking coffee the chef explained what she had learned the day befor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iscovered that hairless goat is actually code for child. Can I ask how they tast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other woman was relived her that her friend now knew what hairless goat was and didn’t seem upset by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t depends on age and sex. A girl between ages 5 and 7 can be very sweet. Boys on the other hand are a bit tough and stringy at that age range. Still they’re edible, just not as tast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that what you want me to cook this weekend? A plump little girl,” Val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s what I’m hoping to get, but as I said hairless goat is hard to get,” was the rep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about buying poor children? Like what Jonathan Swift wrote about in a ‘modest proposal’’’, her friend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f only it were that easy. No, not even poor people want to sell their kids. Instead we have to kidnap them from parks or on their way home from school,” Fran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at’s an Interesting way to do it. Can I go with you and help collect the next hairless goa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you can come along. It’s easier to catch them with two people, epically if they’re both women. How about we go and find us a couple school age meats this afternoon?” the hunter asked with a gri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ir already back at school? This is only August I didn’t think they went back for another mont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t all of them, there are a few who go year round. These are who we’ll be targeting. I’ve had my eye on a couple of yummy looking girls and with your help we can get them bot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Val was nodding as well and grinning. Two girls would work out great. She could experiment with one of them. After all this was her first time cooking this type meat and she wanted them to taste goo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w old are these meat were going to get?” she asked her frien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Fran shrugged and said, “I haven’t seen them close up but I’d say 8, maybe 9 tops. Just old enough to be able walk to and from school by themselve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on’t think I have a roasting pan that big. I have to chop them up and cook them individually,” the chef remar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aking her head the cannibal explained to Val, “Don’t kill them. Hairless goat taste much better when it’s slowly cooked alive. They’ll even put on a show for us if they’re still alive when they go into the oven that w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ll have two of them, can I slice and dice one of them before cooking?” the chef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ctually that’s Jason’s decision. Will he want to tenderize a dead gir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eeing the other woman’s confusion Val explained, “we woman don’t have the equipment to do that. You see the best cut on a female hairless goat comes from right between the leg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Fran snickered and nodded on understand. He was going to rape the girls before they were turned into dinn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 we get to tenderize boy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like the females the young male sausage is delicious after it been tenderized and cooked. Also sometimes they’re not bad raw either,” Fran grinn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r friend laughed. Giving a boy his first and last blow job might be fu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en do you want to mee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come over about 2 pm. The girls cut though an alley around 2:30ish. That’s when we’ll grab our future entrée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Val then went back home and got the things she’d need to capture the meats. She gathered some rags and a couple bottles of chloroform.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Last the cannibal gathered up some rope and added it to her supplies. This would be used to tie the meats up with.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ile it was only a short ride and the meat should stay asleep for the journey back. Still if they woke she didn’t want them escaping if they woke up.</w:t>
      </w:r>
    </w:p>
    <w:p>
      <w:pPr>
        <w:pStyle w:val="NoSpacing"/>
        <w:rPr>
          <w:rFonts w:ascii="Arial Black" w:hAnsi="Arial Black" w:cs="Arial Black"/>
          <w:sz w:val="32"/>
          <w:szCs w:val="32"/>
        </w:rPr>
      </w:pPr>
      <w:r>
        <w:rPr>
          <w:rFonts w:cs="Arial Black" w:ascii="Arial Black" w:hAnsi="Arial Black"/>
          <w:sz w:val="32"/>
          <w:szCs w:val="32"/>
        </w:rPr>
        <w:t>Just before 2 o’clock Val drove her car over and picked up Fran. About 15 minutes later they pulled into the alley to wa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anding her a bottle and rag she explain the concept, “this is chloroform I distract the first girl while you get the ot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two pretending to work on the car when the two past them. Neither girl paid any attention to the adults who waited for them to pas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y little girl are you familiar this neighborhood? Is there an auto parts store nearb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stopped and as did her friend a few paces behind. That was when Val went to work, placing the chloroformed soak rag over her mouth and nos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re were muffled screams which the other girl heard and turned her back to Fran. That was a mistake as a sweet smelling rag was put across her mouth and nos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s struggle for about 30 seconds before they slipped into unconsciousness. Fran taped their mouths shut and the two women tied them u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ere tossed into the back seat and a blanket toss over them. The unconscious forms slept all the way back to Fran’s house. Who pulled into the garage and the two packages were unload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Put them in the back bedroom and remove the tape. We’ll want to know when they wake up.”</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ey’re going to scream? What about you’re other neighbor?” Val wanted to know.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Not a problem, Mrs. O’Hara is 89 and deaf as a door nail,” Fran told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left the sleeping beauties in the room and went to the living room to talk about the menu.</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ve never cooked children before, am I righ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pe, but I did read up on how to do it. The sight gave me step by step instructions on carving up long pigs. I figure hairless goat is the same but small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at’s true but remember these are to be cooked alive,” Fran told the chef.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h yeah I forgot. I was so excited about capturing my first hairless go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s understandable it’s always that way with a new person. I never had that experience be raised in a cannibal family. For me capturing and eating a person was second nature by the time I was our two little friend’s ages. Speaking of the meat I hear them beginning to stir,” Fran told her compan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two women walked back to the meats and admired them. They had on plaid skirts with white blouse and socks along with black sho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brunette was saying, “Shannon wake up were in big troubl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r blond friend said nothing just laying there on her back. The girl’s head swung around and she saw a red headed woman and one with brown hair looking at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ere old perhaps in their 30’s but that didn’t interest her. The thing that did was what they had planned for her and Shann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do you want from us? Let us go!” she shout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y would we do that?” Fran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we want the two of you to stay for dinner,” Val grin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For some reason this made the girl (Nicole) nervous. “But we don’t want to eat dinner here. I just want to go ho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y dear hairless goat, you don’t understand. We’re not inviting you to dine with us. Instead you and your friend there are going to be cooked and eaten by my Val, me and my husband,” Fran told the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screamed and struggled even harder to free herself. She didn’t want to be eaten by these wom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ll grantee you and your friend will make excellent meals. I am a gourmet chef and two should roast to perfection by the time I‘m done with you.”</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Fran motion Val to the hall for a private ch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think you may get your wish to carve one up for dinner. You may have used to much chloroform on the blond. Shannon hasn’t so much as twitched with her friend screaming like she has be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rry, I never used the stuff before I didn’t know you could kill someone with that stuf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s not a problem I teach you the proper dose before we go out again. Now let strip them and you can tell me what recipe to use,” Fran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ell you know more about recipes than me. I haven’t cooked a hairless goat ye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have a few mostly along the lines of standard oven roast, only aliv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alked back into the room and over to Shannon. Fran felt her neck for a pulse and found non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he didn’t make it,” she told Nicol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akeup Shannon, you can’t be dead,” she plead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t did no good as Val came over to the dead meat and ripped open the blous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didn’t complain as this was done nor was anything said as her skirt and panties were removed.</w:t>
      </w:r>
    </w:p>
    <w:p>
      <w:pPr>
        <w:pStyle w:val="NoSpacing"/>
        <w:rPr>
          <w:rFonts w:ascii="Arial Black" w:hAnsi="Arial Black" w:cs="Arial Black"/>
          <w:sz w:val="32"/>
          <w:szCs w:val="32"/>
        </w:rPr>
      </w:pPr>
      <w:r>
        <w:rPr>
          <w:rFonts w:cs="Arial Black" w:ascii="Arial Black" w:hAnsi="Arial Black"/>
          <w:sz w:val="32"/>
          <w:szCs w:val="32"/>
        </w:rPr>
        <w:t xml:space="preserve">This was not the case for the other one. She screamed and pleaded for Fran to leave her alon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live meat twisted about tiring to keep her clothing on but it did no good. Soon Nicole was naked and ready for inspectio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let me point out some of the better choice girl parts to eat. You might as well know we plan to eat off of you too, meat,” Fran told the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realized the crazy lady intended to use her as the displ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on’t want to know those things. Use Shannon, she’s dead and won’t ca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at’s true, but Val needs to feel the parts on a live hairless goat. Relax this won’t hurt at all.”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 reason we call you a hairless goat is you have no hair covering your filet yet. That’s this part and it’s considered the best eating on a female,” Fran began to explain as she rubbing the little sl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cannibal moved her hand away and let the chef feel the area. The girl herself was shock by the violation at first, but that changed as she became sexually excited for the first tim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Next to the filet, guys like munching on the tits. Unfortunately this is a young hairless goat, she too small to have any ye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But she not too small to eat,” Val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pe in fact she just the right size for an oven roast this weeke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cannibal had seen the slight hope appear in the meat’s eyes and had hoped her friend had too. She was glad that the chef had seen it to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re was no way they were going to let this girl go. She knew what they looked like and their names. Then there was the fact she was delicious looking.</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is meant the morsel was going nowhere. She was dinner this weekend. As for her dead friend she was tomorrow’s dinn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ason could enjoy tenderizing her tonight. Not that there would be much enjoyment with something that didn’t respo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Fan continued to describe the various cuts much to Nicole’s anguis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e belly is sirloin or in the case of the dead one you can open her up and remove the guts for sausage casings. Of course you knew that being a chef.”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Val nodded so the cannibal pointed out the area between the elbow and shoulder saying “foreshank below that is your sausage meat. Below the filet you have the shank as is the lower leg. The knees are hocks and the feet can be ground up for more sausage meat. Ok that take care of the front help me turn her over and I’ll tell you about the backsid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screamed and twisted about. However it did no good and soon her backside was being explor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p>
    <w:p>
      <w:pPr>
        <w:pStyle w:val="NoSpacing"/>
        <w:rPr/>
      </w:pPr>
      <w:r>
        <w:rPr>
          <w:rFonts w:cs="Arial Black" w:ascii="Arial Black" w:hAnsi="Arial Black"/>
          <w:sz w:val="32"/>
          <w:szCs w:val="32"/>
        </w:rPr>
        <w:t>“</w:t>
      </w:r>
      <w:r>
        <w:rPr>
          <w:rFonts w:cs="Arial Black" w:ascii="Arial Black" w:hAnsi="Arial Black"/>
          <w:sz w:val="32"/>
          <w:szCs w:val="32"/>
        </w:rPr>
        <w:t>This of course where there a lot of meat,” Fran said slapping the girls as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Val moved her hands over the rump and squeezed. Her friend was right there was a lot of meat ther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finished off by showing the chef where back ribs and shoulder locations. There wasn’t nearly as much meat in those area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see their more pork than goat. Still I’m sure I can cook them both without much problem,” Val said as she looked the live girl ov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Good come with me then. I’ll show you my cookbook. That will give you a rough idea as to how they should be cooked,” Fran said as they left the roo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icole twisted and rolled until she was close to her frie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annon, you can stop playing dead they’re gon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r friend didn’t open her eyes or respond in any way. This worried the girl, could it be true Shannon was really dead? She didn’t want to believe it but it was beginning to look that wa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Nicole managed to get close and feel her skin. It was cold and the 8 year old didn’t know what to thin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 twisted and turn until she could see her friend. Shannon's skin pale and bluish and last that she was not breathing.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ater Jason arrived home and kissed his wife. He asked about her day and she explained how they got meat for the weeke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Just one little thing, there was a little accident with the chloroform and one of them didn’t make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she still here? How long has she been dead? She should be tenderized,” he wanted to know.</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Yes she’s still here. Her friend is alive and kicking. As for how long I think it’s been a few hours, so she still fres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ason knew where the meats were and proceeded back there to have a look at the catch of the day. He liked what he saw even though one was dea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lright I’m here to tenderize you both. Whom shale I start with firs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ake Shannon she doesn’t care,” the dark haired girl said. She knew what he had in mind and didn’t want to be rap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far as the man was concerned the dead blond would do for starters. He’d see about the brunette afterward if he had the strengt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Lowering his pants he inserted his cock inside the dead girl. It was hard work as she had already began to stiffe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so it didn’t help that she had been a young virgin at the time of her death. This made her even tighter between the leg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fter 35 minutes of fucking the dead meat he shot his load inside her. That satisfied his manly needs for the moment as well exhausted hi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tanding up Jason, looked over at the brunette. She let out terrified scream thing she was nex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owever there was no way he could do the other girl because he still had to please his wife tonight. That was why she allowed him to tenderize the all female mea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re safe enough for tonight. Luckily for you, your dead friend here has drained me. I’m going to be nice and take her with me too. I’m sure you don’t want to sleep with a dead body in the room even, if she was a frien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He picked up Shannon’s body and left the room. He took it to the kitchen and the big walk in fridg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Val going to cook this one for us tomorrow?”</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I gave her my cookbook so she has an idea as to how to do her. We just need to bring the meat over to her in the morn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was what was done via the backyard. This way nobody saw Shannon’s body being brought over for roast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aying her out on the counter the chef went to work emptying the body of it internal organ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e may have been a hairless goat, but that was in name only. Were having suckling pig for dinner tonight,” Val explained.</w:t>
      </w:r>
    </w:p>
    <w:p>
      <w:pPr>
        <w:pStyle w:val="NoSpacing"/>
        <w:rPr>
          <w:rFonts w:ascii="Arial Black" w:hAnsi="Arial Black" w:cs="Arial Black"/>
          <w:sz w:val="32"/>
          <w:szCs w:val="32"/>
        </w:rPr>
      </w:pPr>
      <w:r>
        <w:rPr>
          <w:rFonts w:cs="Arial Black" w:ascii="Arial Black" w:hAnsi="Arial Black"/>
          <w:sz w:val="32"/>
          <w:szCs w:val="32"/>
        </w:rPr>
        <w:t>The empty body was filled with all kinds of fruits and shown shu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aving an extra large kitchen for cooking shows came in handy. All the chef had to do was buy a roasting pan to fit the suckling pig i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was shoved inside the oven and cooked most of the day. Other then the occasional basting she spent most of the day inside roast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ate afternoon the suckling pig was pulled from the oven. She had roasted to a golden brow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annon was placed on her hands and knees and an apple shoved into her mouth. Her blue eyes were opened and pineapple rings line her back.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Fran, who’d spent the day watching the chef, helped Val take the meal back to her hous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kept the meat warm and made side dishes which included mash potatoes. They had Shannon gravy to put over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ason arrived home to a delicious smelling house. The live meat was brought out sat at the table. This way she could see her friend and also her fat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Upon seeing her friend the suckling pig the girl screamed as loud as she coul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Be quiet! She’s dead and has been since yesterday. Now would you like a piece of her so you know how you’ll taste this weekend?” he told the gir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br/>
        <w:t>“I don’t want to eat any of Shannon. If you let me go I won’t say you kille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know you won’t tell anyone because in a few days this will be you,” Fran said as she carved out the filet and divided it three way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Val took a little bite and marveled at the taste. It was the most delicious thing she’d ever put into her mout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that one going to taste as good as this on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Probably better because Jason will have time to properly tenderize her. This one was dead when he did her and therefore it wasn’t done right,” Fran told the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enderizing them while their still alive is that important?” Val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the couple answered in unis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they finished eating Jason took the live meat back to her room for tenderiz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tight but not as bad as the dead girl had been. Nicole cried and struggled as he enjoye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8 year old was glad when it was over a ½ hour later. She was extremely sore from the tenderiz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Unfortunately for her it was over only for that night. Jason was back the next night to tenderize her some mor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n it was Saturday morning. The man came in and had the girl one last time. He wanted that filet as tender as possible when they ate it later toda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he finished with the meat Fran came in and taped her mouth shut. They didn’t want dinner screaming for help when she was taken to Val’s to be coo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chef washed the meat and Fran came over with hypodermic and jab it into dinn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will make the food more complaint. Just tell her what you want her to do.”</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meat, climb into this pan and sit down. I guess you don’t need to be restrained anymore,” Val said slice the rope holding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oday I’m making roast child, Italian style. First we throw in a couple of tomatoes. Add a lemon for zest. I need a pinch of salt and now for a dash of paprika.” </w:t>
      </w:r>
    </w:p>
    <w:p>
      <w:pPr>
        <w:pStyle w:val="NoSpacing"/>
        <w:rPr>
          <w:rFonts w:ascii="Arial Black" w:hAnsi="Arial Black" w:cs="Arial Black"/>
          <w:sz w:val="32"/>
          <w:szCs w:val="32"/>
        </w:rPr>
      </w:pPr>
      <w:r>
        <w:rPr>
          <w:rFonts w:cs="Arial Black" w:ascii="Arial Black" w:hAnsi="Arial Black"/>
          <w:sz w:val="32"/>
          <w:szCs w:val="32"/>
        </w:rPr>
        <w:t>The chef threw the salt at the chest and then sprinkled the paprika over her hea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Nicole shook her head and the chef asked, “Did I get some in your ey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shook her head so the chef added more of the spice to the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Let see what else, oh diced potatoes and a splash of wine to start the gravy. There it looks as if you’re all set to start cook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Meat you’ll soon feel an intense itch between your legs. It’s ok to scratch it despite what your mommy said,” Fran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was placed in the cold oven and it was turn on to 150 degrees. This would start the cooking process but not kill her right aw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t first she just sat there, but soon the drug wore off and she became more active. She shouted to be let out. That she was really hot and felt as if she were burning u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Val opened the oven and slid the meat girl part way out. She tried to get out but Jason and Fran were there to keep that from happen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stead melted butter was brushed over her skin. It off the meat a little relief before she was slid back inside the ov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continued to plead to be released. It did no good and she began crying. All of the sudden it stopped and the chef looked into the oven and saw the meat had inserted a couple of fingers inside herself.</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meat did this for 20 more minutes before setting straight up and giving a big sigh. </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She’s meat now baste her and turn the oven up to a good roasting temperature,” Val told the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everal hours later Nicole was placed on a platter and sat in the middle of the dining room table. She was surrounded by many side dishes including the potatoes that were cooke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first cut was the filet which was divided in 3 so everyone had a samp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is even better than other girl’s filet,” Val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s why we like to cook them alive. What’s your next choice?” Fran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 foreshank will do nicely, thank you.”</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ay how come you did her Italian style?” Jason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Easy, she looked Italian,” Val told him and then bit into the arm.</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5:50:00Z</dcterms:created>
  <dc:creator>A.cannibal</dc:creator>
  <dc:description/>
  <dc:language>en-US</dc:language>
  <cp:lastModifiedBy>A.cannibal</cp:lastModifiedBy>
  <dcterms:modified xsi:type="dcterms:W3CDTF">2016-08-15T15:50:00Z</dcterms:modified>
  <cp:revision>2</cp:revision>
  <dc:subject/>
  <dc:title/>
</cp:coreProperties>
</file>