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Debbie’s BBQ</w:t>
      </w:r>
    </w:p>
    <w:p>
      <w:pPr>
        <w:pStyle w:val="NoSpacing"/>
        <w:jc w:val="center"/>
        <w:rPr>
          <w:rFonts w:ascii="Arial Black" w:hAnsi="Arial Black" w:cs="Arial Black"/>
          <w:sz w:val="40"/>
          <w:szCs w:val="40"/>
        </w:rPr>
      </w:pPr>
      <w:r>
        <w:rPr>
          <w:rFonts w:cs="Arial Black" w:ascii="Arial Black" w:hAnsi="Arial Black"/>
          <w:sz w:val="40"/>
          <w:szCs w:val="40"/>
        </w:rPr>
        <w:t xml:space="preserve">By </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t>M/g (12) cannibalism</w:t>
      </w:r>
    </w:p>
    <w:p>
      <w:pPr>
        <w:pStyle w:val="NoSpacing"/>
        <w:rPr>
          <w:rFonts w:ascii="Arial Black" w:hAnsi="Arial Black" w:cs="Arial Black"/>
          <w:sz w:val="40"/>
          <w:szCs w:val="40"/>
        </w:rPr>
      </w:pPr>
      <w:r>
        <w:rPr>
          <w:rFonts w:cs="Arial Black" w:ascii="Arial Black" w:hAnsi="Arial Black"/>
          <w:sz w:val="40"/>
          <w:szCs w:val="40"/>
        </w:rPr>
      </w:r>
    </w:p>
    <w:p>
      <w:pPr>
        <w:pStyle w:val="NoSpacing"/>
        <w:rPr/>
      </w:pPr>
      <w:r>
        <w:rPr>
          <w:rFonts w:cs="Arial Black" w:ascii="Arial Black" w:hAnsi="Arial Black"/>
          <w:sz w:val="32"/>
          <w:szCs w:val="32"/>
        </w:rPr>
        <w:t xml:space="preserve">John Cristippo came home from work one day to find his wife in a foul moo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ot a call at work today. You know what our daughter has been doing? Drugs were found on her person and I’m not talking grass either. That I could live with, it being fairly harmless, but she had a stash of Heroin. If that’s not bad enough, look what I found in her bathroom tras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asha held out small flat white objec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you know what this is? No of course not you’re a man. This is a pregnancy test sti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No she can’t be she’s only ten years old,” shout at his wif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o honey, Debbie’s almost 13. She’s a woman if this is any indication,” she said holding up the tes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ur daughter isn’t, um, is she?” he asked and pointing at the devic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thank heavens, this came back negative. I don’t know about you but I’m way too young to be called grandma, how about you grandpa?” she tea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o that title belongs to someone old. What really bothers me is the fact that she even thought that she might be. She’s a little girl and should be playing with stuffed toys and not with man parts. Especially not with the part that could cause that,” he said pointing at the pregnancy test in his wife’s ha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I know,” she sighed. “What are we going to do with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re is the little whore?” Joh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n her room pouting, because they took away her drugs,” Tasha told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Good because I received an email today from someone, I don’t know who, before you ask. It was sent anonymously to me,” he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alked over to the computer and Jack brought up the email and he’d been sent. His wife looked at it for several minut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meone had used a computer program to drawing of a girl, only a couple years younger than Debbie over a BBQ pit. A spit ran threw her ass and came out her mouth. Hands were tied behind her back and feet tied to the sp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w! Do you think this could really be done?” she asked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was my reaction too. Anyway I don’t know but you know who might? I think your bother the butcher should know or might be able to point us to someone who does know about cannibalis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know you might be right. If Sam doesn’t know he has friends in low places that might,”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ent over to the phone and dialed a numb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she told him what she wanted his answerer wasn’t what she expec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e you nuts we can’t talk on the phone about this, you never know whose listening in? Meet me at O’Malley’s bar in an hou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hung up the phone and her husband had a one word question for his wife “wel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 said we couldn’t talk on the phone someone could be listening. So were meeting at a bar,” Tasha giggl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 brother is a paranoid crazy,” jack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he’s not. Just because you think someone is out to get you doesn’t mean there couldn’t be. Besides what we are planning isn’t exactly legal,” she explained to her husba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your right about the legal part. Why a bar that seems an easy place they could spy on you.”</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No, bars are noisy places and we’ll find a small cubical and talk,” she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ant me to come with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you stay here make sure Debbie doesn’t have a stash in hidden here in the house. Athol I don’t think she does, I hear it’s an expensive dru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left for the bar. It was half way across town and she was sure Sam picked it because he could see if he was being follow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brother was paranoid beyond belief. This was her father’s doing. He too had been that way and it turned out for a good reason, dad happen to work for the mob as a hit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d been arrested by the FBI who’d been trialing him for months after killing a family. The man had turn states evidence and in return they got a new lif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p until his death he was always looking over his shoulder and that had been passed on to her brother. Tasha had been born after that and never known anything about it, until her mother told her on her death bed a few years ag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as sitting in a booth at the back of the bar watching the entrance. She order two beers and went and sat down with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Pushing one beer to her brother she asked, “Is what I asked about on the phone possib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guess so. I read somewhere a long time ago some cannibal’s calling the people they intended to eat long pi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now for the more important question. Will you do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can probably do it. Whom do you have in mind for me to carve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would be your niece Debbie,”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eeing the surprise on his face Tasha explained her reasons. That she been caught with drugs and the pregnancy tes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amn, my Becky only 6 month behind her. I also know they’ve been texting a lot, which I don’t like. However her mother says I’m just being parano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you are. you’ve lived in this town more than 30 years. Has anyone ever taken a pot shot or threaten you in anyway? My guess is their all dead or behind bars thanks to dad,”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you’re right and I’ll try to be less paranoid, but it’s hard. Dad condition me so well it hard not to be this wa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nyway you mind if I bring Melina and Becky along. I want show my daughter what happens to someone in this family who does drugs and has unprotected sex.” Sam asked his sis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bring your family maybe cooking her cousin in front of her will stop her from using drugs. The sex part might you might delay her, but she’s entering her teens and her hormones are going wil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but you want me to butcher and BBQ Debbie for sex,” Sam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For unprotected sex and the not why were doing it she got arrested and kicked out of school for having drugs. We’re not going to have a teenage middle school dropout and drug user living under our roof.” She sta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let me look and see how to do this. Now when and where do you want to do this?” 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ven’t thought about it. We can’t do it at the park, to many people. When is as soon as possible, before I change my mi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uld next weekend be soon enough? If you find a place to cook her that is,” Sam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next Saturday that’d be good day to do her,” Tasha told her bro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Keep her off those illegal drugs. We don’t want to absorb them when she’s eaten,” the ma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try to keep her drug free. As for a place to cook the little whore my work has a BBQ pit and it’s deserted on weekends. I’ll check it out and let you know if it not big enough to cook her 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y drained the last of their 2</w:t>
      </w:r>
      <w:r>
        <w:rPr>
          <w:rFonts w:cs="Arial Black" w:ascii="Arial Black" w:hAnsi="Arial Black"/>
          <w:sz w:val="32"/>
          <w:szCs w:val="32"/>
          <w:vertAlign w:val="superscript"/>
        </w:rPr>
        <w:t>nd</w:t>
      </w:r>
      <w:r>
        <w:rPr>
          <w:rFonts w:cs="Arial Black" w:ascii="Arial Black" w:hAnsi="Arial Black"/>
          <w:sz w:val="32"/>
          <w:szCs w:val="32"/>
        </w:rPr>
        <w:t xml:space="preserve"> beers and left for their homes. Up on arriving Tasha found her husband standing in front of their daughter’s 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s gone don’t know when or where. All I know is that I decided to check on her and the widow was wide open with no Debbie insight,”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id you call the pol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ought about it, but thought better of it. If she going to become food for us why draw attention to her running off. Her clothing is still here so I think she’ll be back. If not we call the cops th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thinking we don’t need to draw attention to what we have planned for her. Speaking of that it’s set for next Saturday. In the mean time she’s grounded she will stay in the house until Saturd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and I’ll nail her window shut so she can’t sneak out that way anymore,” Joh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ow how can we get to watch her while we’re at work?” Tasha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question, it should be male. Keep her occupied, if you know what I mean” he gave his wife an evil gri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happened to she’s only a little girl?” she chuckled to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ell Debbie only got a week of life left. So she should be fucked often. At least that’s what it said when I checked the internet. Did you know there some guy who by the name of Dolectt? He dose drawings a women being cook in many different ways. That led me to site by others in which girls younger than Debbie were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 sounds interesting show it to me pleas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 they walked over to the computer and in a matter of minutes she was looking at all kinds of drawings. Kids being roasted in ovens others in a soup pot. Finally there were spit roasts, like they planned for their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couple hours later Tasha shook her head in amazement. “These people are great artist. I wonder if they what else they have? Perhaps something Sam could use for as a guide to butchering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Did you notice though that the ‘meats’ were cooked alive in those drawing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noticed but I don’t want Debbie to be alive when she goes over the coals. Even though she a drug addict I still love her and don’t want her to suffer. If she were to cry out while being spitted I couldn’t handle it and want to save her,”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you’re right. So we’ll have Sam kill her before she’s put over the coals,” her husband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f she turns out to be edible then the next child we get he or she can be cooked alive,” Tasha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know I hadn’t thought about cooking anymore kids, but yeah if Debbie is tasty we’ll have to see about getting another child to 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et me print out this guide to butchering humans for my brother and then let’s go to bed. I don’t know about you but those drawings of people be cooked made me excited,” she gave him a grin as the printer started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John was glad to hear that as he’d been horny since finding and looking at them. The man thought it to be a male thing, like looking at skin magazin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was early in the morning when Tasha heard the front door open and clo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nudged her husband awake and said, “We either got a burglar or Debbie's ho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ere she been it’s 3 in the morning,” he growled and started to leave the b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don’t go let her sleep she got a date with a BBQ pit in a week. If you want sneak into her room when you get up in a few hours. Besides she’s under house arrest from today until Satur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nt back to sleep then for a while. However John wanted to know where she’d been. Once the man was sure Tasha was asleep he snuck down the hall to his daughter’s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pening the door quietly the father snuck in and looked at her. She lay on the bed naked and face up her tits pointing toward the ceil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is daughter was reeking of alcohol and stale cigarette smoke. At the moment he didn’t care about that. Instead his eyes followed the couture of her lovely bod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as definitely not his little girl anymore. In the dim light he could see Debbie had nice shapely legs with plenty of brush between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was curvy waist line but still plenty of baby fat on her stomach. However it was the breasts that amazed him. When and where had they come from? At almost 13 she was nearly as big as he mother, who wasn’t a slouch that area ei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ent back to his bed and his wife asked, “Did you like the view of your naked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uh…what…how?” he sputt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ney I know you.  I could tell you weren’t going to be able to sleep until you knew where your daughter had been up tonight. As for naked you were gone over ½ an hour, plus I snuck a peek and saw you looking her over,” she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I say this much, she’s not a little girl anymore. I never noticed how big Debbie has got up stairs, because of those oversize shirts she wea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and she gotten a lot bigger in a lot of other places too, but won’t be growing after next weekend,” she tea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true and I may not get a taste of those tits this week but come next Saturday one of them will be on my plate,” he said with a smack of his lip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d the other one will be on mine. Get some sleep now. You’ll need to nail Debbie’s window shut later so she can’t escape again,” his wif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slept until midmorning and checked on their daughter. She was still sleeping athol she’d curled into a ball under a blanke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was a disappointment for John who had looked forward to seeing her naked again this time in real light instead of moon ligh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went and got the hammer and nails then went outside of his daughter’s bedroom window. Debbie woke up with the pound not only on the window, but in her hea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at up in bed and gave her farther a great view of her breasts for several long seconds. She covered them and blushed when she saw her dad was looking at her and grinn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held the blanket tight against her ample bosom and yelled at her dad, “What are you do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mouthed words to her know that it would drive her nuts. That and her dad didn’t want the neighbors to know his daughter and future meal was a drunk and had to have her window nailed shu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ebbie grabbed her clothes and put them on under the blanket. She then made her way to the kitchen where her mother wa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is dad doing to my wind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r mother turned to her and said, “He’s nailing your window shut so you don’t escape again and be out catting around until 3 in the morning.” </w:t>
      </w:r>
    </w:p>
    <w:p>
      <w:pPr>
        <w:pStyle w:val="NoSpacing"/>
        <w:rPr>
          <w:rFonts w:ascii="Arial Black" w:hAnsi="Arial Black" w:cs="Arial Black"/>
          <w:sz w:val="32"/>
          <w:szCs w:val="32"/>
        </w:rPr>
      </w:pPr>
      <w:r>
        <w:rPr>
          <w:rFonts w:cs="Arial Black" w:ascii="Arial Black" w:hAnsi="Arial Black"/>
          <w:sz w:val="32"/>
          <w:szCs w:val="32"/>
        </w:rPr>
        <w:t>Seeing her daughter didn’t understand the terming “catting” she had to explain it, “that term means someone who goes out all night and fooling around like cats d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as with my friends having a good time. We didn’t look at a clock because we were enjoying ourselves,” Debbie wh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ell I’m glad you had fun with them because you won’t be having anymore for a while. First they found drugs on you. I was cleaning you room a couple of days ago and found a home pregnancy test in your trash. You’re not to have sex you’re not even a teenager yet. The last straw was you sneaking out last night. I’ll bet these friends are a lot older then you and had fake IDs stating that they were 21 and could drink at a bar. Therefore you are ground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w mom, I told you they weren’t mine. Shannon gave me a package to hold for her while she went to the bathroom. I didn’t know they were drugs until I was bust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could see her daughter’s mind working on excuses for the other things she’d been accused o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Don’t bother thinking up lies about the other things. I can smell alcohol and cigarettes on your clothing. As for the test strip one of your friends brought it over to show you how to use it, righ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Yeah that it exactly and the beer and cigarettes they were from my friends. They were doing the drinking and smoking not me,” Debbi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asha didn’t believe her daughter for one seco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body handed several thousand dollars in illegal drugs to a friend to use the toile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grabbed a yogurt from the fridge and wet to her room. The girl had planned on texting her friends. However she couldn’t find her phone anyw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Unbeknownst to Debbie her father had snuck in though the back door and grabbed her phone. She was grounded and that meant no taking to frien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ohn came into the kitchen and gave her their daughter’s cell ph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re hide this. We don’t the meat to know our plans for next week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let her keep it. The only one who knows of the BBQ next weekend is my brother and he’s not going to tell her,”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I give it back to her then. I can say I found it outside when I was nailing her window shut,” John explained to his wif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ll work she was probably so drunk last night she wouldn’t have noticed weather she had it or not,” Tasha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ve been looking for this everywhere, thanks” Debbie told her father and took it from him. She sat on her bed and immediately began texting some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left her and returned to the kitchen where he found his wife on the ph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found something you might like to see before next weekend. Where do you want to meet so I can give them to you?” s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the library at 2 this afternoon, see you then,” she said after a short pau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ake it that was Sam,” Joh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he wants to see what he can find on cannibalism. I want to give him the stuff I printed out, but I only want him to use it as a guide to gutting our daughter. I want her whole when she’s served to us,” Tasha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makes since in a way. We’ll know that it’s our daughter we’re eating and not pig parts,”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am would never do that to us. In fact he wants his daughter to know its Debbie. He’s using her as an example. That if she does what her cousin did, then she’ll get the same punishment,” Tash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think that might work? If not, I want a piece of her lovely butt when she’s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know, but your right about that rump it might taste good roasted. Really it all depends on how Debbie tastes,” she explained to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left him to change clothes for the library. The woman wanted to look respectable when she got there. She also wanted to get there early to look for people recipes, for she had no idea how to cook them and doubted her brother did ei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hopping his niece up, she was sure could do. It was the barbequing part she wasn’t sure of. Neither of them had ever cooked a human being befo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the library she check and found books on how to BBQ. Unfortunately they only mentioned pigs and steers, not how to do peop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found her brother and they went to a conference room to tal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pulled out the step by step instructions on how to cut up a pers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a general guide as to what is eatable inside Debbie. The only thing we want her whole when she’s barbequed, dead but whole. Can you do that for u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Yeah I think I can do it that away. I guess the cannibals were right to call people long pigs. On the inside they are just like swine,” he said looking at the print ou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how long does she have to cook so I know when to get her the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depends on the weight of the meat but I say 5 hours. Oh I’ll need at least an hour, for eviscera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ou mean gutting?” Tasha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to use a less technical term, but that’s it. I suggests you put her to sleep before bring her there. Otherwise she’ll scream as I insert the knife,” Sam said to his sis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I do that. What kind of stuffing goes with ‘wild girl’? She’s been going to a bar too and I doubt nailing her window shut will solve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et her go there, the meat needs to be marinated. I think that’s as good a way as any to do it,”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elf marinating I like it. Now all I need is someone to watch and screw her while we’re at work. We don’t want her getting into drugs while were not home during the 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know I have a neighbor who might be willing to fuck her. I’ve heard he like young girls and he’s handsome, that’s according to Becky. He’s unemployed at the moment, so he’d be able to watch Debbie during the day,” Sam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asha smiled and nodded, “let me know and if he does give him my address and come around at 8:00am on Monday mor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turned out that Jimmy was more than willing to watch her. After seeing a picture of the young brunette, with the big cantaloupes, he wanted her even mor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was because the playmates he had recently couldn’t fill a training bra, they were so young. This one however had a nice pair tits and would fill out a bra nicely, not that he wanted the girl in on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fact he didn’t want her in any clothing at all. It was very hard to fuck a girl with her clothing still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 he was there at 8:00am on Monday. His orders were that she was to stay in the house. She’d had a tendency to sneak out and go to a bar. The couple explained how they nailed her window shut, but she still found other ways ou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wo left with Tasha knowing her daughter would get laid later today. He was a very good looking, tall, muscular black man and she wouldn’t have minded be jumped on by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Unfortunately for Jimmy she loved John. If she weren’t already happily married she might’ve have enjoyed his company for a whi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the house was empty it was time to check on the toy. He was ready and hoped Debbie was too. Whether or not she was he didn’t ca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quietly opened the door and peeked in. it was a warm morning and the girl had kicked the covers off she lay across the bed naked on her bac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 Jimmy this was an invitation he couldn’t resists, so he didn’t. His clothing dropped to the ground and he slid into Debbie's bed and onto of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let out a small moan of pleasure as the man stuck himself into his toy. In her dream in was a boy named Tommy fucking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a while he decided to taste her tits. They had a deliciously sweet taste to them. This made the man wondered what mom and dad and planned for her next wee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am had told Jimmy that he only had to watch his niece for a week. After that she was going to be sent away, but didn’t have detai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is toys never told he had raped them because as soon as he’d satisfied himself sexually he cooked and ate the girls. The man wanted this one in his stomach too.</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From the sample he’d just had, the tits alone would make a couple of delicious meals. Maybe he should mention this to the paren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 he did when they got home that night. He was shocked when told they already had plans to cook her on her birthday Satur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am would butcher her and they would then attempt to BBQ their daugh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ve always preferred to cook mine alive. I also understand why you’re disemboweling her; she is after all your daughter. However instead of you doing the actual barbequing and ruining her meat, why not let me do th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we were guessing at how to do it, for the most part. All we know is this picture showed a girl spitted though her ass and the other end coming out her mouth over a BBQ pit,” Tasha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ah I’ve see that one. In this case you brother will gut her and we’ll fill her up with stuff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talked a while longer when John looked around to make sure Debbie wasn’t within ear sho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 where is the soon to b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saw your cars pull up and sniffed. Last I saw of her she was going down the hall,” Jimm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My guess is she’s no longer in the house. She’s already out at a bar getting herself marinated,” Tasha then explained what her bother to the ma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idea, I may have some of my future house guest marinate themselves before I roast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rest of the week went the same way. Once the parents left for work Jimmy would go to work on Debbie. He toughly enjoyed fucking her and the girl never complained at al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 Friday they were set for Debbie’s birthday party. This was her last one so when Tasha heard her come in at 3:00 in the morning she got up to talk to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Listen we’ve given up trying to keep you in at night. The only think I want you to do tonight though is to get in early. It’s your birthday tomorrow and your uncle and his family and they want to give you a big birthday party. I want you sober when we meet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n’t sure her daughter understood since her eyes weren’t focused. Tasha would leave her a note and hope she would get home earl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 did make it home early Saturday morning at staggering in 2 instead of her usual 3. She was rousted from bed at 9 the next morning by her mother and told to show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When that was done she came into the kitchen and got the yogurt she liked to eat for breakfast. Unbeknownst to Debbie, her parent’s had added a little something extra to her food, Valerian and Passion Flower roo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sensitive worked and their daughter, the meat, was ready for a last car ride. With luck she would never feel the blade as her uncle inserted the knife to begin her disembowelmen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sleeping meat was then loaded into the car along with a bushel of potatoes. They planned to use them as stuffing, once she’d been gutt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got to her Tasha’s office and went around back to a picnic area. Sam and his family were there as Debbie was dragged to the table and laid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looked at each other to see what to do first. None of them want to kill her but John and Tasha knew it had to don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ir little girl was out of control at 13. What was she going to be like later on? They didn’t want to find out. Therefore she would be barbequed to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ucky for them Jimmy came back and nod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First get her out of her clothing. John Tasha a word if you don’t mi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took them aside and said, “Alright last chance to back out. Because as soon as she’s naked I’ll snap her neck and Sam can begin the evisceration of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couple looked at each other then back at Jimmy and together said, “Do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alked over to the now naked girl and put her torso between his legs. Jimmy put his hands on either side of Debbie’s head and gave a sharp turn it to the right. Everyone hear a loud “</w:t>
      </w:r>
      <w:r>
        <w:rPr>
          <w:rFonts w:cs="Arial Black" w:ascii="Arial Black" w:hAnsi="Arial Black"/>
          <w:i/>
          <w:sz w:val="40"/>
          <w:szCs w:val="40"/>
        </w:rPr>
        <w:t>SNAP</w:t>
      </w:r>
      <w:r>
        <w:rPr>
          <w:rFonts w:cs="Arial Black" w:ascii="Arial Black" w:hAnsi="Arial Black"/>
          <w:i/>
          <w:sz w:val="32"/>
          <w:szCs w:val="32"/>
        </w:rPr>
        <w:t>”</w:t>
      </w:r>
      <w:r>
        <w:rPr>
          <w:rFonts w:cs="Arial Black" w:ascii="Arial Black" w:hAnsi="Arial Black"/>
          <w:sz w:val="32"/>
          <w:szCs w:val="32"/>
        </w:rPr>
        <w:t xml:space="preserve"> sound and her body went limp. Debbie was no more, only 100lbs of raw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hoisted to the picnic table and Sam went to work on what had once been his nice. It took 45 minutes for the meat to be ready for coo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had the spit driven though her ass before coming out mouth. Becky was forced to spread butter over her cousin by her fa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your job I need you to spread butter over the meat if it looks as though she drying out. I’d hate to have put you over the coals because you cousin’s meat got ru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I’ll do it. I don’t want to end up like Debbi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Over the next 4 hrs the meat’s white skin slowly turned to a golden brown. Becky made sure to brush butter on her former cousin. While she didn’t think her dad would actually BBQ her, she didn’t want to find ou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she ready to eat. Tasha, John you supplied the meat, you have the first choice,” Jimm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n that case I’ll want a tit. The right one looks nice and juicy,” Joh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ook slid the knife under the breast and cut it away. Then he looked at Tasha, “I read that a rump is considered good eating. At least, that’s what the cannibals in the South Pacific say. Can I also get some stuff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knife went to work once again and soon the left buttocks found to a plate. He opened her belly and added potatoes to her dish.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an arm good to eat?” Becky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s finger liking good, if it’s served along with the hand,” Jimmy joked and sliced the limb off at the elb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am and his wife took the left leg the drum stick for her and the thigh for him. Jimmy being the only cannibal amongst them took her file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knew the sex of a young girl was the most delicious cut available. He added some potatoes to his plate then sat and watched the others 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ryone’s first bite was small the second was hug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f I knew Debbie tasted this good barbequed we should have done it a lot sooner,” Tasha said and grinned at her husban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you’re right about that. Back when she first started arguing with us,” John said then biting off his daughter’s nippl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ow long have you been cooking and eating kids?” Sam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very long time, I had uncle who introduced me when I was a teenager. He told me girls were girls were not only good for fucking but eating. At that time I thought he meant eating out her sex. The next day he showed me what he mean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Everyone chuckled at his joke even Becky. She may young but she knew what was meant by th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 was nothing left of Debbie, but bones and her pretty little brunet head, when they finished eating a couple hours later. The head would be stuffed and mount in the den. This would remind them of their daughter and the wonderful meal she’d m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do we do with her bones?” Tash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 make great fertilizer for your garden. Grind them up and use them t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ll work I guess,”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BQ’s are nice, but I like mine roasted alive in an oven. They come out a lot tastier that way. I also recommend they be a tad younger than this one was,” Jimm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the adults’ eyes turned toward Becky, who gulp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do that to me, dad. I’m not like Debbie I don’t do drugs, drink alcohol or even have a boyfri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just remember those first two and you won’t end up in Jimmy’s oven,” her mom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nodded and everyone laugh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arn I was so looking forward to roast Becky in the near future,” her dad teased.</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p>
    <w:p>
      <w:pPr>
        <w:pStyle w:val="NoSpacing"/>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cs="Arial Black"/>
          <w:sz w:val="32"/>
          <w:szCs w:val="32"/>
        </w:rPr>
      </w:pPr>
      <w:r>
        <w:rPr>
          <w:rFonts w:cs="Arial Black" w:ascii="Arial Black" w:hAnsi="Arial Black"/>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4:56:00Z</dcterms:created>
  <dc:creator>A.cannibal</dc:creator>
  <dc:description/>
  <dc:language>en-US</dc:language>
  <cp:lastModifiedBy>A.cannibal</cp:lastModifiedBy>
  <dcterms:modified xsi:type="dcterms:W3CDTF">2016-04-24T14:56:00Z</dcterms:modified>
  <cp:revision>2</cp:revision>
  <dc:subject/>
  <dc:title/>
</cp:coreProperties>
</file>