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Chef Sophia Pt.6: Return to BBQ Island</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32"/>
          <w:szCs w:val="32"/>
        </w:rPr>
      </w:pPr>
      <w:r>
        <w:rPr>
          <w:rFonts w:cs="Arial Black" w:ascii="Arial Black" w:hAnsi="Arial Black"/>
          <w:sz w:val="32"/>
          <w:szCs w:val="32"/>
        </w:rPr>
      </w:r>
    </w:p>
    <w:p>
      <w:pPr>
        <w:pStyle w:val="NoSpacing"/>
        <w:jc w:val="center"/>
        <w:rPr>
          <w:rFonts w:ascii="Arial Black" w:hAnsi="Arial Black" w:cs="Arial Black"/>
          <w:sz w:val="32"/>
          <w:szCs w:val="32"/>
        </w:rPr>
      </w:pPr>
      <w:r>
        <w:rPr>
          <w:rFonts w:cs="Arial Black" w:ascii="Arial Black" w:hAnsi="Arial Black"/>
          <w:sz w:val="32"/>
          <w:szCs w:val="32"/>
        </w:rPr>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t was Thursday evening and Sophia Ryan were cuddled together in the lounge watching a movi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 other chefs really do think you a great chef, despite you age. I also think they’re also a bit resentful of you natural ability to cook hairless go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get that feeling too. Do you want me to play dumb and make them feel bett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and for two reason, the first being I’d never do that to anyone. Second, they all know how good you are. You can’t help that you’re smarter than they are. I just wanted you to be aware that if I spend a lot of time with them it because you’re already a great cook. They just lack self-confiden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think they’ll be a lot more confident after this trip. They all know how to BBQ so don’t hover, it makes people nervous. Instead do one of the hairless goats yourself,” she told hi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nt back to watching the movie for a while. Chef Ryan knew she was right about him hovering. He had to let them cook on their own. After all they were going to be professional chefs in a few month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During a lull in the move he said, “You’re right it’s high time I stop hovering over them like some old mother hen. They know how to cook, so I’ll let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enjoying watch “Eating Roaul” a comedy with some cannibalistic overtones. It wasn’t nearly as funny “microwave massacre,” but did have it momen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it was over they went down to practice kitchen also as know Sophia’s room. As they made love the girl wondered why they always did it 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she asked he responded, “You’ve always preformed better in here. Plus my room is cramped with only room for a bed, bath and writing des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t better here then,” she said and climbed onto him again where they enjoyed each other the rest of the ni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morning they went to the main kitchen. The other chefs were waiting for their orders for to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First it’s another trip to BBQ Island and you all know what that means. It means were going to busy again unlike the weekend trips to Ensenada. Like before you can have the children since it’s a one-way trip for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ere chuckles from around the roo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n he began “I’ve been informed that I hover a lot so this trip you’re on your own. Each and every one of you can select the meats. </w:t>
      </w:r>
      <w:r>
        <w:rPr>
          <w:rFonts w:cs="Arial Black" w:ascii="Arial Black" w:hAnsi="Arial Black"/>
          <w:b/>
          <w:sz w:val="32"/>
          <w:szCs w:val="32"/>
        </w:rPr>
        <w:t>You will decide on the recipes and cook them accordingly. Alright it’s still a few hours before the passengers and the meat arrive so you can have fun with tomorrow’s lunch.”</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y all took off chefs took off to where the orphans were stored except Sophia. She stayed behind to talk to Chef Rya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Are we going to cook one of the meats today? I had enough fun last night,” and she smiled at him.</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es you did and I enjoyed it too. In answer to your question, I believe there should be one orphan left after the others select their toys. You can roast it for the crew. Unlike the passengers we are all working this entire voyage and will be hungry.”</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then joined the others who had their toys and want to talk to 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We all wanted to thank you for telling Chef Ryan to stop hovering. Also for telling him to let us select and cook who we want,” Shawn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Hey, I know your all good cooks. I’ve seen you work. You guys are going to graduate soon and go to work in some restaurant or private home. You’ll need the experience of doing everything yourselves. All I did reminded him of that part of your training,” she said told the group.</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y all beam at her and left with their toys. She hoped that would make them like her more. Right now they seemed to only tolerate as a fellow chef.</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looked in the cell at the sole remaining occupant. A boy closing in on puberty, but not there quite there yet, stared at her.</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remember you’re the chef who brought Denise in to be eaten. Please let me go I don’t want to be cooked like her,” he pleade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ince I was the one who cooked her, I can guarantee that you won’t be cooked that way,” she had no intention of barbequing the boy. He looked more like an oven roaster to Sophia.</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till a sample of his cock would help decide that and which recipe to use.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Turn around I need to put these cuffs on you. I want to taste you but you’re bigger than me. I don’t want anyone else to get hold of you.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I don’t think you’d like it either. You see I’m the kind chef some of the others like to torture the meat before cooking it.”</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 boy gulped and let himself be cuffed; he didn’t want that to happen to him. The girl led him into the kitchen had him lie down on the prep table were his feet were chain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m going to taste you and see what type of spices I want to for seasoning,” Sophia sai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Before he could complain her mouth was around his cock and she was sucking and all of the sudden his own mouth wouldn’t work.</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meat had heard that women did this but never thought he’d be the recipient of one and not by a little girl. Still he enjoy the 10 minutes of sucking.</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release the boyhood now that she knew what spices to enhance his flavo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Alright time to get you to roast,” Sophia said in full chef mod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What? No you said you weren’t going to cook me like Denise,” he complaine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That’s right and I’m not. Your friend was barbequed you are going to be roasted in the oven,” she said and started cleaning him ou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It was an hour later and Chef Ryan came wondering back into the kitchen. He helped place the meat in the roasting pan for his assistant.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As she sprinkled the screaming meat with vicarious spices chef Ryan pulled a piece of paper from his pocket. Do you know a Shelly Mongo? It says here she is from Yuma.”</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Huh, Shelly is on the menu? Yeah I know her she goes to my cannibal club. She’s on the menu? Can I cook 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es and yes,” he laughed. As I told the others you chefs get to choose which ones and the recipes.</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s her little sister also on the menu? Her name is Veronica,” she asked excitedly.</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Chef Ryan consulted the list again, “I do have a Veronica but the last names different. Is she seven years ol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eah that’s probably her. If it is her can I cook that one too?”</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ure, and even if she turns out not to be, you can still cook 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kept her cool and asked the man to place the meat in the oven for her. The meat was too big for her to do that by herself.</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He reached on his pocket again and pulled out a vile and handed it to her. “When we were in Ensenada last time I asked about this in the pharmacy. Remember at the restaurant how the boy was stiff even after cooking, well this is the stuff that did that. In Mexico drugs are cheaper this is $25 vs. $125 here in the states. Oh and don’t waste it on that one. He’s food for the staff and they could care less.”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She nodded gave Ryan a kiss and said, “thank you here’s a down payment for this stuff. I’ll give you the rest tonight.”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He laughed saying, “I looking forward to the rest of the payment the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en he left the kitchen. He wanted to stay and hover but he had promised not to that to his chefs and Sophia certainly didn’t need his help. She only needed his strength since she was still young herself and could put meats this size inside ovens. It’d take another two or three years before she’d be able to handle meats this size on her own.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Opening the oven she said, “Relax and enjoy the time you have left. Grab hold of yourself and jerk off. That’s what the other meats did and they all were happy when their end came.”</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Having nothing else to do the meat began doing just that and did die happy. She turned the oven up and the entire kitchen smelled of roasting boy.</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others came straggling in retuning the toys to the holding cell.</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o you’re cooking your toy. Why are you doing that,” Shawn ask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imple we’ll all want something to eat later on today. It’s not like we can go grab one the meats and cook it right away,” she explain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man nodded he knew all the meat onboard was designated for the families. “When’s dinner then? I’m starving already,” he asked the young chef.</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t’ll be another 4 or 5 hrs before he’s ready to serve. However, if you’re really starved there’s always dear old dad in the fridge,” she said trying not to laugh.</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No thanks! I’m not that hungry,” he said and laughed along with Sophia.</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at meat was terrible tasting and none of them wanted to eat him. He was so bad that the young chef wonder if even the fish would want to eat hi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Mid-afternoon the ship was loaded and pulled out of the harbor. While they waited for the ship to get far enough away from land so they could begin the physical exams.</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In the mean time the chefs devoured the boy. None of them could believe it. This young chef not only made the best BBQ hairless goat, but also knew how to roast them in the ove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fter they finished the meal it was time to give the meats their physicals. All had been given an exam at home by doctors and were in good health.</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Now since they were meats it was time for the chefs to classify them. This was done in the dining area by the 8 chefs.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A steward was sent to each room and collected the meats. They were then escorted to the dining room where the chefs did their thing.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wo redheaded girls came into the room a bit timidly. Chef Ryan read the names Shelly and veronica and sent them over to Sophia.</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You’re a chef?” Shelly asked upon seeing her friend in her white chef’s clothing.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up and not only that, I’m the one who is going to cook you. So you’d better be nice to me,” she giggle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then poked and prodded the meats. The young chef even stuck a finger inside their sex. It confirmed what she already knew neither one was a virgin. That had most likely been taken care of at the cannibal club. After all that’s where she lost her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ou’ll both cook up fine later on in the week. Until then have tons of sex. Your mom and dad will want those filets tender when they eat them,” she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saw them reach for their clothing and said, “Remember your meat now and as meat you don’t need clothing anymor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y shrugged their shoulder and left. They would then be escorted back to their parent’s cabi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Once all the meats had been examined and the room cleaned Sophia went to her friends’ cabin.</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As she suspected the girls had been sent out to be tenderized by the other passengers. That was fine with because she knew how they felt.</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I’m Chef Sophia and I’m the chef who’s going to be cooking Shelly and Victoria.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y smiled at her with the mother, Vicky saying, “Yes my daughters said you were the one who was going to do that. I also remember you from the club you were always watching the cook there intently. How did you end up here as a chef and not on the menu? Last I heard you were on this ship being taken out to this island to be cook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chef gave them a short version on how she ended up a chef here. After that she had questions for the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As I said they’re to be cooked by me, but since you’re the ones how are going to be eating them I want to know how you want the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ell they are sisters is it possible to BBQ them together,” the step-father Jack ask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es I’d hate to play favorites,” the mother sai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haven’t done one that way before but I’m sure I can work it out. Last time out I cooked a pregnant teenager. So a heavy duty spit that was used on her should work for your two little lamb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parents got confused looks on their face and then Vicky started laughing. “Its Easter honey, therefore the girls are going to become BBQ lambs.”</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He started laughing then as he now understood the young chef’s joke. He then made his own joke, “I understand it’s called BBQ Island. Maybe for this trip you should rename it ‘Easter Islan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y all laughed for a while then Sophia said, “I think we get to island Sunday morning if that the case I’ll be able to BBQ your lambs in the early afternoon. One last question and then I let you find a meat to tenderize. Do you want to hear them scream or should I slit their throat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 hope you mean screaming as they cum multiple times. I don’t want them to suffer,” mom sai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That’s my hope too, but you can never tell. Anyway we’ll cook them alive and hope to hear them sing that special song,” the young chef said. </w:t>
      </w:r>
    </w:p>
    <w:p>
      <w:pPr>
        <w:pStyle w:val="NoSpacing"/>
        <w:rPr>
          <w:rFonts w:ascii="Arial Black" w:hAnsi="Arial Black" w:cs="Arial Black"/>
          <w:b/>
          <w:b/>
          <w:sz w:val="32"/>
          <w:szCs w:val="32"/>
        </w:rPr>
      </w:pPr>
      <w:r>
        <w:rPr>
          <w:rFonts w:cs="Arial Black" w:ascii="Arial Black" w:hAnsi="Arial Black"/>
          <w:b/>
          <w:sz w:val="32"/>
          <w:szCs w:val="32"/>
        </w:rPr>
        <w:t xml:space="preserve">Then she was gone leaving the parents to talk.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he may be young but she seems to know how to cook people or at least talk the talk,” Vicky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Guess we’ll find out Sunday. Let’s find someone to tenderize while we wait for the girls. We should at least taste them before their barbequed.” Jake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ou’re absolutely right,” his wife repli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n they too were out the door looking for toys.</w:t>
      </w:r>
    </w:p>
    <w:p>
      <w:pPr>
        <w:pStyle w:val="NoSpacing"/>
        <w:rPr>
          <w:rFonts w:ascii="Arial Black" w:hAnsi="Arial Black" w:cs="Arial Black"/>
          <w:b/>
          <w:b/>
          <w:sz w:val="32"/>
          <w:szCs w:val="32"/>
        </w:rPr>
      </w:pPr>
      <w:r>
        <w:rPr>
          <w:rFonts w:cs="Arial Black" w:ascii="Arial Black" w:hAnsi="Arial Black"/>
          <w:b/>
          <w:sz w:val="32"/>
          <w:szCs w:val="32"/>
        </w:rPr>
        <w:t>Sophia too wanted a taste of her friend and her sister. She was interested in their taste as a chef not someone looking for pleaser, but that could wait until tomorrow as she had a busy day.</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he made her way back to her cabin where she open the oven and climb in. the young chef was exhausted. She had cooked that boy and examined a bunch of meats and now only wanted to sleep.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As soon as she’d gotten the oven door closed she was asleep. Ryan came in later and saw that she wasn’t there.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He was about to leave when he heard snoring coming from the oven. The chef opened it and found the girl sound asleep.</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man gently closed it and turned the heat on to keep her warm. As chef he realized that she’d had a busy day. That she deserved the day off tomorrow. The others had their day off yesterday while his little chef worked her butt off.</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He left her a note saying she didn’t have to work in the morning because she had yesterday. Then Ryan left the room. The man wasn’t tired but was horny so he went in search of someone to solve that proble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Ryan found it hiding in a little hole well below decks. There were two of them who he recognized as Shelly and Victoria.</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He sat down with them and had a little talk. They had no problem being barbequed this weekend. Their problem was all men were so big. They didn’t want them in-between their leg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Hmm, I’m not going to fuck you. However you know it has to be done. Would someone closer to your own size work?”</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wo heads bobbed up and dow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lright I’ll get you each one but I want payment. You both need to suck me. Then I’ll escort back to your cabin. In the morning I’ll have Chef Sophia bring a couple of boys your size. Is that expectable to the two of you?”</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Once again their heads bobbed up and dow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He lowered his pants and each gave him a decent blow job. They weren’t as good a Sophia but it was good enough.</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s promised they two were drop off at their cabin.  Unfortunately for them their parents hadn’t found any toys to play with.</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is meant they became their toys and were enjoyed by them all night. It didn’t matter how much either of their daughters screamed their mom and dad had their way with the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ophia found the note the next morning and smiled. She wouldn’t have to wait all day to have a tasted of the sister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went to their cabin and the exhausted family looked at her. I was going to ask about sampling them, but from the looks of things you’ve been doing that. I’ll come back later,” the young chef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Yes please do were we’re not done sampling the yet,” mom said.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ay late afternoon, maybe by then we’ll be done sampling them,” the dad sai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 girl giggled all the way back to her cabin. As she undressed chef Ryan came into the room.</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He explained about finding the little girls hiding and told her how they men were for them. How he planned to use a pair of orphans to tenderize them.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Sophia giggled and told him not to worry that their mom and dad were doing that at this moment.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m going to play meat today. See who else I want to BBQ after the sisters.”</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Good, I find the meats a little nervous when it’s a chef talking to them. In fact I only found one meat how wasn’t afraid of me as chef,” he said laughing.</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Gee, I wonder who that could have been?” a laughing Sophia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Ok have fun selecting who you want to cook. We each have 6 of them to do over 3 days,” Ryan sai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They walked out together and separated with a kiss at the door to the main kitchen. There he into the kitchen to give instructions to the chefs. Sophia to the hot tub, to make possible friends for dinner.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girl was disappointed it was empty, still she knew from the last trip that it would be for long. She was right soon a boy around 10ish came over and slid into the swirling hot water next to 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ophia started the conversation by asking, “Are you going to be barbeque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eah, my mom volunteered me. I’m not thrill with the idea, but she’s always been threaten to cook me.</w:t>
      </w:r>
    </w:p>
    <w:p>
      <w:pPr>
        <w:pStyle w:val="NoSpacing"/>
        <w:rPr>
          <w:rFonts w:ascii="Arial Black" w:hAnsi="Arial Black" w:cs="Arial Black"/>
          <w:b/>
          <w:b/>
          <w:sz w:val="32"/>
          <w:szCs w:val="32"/>
        </w:rPr>
      </w:pPr>
      <w:r>
        <w:rPr>
          <w:rFonts w:cs="Arial Black" w:ascii="Arial Black" w:hAnsi="Arial Black"/>
          <w:b/>
          <w:sz w:val="32"/>
          <w:szCs w:val="32"/>
        </w:rPr>
        <w:t xml:space="preserve">Now it looks like she going to make it happen,” he said with a sigh.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s your mom a good cook?” Sophia ask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he’s ok I guess, but let’s put it this way. I glad they have professional chefs to cook us. What about you? Did you get volunteered too?”</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No I want to be cooked. My parents belong to club and they BBQ people all the time. It looks like fu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ou realize that in the end you die and your parents eat you,” he aske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eah but it beats getting old and fat. As far as being eaten by mom and dad it’s better them than being put in the ground and having worms do it,” the girl said giving shudder. The thought of bugs crawling all her gave her the willies.</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Yeah I guess that would be bad for a girl. We boys don’t care about bugs or how they look,” he sai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Others soon joined them and it didn’t take long for the young chef to have plenty of prospects to cook. Mostly it was teen boys hopping to get lucky with her.</w:t>
      </w:r>
    </w:p>
    <w:p>
      <w:pPr>
        <w:pStyle w:val="NoSpacing"/>
        <w:rPr>
          <w:rFonts w:ascii="Arial Black" w:hAnsi="Arial Black" w:cs="Arial Black"/>
          <w:b/>
          <w:b/>
          <w:sz w:val="32"/>
          <w:szCs w:val="32"/>
        </w:rPr>
      </w:pPr>
      <w:r>
        <w:rPr>
          <w:rFonts w:cs="Arial Black" w:ascii="Arial Black" w:hAnsi="Arial Black"/>
          <w:b/>
          <w:sz w:val="32"/>
          <w:szCs w:val="32"/>
        </w:rPr>
        <w:t xml:space="preserve">None of them understood how thing worked onboard this ship.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If a girl or two were alone they were up for grabs. The same want for boys but that didn’t happen that often. All Sophia new was the first boy she wanted to BBQ, the others she could care less if they ended up at her pit or not.</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got out of the hot tub after a while and made her way toward the dining area. She expected to be grabbed by someone along the way. Nobody did and that disappointed h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e young chef complained about that when Ryan showed up that evening. She had ventured to Shelly and Victoria’s cabin only to find out they still weren’t available for their tasting. </w:t>
        <w:br/>
        <w:t xml:space="preserve"> “Hang in there another day and we’ll be at the island. Then they have to let you taste them in order to see what type BBQ sauce to us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Their lambs so what kind of sauce should use? We never had lamb, the four legged kind I mean, at home. I fairly sure I can handle the double BBQ par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Of that I have no doubt of. On lambs you use a marinade. I recommend they soak 12 hrs. One should in honey the other in an orange sauce. It’ll soak into their skin making them even sweeter once their barbequed. Once their cooked, fill their cunts up mint jelly. After all what is a lamb without mint jelly?”</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giggled, “I’ve heard that. Thank you for the information now here’s your reward.” She climbed on top of him.</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ophia and Ryan enjoyed each other all night. In the morning he said, “I’ll print you a copy the marinade recipes you can get the meat to soaking tonight. Go tell the parents they have until 6:00pm and then we need to give them on their last bath.”</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 young chef ran off to tell the parents the news. They grumbled that they needed more time until she point out the girls had to be prepared if they were to become Easter dinner for the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en she asked to sample each girl for a few minutes to make sure she could create the right marinade for the meats. The cannibal parents reluctantly nodded. They wanted the lambs for their Easter dinner.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inserted her tongue inside Shelly first and after a few swipe decided she would taste great with a honey marinade. After sampling Victoria she knew it didn’t matter who went in which marinade, they both tasted the same for the most part.</w:t>
      </w:r>
    </w:p>
    <w:p>
      <w:pPr>
        <w:pStyle w:val="NoSpacing"/>
        <w:rPr>
          <w:rFonts w:ascii="Arial Black" w:hAnsi="Arial Black" w:cs="Arial Black"/>
          <w:b/>
          <w:b/>
          <w:sz w:val="32"/>
          <w:szCs w:val="32"/>
        </w:rPr>
      </w:pPr>
      <w:r>
        <w:rPr>
          <w:rFonts w:cs="Arial Black" w:ascii="Arial Black" w:hAnsi="Arial Black"/>
          <w:b/>
          <w:sz w:val="32"/>
          <w:szCs w:val="32"/>
        </w:rPr>
        <w:t xml:space="preserve">Sophia returned to the main kitchen were the others were busy working. The female chefs working on breakfast, people hash and scrambled eggs. The guys were preparing the 3 remaining male orphans for to dinner.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Chef Ryan had figured that if the girls worked on boys it might take a longer. They would want to sample the meat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Continue on chefs I have to take Sophia to the marinade room. She’s making BBQ lamb for a couple of the passenger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re were murmurs from the other chefs. Everything from “lucky stiff” to “if anyone can male BBQ lamb I think she can,” could be heard.</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As I said before their jealous of your ability,” Chef Ryan told Sophia as they walked down to the bottom deck. There was a room with two tanks that could easily hold adults a prep table for cleaning the meats and what looked like catheters so the meats wouldn’t ruin the marinade by pissing in it.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knew what they were for and how to use them, at least on theory, having read about it. There was very little use at home to use one as dead didn’t pee. At the club anything like that was done well before the meat was cooke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Everything you need is in this room except the meat. I’ll send Joe up to get them tonight and bring them to you. Here’s the print out and it up to you now,” Chef Ryan said and handed her a few printouts and the left.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ophia didn’t know much of the crew outside the kitchen, but then she hadn’t been here more than a month. She assumed Joe was one of the pursers who gathered children and took them to wherever. Not that it mattered, as long as the meat arrived here and they d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At 6 pm there was a knock on the door. When she opened it there were Shelly and Victoria. Both looked nervous at her as they were guided in.</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waved to Joe who nodded and turned and retraced his steps.</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Don’t be scared I’m not going to hurt you. I’m just going to put you in the tubs and let you soak,” she told the meats trying to diminish their fear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asked a few routine questions like had they emptied themselves and showered. When they answered in the affirmative she had each lie down in one of the tubs.</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Their hand and feet were chained and the catheters put in place. Then the marinade was poured in and she said good night to them.</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In the morning the boat was dock and supplies taken over. Sophia sampled each of them one last time and found them tasty. </w:t>
      </w:r>
    </w:p>
    <w:p>
      <w:pPr>
        <w:pStyle w:val="NoSpacing"/>
        <w:rPr>
          <w:rFonts w:ascii="Arial Black" w:hAnsi="Arial Black" w:cs="Arial Black"/>
          <w:b/>
          <w:b/>
          <w:sz w:val="32"/>
          <w:szCs w:val="32"/>
        </w:rPr>
      </w:pPr>
      <w:r>
        <w:rPr>
          <w:rFonts w:cs="Arial Black" w:ascii="Arial Black" w:hAnsi="Arial Black"/>
          <w:b/>
          <w:sz w:val="32"/>
          <w:szCs w:val="32"/>
        </w:rPr>
        <w:t>Then the two were raised off and wrapped in blankets for the ride over to the islan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parents were on the next boat over and the young chef could see the hunger in their eyes. If these lambs thought they would be saved by mom and dad they were mistaken.</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ophia had Shelly stand on a small platform so she could attach the spit. When that was done here sister was attached to the same spit back to back.</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Chef Ryan had given her a special stabilizer to use. Unlike most this one was a double one with two stabilizers. This was attached and shoved inside each girl who immediately started fucking it.</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 xml:space="preserve">The young chef coated them in ordinary butter so as not to impede the taste of the marinade.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They’re too heavy for me to lift alone. Would you please help me get your lambs over the coals?”  She asked the step-da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ure and I like term ‘lambs’ better than Shelly and Vicky,” he said picking up one end of the spi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e lambs were oblivious to what was happening to around them and never heard the clack of the spit hitting the Y bar. They were too busy fucking the stabilizer between their legs and moaning happily to hear anything.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called mom over later and asked, “Would you turn the meats? I need to baste them so they don’t dry ou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Can I talk to them and tell the, um, ‘lambs’ how good they smell.”</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ophia had caught the slight pause. The woman had about to call them her daughters but caught herself. They were no longer her daughters but barbequing lamb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Sure you can try, but I don’t think they’ll hear you. Their making too much noise,” the chef said spreading melted butter over the lambs.</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t makes her feel better sending them to their deaths this way, even though it was their idea,” the dad said.</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offered to take back control of the spit but mom said, “I want to be here were they go.”</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y did just that five minutes later for the smaller one and ten for her older sister.</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If you’ll help me lower her to the next level down you and your wife can have a look at the other meats that are barbequing. There nothing left for you to see here now. It going to take Victoria another couple hours to cook and Shelly add yet another hour.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ophia took back the turning of the meat and mom and dad wondered off to look at others. When they came to a man much older the others they assumed he was in charge.</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That little chef you have working on our lambs sure knows her stuff you trained her well. I have to admit I was a little apprehensive about such a young girl doing such a big job,” mom told him.</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Thank you but I had little to do with her training. She the youngest person I’ve ever meant who has a natural talent for cooking hairless goat.”</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 xml:space="preserve">I’m not surprised Lucy, she was always watching the chefs at our cannibal club and how they did cooked long pigs. Hairless goat is more her size is all,” the man said to his wife. </w:t>
        <w:br/>
        <w:t xml:space="preserve">“You’re right, Ricky,” she answered as they wonder off to look at other meats being cooked. </w:t>
      </w:r>
    </w:p>
    <w:p>
      <w:pPr>
        <w:pStyle w:val="NoSpacing"/>
        <w:rPr>
          <w:rFonts w:ascii="Arial Black" w:hAnsi="Arial Black" w:cs="Arial Black"/>
          <w:b/>
          <w:b/>
          <w:sz w:val="32"/>
          <w:szCs w:val="32"/>
        </w:rPr>
      </w:pPr>
      <w:r>
        <w:rPr>
          <w:rFonts w:cs="Arial Black" w:ascii="Arial Black" w:hAnsi="Arial Black"/>
          <w:b/>
          <w:sz w:val="32"/>
          <w:szCs w:val="32"/>
        </w:rPr>
        <w:t xml:space="preserve">Mom and dad were back as the little lamb was removed and place on the blanket she’d been wrapped in for the ride over. Her little sex whole was opened and mint jelly pushed in, until her sex was overflowing with it.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The couple devoured the youngest daughter’s pussy with a generous portion of mint jelly. They each took a drumstick.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By the time the two had finished that piece the older one was ready for mom and dad. They ate her pussy and then her small tits.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ophia was not offered any of her friend’s meat. They did however offer high praise at how well the lambs came out. That helped smooth the young chef’s disappointment in not getting to eat any of the meat she had just barbequed.</w:t>
      </w:r>
    </w:p>
    <w:p>
      <w:pPr>
        <w:pStyle w:val="NoSpacing"/>
        <w:rPr>
          <w:rFonts w:ascii="Arial Black" w:hAnsi="Arial Black" w:cs="Arial Black"/>
          <w:b/>
          <w:b/>
          <w:sz w:val="32"/>
          <w:szCs w:val="32"/>
        </w:rPr>
      </w:pPr>
      <w:r>
        <w:rPr>
          <w:rFonts w:cs="Arial Black" w:ascii="Arial Black" w:hAnsi="Arial Black"/>
          <w:b/>
          <w:sz w:val="32"/>
          <w:szCs w:val="32"/>
        </w:rPr>
      </w:r>
    </w:p>
    <w:p>
      <w:pPr>
        <w:pStyle w:val="NoSpacing"/>
        <w:jc w:val="center"/>
        <w:rPr>
          <w:rFonts w:ascii="Arial Black" w:hAnsi="Arial Black" w:cs="Arial Black"/>
          <w:b/>
          <w:b/>
          <w:sz w:val="40"/>
          <w:szCs w:val="40"/>
        </w:rPr>
      </w:pPr>
      <w:r>
        <w:rPr>
          <w:rFonts w:cs="Arial Black" w:ascii="Arial Black" w:hAnsi="Arial Black"/>
          <w:b/>
          <w:sz w:val="40"/>
          <w:szCs w:val="40"/>
        </w:rPr>
        <w:t>THE END</w:t>
      </w:r>
    </w:p>
    <w:p>
      <w:pPr>
        <w:pStyle w:val="NoSpacing"/>
        <w:rPr>
          <w:rFonts w:ascii="Arial Black" w:hAnsi="Arial Black" w:cs="Arial Black"/>
          <w:b/>
          <w:b/>
          <w:sz w:val="32"/>
          <w:szCs w:val="32"/>
        </w:rPr>
      </w:pPr>
      <w:r>
        <w:rPr>
          <w:rFonts w:cs="Arial Black" w:ascii="Arial Black" w:hAnsi="Arial Black"/>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20:24:00Z</dcterms:created>
  <dc:creator>A.cannibal</dc:creator>
  <dc:description/>
  <dc:language>en-US</dc:language>
  <cp:lastModifiedBy>A.cannibal</cp:lastModifiedBy>
  <dcterms:modified xsi:type="dcterms:W3CDTF">2016-04-03T20:24:00Z</dcterms:modified>
  <cp:revision>2</cp:revision>
  <dc:subject/>
  <dc:title/>
</cp:coreProperties>
</file>