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Chef Sophia pt 1</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36"/>
          <w:szCs w:val="36"/>
        </w:rPr>
      </w:pPr>
      <w:r>
        <w:rPr>
          <w:rFonts w:cs="Arial Black" w:ascii="Arial Black" w:hAnsi="Arial Black"/>
          <w:sz w:val="40"/>
          <w:szCs w:val="40"/>
        </w:rPr>
        <w:t>A Cannibal</w:t>
      </w:r>
    </w:p>
    <w:p>
      <w:pPr>
        <w:pStyle w:val="NoSpacing"/>
        <w:jc w:val="center"/>
        <w:rPr>
          <w:rFonts w:ascii="Arial Black" w:hAnsi="Arial Black" w:cs="Arial Black"/>
          <w:sz w:val="36"/>
          <w:szCs w:val="36"/>
        </w:rPr>
      </w:pPr>
      <w:r>
        <w:rPr>
          <w:rFonts w:cs="Arial Black" w:ascii="Arial Black" w:hAnsi="Arial Black"/>
          <w:sz w:val="36"/>
          <w:szCs w:val="36"/>
        </w:rPr>
      </w:r>
    </w:p>
    <w:p>
      <w:pPr>
        <w:pStyle w:val="NoSpacing"/>
        <w:jc w:val="center"/>
        <w:rPr>
          <w:rFonts w:ascii="Arial Black" w:hAnsi="Arial Black" w:cs="Arial Black"/>
          <w:sz w:val="36"/>
          <w:szCs w:val="36"/>
        </w:rPr>
      </w:pPr>
      <w:r>
        <w:rPr>
          <w:rFonts w:cs="Arial Black" w:ascii="Arial Black" w:hAnsi="Arial Black"/>
          <w:sz w:val="36"/>
          <w:szCs w:val="36"/>
        </w:rPr>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 9 year old girl by the name of Sophia was on cruise with her parents, along with 100 or so other kids and their parents. This was no ordinary cruise but one for cannibals with their children as the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Most knew and wanted to be cooked and eaten by the parents. This included Sophia who loved playing in the oven half her lif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is was also a swinger cruise and everyone could be fucked, especially the children. They need this done because the best meat came from between the leg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body call it what was being done to them by such a crude name as “fucking,” when enjoying the children. People instead called it “tenderizing” because that was what they were doing to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phia had been examined by a chef and then told to have as much sex as possible. She decided to do just that.</w:t>
      </w:r>
    </w:p>
    <w:p>
      <w:pPr>
        <w:pStyle w:val="NoSpacing"/>
        <w:rPr/>
      </w:pPr>
      <w:r>
        <w:rPr>
          <w:rFonts w:cs="Arial Black" w:ascii="Arial Black" w:hAnsi="Arial Black"/>
          <w:sz w:val="32"/>
          <w:szCs w:val="32"/>
        </w:rPr>
        <w:t>She had sex with her parents, a 4some with three men using all her holes at the same time. The girl even had sex with a wo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t one point a man picked up Sophia. She remembered him as the chef who examined her and told her to have lots of sex.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allowed him to have her as long as they did it in the kitchen. The two became very good friends and occasional lover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was disappointed to find out the ship was heading to a place called BBQ island where she and the other children/meats would be barbequ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ince the girl was nervous about being cooked this way and Chef Ryan noticed thi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next day when they meant the chef took her down to a practice kitchen. There she was shown what it was like to be barbequed for ½ an hour. Then she was allowed to lie in the oven pretend to coo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hef was amazed at how many orgasms the girl had in the oven. He had a proposal for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f she would help him and the other chefs BBQ the others he’d cook in the oven on the return tri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thrilled with that and agreed to help. Two days later the meats were brought to the isl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Sophia helped BBQ a pregnant 16 year old girl. When she asked to help BBQ a girl she had become friends with on the voyage she was told n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stead she was told they didn’t have enough chefs and that she would have to BBQ her by herself. That he’d check on her occasionally to see how Sophia was getting alo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had no problem barbequing her friend and she came out prefect. In fact Chef Ryan was so impressed by how well she did he had a new proposal for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ill cook you like you want, however I’d like you to think about becoming a chef yourself. You’d be the youngest cannibal chef ever with a little train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w they were return ship to the ship and Sophia did about it. She would really like to be roasted in the oven. However she had enjoyed cooking the other kids, it had been fun to her. </w:t>
      </w:r>
    </w:p>
    <w:p>
      <w:pPr>
        <w:pStyle w:val="NoSpacing"/>
        <w:rPr>
          <w:rFonts w:ascii="Arial Black" w:hAnsi="Arial Black" w:cs="Arial Black"/>
          <w:sz w:val="32"/>
          <w:szCs w:val="32"/>
        </w:rPr>
      </w:pPr>
      <w:r>
        <w:rPr>
          <w:rFonts w:cs="Arial Black" w:ascii="Arial Black" w:hAnsi="Arial Black"/>
          <w:sz w:val="32"/>
          <w:szCs w:val="32"/>
        </w:rPr>
        <w:t>Being they were chefs they were last to leave the island. The girl and the others got in the little boat to get back to the shi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itting next to chef she asked, “Will you do the training? If so can I play in the practic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chuckled replying, “Yes and yes. You still have to get your parents permission though and I’ll help with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ce back on the ship Sophia and Chef Ryan went to her cabin. They were waiting for their daughter when the two arriv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snickered when they saw her dressed in a chef’s unifor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did our little chef enjoy barbequing the other kids? Did you like it or are you still planning on being oven roast,” her mother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smiled saying, “I liked doing my friend, but the pregnant girl was kind of hard she was so bi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he did good job. So good in fact I want her to become a cannibal chef,” the man standing next to his daughter sai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man was also a chef from the way he was dress. Probably the head chef from what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certainly in 7 years time I’m sure we can enroll her in a chef school if that what she wants. She’s a little too young to become one now, right?” her dad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were both surprised to hear Chef Ryan’s reply, “Not at all. Sophia has a natural ability for cooking people, especially ones around her age. I will personally teach her to become a master cannibal chef. She’ll live here onboard the ship and within a year she’d be a chef.”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was happy to hear this. Living on this ship would be cool. Looking at her parents she could see they weren’t convinc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om, dad what’s the difference of living here and learning to cook people, or going home with you and ending up in the oven? If I was roasted and eaten, I still wouldn’t be arou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can visit her whenever you want.” The chef told the paren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alright, you can stay and learn to cook people,” mom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ou won’t forget about us when become a big important cannibal chef, will you?” her dad teas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all had a good laugh about that. Chef Ryan left the family and returned to the kitch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supervised his assistants who were cleaning and putting the putting various utensils they had used on the island a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then called a meeting of his assistan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have a new assistant starting Monday. You may recognize her from the trip to the island. Meaning she’s young but she also very good chef. I don’t want to come in some morning and find her on the men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nodded their understanding. He then dismissed them for the night, they had all had done a good job today of barbequing the young meat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is assistants deserved the night off, too bad they all the meats had been barbequed today. That meant there was nothing young to play with tonight. Not that it mattered they were all too exhausted to screw anything tonigh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at included Sophia, because her parents wanted to play with their little girl. She curled up on the couch and was soon fast aslee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much as they would have liked to play with her the parents decided to let he sleep. They realized she’d had a busy day of barbequing childr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morning they went to breakfast. Bits and pieces of left over barbequed children were on the men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fterwards Sophia went down to the kitchen thing she’d help them cook. The problem there was nobody to coo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worry about your training until Monday. Enjoy the trip back to L.A. use the hot tub. Once your training begins you won’t have a lot of free time to do that. Ah, and don’t worry an hour of oven roasting in the practice kitchen is already on scheduled,” he said when he saw the girl open her mouth ask about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ince they weren’t going to cook anyone she decided to slip into the hot tub. Maybe someone might want to fuck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hadn’t had anybody yesterday being they were being barbequed. The girl wanted to be some a boy between her legs, but they’d all been cooked so she’d have to settle for a ma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was lonely at first but soon others joined her including the parents of the girl she had barbequ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 when are you going to be cooked?” the ma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m not. I’m going to become a cannibal chef and cook children around my age,” Sophia answe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woman smiled saying, “we’ll you did a good job cooking our daughter. I think you’ll make an excellent chef.”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nfortunately for the girl no one wanted to fuck her. Late afternoon chef Ryan found her sunning her naked bod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y there, would you like to roast for awhi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wouldn’t mind doing that. First though could you fuck me? I haven’t had anyone between my legs for almost two days,” Sophia told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uckling he replied, “Oh, pour baby. In that case of course we’ll enjoy each other’s company before you pretend to bake. I haven’t had anyone ei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 they went to the practice kitchen and enjoy each other. After 45 minutes and three orgasms later Sophia was relaxed and ready to practice roast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helped her into the roasting pan and laid down in it. The girl was then slid into the oven and he turned it 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ince this was a practice kitchen the oven only went to 100 degrees. It gave Sophia the feeling that she was roasting but, without it actually being don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n the oven the girl enjoy herself by having a ½ dozen more orgasms. These were caused by fingers twiddling in her sex.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Ryan was always amazed at how many orgasm she had in the oven. Of course this was why she liked to pretend to roast </w:t>
      </w:r>
    </w:p>
    <w:p>
      <w:pPr>
        <w:pStyle w:val="NoSpacing"/>
        <w:rPr>
          <w:rFonts w:ascii="Arial Black" w:hAnsi="Arial Black" w:cs="Arial Black"/>
          <w:sz w:val="32"/>
          <w:szCs w:val="32"/>
        </w:rPr>
      </w:pPr>
      <w:r>
        <w:rPr>
          <w:rFonts w:cs="Arial Black" w:ascii="Arial Black" w:hAnsi="Arial Black"/>
          <w:sz w:val="32"/>
          <w:szCs w:val="32"/>
        </w:rPr>
        <w:t xml:space="preserve">At the end of the hour Sophia was helped to the shower and once clean she returned to her parent’s cabin. </w:t>
      </w:r>
    </w:p>
    <w:p>
      <w:pPr>
        <w:pStyle w:val="NoSpacing"/>
        <w:rPr>
          <w:rFonts w:ascii="Arial Black" w:hAnsi="Arial Black" w:cs="Arial Black"/>
          <w:sz w:val="32"/>
          <w:szCs w:val="32"/>
        </w:rPr>
      </w:pPr>
      <w:r>
        <w:rPr>
          <w:rFonts w:cs="Arial Black" w:ascii="Arial Black" w:hAnsi="Arial Black"/>
          <w:sz w:val="32"/>
          <w:szCs w:val="32"/>
        </w:rPr>
        <w:t xml:space="preserve">There she collapsed on the couch and fell asleep. All the orgasms while great and satisfying had worn her out. All she wanted to do was to sleep now.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next morning she told her parents she didn’t have to go to work in the kitchen until Monday. That meant she could spend the day with them until they got back to L.A. port later to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three spent the day in the cabin where they all enjoyed each other’s company. Mom took care of the daughter’s small breasts, while her father took care of Sophia’s puss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enjoyed all the liking they did and would miss it, but not for long. Soon they would have new meat and they would be servicing her in order not to end up on the menu.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rriving at the port Sophia said good bye to her parents on the ship. Then the girl went to find Chef Ryan in the kitch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happens know?” s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 cleaning crew comes in and cleans all the rooms. Except the kitchens we do that every night,” he explained to his apprenti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re do I go while they cle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show you your new room. Sorry you don’t get you to stay in your parent’s suite those are for the paying guests. Instead how would you like to stay in the practice kitch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an the roasting pan be my bed?” Sophi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providing you don’t spend all night playing with yourself. I’ll even put you in the oven to keep you warm at night,” he answe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grinned and nodded. She was sure she could control the urge to play with hersel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at he didn’t tell her was that she’d probably be too tired to do that, after a day in the kitchen learning to cook peopl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omorrow is our day of and since there is nothing for us to do, how would you to a nice restaurant?   I know the chefs there and this place cooks and serves young movie stars.” The chef said leading Sophia to her new cab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 smacked her lips saying, “Sure I’d like th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pick you up here at 10 am. In the mean time you have the run of the ship. The lounge has the TV you can watch. And you can soak in the hot tub.”</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inside she stripped and climbed into the roasting pan. The chef chuckled and sat her in the oven so she could pretend to roas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was pulled from the oven an hour later. She showered redressed and was ready to explore the ship some mo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handed her a card saying, “This is a key to this room, don’t lose it. I’ll pick you up in the morning and we’ll have brunch at that restaurant. Until then you have the run of the shi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smiled and walked up to the deck with him and watched him get into a cab. The girl walked around a while looking here and there and eventually ending up in the loung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ophia sat down and turned on the TV and found out that it not only had regular channels, but also had movies on it. They were homemade cannibal ones showing adults and children being cooked in various ways not just BBQ.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y even cooked babies. That shouldn’t have surprised her after all she’s help cooked a very pregnant teenager, but it d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partially liked the watching the kids around her age being cooked. None of them were volunteers as they kicked and scream as they were place in the oven to cook.</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girl was used to it as her parents brought home live meat once in a while. Unfortunately as soon as they got him or her home dad sliced the meats neck from ear to ea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liked it better when they were roasted alive. She even helped her parents cook the meats, which got her this offer to become a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fell asleep, but was awaked when the cleaning crew came in. The girl scampered down to her “bedroom” climb into the roasting pan and went back to slee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oke in the morning confused. What was she doing in a roasting pan in a strange kitchen? Then she remembered that she was to learn to be a chef and this was her b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showered and then went in search of breakfast. She went to the real kitchen and found some peanut butter and jelly along with bread and made toa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t ten that morning she was at the gangplank waiting for Ryan. A black car pulled up next exit and her friend, lover, boss she wasn’t sure what he was to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e door opened she saw it was Ryan and the girl galloped down the gangplank to meet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 a rental car and it’s cheaper than taking a cab to where we’re going,” he explained as they took off for the restauran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s they drove up into the Hollywood Hills Ryan explained about the chefs Haden and Shaw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y’ll probably look you over as potential meat. I only said I was bringing a new chef in training. I want to see their reaction to such a young person as a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giggled saying, “That’s ok I got that at the cannibal club. Also that’s what I do to people my age when I meet them for the first ti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idea, you never know when you’ll be short of meat and have to cook that friend,” he tol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iggled and nodd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t the restaurant Ryan told the man door man that he and his guest were her to see Haden and Shaw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is eyes travel up and down Sophia’s body before he consulted his clipboar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an found their names on the list and they were allowed inside the building. The hostess went to sit them at a table and once again Ryan explained they were here to see the chef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had them take a seat and went off to see the chefs. She was back a few minutes later and showed them into the kitch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wo paused from their work; a boy and girl both about 7 years old, were being prepared for the ov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Ryan, hey long time no see,” Haden said coming around the prep table and shaking his ha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een a while hasn’t it. I see you brought some meat along. Sorry we can’t cook her this week, were booked solid this week. If you want you can leave her here and we’ll make sure she gets tenderized properly,” Shawn said eye the little gir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phia isn’t meat she a chef in training. She’s a prodigy that I think with a few months training will rival you two,” Ryan chuckled to the other chef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Both got surprised looks on their faces at that new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lad to meet you Sophia. It’s always nice to meat a fellow chef,” Haden said shaking her han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rry about thinking you were meat I’ve never meant a child chef as young as you before. The child chefs I’ve met are in their teens. As for someone like you they’re on the menu,” Shawn explain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don’t mind being thought of as meat. As long as it doesn’t happen to me,” the young chef replied.  “Come take a look at the meats. You probably don’t recognize them but their mother is famous star and she doesn’t want her kids after her divorce. Her soon to be ex-husband has no use for them so here they are, almost ready for roasting,” Haden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o’s their mother?” Sophia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e can’t tell anyone that. Our client list is a secret since cooking and eating kids isn’t legal,” Shawn said to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ay Sophia, how would you like to finish preparing one of the dishes? All that really need to be done is season the meat and sick them in the oven,” Haden asked the young chef.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she repli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girl had watched her mother when they cooked people and also having it done to her on occasion she knew what to do. Most of the time her mother let her lie in the oven without seasoning her and pretend to roast. Especially of late, because she was so big for the oven or it was too smal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alking over to the meats Sophia looked over the boy and girl. The little girl saw her and began to beg for her life, which did no go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had heard it all on the ship from the non-volunteers there. Besides if she let this one go she could very well take her pla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can’t do that. You’re mother wants you to stay for dinner. In-fact you and you’re brother are her dinner,” the young chef teased as she started sprinkling various spices over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re we are all nice and seasoned. It’s time to the oven you go oven and roast like a good girl,” she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Very good, you are going to make a fine chef,” Haden told her shoving the meat on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bet your both hungry. We have a roast boy that came out of the oven just before you got here.  Something that disappeared off the streets last week,” Shawn told the other chefs with a win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both snickered as they knew he wasn’t a volunteer. That he’d been kidnapped off the streets to become someone’s dinner, theirs in this ca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and Ryan were seated at the chef’s table near the oven where they could watch the meats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boy had joined his sister and both were trashing about wildly, trying to loosen their bonds. It was a fertile effort though as the chefs knew how to secure the meats so they couldn’t do tha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 boy about 11 years old was laid out in front of the visiting chefs. Sophia was surprise to see the cooked boy had an erectio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eeing her surprise Ryan in his guise as chef explained, “There’s a drug out there that causes boys to become hard like that. It’s expensive so we don’t use it when we cook boy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es it affect the flavor?” the young chef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 don’t know from personal experience but I’ve been told it doesn’t. Go ahead and try it. See what you think,” Ryan the m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cut the sex off the meat boy and took a nibbled of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t bad, a bit tough is all,” Sophia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Ryan had the boys arm and was gnawing like it was an ear of cor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he is a bit tough, but this is a boy after all. As you probably know girls tend to be sweeter and less tough,” the m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nodded that was right before replying, “Age matters too. The younger the meat is the taster they are. Even little boys make good eating before reaching teenage years, for that mat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true enough. I also like to personally make sure the girls nice tender before cooking. I’m sure you feel the same way so what sex and age would you like to tenderize on Monday?” he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like playing with boys. As far as cooking him he should be around 8 years old, but do we have to cook him Monday?” she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ell, the ship isn’t leaving port until Friday. Even then we’re only going for a weekend cruise down to Ensenada, Mexico. That means he doesn’t have to be cooked until Fri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I want to practice cooking him in my room. Then Friday do it for real. With luck he won’t realize until it’s too late that he’s being cooked for real,” Sophia said with a gr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t’s mean I like it. Of course you have school work reading because you need to be able to read the recipes. Math so you know how to measure the ingredients. Last but not least is spelling. So you can share your recipes with other chefs,” Chef Ryan explained to the girl who gown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already know to do all that,” she complain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ne the less you have to do it. It just 3 hours a day and you can do some of it while you pretend to roast the bo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uess that’ll be alright,” s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y finished their meal and offered to help as payment for the meal. The chefs declined the offer so they thanked them told them to visit the ship sometime and they would return the favo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was return to the ship. Chef Ryan told her to report to the main kitchen 8 the next morning. There she would begin learning the finer details of preparing people as fo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again the girl spent the rest of the day watching movies. She soaked in the hot tub for a while, but found it boring with nobody to talk t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aybe she could talk Ryan into leaving her a companion for the off time. It wouldn’t have t be a permanent one just a body to talk to. The person could then go on the menu once they others came back to wor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went down to the practice kitchen set the oven to warm and crawled into her bed. She pulled the oven door shut and quickly fell asleep.</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woke the next morning showered and put on her chefs uniform and was in the kitchen 15 minutes ahead of schedul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veryone this is Sophia she has a knack for cooing young meat. I’m going to show her the finer points of cooking them, just like I did with all of you,” Chef Ryan said when he saw the girl come into the kitchen.</w:t>
      </w:r>
    </w:p>
    <w:p>
      <w:pPr>
        <w:pStyle w:val="NoSpacing"/>
        <w:rPr>
          <w:rFonts w:ascii="Arial Black" w:hAnsi="Arial Black" w:cs="Arial Black"/>
          <w:sz w:val="32"/>
          <w:szCs w:val="32"/>
        </w:rPr>
      </w:pPr>
      <w:r>
        <w:rPr>
          <w:rFonts w:cs="Arial Black" w:ascii="Arial Black" w:hAnsi="Arial Black"/>
          <w:sz w:val="32"/>
          <w:szCs w:val="32"/>
        </w:rPr>
        <w:t>They stood around chatting with the girl the first hour. Then the meats arrived. A dozen orphans between the ages of 5 and 12 years old were marched into the kitch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Each one knew his or her fate and that was to become food. They were too old to be adopted and would end up on the streets, where they most likely would have been killed anywa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way they would be killed humanely, instead of a bullet in the head or a knife in the heart. They were told that it would be a painless death if they went willingly to the shi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person in charge of the orphanage didn’t know this for sure. Only that they were worth $1,000 per child and she no longer had to feed or clothe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s were taken to the kitchen and lined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Sophia it time to strip these meats of their clothing and inspect their quality. Watch how the others do this and then you can do one,” Chef Ryan told his stude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tood there and watched as the clothes were ripped from their bodies. Each of them whimpered as this was done, but none of the chefs doing it paid any attention to th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Once naked their bodies were felt to see what type of recipe to use. The female chefs felt boy parts, cock and balls. The male chefs felt the all girls’ tits, the few who had them, as well as their sex to see if they were still virgin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ir arms, legs, and butt were also touched. These were important pieces of meat and the chefs had to know if those parts were tender or no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it was Sophia turn to exam the last meat. A girl around her age was still clothed and awaiting the young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rry that it’s a girl, the other women chefs got all the boys,” Chef Ry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alright I like boys in my bed. Girls are better tasting than boys in the oven,” the junior chef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ll around the room the other chefs chuckled and nodded in agreement. The meat gasped as Sophia grasped her blouse and ripped it open, exposing the beginnings of a nice pair of tits for all to se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be embarrassed. Everyone will be seeing all of you when you’re cooked,” the young chef said when she noticed the meat flush 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squeezed each bump and nodded. They were nice and tender and by the time she was cooked, they ought to real soft she see to that personall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ophia would have preferred a boy, but she knew where all the parts were on girls. Besides Ryan the man could satisfy her sexual need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young chef pulled the meat’s pants down and then the pink panties. Sophia gave her a though going over, just like she’d seen the others do.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pinch then meat’s bottom, noting a lot of meat there. The thighs were well proportioned as were the drumstick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Last the young chef checked the meat’s sex. She started by rubbing the vaginal lips for a few minutes. This had the required effect as she began to squir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 little moan escaped her mouth. At that point Chef Sophia stuck a figure inside the meat. She expected to hit the meat’s hymen but it wasn’t t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 the chef finger fucked the meat until she came. She pulled it out and stuck the girl cum soaked finger into her mou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turned to tell the group that she had excellent    taste and had to laugh. All the other chefs were busy with their meats, sucking and licking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n chef Ryan, who didn’t have any one to play with, was jerking of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ouldn’t it be better to have me in the practice kitchen while she roasts,” Sophia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uys you got a couple hours to play with the meats. Sophia, I and her meat girl are going to the other kitchen where I will personally instruct her on how to do this one,” Chef Ryan said in the way of an answ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eather they heard him or not he wasn’t sure. At the moment he didn’t care, the man needed relief just like Sophia d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as use to examining meat, but the way his new student chef did it was exacting to say the least. People always said new blood brought different prospective of the way things were d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rrived at the practice kitchen where the meat was tied up. The meat was place in a roasting pan and then into the oven, screaming how she didn’t want to be cooked al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who’d already slid out her chef’s uniform, lay naked on the prep table. The girl needed to be laid because she hadn’t had any sex in a couple of day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Ryan joined her on the table a few minutes later. Then the two made beautiful music together over the next 45 minut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t the end of the hour the chefs climb off the table and had a look at the meat. She had found out what most cannibals knew. That was if they were cooked alive, the meat inevitably played with its self.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 you want to pretend to cook now or wait until later?” Chef Ryan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d rather do it later. I’ve relaxed enough right now that I don’t need to pretend to roast,” Sophia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playfully ruffled her hair and nodded. He pulled the girl out of the oven and they walked back to the real kitchen where they found nobod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I did give them a couple hours of free time. Sophia what shall we do with this on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like to roast her but it’ll take too long today. I’d like to keep her around a few days, maybe until the weekend before doing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right she yours to do with as you please. However the cruise to Mexico this weekend is the being of the spring break crowds. These passengers are collage students here to party. Your toy may be required to feed them,” Chef Ryan tol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nodded saying, “by the weekend I’m sure I’ll be bored with this meat and will want to cook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girl let out a little whimper. She didn’t want to die. Not for at least 60 years.</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t>To Be Continued</w:t>
      </w:r>
    </w:p>
    <w:p>
      <w:pPr>
        <w:pStyle w:val="NoSpacing"/>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21:07:00Z</dcterms:created>
  <dc:creator>A.cannibal</dc:creator>
  <dc:description/>
  <dc:language>en-US</dc:language>
  <cp:lastModifiedBy>A.cannibal</cp:lastModifiedBy>
  <dcterms:modified xsi:type="dcterms:W3CDTF">2016-03-06T21:07:00Z</dcterms:modified>
  <cp:revision>2</cp:revision>
  <dc:subject/>
  <dc:title/>
</cp:coreProperties>
</file>