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Black" w:hAnsi="Arial Black" w:cs="Arial Black"/>
          <w:sz w:val="40"/>
          <w:szCs w:val="40"/>
        </w:rPr>
      </w:pPr>
      <w:r>
        <w:rPr>
          <w:rFonts w:cs="Arial Black" w:ascii="Arial Black" w:hAnsi="Arial Black"/>
          <w:sz w:val="40"/>
          <w:szCs w:val="40"/>
        </w:rPr>
        <w:t>Chef Sophia Pt. 9</w:t>
      </w:r>
    </w:p>
    <w:p>
      <w:pPr>
        <w:pStyle w:val="NoSpacing"/>
        <w:jc w:val="center"/>
        <w:rPr>
          <w:rFonts w:ascii="Arial Black" w:hAnsi="Arial Black" w:cs="Arial Black"/>
          <w:sz w:val="40"/>
          <w:szCs w:val="40"/>
        </w:rPr>
      </w:pPr>
      <w:r>
        <w:rPr>
          <w:rFonts w:cs="Arial Black" w:ascii="Arial Black" w:hAnsi="Arial Black"/>
          <w:sz w:val="40"/>
          <w:szCs w:val="40"/>
        </w:rPr>
        <w:t>By</w:t>
      </w:r>
    </w:p>
    <w:p>
      <w:pPr>
        <w:pStyle w:val="NoSpacing"/>
        <w:jc w:val="center"/>
        <w:rPr>
          <w:rFonts w:ascii="Arial Black" w:hAnsi="Arial Black" w:cs="Arial Black"/>
          <w:sz w:val="40"/>
          <w:szCs w:val="40"/>
        </w:rPr>
      </w:pPr>
      <w:r>
        <w:rPr>
          <w:rFonts w:cs="Arial Black" w:ascii="Arial Black" w:hAnsi="Arial Black"/>
          <w:sz w:val="40"/>
          <w:szCs w:val="40"/>
        </w:rPr>
        <w:t>A Cannibal</w:t>
      </w:r>
    </w:p>
    <w:p>
      <w:pPr>
        <w:pStyle w:val="NoSpacing"/>
        <w:jc w:val="center"/>
        <w:rPr>
          <w:rFonts w:ascii="Arial Black" w:hAnsi="Arial Black" w:cs="Arial Black"/>
          <w:sz w:val="40"/>
          <w:szCs w:val="40"/>
        </w:rPr>
      </w:pPr>
      <w:r>
        <w:rPr>
          <w:rFonts w:cs="Arial Black" w:ascii="Arial Black" w:hAnsi="Arial Black"/>
          <w:sz w:val="40"/>
          <w:szCs w:val="40"/>
        </w:rPr>
      </w:r>
    </w:p>
    <w:p>
      <w:pPr>
        <w:pStyle w:val="NoSpacing"/>
        <w:jc w:val="center"/>
        <w:rPr>
          <w:rFonts w:ascii="Arial Black" w:hAnsi="Arial Black" w:cs="Arial Black"/>
          <w:sz w:val="36"/>
          <w:szCs w:val="36"/>
        </w:rPr>
      </w:pPr>
      <w:r>
        <w:rPr>
          <w:rFonts w:cs="Arial Black" w:ascii="Arial Black" w:hAnsi="Arial Black"/>
          <w:sz w:val="36"/>
          <w:szCs w:val="36"/>
        </w:rPr>
        <w:t>M/g (11) F/b (12) cannibalism</w:t>
      </w:r>
    </w:p>
    <w:p>
      <w:pPr>
        <w:pStyle w:val="NoSpacing"/>
        <w:jc w:val="center"/>
        <w:rPr>
          <w:rFonts w:ascii="Arial Black" w:hAnsi="Arial Black" w:cs="Arial Black"/>
          <w:sz w:val="40"/>
          <w:szCs w:val="40"/>
        </w:rPr>
      </w:pPr>
      <w:r>
        <w:rPr>
          <w:rFonts w:cs="Arial Black" w:ascii="Arial Black" w:hAnsi="Arial Black"/>
          <w:sz w:val="40"/>
          <w:szCs w:val="40"/>
        </w:rPr>
      </w:r>
    </w:p>
    <w:p>
      <w:pPr>
        <w:pStyle w:val="NoSpacing"/>
        <w:jc w:val="center"/>
        <w:rPr>
          <w:rFonts w:ascii="Arial Black" w:hAnsi="Arial Black" w:cs="Arial Black"/>
          <w:sz w:val="40"/>
          <w:szCs w:val="40"/>
        </w:rPr>
      </w:pPr>
      <w:r>
        <w:rPr>
          <w:rFonts w:cs="Arial Black" w:ascii="Arial Black" w:hAnsi="Arial Black"/>
          <w:sz w:val="40"/>
          <w:szCs w:val="40"/>
        </w:rPr>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Chefs Ryan and Sophia were at the airport waiting for the flight back to LAX. She had enjoyed their time in Hawaii, especially her time working as a chef.</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The girl was not happy sitting around. She would rather cook someone, than doing that.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Sophia had got her first chance at teaching. She had two assistant chefs help her cook a teenage girl that had stabbed their boss.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Ryan was on the phone with the DON their boss. He was head of the mafia in Los Angeles area. He was also a cannibal.</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Alright everything is set his driver will pick us up and take us back to his house. The ship isn’t quite ready but will be by tomorrow. Also he hopes you’ll cook him dinner tomorrow,” he said after disconnecting.</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e 10 year old chef nodded and grinned, “I thought he might, so I’ll do it. Did he say if we’ll have help before the cruise? The two of us can handle if we have to, but a couple more chefs would make it easi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He didn’t say but I’m sure the boss has arranged to get us sure help,” he told her.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flight went smoothly as did the dive to the DON’s house. He shook their hands and welcomed them back to LA.</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hope you enjoyed your vacation even though I heard work half of it.”</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Actually that was the fun part for me. I saw the volcano and that was disappointing. The lava just burnt grass as it crept along,” Sophia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Burning grass you could stay here and seen that. The hills around here burn every year,” The DON explained to the girl.</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eah I agree with Sophia the volcano was a big disappointment. Cooking those kids, was more interesting then that volcano,” Ryan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Speaking of kids I have a brother and sister for you to cook. Would you mind making another fucking roast for me tomorrow?”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young chef giggled and said “sure those are the best type of roasts. May I have a look at them now?”</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They’re in the kitchen holding room. Bruno will go with you to make sure they don’t escape. You and I Ryan have to make plans for the summer seaso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Bruno was the DON’s private bodyguard. He was built like an ape and would easily hand the meat if he had to.</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ophia went into the kitchen and to the panty. Inside were two children both red heads with green eyes. The first one was a young girl about 5 or 6 years old. Her brother was in his tweens perhaps 10 at the oldes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se two looked like they would make an excellent fuck roast.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Have they been tenderized?” Chef Sophia ask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 bodyguard nodded. “The boss had the girl while the maids had the boy.”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Let me and my sister go. We don’t want to be eaten like daddy was.”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Chef Michael cooked him in front of them a few days ago. He’d been warned not to dip his hands in the till,” the man sai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Sorry meats but I cook whom I’m told to. That means tomorrow morning the two of you are in for a good roasting. See you then,” Chef Sophia said as the door was shut on the crying meats.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She came back in the room to hear, “-summer solstice you’ll be in Alaska. Oh back already are you? What do you think of the meats?”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Excellent, they’ll make great fuck roast dinner. What were you saying about Alaska?”</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Oh that, I guess I should have included you the summer scheduling. This weekend is a shakedown cruise to Ensenada. I have a couple of kids just graduating high school. They’ve cooked people before but not on the scale we do. That means the two of you will see if they have what it takes to become cannibal chefs. If they do the 4 of you will cook for a hundred cannibals as the ship heads north,” the DON explain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s this a fun trip like when we go to BBQ Islan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No on this trip I have places set up to pick up meat. Here, San Francisco, Canada and Anchorage. You can play with the food, tenderize them as you call it, but the passengers aren’t going to unless they pay for i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 girl nodded she like cooking them fine, but also loved tenderizing a cretin parts of boy and girl anatomy. It was part of the cook’s job to make the meat as tender as possible.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 two chefs disappeared into the kitchen. It was mid afternoon here in California but in Hawaii where their stomachs were it was noon and they were hungry. Have been given cart blanch of the house for the day the two made lunch out of leftover dad.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Late the next morning found the two chefs in the kitchen. The meats were removed from the pantry and cleaned out.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y cried and begged not to be cooked but like all other meals it didn’t happen. Instead big brother was inserted inside little sister and they found themselves inside a very warm ove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As they struggled to free themselves a strange thing happened from their viewpoint. As they twisted and turned trying to get free a tingling between their legs occurred. The more the two meats struggle the better it felt and they forgot all about where they were.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DON came in clamed a chair and watched as his dinner fucked themselves to death. He enjoyed the show almost as much as the meat doing it.</w:t>
        <w:br/>
        <w:t xml:space="preserve"> After dinner the chefs were taken back to the ship. It felt good to be home to them as they made their way to the practice kitchen, aka Sophia’s cabin.</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The two were shocked at what they saw. The room had been expanded up on. Off to the right was a door that was labeled “tenderizing room.”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Opening that door the two chef found a king size bed a writing desk, and a double closet full of chef uniforms both adult and tween siz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ow, this is nice. You know something else; I think the DON knows that we’re sleeping together,” Sophia giggl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He’s known that I’ve been doing that since you agreed to become a chef instead of an entrée, but doesn’t care. Now how about we test the bed out,” Ryan asked and smiled at his young lov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next morning they reluctantly climbed out of bed showered and put on clean chef uniforms. The new trainees were due to come aboard. Also they’d be getting fresh meat since the ship was empty.</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Around 9 am a young black woman walked up the gangplank sheepishly.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High my name is Merissa. I’m supposed to meet chef’s Ryan and Sophia, her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That’s us. Come to the lounge and we can talk while we wait for the meats to come,” the man sai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Once they were seated the chefs took turns asking questions. Like how much experience she’d had. Did she like kid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girl had little practical experience. She’d helped cook a few people at a cannibal resort. She did like kids but had never cooked any.</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e’ll on this ship we get a lot of children. Some of them want to be cooked. Others like the batch just arriving have no clue they are meat they think they’re here for other reasons,” Chef Sophia told the new chef seeing the van pull up.</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Chef Ryan will sign for them and sure they get aboard the ship. We will escort the entrée’s to the kitchen strip and toss them into a holding room.”</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There’s one other thing you should know. If you see one you want to play with you can once our work is done,” Ryan said standing up.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That brought a grin to the young woman’s face. She may not have much experience in cooking children, but she knew how to have fun with them.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re were 6 youngster ages 9-12 divided equally sex wise. Another half dozen would join them later when the other trainee arrived. This was graduation day for him.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is morning his school had practice then a 5 hour break before the ceremony. Merissa had hers on Thursday so she was good to go.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Ok kids, upon the ship and follow Sophia.”</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e young chef led them to them to the kitchen while Ryan and the trainee followed just in case of stragglers. Once the meats were all in the main kitchen Ryan locked the doo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e gave the new chef a smile then grabbed a girl and began stripping her clothes off. Sophia did the same with a boy so Merissa joined in on the fun too.</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All the meats screamed and those who weren’t being strip tried to escape though the door. It was no use though as it was lock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Soon the first three found themselves in the holding room.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n it was the next the other turn to be striped. Sophia and Ryan took the remaining girls leaving the boy for Merissa.</w:t>
      </w:r>
    </w:p>
    <w:p>
      <w:pPr>
        <w:pStyle w:val="NoSpacing"/>
        <w:rPr>
          <w:rFonts w:ascii="Arial Black" w:hAnsi="Arial Black" w:cs="Arial Black"/>
          <w:sz w:val="32"/>
          <w:szCs w:val="32"/>
        </w:rPr>
      </w:pPr>
      <w:r>
        <w:rPr>
          <w:rFonts w:cs="Arial Black" w:ascii="Arial Black" w:hAnsi="Arial Black"/>
          <w:sz w:val="32"/>
          <w:szCs w:val="32"/>
        </w:rPr>
        <w:t>He was the oldest of the meats and the female appetence chef enjoyed stripping him. She also hoped to get a chance to enjoy his 5 inch cock in a few ways before cooking.</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Alright you have the rest of the day free before you have to report back here at 8 am tomorrow. If you want one to play with one of the meats you can your cabin is cabin is on deck 10 # c,” Chef Ryan told her and handed her a key car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She smiled and looked at the holding area. The apprentice wanted that last boy, but she also needed her clothing from her car and find out where her cabin. After that she could play with the boy.</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At 11:30 a young man approached the ship his name was Todd. Chefs Ryan and Sophia were there to greet him and he too was invited into the loung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y found out he had recently cooked a friend of his sister’s. That he liked cooking the 12 year old girl and his mother thought he had the talent for cooking children. It was also his mother’s idea for him to train here, when she found out from a boyfriend there was an opening.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Ok help us get these meats striped and into the pantry.” Ryan said seeing another van pull up.</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boy grinned and they headed to greet the new meats. Once again there were 6 children, but unlike last time these were all girl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Follow Sophia and she’ll show you where to go,” the man to them.</w:t>
      </w:r>
    </w:p>
    <w:p>
      <w:pPr>
        <w:pStyle w:val="NoSpacing"/>
        <w:rPr>
          <w:rFonts w:ascii="Arial Black" w:hAnsi="Arial Black" w:cs="Arial Black"/>
          <w:sz w:val="32"/>
          <w:szCs w:val="32"/>
        </w:rPr>
      </w:pPr>
      <w:r>
        <w:rPr>
          <w:rFonts w:cs="Arial Black" w:ascii="Arial Black" w:hAnsi="Arial Black"/>
          <w:sz w:val="32"/>
          <w:szCs w:val="32"/>
        </w:rPr>
        <w:t>The two men followed the group making sure none of them got “lost” along the way.</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Ok girls take your clothes off or we’ll be glad to help you out of them,” Chef Ryan told the future entrees once they were all in the kitche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y all stared at him in disbelief. The girls had been told they would get to go for a ride on this ship if they helped in the kitche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hy do we have to do that?” one girl aske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Because how are we going to grade you meat if you still have your clothes on,” Chef Sophia told them.</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 girls looked at her in confusion and before they could do much more than scream Sophia had ripped open the 8 year old girl’s blouse. Ryan had 11 year and enjoying ripping her clothes to shreds.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odd had hold of a nice big girl. He was doing the same thing to her as the chefs were doing to the others, tearing her clothes off.</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She had a pair of tits when the bra was torn away.  They were orange size, which beat the other girls by a long shot. Most of her school friends had little to no breast meat.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hile their friends were being stripped naked the remaining 3 girls tried to escape, but found the door locked. Now they had a decision to make did they want to take their clothing off or have it ripped away like the others?</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o the disappointment of the cannibals they took their own clothing off. The six now naked girls were also put in the holding room.</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Thank you Todd, I hope you enjoyed that. You have the rest of the day off go graduate. Be back here at 8 am tomorrow,” Ryan told him.</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Can I do it the day after tomorrow? The school is bussing us to Disneyland for the night. We won’t even get back home until then,” the young man ask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Alright have fun then, you won’t be of much use of you fall asleep while shoving a meat in the ove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He nodded and left the ship.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Do I get to go to Disneyland this summer?” it was Sophia the girl who asked not the chef.</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I’m sure we can work that in sometime during the summer. As for now our work is done for the day.”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e two went to the lounge and watched a couple of movies. Sophia was lying on top of her lover. His hands were folded across her small chest and rubbing it. Both were very content at the momen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 next morning Merissa was in the kitchen at the appointed hour.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Chef Ryan said, “Alright first things first do you have a chef’s uniform. No? Well that’s not important today I’ll send you and Todd, that’s the other trainee, to the shop tomorrow, you can both get 2 uniforms each for fre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He not here today, his school treated the graduating class to 12 hour in Disneyland,” the chef explained when he saw the girl looking aroun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knew I should have gone to public school. The only thing we got was a kick in the rear as we left,” she complain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Anyway here what I want you to do. Select one of our guests and prepare her for dinner, any way you want. This way chef Sophia and I can assess your abilities,” he told her.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The girl grinned she never been allowed to do this before. The biggest job they had given her was to either baste the meat or put BBQ sauce on the meat.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y all walked over to the holding and opened the door. The trainee studied them the meats and decided on the youngest girl. She would have taken a boy, but there were only three of them and one of them she wanted to play with.</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Come along little one,” Merissa shove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e others shoved the little girl behind them so Chef Ryan said, “Well if they won’t give her to us choose another. We’re going to have that chat with all of them eventfully.”</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girl was forced out from behind and the trainee grabbed her. They had all figured out that this was a kitchen and they were the mea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Leaving the door opened and from behind the cage door, the remaining meats watched as the girl was strapped to a counter.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 girl was washed inside and out before being moved to a second counter and tie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Now what do I do? This was as far as they let me go before the chef came over and took ov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Mean old chef. Now you sample the meat to determine what spices are needed for flavor,” Chef Sophia instructe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e trainee was not gay, but did as told. Slipping her head between the meat’s legs and sampled that special ar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Not bad, she got a kind of sweet taste to her.”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At 8 years old they usually are. I recommend all spice and cloves for our little ham here,” Chef Ryan told Merissa.</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y magically appeared in front of her thanks to Sophia. The trainee added the spices and then put the scream meat in a roasting pa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hat temperature do I use? I want her to live for a while and enjoy the cooking proces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That what we want to hear. Start at 135 degrees that’s hot enough to start the cooking process but not kill her right away. After she’s become meat turn it up 375 to roast her,” Sophia sai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meat screamed all the way to the oven and even after the door was slammed shut muffled ones could be hear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Now then we take the remaining meats over here and show them their future,” Chef Ryan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Both girls had smiles on their faces as they went over and released them. Ryan stood by the door with knife in hand to detour any escape attempts.</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ey were herded oven to the oven where they saw the meat cooking. One girl fainted at see a classmate slowly being roast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was basted after 15 minutes and begging to be let out. Instead she was shoved back in to continue her roasting.</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Not more 5 minutes later the meat stopped crying and a smile came to her face. There was an agreeable tingling sensation between her leg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 meat never knew when the end came. Only that she had the best and only orgasm in her life.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Poke her and show the others she’s dead and then turn the heat up,” Chef Sophia told the trainee.</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The meats were put back in the holding room. The chefs then offered their trainee some advice over the next four hours that it took the meat to cook.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odd showed up and followed his nose to the kitchen. He offered to help but the only thing left to do was get the other meats to the dining room.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till with two men it was easier to get them all there. They were tied to their seats and Merissa came in with the roast on a silver platter.</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e others were offered slices but each paled at the thought of eating someone they knew. That was fine with the cannibals; it meant more meat for them.</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Chef Ryan outlined tomorrow’s to do list. Merissa would BBQ a boy and Todd roast a girl. They need to go get uniforms because the ship would leave for Mexico Friday afternoon. He didn’t want them to be mistaken for mea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Not that it was likely to happen being it was the crew and their families who installed the new engine. They like eating young human meat, just as much as the chefs di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odd and Merissa were way too old for the workers, while the meat they got today was the right age range for their dining pleaser.</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Both trainees had one request. It was that they be allow choose one of the meats to use as a toy tonight.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As soon as the table is cleared and the rest of the meats are put back in storage you can take one of them back to your cabins,” Ryan told them.</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 trainees smiled and nodded their heads. Once all of that was done they selected their toys. Merissa chose the oldest boy who was hung nicely. Todd took a girl with tits the size and shape of lemons.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y took the toys back to their cabins; Todd’s being in the same area as Merissa’s was, she led the way to them.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e girl was tossed on to Todd’s bed. There he enjoyed her taste, both tits and pussy, for an hour before plunging his cock into her virgin sex.</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She’d liked the tasting part, but not the actual sex. It hurt to have a man do this to her. Eventually between the long night and the sex he fell asleep. The girl slid out of bed ran to the door to escape only to find it was lock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Merissa’s toy had no problem once he realized what his captor had in mind. Athol he had no real experience in having sex, except with his hand, the boy had read about it.</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erefore the boy didn’t try and escape. He liked fucking his captor and never thought once about his fate in the morning.</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 trainees brought their toys up from their cabins to the kitchen. Chefs Ryan and Sophia were waiting.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I hope you enjoyed tenderizing them. Now it time for them to be cooked,” Ryan told them.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The meats protested to no avail.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Tie the meats to the cleaning table and get some breakfast before you clean them. There’s girl steak and scrambled eggs on the stove,” Sophia told them.</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 two trainees quickly devoured their food neither were use to this type of breakfast usually only having cereal.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n the two flushed out the meats. That done Sophia had the meat transferred to another counter. A spit was tied to his back and Chef Sophia said, “I assume you tasted him last night. That means you have an idea as to what type BBQ sauce to use.”</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e other girl giggled and nodded before replying, “A little salty, but not a lot. How about I use a nice tangy one, say Kansas City styl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Sounds good, you’re the chef on this one. I’m just here to show things like this,” she said and hit the button that raised the meat off the table.</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He now began to yell. Up to this point he had hoped they were playing a game. Still the boy should have realized they weren’t after seeing them roast that girl yesterday.</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Now that it was his turn it was no longer a jok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Instead the meat was staring at black rocks as he was raised in the ai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This is how we BBQ meat on board the ship. We do it the old fashion way when we go to a place call BBQ island. Any way spread BBQ sauce over him and then I’ll show the proper speed to turn him at so he doesn’t burn,” Chef Sophia explain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odd needed little instruction as he already roasted one of his sister’s friends. He’d enjoyed doing it too.</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This is fun the only thing wish though I should have chosen another girl to enjoy last night. She was a lot of fun in bed and I’d like to have had her again tonight. I hadn’t thought about who I was to be cooking this morning,” the boy sai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Hey look at it this way, at least you to get eat her cooked pussy. You’ll be lucky to get a little rib meat without the breast when were on a cruise,” Chef Ryan explaine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Looks to me like she ready for the oven. I’ve buttered, seasoned and thrown in a batch of mix veggies in with her, is there anything else I should be adding?”</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es I recommend putting one of these in-between her legs. You haven’t had much experience in cooking people. This is a meat thermometer and will let you see her internal temperature without slicing her open.”</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odd put the probe inside her pussy and the screaming girl inside the oven. They stood back to watch her cook.</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Chef Ryan, sir? What is Sophia to you? Is your daughter, lover, future dinner? She awful young to be a chef”</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First of all it’s Chef Sophia and while she is my lover. She has the title of chef because she has earned it. Despite her age, she is a great cook and you’ll find this out as your training progres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Early afternoon found the 4 of them in the dining room with the meats that looked delicious. The trainees each had the meat’s sex that they had tenderize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y were amazed at the flavor. It had been good when they munch on them last night, however it was even better cooke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Sophia had a slice of bottom and Ryan the right breast off the girl. Both chefs thought the meat wasn’t bad. These two trainees would make great chefs, one day.</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In the mean time chefs Ryan and Sophia would continue their training to make sure that happened. After their lunch Todd and Merissa were sent to the garment district, in down town L.A., to get their uniform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Up on their return they found Sophia and Ryan naked in the hot tub.</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Join us it probably the only time this weekend you’ll have time for it,” Ryan sai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Don’t worry about a swimsuit on this ship clothing is optional. Just toss your clothing on a chase lounge and hop in,” Sophia told them.</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y thought about it for a minute then striped and joined the other two.</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o the trainees it felt good to sit and have the warm swirl around them.</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omorrow is Friday we’re take a group of people to Ensenada for the weekend. The owner is doing that as payment for installing a new engine. We have to be off the ship while it refuels, which means you have most of Saturday off. All we have to do is cook a couple of the meats Saturday morning. After their cooked the rest of the time is yours until Sunday when we cook the remaining meats,” Ryan told the new comer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at was how it went over the weekend. A welcome aboard dinner with twin 10 year old twin girls as the main course was throw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trainees cooked a boy and girl the next morning for dinner that night. The reaming meats were tenderized over night and ready for the ovens the morning.</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All were busy using their favorite methods. Merissa used cooked the remaining boy over the BBQ. She loved watching his small cock expand and contract depending weather he was face down over the coals.</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odd used the same recipe he’d use on Crystal, from his sister’s sleepover. The meat barley had breast when she started cooking, but they grew as she was cook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Sophia chose to do her girl Hawaiian style. The meat was forced on to her hands and knees and cooked alive that way.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Ryan did a Texas style roast with red hot chili peppers shove into the girl’s filet. It was painful for her but not as painful as when she was cooked alive.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Great job every one. I guess none of you will end up on the menu at BBQ Island next week after all,” Chef Ryan teas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odd asked what BBQ Island was and was given a full explanation by Sophia. This included the tenderizing party on the way there.</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Can I bring 5 or 6 girls along for barbequing?” Todd asked the head chef.</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Providing the parents know it’s a way trip for the girls, sure and the same goes for you Merissa. If you want to bring some girls or boys to BBQ, go ahea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next morning they were back in LA. The kitchen was cleaned and then Chef Ryan gave the trainees a couple of days off.</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As for he and Sophia they had to visit the DON for the after cruise meeting.</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ou realize that Todd wants to fuck you? He even asked if we were lovers,” Ryan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kind of suspected he did by the way he stared at me in the hot tub. He can want all he wants he not getting me. I’m a one man type of girl and that’s you,” Sophia told and then kissed him.</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Unfortunately they were in the Boss’s limo or she would have proven it with more than a simple kiss. When they got back to the ship she would prove i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Don asked how things went and about any problems. They reported none so he asked about the trainee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They need work, but then that way they’re there isn’t it? I estimate it’ll take about 6 months to get them up to snuff as potential cannibal chefs,” Chef Ryan sai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That faster than normal, isn’t it,” the boss ask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Yes sir, A lot faster as I only training two and I have help, unlike previous years,” and he beamed at his young assistant.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DON looked at her and said, “So you like teaching too, that’s goo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guess I come by it naturally. My mom teaches at a high school back home.”</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He knew this and more. She and her family had been toughly investigated before she was allowed to work for him. The DON also knew something she didn’t. Sophia was to become a big sister in a few month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owever it wasn’t his place to tell her that. That was for her parents to do.</w:t>
      </w:r>
    </w:p>
    <w:p>
      <w:pPr>
        <w:pStyle w:val="NoSpacing"/>
        <w:jc w:val="center"/>
        <w:rPr>
          <w:rFonts w:ascii="Arial Black" w:hAnsi="Arial Black" w:cs="Arial Black"/>
          <w:sz w:val="40"/>
          <w:szCs w:val="40"/>
        </w:rPr>
      </w:pPr>
      <w:r>
        <w:rPr>
          <w:rFonts w:cs="Arial Black" w:ascii="Arial Black" w:hAnsi="Arial Black"/>
          <w:sz w:val="40"/>
          <w:szCs w:val="40"/>
        </w:rPr>
        <w:t>THE END</w:t>
      </w:r>
    </w:p>
    <w:p>
      <w:pPr>
        <w:pStyle w:val="NoSpacing"/>
        <w:rPr>
          <w:rFonts w:ascii="Arial Black" w:hAnsi="Arial Black" w:cs="Arial Black"/>
          <w:sz w:val="32"/>
          <w:szCs w:val="32"/>
        </w:rPr>
      </w:pPr>
      <w:r>
        <w:rPr>
          <w:rFonts w:cs="Arial Black" w:ascii="Arial Black" w:hAnsi="Arial Black"/>
          <w:sz w:val="32"/>
          <w:szCs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5T20:16:00Z</dcterms:created>
  <dc:creator>A.cannibal</dc:creator>
  <dc:description/>
  <dc:language>en-US</dc:language>
  <cp:lastModifiedBy>A.cannibal</cp:lastModifiedBy>
  <dcterms:modified xsi:type="dcterms:W3CDTF">2016-05-15T20:16:00Z</dcterms:modified>
  <cp:revision>2</cp:revision>
  <dc:subject/>
  <dc:title/>
</cp:coreProperties>
</file>