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Chef Sophia Pt. 7</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rPr>
          <w:rFonts w:ascii="Arial Black" w:hAnsi="Arial Black" w:cs="Arial Black"/>
          <w:sz w:val="32"/>
          <w:szCs w:val="32"/>
        </w:rPr>
      </w:pPr>
      <w:r>
        <w:rPr>
          <w:rFonts w:cs="Arial Black" w:ascii="Arial Black" w:hAnsi="Arial Black"/>
          <w:sz w:val="32"/>
          <w:szCs w:val="32"/>
        </w:rPr>
        <w:t xml:space="preserve">The eight chefs were on a small boat heading back to the ship which would take them all back to Los Angel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had a successful BBQ, having cooked close to 80 kids over the last few days. All the parents were happy as had their children who all wanted to be cooked and eat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sat beside his 9 year old chef and lover. “I’m really proud of you. You did a wonderful job of barbequing you friends according to their mom and dad. Just 1 question, are Lucy and Ricky their real nam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phia giggled before answering, “I don’t know their real names. However that’s what we called them at the club and they like it. That was because of some really old TV show that was made long before I was born even before my mom and dad were bor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 know the show. I’ve seen ‘I love Lucy’ on the rerun channel. It was a dumb show,”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ut that didn’t stop you from watching it,” Sophia grinned at the 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ate to admit this, but that one and ‘Gilligan’s Island are my favorite old show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Gilligan’s Island is a funny one,” she giggl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they were back on board the boat. Both chefs were very tired and went to Sophia’s cabin. The two may have been exhausted but not that tired. The two slept very well that night naked and cuddled in each other’s arm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n the morning they went to the main kitchen. The other chefs straggled in one by on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thing major today just reheat the meat and take it to the parent’s cabins. They can much on the children until we get home tomorrow night,” Chef Ryan tol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that was done all the chefs returned to their cabins for more sleep. All except Ryan and Sophia did just that. The two once again made passant love and fell asleep in each other’s arm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veryone was bright eyed and busy tailed the next mornin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Ok there is absolutely nothing to reheat today. However there is some cooking to be done. There a woman on board who wants to be coo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has a daughter with her around 3 or 4 she wants to watch her cook before going on the oven herself. So here’s what I propose. Sophia will do the child, yes she also good at cooking veal too. You others will cook the long pig. I want one recipe for her so she doesn’t end up like that guy. He may have been ok for the passenger’s taste buds, but were eating her. They still have their kids to munch on and we don’t have any. I’ve already sent Joe to get them so she’ll be short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ile the other 6 talked amongst themselves chef Ryan whispered to the young chef asking her, “Have you ever cooked vea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at the DON’s house the first day. The only difference between doing it there and here is I take it mom want her daughter alive when she’s cooked. Michael was in the middle of eviscerating her when he had to leave,” she expla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od enough. The only difference between that and a live one is you have to pay close attention for the 15 to 30 minutes. After that she’ll just be nothing more than roasting vea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s soon as he finished Joe escorted a woman and child into the kitchen and all talk stopped as they viewed the meats. The woman was in her mid 20s, with blond hair and weight around 140lb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veal was a miniature copy of her mother. Cute blond hair hung on her shoulders. The girl stood around 3 ½ feet and a weight around 35 lbs maybe a little mo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here’s how it has to work. You go with these chefs and your little girl goes with Chef Sophia for cleaning. Don’t worry you’ll be able to see her the whole time.” Chef Ryan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 I don’t care about the washing only the roasting. I don’t want my ex getting his dirty paws on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Go with this girl, Melinda. She’s going to take care of you from now 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took the little veal girl to a corner where the shower was. There she helped her out of the meat out of its cloth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need another shower. Mommy made me take one just before we came here,” the meat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 ok, then no shower at the moment. How about we play a game? I take you clothes off and lick you there,” the young chef asked pointing between her leg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aw the little girl’s sky blue eyes light up as she said, “Yes, Bobby does that to me a lot and tingles. I like it a lot when he licks me t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wondered who Bobby was her mother’s boyfriend or just some boy. Not that it mattered as long as she tasted goo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naked little meat girl spread her legs giving the young chef full access to her sex. She tasted the girl and found her to be just as sweet as she loo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 thought crossed Sophia’s mind. She may not have been offered any lamb on the island, but she had one right h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lright how about we play a game? Can you go baa, baa like a sheep?”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Giggling the lamb did as requested by going Baa, baa.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Perfect, now has any one told you that rubbing yourself there has the same effect as someone licking you in that spo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r eyes went wide and then her hands went to her sex and a smiled appeared on her face. While the veal enjoyed herself Chef Sophia tied the hands and buttered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so busy that when picked up and placed in the roasting pan she didn’t even notice. The fingers kept twiddling away and she was oblivious to her surrounding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uys if you bring mommy over here I’m about to start cooking the veal,” she told the other chefs, who were busy tasting the mo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maneuvered over to where her daughter lay at the entrance to the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want to say goodbye to her or anything,” Sophia asked the mother who shook her hea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saw the chef shove the meat into the oven. The meat looked around and saw it was dark. She screamed until an orange glow surrounded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w that it was no longer dark she went back to playing with herself and did so until she became a roasting lamb about 20 minutes la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guys, roast lamb in about 4 hours,” Sophia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amb, how about we do the same for mama here?” Shawn asked his co-chef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re were nods from the others and very soon the woman found herself in an oven slowly roasting. With 6 chefs it hadn’t taken long to get her read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While the chefs were making lamb chef Ryan was on the phone to his bos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se chefs are ready to graduate. They’d just be bored on this ship another 3 month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ould you hold on to them for another 3 weeks? I’ll invite 6 restaurant owners and a few private cannibals from around world. Your students will cook for them. If all goes well they should all have jobs by the end of the party that nigh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smiled; he knew the DON got paid from the prospective owners for providing the chefs they needed but also from the chef schoo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sir, thank you sir. All except Sophia, I want to keep her here. If she stays and helps me with their training you can increase enrollment here,” 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Of course she stays with you. She’s also my personal chef for one day a month after all. By the way this party will be counted as such. I will supply her with a cutie for me alone to enjoy,” the phone told Chef Rya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he disconnected from the satellite phone the chef returned to the kitchen and told them the news. They were thrilled by this all except Sophi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Does that include me? I like it her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Don’t worry you’re not for sale like the others. I told the DON that you would help me teach a new crop of cannibal chefs next year. We’ll talk about it tonight, if we have time that is,” he told her privately and grinn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giggled and opened the oven for basting. While he was gone the roast had been seasoned and a few chopped carrots tossed 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is lamb and not veal by the way. I never got any lamb from the BBQ so I thought she’d make a good one,” Chef Sophia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fter all that hard work you did and they didn’t offer any meat to you? Not even a pink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pe, not even the baby toe. I think this roast will be better any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she smells wonderful and you get first choice on this one,” Chef Ryan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n he went to see the other roast. Mama was alive and like her daughter had done was playing with herself, as she slowly cooked. Unlike her little girl though, mama was having multiple orgasm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 what recipe did you finally decide 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ophia said she had a lamb and that sounded good. So she like her daughter is roast lamb,” Shawn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 take it none of you got any meat from the hairless goats you barbequed?” when they all shook their heads he sighed, “Fine I don’t think that group will get invited back. Neither Sophia nor I got to sample the end results of our hard work ei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 few hours later the chefs sat down to a lamb dinner right there in the kitchen. As promised Sophia got first choice. She chose the virgin filet form the meat. She knew the girl was a virgin not only because of her age, but also she had never played with herself until she was on the way to the ov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young chef thought the meat was delicious. She was tender even for being virgin, but then the lamb had been extremely young when she was cooked. That was what made the differenc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Everyone had a sample of the little lamb. However none of them want to fill up this one, because they had mommy lamb to eat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too was scrumptious but Sophia thought a little tougher then her daughter. Still she was way better than the man they tried to cook and eat last wee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at night Ryan and Sophia talked about what would happen in a few week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 big cookout is for the other chefs. You don’t have to come. If you do though the Don says if you do he’ll have a special meat for you to cook. That it’ll count as this month’s cooking him a mea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want to come with you guys then. The only thing I’m wondering is where’s he planning to have us cook the meats. He only has one oven and there are 6 chefs,” she pondered as they got ready for b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talk to the boss tomorrow. He probably has something line up. Now come here meat and let me tenderize that filet of yours,” Ryan said pulling her onto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was the last of any conversation about what was going to happen in a few weeks. Instead the two enjoyed each other like it was the first time aga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ship pulled into the harbor and by midmorning all the passenger had disembarked. The chefs cleaned the kitchen and by noon it was spotles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et’s have lunch. We’ll reheat the lambs bring them into the dining room. We might as well eat in a nice place. After that you all have the next two days off.”</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After lunch and everybody had left Sophia asked, “If everyone has two days off what am I going to do. I don’t want to stay on the ship the whole tim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only today, tomorrow we’re going to Disneyland. You may be very mature for the most part and can cook children without a problem but you still a child. You need to do kid stuff every now and then,” Ryan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care what the excuse is I’ve never been there. In the commercials it looked like a lots of fun,” she said excitedly.</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Ok then will do that tomorrow. In the meantime the ship is yours. I have to go to a meeting with the boss,”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giggled, “Have fu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didn’t have “fun” at the meeting in fact it was dull. He knew most of what the DON was saying.</w:t>
      </w:r>
    </w:p>
    <w:p>
      <w:pPr>
        <w:pStyle w:val="NoSpacing"/>
        <w:rPr>
          <w:rFonts w:ascii="Arial Black" w:hAnsi="Arial Black" w:cs="Arial Black"/>
          <w:sz w:val="32"/>
          <w:szCs w:val="32"/>
        </w:rPr>
      </w:pPr>
      <w:r>
        <w:rPr>
          <w:rFonts w:cs="Arial Black" w:ascii="Arial Black" w:hAnsi="Arial Black"/>
          <w:sz w:val="32"/>
          <w:szCs w:val="32"/>
        </w:rPr>
        <w:t>This was the slow time of year. That was why he wanted his students to graduate. There was nobody to cook for really and he had taught them everything and they were all ready for the real world of a being a cannibal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 graduation dinner party will be held at one of my warehouses. I have portable ovens in to cook the meats the potential employers are bring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else let see I got a note that someone gave to the captain who gave it to me. It seems they were most impressed by Sophia’s abilities as a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re give it to her she deserves it and take her somewhere she’ll enjoy and not think about cooking,”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sir I’ve already thought of that. I’m taking her to Disneyland tomorrow,” Ry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od she’ll enjoy that. I even pay for you two to enter. There will be tickets waiting for you at the gate,” the DON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returned to the ship after the meeting and gave the letter to Sophi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she read it a huge smile appeared on her face.</w:t>
      </w:r>
    </w:p>
    <w:p>
      <w:pPr>
        <w:pStyle w:val="NoSpacing"/>
        <w:rPr>
          <w:rFonts w:ascii="Arial Black" w:hAnsi="Arial Black" w:cs="Arial Black"/>
          <w:i/>
          <w:i/>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i/>
          <w:sz w:val="32"/>
          <w:szCs w:val="32"/>
        </w:rPr>
        <w:t>To director of CCL we wish to inform you that the young chef by the name of Sophia made a wonderful meal out of our daughters. My husband and I were slightly apprehensive that such a young thing could do the job, but she proved us wrong. She was courteous and knowledgeable on how to cook them. We will recommend this cruise line to all our cannibal friends,</w:t>
      </w:r>
      <w:r>
        <w:rPr>
          <w:rFonts w:cs="Arial Black" w:ascii="Arial Black" w:hAnsi="Arial Black"/>
          <w:sz w:val="32"/>
          <w:szCs w:val="32"/>
        </w:rPr>
        <w:t xml:space="preserve">” it was signed Lucy and Ricky </w:t>
      </w:r>
      <w:r>
        <w:rPr>
          <w:rFonts w:cs="Arial Black" w:ascii="Arial Black" w:hAnsi="Arial Black"/>
          <w:i/>
          <w:sz w:val="32"/>
          <w:szCs w:val="32"/>
        </w:rPr>
        <w:t xml:space="preserv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Can I get this framed? I never received a letter like this before. I’ve never received any letter about my cooking befor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ure we’ll get it framed and you can put it next to the stuffed head from your first solo cooking job.”</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head hanging on the wall was that of a young teenage girl. She was brunet with brown eyes and a big smile on her fa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 morning the DON’s limo was waiting for them when they came out on deck. This surprised Ryan who was ready to rent a car for the da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 boss sent me to take you to where ever you want to go. He knows you have no car of your ow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would be Disneyland. My young friend here has never been there. We plan to be there until closing tonight,” Ryan told the chuff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Fine I will be napping in the back and return you to the </w:t>
      </w:r>
      <w:r>
        <w:rPr>
          <w:rFonts w:cs="Arial Black" w:ascii="Arial Black" w:hAnsi="Arial Black"/>
          <w:b/>
          <w:sz w:val="32"/>
          <w:szCs w:val="32"/>
        </w:rPr>
        <w:t>ship</w:t>
      </w:r>
      <w:r>
        <w:rPr>
          <w:rFonts w:cs="Arial Black" w:ascii="Arial Black" w:hAnsi="Arial Black"/>
          <w:sz w:val="32"/>
          <w:szCs w:val="32"/>
        </w:rPr>
        <w:t xml:space="preserve"> once the park is closed. Just tap on the window if I’m sleeping and ready to go hom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two had a great time at the park on all the rides. From “Space Mountain” to “It’s a Small World,” Sophia enjoyed them al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they were driven back to the ship she had only one complaint. “That song “it’s a small world after all,” it’s stuck in my hea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ine too,” Ryan laugh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nce at the ship they struggled up the gangplank and into Sophia’s room where they collapsed. They were so tired that they didn’t even undress. They did manage to wrap their arms around each other before falling asleep.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t was late the next morning when they woke. Sophia reheated mama lamb, there was little left of the little lamb. As the two ate the girl asked, “What are we doing to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Relaxing, tomorrow it’s another trip to Ensenada. Don’t worry it’s not all teenagers this time. So you don’t have to stay below decks,” he tol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Good that was boring last time,” she sai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went to the lounge and watched a couple of movies. Then they made love right there on one of the couches, since nobody was arou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t wouldn’t have bothered Sophia that much, having men tenderizing her in the hallway or by the hot tub, on the first trip to BBQ Island. It was Ryan who didn’t like doing them in public; he preferred to do his tenderizing in private.</w:t>
      </w:r>
    </w:p>
    <w:p>
      <w:pPr>
        <w:pStyle w:val="NoSpacing"/>
        <w:rPr>
          <w:rFonts w:ascii="Arial Black" w:hAnsi="Arial Black" w:cs="Arial Black"/>
          <w:sz w:val="32"/>
          <w:szCs w:val="32"/>
        </w:rPr>
      </w:pPr>
      <w:r>
        <w:rPr>
          <w:rFonts w:cs="Arial Black" w:ascii="Arial Black" w:hAnsi="Arial Black"/>
          <w:sz w:val="32"/>
          <w:szCs w:val="32"/>
        </w:rPr>
        <w:t>In the morning after the others got there a van pulled up and a dozen confused children got out. They hadn’t a clue that their lives were over. That this weekend all of them would all be turned into roas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 on the crew will tell you what to expect,” the driver said making a shooing motion at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8 chefs were waiting for them when they boarded. The van drove away and the woman was glad to be rid of them. These were way too old for adoption the youngest 8 and the oldest 12.</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had no idea what would happen to them but when the owner said she had to cut expenses she choose them. This way she kept her job and what ever happen to them was of no concern to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re herded though the dining room and into the kitchen. The future entrées looked around and a couple of the older ones gulp having figured thing out and didn’t like the ide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turned to run but two men blocked the way. Looking around they realized they were doom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8 chefs attacked the meats ripping their clothing to shred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ook at the tits on this one. Any chance she’s not going on the menu?” Shawn asked looking at a girl with a pair of oranges size knock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pe all of them are on the menu I afraid. However you can tenderizer her once everyone is locked up. Chefs select yours too as we put them into storag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were pushed the meat toward the holding room as they screamed not to be put on the men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ut up this kitchen is soundproof plus there nobody on broad except us chef and security,” he yelled at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all selected their toys and enjoy them for an hour. Then they were tossed back in the holding room except for 3 of youngest. They found themselves on platters and served up to the hungry passengers, who devoure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ver the next few weeks that was the how things went. Weekend curies to Mexico and back with hairless goats served up for dinn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When they arrived back at the port after the third weekend chef Ryan gathered the chefs aroun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on Wednesday you will each be given someone to cook. Depending on the outcome you will get hired by that person as a chef. Some are restaurateurs some are looking to hire a personal chef. Until then rest up and be back to the ship by noon Wednesd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they others left he and Sophia walked to her cabin fun and gam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they took their clothing off Ryan asked, “So what do you have in mind for the big boss’s dinn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 don’t know. I want to see the meat first. That book you gave me has recipes from around the world. Once I know the race I can select the recipe for her. Yes, it will be almost certain be a girl. When I cooked Hansel and Gretel last month he only sampled the boy, but he devoured the gir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at was the end of any further conversation between them that night as they fell into each other’s arm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 Wednesday morning each put on a clean freshly ironed chef’s uniform. The others arrive, equally attired, by 11 a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 van pulled up and the DON’s chauffeur got out and opened the side door for the chefs. The chefs climbed in and were driven into a warehouse distric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Upon entering the building the chefs saw a couple dozen people sitting and each had a child next to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Here they are your possible new employees” the Don told the group.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Chefs I’ve arranged for 6 of you to demonstrate your cooking skills on the hairless goats over next two days. There are single ovens for all of you to use. If you’re ready take your station and a prospective employer will bring you the meat,” he told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oming over to Sophia he said I’ve already told these people you are here to cook for me and are not meat. Nor are you to be ‘sold’ to them as a chef like the others. The meat I want to cook is over there in that covered cage. Two Chinese sisters cook them together of separately it’s your choice you’re the chef. Oh and Mr. Yu will translate if you need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giggled and said, “I don’t think he’ll need to translate much.”</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walked over to the cage and pulled the cover off to reveal twin girls in the 5 to 7 year range. They were also little beauti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se two were to be Peking chicks. She hoped theses girls we from the capital of China. Athol it wasn’t call Peking anymore it was now called Beijing, but the dish was still call by the old na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her schooling was many levels above what 9 year olds should be taught. And cooking people wasn’t supposed to be taught at all. However Sophia’s mind was like a sponge, it soaked in everything she was exposed to.</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grabbed one of the children who screamed and said something in her native tongu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 is begging you to let her and her sister go,” the translator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ell her I can’t do that. That she’s staying for dinner,” the young chef said as she tied her hand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DON always had his food cleaned before bought to the kitchen and this was true for this meat. This meant all she had to do was to put the first meat in the roasting pan and season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n it was her sister’s turn and she too was tied and joined her sister in the roasting pan. The young chef walked over to the spice rack. They didn’t have the proper Chinese spices for Peking chick, so she’d have to change recip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did however have honing sauce. A Chinese dipping sauce that was used in cooking and they had soy sauce. Combine wine with a standard roast and it should wor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at was what Sophia did she manage to get some wine down each of their throats but most ended up everywhere else. Still enough got inside to calm them down slightly.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is made the buttering of the meat easier but decided not to use the soy sauce. This would be an American style Peking chick roast. She just didn’t have the spices for the traditional vers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ave them stick their finger inside their pussy. It will not only calm them but add extra flavor if the cum,” she told the translato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aw them shake their heads and say someth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ey won’t do it, their mother and father said never to touch themselves there,” was the translation </w:t>
      </w:r>
    </w:p>
    <w:p>
      <w:pPr>
        <w:pStyle w:val="NoSpacing"/>
        <w:rPr/>
      </w:pPr>
      <w:r>
        <w:rPr>
          <w:rFonts w:cs="Arial Black" w:ascii="Arial Black" w:hAnsi="Arial Black"/>
          <w:sz w:val="32"/>
          <w:szCs w:val="32"/>
        </w:rPr>
        <w:t xml:space="preserve">The young chef shrugged and said, “Its better if they do from the beginning it keeps them calm. However after they cook for a while their fingers may find their way there. You see there is a terrible itch and it just has to be scratch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Mr. Yu chuckled and watch as Sophia move the roasting pan to a cart and then into the oven. He saw her turn the oven 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wo sisters screamed and said something. The man was about to translate for her but she stopped him by saying; “let me guess they begging to be let out. They always do that if they don’t play with themselv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chef almost word for word. Miss, may I ask how many children have you cooked? It can’t be many, because you’re only slightly older than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t’s ok, as a professional chef around 50 hairless goats. Before that, I helped mom in the kitchen with the family dinner,” Sophia said proudly.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didn’t think she was exaggerating. in the two months since she agreed to cook meat instead of becoming one she had to have done that man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opened the oven and 4 little eyes pleaded to be released. Tell them I’m just basting them so they don’t burn and then it’s back inside the oven they go to roast some mor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aw their eyes grow huge and then scream as they were pushed back insid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need to translat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think they liked that idea, chef,” the translator laughed and Sophia joined 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next time she pulled the meat out their fingers had become busy. She could also see that they wouldn’t make it to the next bast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hef basted the roasts with their own juic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lked over to where the DON and Ryan were sitting and said, “Their just about dead. If you want to say anything to them now’s the tim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Ryan and the big boss shook their heads, “no thank you I don’t know them, however you should ask Mr. Yu they’re his daughters. China has a one child policy and they want sons to carry on the family name. Unfortunately he had two girls. I know him from certain business ventures so I offered him a trade 1 boy for his girls,” the DON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nodded and return to the stage and Mr. Y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idn’t know these were your girls. I would’ve killed them out right and not make you watch them being cooked aliv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need I never wanted daughters an when your boss offered trade for a son I took it,”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was glad this contrary didn’t have that type policy. “Would you like to say goodbye to them after all you did raise them for 5 yea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they’re no longer mine. As far as raising the girls goes that was their mother’s job, until she got killed. Besides I don’t think they can hear me anymore,” he said without any sorrow in his voi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looked in the oven and sure enough they appeared dead. The chef confirmed it basted them and turn the heat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During the next four hours Sophia made a few side dishes. She found ingredients and made a nice salad for him and finally the dipping sau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s were placed on a platter together and taken to the DON’s tabl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hope you like this. I wanted to make Peking chick but didn’t have the right spices. So I made an American version of i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m sure it’ll be fine. It smells delicious,” he said carving out one of the file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mm, this is marvelous. Would you be willing to cook Peking chick tomorrow if I got you the correct spic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sir. I hate improvising on such important meals, like I had to do with this one,” s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Fine, write down what you need and I get it for you. Wait better yet Chef Ryan and you go get what you need in china town. Clancy will take you where you need to g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Ryan got up from the table and they went on their way. He had hoped to get a piece of the girl but the boss was a selfish 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 the way to china town he had a few words of advice for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 know the DON is imitating man but you’re in the driver’s seat at the moment. Next time he asks you to cook an extra meal don’t just say yes. Negotiate with him, like for better place to slee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ut I like the practice kitchen and so do you. It’s big and roomy you said so yourself.” Sophia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t is nice and big. It also comfortable as long as your by my side,”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grinned and giggle, “Don’t you mean on top of yo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sent him into a laughing fit too. “You are so right,” and then kisse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they got back later the warehouse was empty. The ovens were gone as well as all the chefs and guest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rry doesn’t look like we need a second day. All your students were hired on the spot. I even had them asking after you, Sophia. Don’t worry I tuned them down. Anyway for a job well done I have a little reward for the two of you. A 3 week vacation, in Hawaii, starts next wee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ank you, sir,” they said in unis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Don’t thank me so soon you two are on your own this weekend and there a trip down south again. You’ll be working your butts off on this trip. So that means you, Sophia, don’t have to cook for me tomorrow. Just get the meats I send you tomorrow stored and ready to sail Friday. </w:t>
      </w:r>
    </w:p>
    <w:p>
      <w:pPr>
        <w:pStyle w:val="NoSpacing"/>
        <w:jc w:val="center"/>
        <w:rPr>
          <w:rFonts w:ascii="Arial Black" w:hAnsi="Arial Black" w:cs="Arial Black"/>
          <w:sz w:val="32"/>
          <w:szCs w:val="32"/>
        </w:rPr>
      </w:pPr>
      <w:r>
        <w:rPr>
          <w:rFonts w:cs="Arial Black" w:ascii="Arial Black" w:hAnsi="Arial Black"/>
          <w:sz w:val="32"/>
          <w:szCs w:val="32"/>
        </w:rPr>
      </w:r>
    </w:p>
    <w:p>
      <w:pPr>
        <w:pStyle w:val="NoSpacing"/>
        <w:jc w:val="center"/>
        <w:rPr>
          <w:rFonts w:ascii="Arial Black" w:hAnsi="Arial Black" w:cs="Arial Black"/>
          <w:sz w:val="40"/>
          <w:szCs w:val="40"/>
        </w:rPr>
      </w:pPr>
      <w:r>
        <w:rPr>
          <w:rFonts w:cs="Arial Black" w:ascii="Arial Black" w:hAnsi="Arial Black"/>
          <w:sz w:val="40"/>
          <w:szCs w:val="40"/>
        </w:rPr>
        <w:t>THE END</w:t>
      </w:r>
    </w:p>
    <w:p>
      <w:pPr>
        <w:pStyle w:val="NoSpacing"/>
        <w:rPr>
          <w:rFonts w:ascii="Arial Black" w:hAnsi="Arial Black" w:cs="Arial Black"/>
          <w:sz w:val="32"/>
          <w:szCs w:val="32"/>
        </w:rPr>
      </w:pPr>
      <w:r>
        <w:rPr>
          <w:rFonts w:cs="Arial Black" w:ascii="Arial Black" w:hAnsi="Arial Black"/>
          <w:sz w:val="32"/>
          <w:szCs w:val="32"/>
        </w:rPr>
      </w:r>
    </w:p>
    <w:p>
      <w:pPr>
        <w:pStyle w:val="NoSpacing"/>
        <w:rPr>
          <w:rFonts w:ascii="Arial Black" w:hAnsi="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cs="Arial Black"/>
          <w:sz w:val="32"/>
          <w:szCs w:val="32"/>
        </w:rPr>
      </w:pPr>
      <w:r>
        <w:rPr>
          <w:rFonts w:cs="Arial Black" w:ascii="Arial Black" w:hAnsi="Arial Black"/>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20:25:00Z</dcterms:created>
  <dc:creator>A.cannibal</dc:creator>
  <dc:description/>
  <dc:language>en-US</dc:language>
  <cp:lastModifiedBy>A.cannibal</cp:lastModifiedBy>
  <dcterms:modified xsi:type="dcterms:W3CDTF">2016-04-03T20:25:00Z</dcterms:modified>
  <cp:revision>2</cp:revision>
  <dc:subject/>
  <dc:title/>
</cp:coreProperties>
</file>